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1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ั่วไป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บริษัท ทิพย กรุ๊ป โฮลดิ้งส์ จำกัด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) (“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บริษัท”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ป็นบริษัทมหาชนจำกัด และเป็นบริษัทจดทะเบียนในตลาดหลักทรัพย์แห่งประเทศไทย และมีที่อยู่ตามที่ได้จดทะเบียน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สำนักงานตั้งอยู่เลข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115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ถนนพระราม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ขวงช่องนนทรี เขตยานนาวา กรุงเทพมหานคร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ารประกอบธุรกิจหลักของบริษัท คือ การลงทุนโดยถือหุ้นในบริษัทอื่น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บริษัทและบริษัทย่อย รวมเรียกว่า “กลุ่มกิจการ”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ข้อมูลทางการเงินรวมและข้อมูลทางการเงินเฉพาะกิจการระหว่างกาลได้รับการอนุมัติจากกรรมการผู้มีอำนาจ เมื่อ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  <w:t xml:space="preserve">15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พฤษภ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bookmarkStart w:id="0" w:name="_Hlk69346311"/>
            <w:bookmarkEnd w:id="0"/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ในการจัดทำข้อมูลทางการเงิ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ข้อมูลทางการเงินรวมและข้อมูลทางการเงินเฉพาะกิจการระหว่างกาลได้จัดทำขึ้นตามมาตรฐานการบัญชี ฉบับ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4 </w:t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รื่อง การรายงานทางการเงินระหว่างกาล และข้อกำหนดเพิ่มเติมอื่นเกี่ยวกับรายงานทางการเงินที่ออกภายใต้พระราชบัญญัติหลักทรัพย์และตลาดหลักทรัพย์ และตามประกาศสำนักงานคณะกรรมการกำกับและส่งเสริมการประกอบธุรกิจประกันภัย เรื่อง หลักเกณฑ์ วิธีการ เงื่อนไข และระยะเวลาในการจัดทำและยื่นงบการเงินของบริษัทประกันวินาศภัย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ง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ุมภาพันธ์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 2566 (“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ประกาศ คปภ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”)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ข้อมูลทางการเงินรวมและข้อมูลทางการเงินเฉพาะกิจการระหว่างกาลนี้ควรอ่านควบคู่กับงบการเงินสำหรับปีบัญชีสิ้นสุด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</w:t>
      </w:r>
      <w:r>
        <w:rPr>
          <w:rFonts w:ascii="Browallia New" w:hAnsi="Browallia New" w:eastAsia="Arial Unicode MS" w:cs="Browallia New"/>
          <w:color w:val="000000"/>
          <w:spacing w:val="6"/>
          <w:sz w:val="28"/>
          <w:sz w:val="28"/>
          <w:szCs w:val="28"/>
        </w:rPr>
        <w:t xml:space="preserve">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</w:t>
      </w:r>
      <w:r>
        <w:rPr>
          <w:rFonts w:eastAsia="Arial Unicode MS" w:cs="Browallia New" w:ascii="Browallia New" w:hAnsi="Browallia New"/>
          <w:color w:val="000000"/>
          <w:spacing w:val="6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ให้ใช้ข้อมูลทางการเงินระหว่างกาลฉบับภาษาไทยเป็นหลัก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นโยบายการบัญชี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นโยบายการบัญชีที่ใช้ในการจัดทำข้อมูลทางการเงินรวมและข้อมูลทางการเงินเฉพาะกิจการระหว่างกาลเป็นนโยบาย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ดียวกันกับนโยบายการบัญชีที่ใช้ในการจัดทำงบการเงินสำหรับรอบระยะเวลาปีบัญชี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 2567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ยกเว้นเรื่องการนำมาตรฐานการรายงานทางการเงินฉบับใหม่มาถือปฏิบัติดังที่กล่าวในหมายเหตุข้อ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4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5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4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รายงานทางการเงินฉบับใหม่มาถือปฏิบัติ</w:t>
            </w:r>
          </w:p>
        </w:tc>
      </w:tr>
    </w:tbl>
    <w:p>
      <w:pPr>
        <w:pStyle w:val="Normal"/>
        <w:tabs>
          <w:tab w:val="clear" w:pos="706"/>
          <w:tab w:val="left" w:pos="990" w:leader="none"/>
        </w:tabs>
        <w:rPr>
          <w:rFonts w:ascii="Browallia New" w:hAnsi="Browallia New" w:cs="Browallia New"/>
          <w:color w:val="000000"/>
          <w:sz w:val="20"/>
          <w:szCs w:val="20"/>
        </w:rPr>
      </w:pPr>
      <w:r>
        <w:rPr>
          <w:rFonts w:cs="Browallia New" w:ascii="Browallia New" w:hAnsi="Browallia New"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40" w:hanging="540"/>
        <w:jc w:val="left"/>
        <w:outlineLvl w:val="1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>4.1.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 xml:space="preserve">มาตรฐานการรายงานทางการเงินฉบับใหม่ที่มีผลบังคับใช้สำหรับรอบระยะเวลาบัญชีที่เริ่มในหรือหลังวันที่ 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 xml:space="preserve">1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มกราคม พ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 xml:space="preserve">. 2568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ที่เกี่ยวข้องและมีผลกระทบที่มีนัยสำคัญต่อกลุ่มกิจการ</w:t>
      </w:r>
    </w:p>
    <w:p>
      <w:pPr>
        <w:pStyle w:val="Normal"/>
        <w:autoSpaceDE w:val="false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20"/>
          <w:szCs w:val="20"/>
        </w:rPr>
      </w:pPr>
      <w:r>
        <w:rPr>
          <w:rFonts w:cs="Browallia New" w:ascii="Browallia New" w:hAnsi="Browallia New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1080" w:hanging="540"/>
        <w:contextualSpacing/>
        <w:jc w:val="left"/>
        <w:rPr>
          <w:rFonts w:ascii="Browallia New" w:hAnsi="Browallia New" w:eastAsia="Browallia New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มาตรฐานการรายงานทางการเงินฉบับที่</w:t>
      </w:r>
      <w:r>
        <w:rPr>
          <w:rFonts w:ascii="Browallia New" w:hAnsi="Browallia New" w:eastAsia="Browallia New" w:cs="Browallia New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Browallia New" w:cs="Browallia New" w:ascii="Browallia New" w:hAnsi="Browallia New"/>
          <w:b/>
          <w:bCs/>
          <w:color w:val="000000"/>
          <w:sz w:val="28"/>
          <w:szCs w:val="28"/>
        </w:rPr>
        <w:t xml:space="preserve">17 </w:t>
      </w:r>
      <w:r>
        <w:rPr>
          <w:rFonts w:ascii="Browallia New" w:hAnsi="Browallia New" w:eastAsia="Browallia New" w:cs="Browallia New"/>
          <w:b/>
          <w:b/>
          <w:bCs/>
          <w:color w:val="000000"/>
          <w:sz w:val="28"/>
          <w:sz w:val="28"/>
          <w:szCs w:val="28"/>
        </w:rPr>
        <w:t xml:space="preserve">สัญญาประกันภัย </w:t>
      </w:r>
      <w:r>
        <w:rPr>
          <w:rFonts w:eastAsia="Browallia New" w:cs="Browallia New" w:ascii="Browallia New" w:hAnsi="Browallia New"/>
          <w:color w:val="000000"/>
          <w:sz w:val="28"/>
          <w:szCs w:val="28"/>
        </w:rPr>
        <w:t xml:space="preserve">TFRS 17 </w:t>
      </w: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 xml:space="preserve">ใช้ทดแทน </w:t>
      </w:r>
      <w:r>
        <w:rPr>
          <w:rFonts w:eastAsia="Browallia New" w:cs="Browallia New" w:ascii="Browallia New" w:hAnsi="Browallia New"/>
          <w:color w:val="000000"/>
          <w:sz w:val="28"/>
          <w:szCs w:val="28"/>
        </w:rPr>
        <w:t xml:space="preserve">TFRS 4 </w:t>
      </w: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สัญญาประกันภัย</w:t>
      </w:r>
    </w:p>
    <w:p>
      <w:pPr>
        <w:pStyle w:val="Normal"/>
        <w:autoSpaceDE w:val="false"/>
        <w:ind w:left="1080" w:hanging="0"/>
        <w:jc w:val="left"/>
        <w:rPr>
          <w:rFonts w:ascii="Browallia New" w:hAnsi="Browallia New" w:eastAsia="Browallia New" w:cs="Browallia New"/>
          <w:color w:val="000000"/>
          <w:sz w:val="20"/>
          <w:szCs w:val="20"/>
        </w:rPr>
      </w:pPr>
      <w:r>
        <w:rPr>
          <w:rFonts w:eastAsia="Browallia New" w:cs="Browallia New" w:ascii="Browallia New" w:hAnsi="Browallia New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1080" w:hanging="0"/>
        <w:contextualSpacing/>
        <w:jc w:val="left"/>
        <w:rPr>
          <w:rFonts w:ascii="Browallia New" w:hAnsi="Browallia New" w:eastAsia="Browallia New" w:cs="Browallia New"/>
          <w:color w:val="000000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มาตรฐานฉบับนี้กำหนดให้ต้องใช้วิธีการวัดมูลค่าที่ตัวเลขประมาณการต้องถูกวัดมูลค่าใหม่ในแต่ละรอบระยะเวลารายงาน สัญญาจะถูกวัดมูลค่าด้วยองค์ประกอบ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0"/>
          <w:szCs w:val="20"/>
        </w:rPr>
      </w:pPr>
      <w:r>
        <w:rPr>
          <w:rFonts w:eastAsia="Browallia New" w:cs="Browallia New" w:ascii="Browallia New" w:hAnsi="Browallia New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40" w:leader="none"/>
        </w:tabs>
        <w:autoSpaceDE w:val="false"/>
        <w:spacing w:before="0" w:after="0"/>
        <w:contextualSpacing/>
        <w:jc w:val="left"/>
        <w:rPr>
          <w:rFonts w:ascii="Browallia New" w:hAnsi="Browallia New" w:eastAsia="Browallia New" w:cs="Browallia New"/>
          <w:color w:val="000000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กระแสเงินสดที่คิดลดและถ่วงน้ำหนักตามความน่าจะเป็น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40" w:leader="none"/>
        </w:tabs>
        <w:autoSpaceDE w:val="false"/>
        <w:spacing w:before="0" w:after="0"/>
        <w:contextualSpacing/>
        <w:jc w:val="left"/>
        <w:rPr>
          <w:rFonts w:ascii="Browallia New" w:hAnsi="Browallia New" w:eastAsia="Browallia New" w:cs="Browallia New"/>
          <w:color w:val="000000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ค่าปรับปรุงความเสี่ยงโดยชัดแจ้ง และ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40" w:leader="none"/>
        </w:tabs>
        <w:autoSpaceDE w:val="false"/>
        <w:spacing w:before="0" w:after="0"/>
        <w:contextualSpacing/>
        <w:jc w:val="left"/>
        <w:rPr>
          <w:rFonts w:ascii="Browallia New" w:hAnsi="Browallia New" w:eastAsia="Browallia New" w:cs="Browallia New"/>
          <w:color w:val="000000"/>
          <w:spacing w:val="-6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pacing w:val="-6"/>
          <w:sz w:val="28"/>
          <w:sz w:val="28"/>
          <w:szCs w:val="28"/>
        </w:rPr>
        <w:t>กำไรจากการให้บริการตามสัญญา ซึ่งแสดงถึงกำไรรอการรับรู้ของสัญญาซึ่งจะถูกรับรู้เป็นรายได้ตลอดระยะเวลาคุ้มครอง</w:t>
      </w:r>
    </w:p>
    <w:p>
      <w:pPr>
        <w:pStyle w:val="Normal"/>
        <w:autoSpaceDE w:val="false"/>
        <w:spacing w:before="0" w:after="0"/>
        <w:ind w:left="1080" w:hanging="0"/>
        <w:contextualSpacing/>
        <w:jc w:val="left"/>
        <w:rPr>
          <w:rFonts w:ascii="Browallia New" w:hAnsi="Browallia New" w:eastAsia="Browallia New" w:cs="Browallia New"/>
          <w:color w:val="000000"/>
          <w:spacing w:val="-6"/>
          <w:sz w:val="20"/>
          <w:szCs w:val="20"/>
        </w:rPr>
      </w:pPr>
      <w:r>
        <w:rPr>
          <w:rFonts w:eastAsia="Browallia New" w:cs="Browallia New" w:ascii="Browallia New" w:hAnsi="Browallia New"/>
          <w:color w:val="000000"/>
          <w:spacing w:val="-6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มาตรฐานฉบับนี้ได้ให้ทางเลือกสำหรับการรับรู้การเปลี่ยนแปลงของอัตราคิดลดในงบกำไรหรือขาดทุนหรือ</w:t>
      </w:r>
      <w:r>
        <w:rPr>
          <w:rFonts w:eastAsia="Browallia New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 xml:space="preserve">ในกำไรขาดทุนเบ็ดเสร็จอื่นโดยตรง ทางเลือกดังกล่าวมีแนวโน้มจะสะท้อนว่าผู้รับประกันภัยบันทึกสินทรัพย์ทางการเงินของตนอย่างไรภายใต้ </w:t>
      </w:r>
      <w:r>
        <w:rPr>
          <w:rFonts w:eastAsia="Browallia New" w:cs="Browallia New" w:ascii="Browallia New" w:hAnsi="Browallia New"/>
          <w:color w:val="000000"/>
          <w:sz w:val="28"/>
          <w:szCs w:val="28"/>
        </w:rPr>
        <w:t>TFRS 9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0"/>
          <w:szCs w:val="20"/>
        </w:rPr>
      </w:pPr>
      <w:r>
        <w:rPr>
          <w:rFonts w:eastAsia="Browallia New" w:cs="Browallia New" w:ascii="Browallia New" w:hAnsi="Browalli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pacing w:val="-2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pacing w:val="-6"/>
          <w:sz w:val="28"/>
          <w:sz w:val="28"/>
          <w:szCs w:val="28"/>
        </w:rPr>
        <w:t>วิธีการปันส่วนเบี้ยประกันภัยอย่างง่ายเป็นอีกหนึ่งทางเลือกที่อนุญาตให้ใช้กับหนี้สินสำหรับความคุ้มครอ</w:t>
      </w: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ง</w:t>
      </w:r>
      <w:r>
        <w:rPr>
          <w:rFonts w:eastAsia="Browallia New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Browallia New" w:cs="Browallia New"/>
          <w:color w:val="000000"/>
          <w:spacing w:val="-2"/>
          <w:sz w:val="28"/>
          <w:sz w:val="28"/>
          <w:szCs w:val="28"/>
        </w:rPr>
        <w:t>ที่เหลืออยู่ของกลุ่มของสัญญาประกันภัยที่เป็นไปตามเงื่อนไข ซึ่งมักถูกรับประกันภัยโดยบริษัทประกันวินาศภัย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pacing w:val="-2"/>
          <w:sz w:val="20"/>
          <w:szCs w:val="20"/>
        </w:rPr>
      </w:pPr>
      <w:r>
        <w:rPr>
          <w:rFonts w:eastAsia="Browallia New" w:cs="Browallia New" w:ascii="Browallia New" w:hAnsi="Browallia New"/>
          <w:color w:val="000000"/>
          <w:spacing w:val="-2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มีวิธีการวัดมูลค่าที่ดัดแปลงมาจากวิธีการวัดมูลค่าทั่วไปซึ่งเรียกว่า ‘วิธีค่าธรรมเนียมผันแปร’ สำหรับสัญญา</w:t>
      </w:r>
      <w:r>
        <w:rPr>
          <w:rFonts w:ascii="Browallia New" w:hAnsi="Browallia New" w:eastAsia="Browallia New" w:cs="Browallia New"/>
          <w:color w:val="000000"/>
          <w:spacing w:val="-8"/>
          <w:sz w:val="28"/>
          <w:sz w:val="28"/>
          <w:szCs w:val="28"/>
        </w:rPr>
        <w:t>บางประเภทที่รับประกันภัยโดยบริษัทประกันชีวิต เมื่อผู้ถือกรมธรรม์ได้รับส่วนแบ่งในผลตอบแทนจากรายการอ้างอิง</w:t>
      </w: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 xml:space="preserve"> เมื่อใช้วิธีค่าธรรมเนียมผันแปร ส่วนแบ่งจากการเปลี่ยนแปลงมูลค่ายุติธรรมของรายการอ้างอิงของกลุ่มกิจการรวมอยู่ในกำไรจากการให้บริการตามสัญญา ดังนั้นผลจากการที่บริษัทประกันภัยใช้วิธีการวัดมูลค่าดังกล่าว</w:t>
      </w:r>
      <w:r>
        <w:rPr>
          <w:rFonts w:eastAsia="Browallia New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มีแนวโน้มที่จะผันผวนน้อยกว่าวิธีการวัดมูลค่าทั่วไป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0"/>
          <w:szCs w:val="20"/>
        </w:rPr>
      </w:pPr>
      <w:r>
        <w:rPr>
          <w:rFonts w:eastAsia="Browallia New" w:cs="Browallia New" w:ascii="Browallia New" w:hAnsi="Browallia New"/>
          <w:color w:val="000000"/>
          <w:sz w:val="20"/>
          <w:szCs w:val="20"/>
        </w:rPr>
      </w:r>
      <w:bookmarkStart w:id="1" w:name="_Hlk154476290"/>
      <w:bookmarkStart w:id="2" w:name="_Hlk154476290"/>
      <w:bookmarkEnd w:id="2"/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pacing w:val="-10"/>
          <w:sz w:val="28"/>
          <w:sz w:val="28"/>
          <w:szCs w:val="28"/>
        </w:rPr>
        <w:t xml:space="preserve">การปฏิบัติตามมาตรฐานการรายงานทางการเงินฉบับที่ </w:t>
      </w:r>
      <w:r>
        <w:rPr>
          <w:rFonts w:eastAsia="Browallia New" w:cs="Browallia New" w:ascii="Browallia New" w:hAnsi="Browallia New"/>
          <w:color w:val="000000"/>
          <w:spacing w:val="-10"/>
          <w:sz w:val="28"/>
          <w:szCs w:val="28"/>
        </w:rPr>
        <w:t xml:space="preserve">17 </w:t>
      </w:r>
      <w:r>
        <w:rPr>
          <w:rFonts w:ascii="Browallia New" w:hAnsi="Browallia New" w:eastAsia="Browallia New" w:cs="Browallia New"/>
          <w:color w:val="000000"/>
          <w:spacing w:val="-10"/>
          <w:sz w:val="28"/>
          <w:sz w:val="28"/>
          <w:szCs w:val="28"/>
        </w:rPr>
        <w:t>กลุ่มกิจการสามารถเลือกรับรู้ผลกระทบเชิงลบสะสม</w:t>
      </w: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จาก</w:t>
      </w:r>
      <w:r>
        <w:rPr>
          <w:rFonts w:ascii="Browallia New" w:hAnsi="Browallia New" w:eastAsia="Browallia New" w:cs="Browallia New"/>
          <w:color w:val="000000"/>
          <w:spacing w:val="-4"/>
          <w:sz w:val="28"/>
          <w:sz w:val="28"/>
          <w:szCs w:val="28"/>
        </w:rPr>
        <w:t xml:space="preserve">หนี้สินตามสัญญาประกันภัยในกำไรสะสมได้โดยใช้วิธีเส้นตรงภายในระยะเวลาไม่เกิน </w:t>
      </w:r>
      <w:r>
        <w:rPr>
          <w:rFonts w:eastAsia="Browallia New" w:cs="Browallia New" w:ascii="Browallia New" w:hAnsi="Browallia New"/>
          <w:color w:val="000000"/>
          <w:spacing w:val="-4"/>
          <w:sz w:val="28"/>
          <w:szCs w:val="28"/>
        </w:rPr>
        <w:t xml:space="preserve">3 </w:t>
      </w:r>
      <w:r>
        <w:rPr>
          <w:rFonts w:ascii="Browallia New" w:hAnsi="Browallia New" w:eastAsia="Browallia New" w:cs="Browallia New"/>
          <w:color w:val="000000"/>
          <w:spacing w:val="-4"/>
          <w:sz w:val="28"/>
          <w:sz w:val="28"/>
          <w:szCs w:val="28"/>
        </w:rPr>
        <w:t>ปีนับจากวันที่เปลี่ยนผ่าน</w:t>
      </w:r>
    </w:p>
    <w:p>
      <w:pPr>
        <w:pStyle w:val="Normal"/>
        <w:ind w:left="1080" w:hanging="0"/>
        <w:rPr>
          <w:rFonts w:ascii="Browallia New" w:hAnsi="Browallia New" w:eastAsia="Browallia New" w:cs="Browallia New"/>
          <w:color w:val="000000"/>
          <w:spacing w:val="-4"/>
          <w:sz w:val="20"/>
          <w:szCs w:val="20"/>
        </w:rPr>
      </w:pPr>
      <w:r>
        <w:rPr>
          <w:rFonts w:eastAsia="Browallia New" w:cs="Browallia New" w:ascii="Browallia New" w:hAnsi="Browallia New"/>
          <w:color w:val="000000"/>
          <w:spacing w:val="-4"/>
          <w:sz w:val="20"/>
          <w:szCs w:val="20"/>
        </w:rPr>
      </w:r>
      <w:bookmarkStart w:id="3" w:name="_Hlk154476290"/>
      <w:bookmarkStart w:id="4" w:name="_Hlk154476290"/>
      <w:bookmarkEnd w:id="4"/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>ข้อกำหนดใหม่ดังกล่าวจะส่งผลกระทบต่องบการเงินและตัวชี้วัดผลการดำเนินงานที่สำคัญของทุกกิจการที่ออกสัญญาประกันภัยหรือสัญญาลงทุนที่มีลักษณะร่วมรับผลประโยชน์ตามดุลยพินิจ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0"/>
          <w:szCs w:val="20"/>
        </w:rPr>
      </w:pPr>
      <w:r>
        <w:rPr>
          <w:rFonts w:eastAsia="Browallia New" w:cs="Browallia New" w:ascii="Browallia New" w:hAnsi="Browallia New"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8"/>
          <w:szCs w:val="28"/>
        </w:rPr>
      </w:pPr>
      <w:r>
        <w:rPr>
          <w:rFonts w:ascii="Browallia New" w:hAnsi="Browallia New" w:eastAsia="Browallia New" w:cs="Browallia New"/>
          <w:color w:val="000000"/>
          <w:sz w:val="28"/>
          <w:sz w:val="28"/>
          <w:szCs w:val="28"/>
        </w:rPr>
        <w:t xml:space="preserve">โดยผลกระทบจากการนำการปรับปรุงดังกล่าวมาถือปฏิบัติ ได้เปิดเผยอยู่ในหมายเหตุ </w:t>
      </w:r>
      <w:r>
        <w:rPr>
          <w:rFonts w:eastAsia="Browallia New" w:cs="Browallia New" w:ascii="Browallia New" w:hAnsi="Browallia New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eastAsia="Tahoma" w:cs="Browallia New"/>
          <w:b/>
          <w:b/>
          <w:bCs/>
          <w:sz w:val="28"/>
          <w:szCs w:val="28"/>
        </w:rPr>
      </w:pPr>
      <w:r>
        <w:rPr>
          <w:rFonts w:eastAsia="Tahoma" w:cs="Browallia New" w:ascii="Browallia New" w:hAnsi="Browallia New"/>
          <w:b/>
          <w:bCs/>
          <w:sz w:val="28"/>
          <w:szCs w:val="28"/>
        </w:rPr>
        <w:t>5.</w:t>
        <w:tab/>
      </w:r>
      <w:r>
        <w:rPr>
          <w:rFonts w:ascii="Browallia New" w:hAnsi="Browallia New" w:eastAsia="Tahoma" w:cs="Browallia New"/>
          <w:b/>
          <w:b/>
          <w:bCs/>
          <w:sz w:val="28"/>
          <w:sz w:val="28"/>
          <w:szCs w:val="28"/>
        </w:rPr>
        <w:t>การนำมาตรฐานการรายงานทางการเงินใหม่มาถือปฏิบัติ</w:t>
      </w:r>
    </w:p>
    <w:p>
      <w:pPr>
        <w:pStyle w:val="Normal"/>
        <w:jc w:val="both"/>
        <w:rPr>
          <w:rFonts w:ascii="Browallia New" w:hAnsi="Browallia New" w:eastAsia="Tahoma" w:cs="Browallia New"/>
          <w:b/>
          <w:b/>
          <w:bCs/>
          <w:sz w:val="28"/>
          <w:szCs w:val="28"/>
        </w:rPr>
      </w:pPr>
      <w:r>
        <w:rPr>
          <w:rFonts w:eastAsia="Tahoma"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Browallia New" w:hAnsi="Browallia New" w:eastAsia="Tahoma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5.1</w:t>
        <w:tab/>
      </w: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ผลกระทบจากการนำมาตรฐานการรายงานทางการเงินฉบับใหม่มาปรับใช้เป็นครั้งแรก</w:t>
      </w:r>
    </w:p>
    <w:p>
      <w:pPr>
        <w:pStyle w:val="Normal"/>
        <w:ind w:left="540" w:hanging="0"/>
        <w:jc w:val="left"/>
        <w:rPr>
          <w:rFonts w:ascii="Browallia New" w:hAnsi="Browallia New" w:eastAsia="Tahoma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eastAsia="Tahoma"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หมายเหตุนี้อธิบายถึงผลกระทบจากการที่กลุ่มกิจการได้นำ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รื่องสัญญาประกันภัย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(TFRS 17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รวมถึง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7 (TFRS 7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รื่องการเปิดเผยข้อมูลเครื่องมือทางการเงิน และ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9 (TFRS 9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เรื่อง เครื่องมือทางการเงิน มาถือปฏิบัติเป็น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ครั้งแรกตั้งแต่วันที่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 xml:space="preserve">. 2568 </w:t>
      </w:r>
      <w:r>
        <w:rPr>
          <w:rFonts w:ascii="Browallia New" w:hAnsi="Browallia New" w:cs="Browallia New"/>
          <w:spacing w:val="-4"/>
          <w:sz w:val="28"/>
          <w:sz w:val="28"/>
          <w:szCs w:val="28"/>
          <w:lang w:eastAsia="th-TH"/>
        </w:rPr>
        <w:t xml:space="preserve">โดยการปรับปรุงย้อนหลังตั้งแต่วันที่ </w:t>
      </w:r>
      <w:r>
        <w:rPr>
          <w:rFonts w:cs="Browallia New" w:ascii="Browallia New" w:hAnsi="Browallia New"/>
          <w:spacing w:val="-4"/>
          <w:sz w:val="28"/>
          <w:szCs w:val="28"/>
          <w:lang w:eastAsia="th-TH"/>
        </w:rPr>
        <w:t xml:space="preserve">1 </w:t>
      </w:r>
      <w:r>
        <w:rPr>
          <w:rFonts w:ascii="Browallia New" w:hAnsi="Browallia New" w:cs="Browallia New"/>
          <w:spacing w:val="-4"/>
          <w:sz w:val="28"/>
          <w:sz w:val="28"/>
          <w:szCs w:val="28"/>
          <w:lang w:eastAsia="th-TH"/>
        </w:rPr>
        <w:t>มกราคม พ</w:t>
      </w:r>
      <w:r>
        <w:rPr>
          <w:rFonts w:cs="Browallia New" w:ascii="Browallia New" w:hAnsi="Browallia New"/>
          <w:spacing w:val="-4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spacing w:val="-4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spacing w:val="-4"/>
          <w:sz w:val="28"/>
          <w:szCs w:val="28"/>
          <w:lang w:eastAsia="th-TH"/>
        </w:rPr>
        <w:t>. 2567 (</w:t>
      </w:r>
      <w:r>
        <w:rPr>
          <w:rFonts w:ascii="Browallia New" w:hAnsi="Browallia New" w:cs="Browallia New"/>
          <w:spacing w:val="-4"/>
          <w:sz w:val="28"/>
          <w:sz w:val="28"/>
          <w:szCs w:val="28"/>
          <w:lang w:eastAsia="th-TH"/>
        </w:rPr>
        <w:t>วันที่เปลี่ยนผ่าน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โดยรับรู้ผลกระทบเชิงลบสะสมจากหนี้สินตามสัญญาประกันภัยในกำไรสะสมทั้งจำนวน ตามนโยบายการบัญชีใหม่</w:t>
      </w:r>
      <w:r>
        <w:rPr>
          <w:rFonts w:cs="Browallia New" w:ascii="Browallia New" w:hAnsi="Browallia New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ที่นำมาถือปฏิบัติได้อธิบายไว้ในหมายเหตุ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รื่องการเปิดเผยข้อมูลเครื่องมือทางการเงินและ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9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รื่องเครื่องมือทางการเงิน มีผลบังคับใช้สำหรับรอบระยะเวลาบัญชีที่เริ่มในหรือหลังวัน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  <w:t xml:space="preserve">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. 2563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อย่างไรก็ตาม กลุ่มกิจการได้ผ่านเงื่อนไขและเลือกยกเว้นการถือปฏิบัติตามมาตรฐานการรายงานทางการเงินดังกล่าวเป็นการชั่วคราวตามข้อกำหนดใน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4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รื่อง สัญญาประกันภัย และกลุ่มกิจการถือปฏิบัติตามแนวปฏิบัติทางการบัญชี เรื่อง เครื่องมือทางการเงิน และการเปิดเผยข้อมูลสำหรับธุรกิจประกันภัย 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>(‘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แนวปฏิบัติทางการบัญชีฯ’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 xml:space="preserve">ในการจัดทำงบการเงินสำหรับรอบระยะเวลาบัญชีก่อนหน้า โดย ณ วันที่ 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>. 2568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ลุ่มกิจการได้นำ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รื่องการเปิดเผยข้อมูลเครื่องมือทางการเงินและ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9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รื่องเครื่องมือทางการเงิน มาถือปฏิบัติพร้อมกับ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สัญญาประกันภัย ซึ่งมีผลบังคับใช้สำหรับรอบระยะเวลาบัญชี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ที่เริ่มในหรือหลังวัน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. 2568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ผลกระทบต่อกำไรสะสม ณ วัน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และ พ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. 256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จากการนำมาตรฐานการรายงานทางการเงินใหม่มาถือปฏิบัติเป็นครั้งแรก โดยการปรับงบการเงินย้อนหลัง มี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1434"/>
        <w:gridCol w:w="1434"/>
      </w:tblGrid>
      <w:tr>
        <w:trPr/>
        <w:tc>
          <w:tcPr>
            <w:tcW w:w="6723" w:type="dxa"/>
            <w:tcBorders/>
            <w:vAlign w:val="bottom"/>
          </w:tcPr>
          <w:p>
            <w:pPr>
              <w:pStyle w:val="Header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723" w:type="dxa"/>
            <w:tcBorders/>
            <w:vAlign w:val="bottom"/>
          </w:tcPr>
          <w:p>
            <w:pPr>
              <w:pStyle w:val="Header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/>
        <w:tc>
          <w:tcPr>
            <w:tcW w:w="6723" w:type="dxa"/>
            <w:tcBorders/>
            <w:vAlign w:val="bottom"/>
          </w:tcPr>
          <w:p>
            <w:pPr>
              <w:pStyle w:val="Header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79" w:hRule="atLeast"/>
        </w:trPr>
        <w:tc>
          <w:tcPr>
            <w:tcW w:w="6723" w:type="dxa"/>
            <w:tcBorders/>
            <w:vAlign w:val="bottom"/>
          </w:tcPr>
          <w:p>
            <w:pPr>
              <w:pStyle w:val="Header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723" w:type="dxa"/>
            <w:tcBorders/>
            <w:vAlign w:val="bottom"/>
          </w:tcPr>
          <w:p>
            <w:pPr>
              <w:pStyle w:val="Header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กำไรสะสมยังไม่ได้จัดสรร 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ามที่รายงานไว้เดิม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778,547,05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301,597,622</w:t>
            </w:r>
          </w:p>
        </w:tc>
      </w:tr>
      <w:tr>
        <w:trPr>
          <w:trHeight w:val="279" w:hRule="atLeast"/>
        </w:trPr>
        <w:tc>
          <w:tcPr>
            <w:tcW w:w="6723" w:type="dxa"/>
            <w:tcBorders/>
            <w:vAlign w:val="bottom"/>
          </w:tcPr>
          <w:p>
            <w:pPr>
              <w:pStyle w:val="Header"/>
              <w:ind w:left="54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ผลกระทบจากการนำมาตรฐานการรายงานทางการเงินฉบับใหม่</w:t>
            </w:r>
          </w:p>
          <w:p>
            <w:pPr>
              <w:pStyle w:val="Header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าปรับใช้เป็นครั้งแรก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723" w:type="dxa"/>
            <w:tcBorders/>
            <w:vAlign w:val="bottom"/>
          </w:tcPr>
          <w:p>
            <w:pPr>
              <w:pStyle w:val="Header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42,871,286)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99,571,271)</w:t>
            </w:r>
          </w:p>
        </w:tc>
      </w:tr>
      <w:tr>
        <w:trPr>
          <w:trHeight w:val="279" w:hRule="atLeast"/>
        </w:trPr>
        <w:tc>
          <w:tcPr>
            <w:tcW w:w="6723" w:type="dxa"/>
            <w:tcBorders/>
            <w:vAlign w:val="bottom"/>
          </w:tcPr>
          <w:p>
            <w:pPr>
              <w:pStyle w:val="Header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70,085)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92,655)</w:t>
            </w:r>
          </w:p>
        </w:tc>
      </w:tr>
      <w:tr>
        <w:trPr/>
        <w:tc>
          <w:tcPr>
            <w:tcW w:w="6723" w:type="dxa"/>
            <w:tcBorders/>
            <w:vAlign w:val="bottom"/>
          </w:tcPr>
          <w:p>
            <w:pPr>
              <w:pStyle w:val="Header"/>
              <w:ind w:left="54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กำไรสะสมยังไม่ได้จัดสรร 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8,634,4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68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00,733,696</w:t>
            </w:r>
          </w:p>
        </w:tc>
      </w:tr>
    </w:tbl>
    <w:p>
      <w:pPr>
        <w:pStyle w:val="Normal"/>
        <w:ind w:left="567" w:hanging="0"/>
        <w:jc w:val="left"/>
        <w:rPr>
          <w:rFonts w:ascii="Browallia New" w:hAnsi="Browallia New" w:eastAsia="Browallia New" w:cs="Browallia New"/>
          <w:sz w:val="28"/>
          <w:szCs w:val="28"/>
        </w:rPr>
      </w:pPr>
      <w:r>
        <w:rPr>
          <w:rFonts w:eastAsia="Browallia New"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ind w:left="567" w:hanging="0"/>
        <w:jc w:val="left"/>
        <w:rPr>
          <w:rFonts w:ascii="Browallia New" w:hAnsi="Browallia New" w:eastAsia="Browallia New" w:cs="Browallia New"/>
          <w:color w:val="000000"/>
          <w:sz w:val="28"/>
          <w:szCs w:val="28"/>
          <w:lang w:eastAsia="th-TH"/>
        </w:rPr>
      </w:pPr>
      <w:r>
        <w:rPr>
          <w:rFonts w:eastAsia="Browallia New"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567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ผลกระทบของการนำมาตรฐานมาถือปฏิบัติเป็นครั้งแรกและผลกระทบของการเปลี่ยนแปลงนโยบายการบัญชีและ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จัดประเภทรายการใหม่มีดังนี้</w:t>
      </w:r>
    </w:p>
    <w:p>
      <w:pPr>
        <w:pStyle w:val="Normal"/>
        <w:ind w:left="567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708"/>
        <w:gridCol w:w="1196"/>
        <w:gridCol w:w="931"/>
        <w:gridCol w:w="1134"/>
        <w:gridCol w:w="1275"/>
        <w:gridCol w:w="1084"/>
      </w:tblGrid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5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 2566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รายงานไว้เดิม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การจัดประเภท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รายการใหม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ผลกระทบจากการนำมาตรฐานการรายงานทางการเงินฉบับใหม่มาถือปฏิบัติเป็นครั้งแรก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มกราคม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 2567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)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TFRS 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TFRS 1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ฐานะการเงิน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ำอธิบาย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10"/>
                <w:szCs w:val="1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บี้ยประกันภัยค้างรับ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323,262,0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7,323,262,048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0,781,471,6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7,028,628,41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3,752,843,204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,862,882,9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862,882,94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ลง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5,041,765,9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5,041,765,95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หนี้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400,649,5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400,649,560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641,116,3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641,116,394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ภาษีเงินได้รอการตัดบัญชี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477,283,9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57,872,9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735,156,832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บี้ยประกันภัยต่อจ่ายล่วงหน้า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,077,062,7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2,077,062,79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นายหน้าประกันภัยจ่าย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97,764,1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997,764,185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20,791,96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56,097,401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076,889,368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52,282,285,42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20,675,630,065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1,606,655,358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หนี้สินและ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0"/>
                <w:szCs w:val="1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7,410,686,5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613,318,51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5,797,368,040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,079,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,079,100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,148,742,1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9,148,742,17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นายหน้าประกันภัยค้างจ่า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69,845,9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969,845,935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เบี้ยประกันภัยรับ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821,602,6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84,697,2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>(7,736,905,399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บัญชีตั้งพักค่าเบี้ย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9,453,3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9,453,3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374,676,19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24,150,6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26,254,930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472,571,870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6,765,006,85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9,490,987,848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7,274,019,010</w:t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 xml:space="preserve">กำไรสะสม 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ยังไม่ได้จัดสรร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,301,597,6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292,65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199,571,27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8,100,733,696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องค์ประกอบอื่นของ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272,373,583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292,6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6,024,4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245,056,518)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ส่วนได้เสียที่ไม่มีอำนาจควบคุม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55,966,3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1,095,35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44,871,015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</w:t>
            </w:r>
          </w:p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6,185,190,41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184,642,217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5,000,548,193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u w:val="single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u w:val="single"/>
          <w:lang w:eastAsia="th-TH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08"/>
        <w:gridCol w:w="1196"/>
        <w:gridCol w:w="931"/>
        <w:gridCol w:w="1134"/>
        <w:gridCol w:w="1275"/>
        <w:gridCol w:w="1084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5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รายงานไว้เดิม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การจัดประเภท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รายการใหม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ผลกระทบจากการนำมาตรฐานการรายงานทางการเงินฉบับใหม่มาถือปฏิบัติเป็นครั้งแรก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)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TFRS 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TFRS 1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ฐานะการเงิน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ำอธิบาย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10"/>
                <w:szCs w:val="1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บี้ยประกันภัยค้างรับ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5,265,848,0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5,265,848,08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8,960,934,0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6,241,214,95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2,719,719,144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,833,193,5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4,833,193,520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ลง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5,214,748,4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5,214,748,42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หนี้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769,118,4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769,118,411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445,630,0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445,630,017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ภาษีเงินได้รอการตัดบัญชี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454,319,3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33,050,6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687,370,032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บี้ยประกันภัยต่อจ่ายล่วงหน้า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080,561,5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080,561,582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นายหน้าประกันภัยจ่าย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013,498,4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013,498,41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017,536,81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61,948,86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279,485,684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8,840,640,33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7,939,317,049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0,901,323,288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หนี้สินและ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0"/>
                <w:szCs w:val="1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4,500,911,0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570,468,74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3,930,442,292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,29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,295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8,244,163,0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8,244,163,07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นายหน้าประกันภัยค้างจ่า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64,344,2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964,344,21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เบี้ยประกันภัยรับ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067,223,7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81,402,48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6,985,821,28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บัญชีตั้งพักค่าเบี้ย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0,687,2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40,687,20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478,775,91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22,089,6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41,346,189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559,519,417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2,296,105,22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6,806,141,216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5,489,964,004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 xml:space="preserve">กำไรสะสม 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ยังไม่ได้จัดสรร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,778,547,0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270,08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142,871,28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8,634,405,685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องค์ประกอบอื่นของ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510,531,578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270,0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5,853,1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493,408,334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ส่วนได้เสียที่ไม่มีอำนาจควบคุม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88,744,66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6,157,706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82,586,960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2"/>
                <w:szCs w:val="12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</w:t>
            </w:r>
          </w:p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6,456,760,14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133,175,833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5,323,584,311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16"/>
          <w:szCs w:val="1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16"/>
          <w:szCs w:val="16"/>
          <w:u w:val="single"/>
          <w:lang w:eastAsia="th-TH"/>
        </w:rPr>
      </w:r>
    </w:p>
    <w:p>
      <w:pPr>
        <w:pStyle w:val="Normal"/>
        <w:ind w:left="540" w:hanging="0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  <w:lang w:eastAsia="th-TH"/>
        </w:rPr>
        <w:t>คำอธิบาย</w:t>
      </w:r>
    </w:p>
    <w:p>
      <w:pPr>
        <w:pStyle w:val="ListParagraph"/>
        <w:numPr>
          <w:ilvl w:val="0"/>
          <w:numId w:val="8"/>
        </w:numPr>
        <w:spacing w:before="0" w:after="0"/>
        <w:ind w:left="1080" w:hanging="540"/>
        <w:contextualSpacing w:val="false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การจัดประเภทรายการและวัดมูลค่าใหม่ตาม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เรื่อง สัญญาประกันภัย</w:t>
      </w:r>
    </w:p>
    <w:p>
      <w:pPr>
        <w:pStyle w:val="ListParagraph"/>
        <w:numPr>
          <w:ilvl w:val="0"/>
          <w:numId w:val="8"/>
        </w:numPr>
        <w:spacing w:before="0" w:after="0"/>
        <w:ind w:left="1080" w:hanging="540"/>
        <w:contextualSpacing w:val="false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การจัดประเภทใหม่ของสินทรัพย์ทางการเงินประเภทตราสารหนี้และตราสารทุนตาม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 xml:space="preserve">9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เรื่อง เครื่องมือทางการเงิน</w:t>
      </w:r>
    </w:p>
    <w:p>
      <w:pPr>
        <w:pStyle w:val="ListParagraph"/>
        <w:numPr>
          <w:ilvl w:val="0"/>
          <w:numId w:val="8"/>
        </w:numPr>
        <w:spacing w:before="0" w:after="0"/>
        <w:ind w:left="1080" w:hanging="540"/>
        <w:contextualSpacing w:val="false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การจัดประเภทใหม่ของรายการบัญชีพักเบี้ยประกันภัย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1080" w:leader="none"/>
        </w:tabs>
        <w:spacing w:before="0" w:after="0"/>
        <w:ind w:left="1080" w:hanging="540"/>
        <w:contextualSpacing w:val="false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ปรับปรุงผลกระทบในรายการภาษีเงินได้รอการตัดบัญชีที่เกี่ยวข้องกับการวัดมูลค่าใหม่ตาม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 xml:space="preserve">9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เรื่อง เครื่องมือทางการเงิน และฉบับที่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เรื่อง สัญญาประกันภั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ผลกระทบจาก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TFRS 9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และการเปลี่ยนแปลงนโยบายการบัญชีที่มีต่อส่วนของเจ้าของของกลุ่มกิจการ ณ วัน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. 2567 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วันที่เปลี่ยนผ่าน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และวัน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ีดังต่อไปนี้</w:t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1080"/>
        <w:gridCol w:w="1944"/>
        <w:gridCol w:w="1944"/>
        <w:gridCol w:w="1541"/>
      </w:tblGrid>
      <w:tr>
        <w:trPr/>
        <w:tc>
          <w:tcPr>
            <w:tcW w:w="8899" w:type="dxa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8899" w:type="dxa"/>
            <w:vMerge w:val="restart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องเจ้าของ</w:t>
            </w:r>
          </w:p>
        </w:tc>
      </w:tr>
      <w:tr>
        <w:trPr/>
        <w:tc>
          <w:tcPr>
            <w:tcW w:w="8899" w:type="dxa"/>
            <w:vMerge w:val="continue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วัดมูลค่าเงินลงทุน            </w:t>
            </w:r>
          </w:p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ในตราสารหนี้ที่วัดมูลค่า</w:t>
            </w:r>
          </w:p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ุติธรรมผ่าน</w:t>
            </w:r>
          </w:p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วัดมูลค่าเงินลงทุน              ในตราสารทุนที่วัดมูลค่ายุติธรรมผ่านกำไรขาดทุนเบ็ดเสร็จอื่น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สะสม</w:t>
            </w:r>
          </w:p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ังไม่จัดสรร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before="6" w:after="6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6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ที่รายงานไว้เดิม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5,504,336)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250,069,922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301,597,622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napToGrid w:val="false"/>
              <w:spacing w:before="6" w:after="6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pacing w:before="6" w:after="6"/>
              <w:ind w:left="77" w:hanging="16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ประเภทใหม่ของเงินลงทุนในตราสารหนี้จากเงินลงทุนที่วัดมูลค่ายุติธรร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่านกำไรขาดทุนเบ็ดเสร็จอื่นเป็น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 xml:space="preserve">, </w:t>
            </w: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615,81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615,819)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before="6" w:after="6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รับรู้สินทรัพ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นี้สินภาษีเงินได้รอตัดบัญชีจากรายการปรับปรุงข้าง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23,164)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23,164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before="6" w:after="6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ผลการปรับปรุงจากการนำ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ถือปฏิบัติและการเปลี่ยนแปลงนโยบายการ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92,655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292,655)</w:t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napToGrid w:val="false"/>
              <w:spacing w:before="6" w:after="6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8899" w:type="dxa"/>
            <w:tcBorders/>
          </w:tcPr>
          <w:p>
            <w:pPr>
              <w:pStyle w:val="Normal"/>
              <w:spacing w:before="6" w:after="6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วันที่เปลี่ยนผ่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งปรับปรุงผลกระทบจาก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(34,211,681)  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250,069,922)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300,304,967</w:t>
            </w:r>
          </w:p>
        </w:tc>
      </w:tr>
    </w:tbl>
    <w:p>
      <w:pPr>
        <w:pStyle w:val="Normal"/>
        <w:rPr>
          <w:rFonts w:ascii="Browallia New" w:hAnsi="Browallia New" w:cs="Browallia New"/>
          <w:sz w:val="22"/>
          <w:szCs w:val="22"/>
          <w:lang w:eastAsia="th-TH"/>
        </w:rPr>
      </w:pPr>
      <w:r>
        <w:rPr>
          <w:rFonts w:cs="Browallia New" w:ascii="Browallia New" w:hAnsi="Browallia New"/>
          <w:sz w:val="22"/>
          <w:szCs w:val="22"/>
          <w:lang w:eastAsia="th-TH"/>
        </w:rPr>
      </w:r>
    </w:p>
    <w:p>
      <w:pPr>
        <w:pStyle w:val="Normal"/>
        <w:rPr>
          <w:rFonts w:ascii="Browallia New" w:hAnsi="Browallia New" w:cs="Browallia New"/>
          <w:sz w:val="22"/>
          <w:szCs w:val="22"/>
          <w:lang w:eastAsia="th-TH"/>
        </w:rPr>
      </w:pPr>
      <w:r>
        <w:rPr>
          <w:rFonts w:cs="Browallia New" w:ascii="Browallia New" w:hAnsi="Browallia New"/>
          <w:sz w:val="22"/>
          <w:szCs w:val="22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cs="Browallia New" w:ascii="Browallia New" w:hAnsi="Browallia New"/>
          <w:sz w:val="28"/>
          <w:szCs w:val="28"/>
          <w:lang w:eastAsia="th-TH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  <w:gridCol w:w="1080"/>
        <w:gridCol w:w="1944"/>
        <w:gridCol w:w="1951"/>
        <w:gridCol w:w="1530"/>
      </w:tblGrid>
      <w:tr>
        <w:trPr/>
        <w:tc>
          <w:tcPr>
            <w:tcW w:w="8885" w:type="dxa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8885" w:type="dxa"/>
            <w:vMerge w:val="restart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องเจ้าของ</w:t>
            </w:r>
          </w:p>
        </w:tc>
      </w:tr>
      <w:tr>
        <w:trPr/>
        <w:tc>
          <w:tcPr>
            <w:tcW w:w="8885" w:type="dxa"/>
            <w:vMerge w:val="continue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วัดมูลค่าเงินลงทุน             ในตราสารหนี้ที่วัดมูลค่ายุติธรรมผ่าน</w:t>
            </w:r>
          </w:p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วัดมูลค่าเงินลงทุน              ในตราสารทุนที่วัดมูลค่ายุติธรรมผ่าน</w:t>
            </w:r>
          </w:p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สะสม</w:t>
            </w:r>
          </w:p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ังไม่จัดสรร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" w:after="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snapToGrid w:val="false"/>
              <w:spacing w:before="6" w:after="6"/>
              <w:ind w:left="162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spacing w:before="6" w:after="6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ที่รายงานไว้เดิม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159,118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576,361,81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9,778,547,056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snapToGrid w:val="false"/>
              <w:spacing w:before="6" w:after="6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pacing w:before="6" w:after="6"/>
              <w:ind w:left="77" w:hanging="16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ประเภทใหม่ของเงินลงทุนในตราสารหนี้จากเงินลงทุนที่วัดมูลค่ายุติธรร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่านกำไรขาดทุนเบ็ดเสร็จอื่นเป็น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 xml:space="preserve">, </w:t>
            </w: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1,587,60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(1,587,606)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spacing w:before="6" w:after="6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รับรู้สินทรัพ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นี้สินภาษีเงินได้รอตัดบัญชีจากรายการปรับปรุงข้าง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17,521)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7,521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spacing w:before="6" w:after="6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ผลการปรับปรุงจากการนำ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ถือปฏิบัติและการเปลี่ยนแปลงนโยบายการ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1,270,085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(1,270,085)</w:t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snapToGrid w:val="false"/>
              <w:spacing w:before="6" w:after="6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8885" w:type="dxa"/>
            <w:tcBorders/>
          </w:tcPr>
          <w:p>
            <w:pPr>
              <w:pStyle w:val="Normal"/>
              <w:spacing w:before="6" w:after="6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2568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งปรับปรุงผลกระทบจาก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89,033)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576,361,814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" w:after="6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9,777,276,971  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pacing w:val="-6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6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 xml:space="preserve">ณ วันที่ 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>.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ศ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>. 2567 (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วันที่เปลี่ยนผ่าน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 xml:space="preserve">ผู้บริหารได้ประเมินโมเดลธุรกิจที่ใช้จัดการสินทรัพย์และหนี้สินทางการเงินของกลุ่มกิจการ และจัดประเภทรายการเครื่องมือทางการเงินใหม่ตาม </w:t>
      </w: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  <w:t xml:space="preserve">TFRS 9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ดังนี้</w:t>
      </w:r>
    </w:p>
    <w:p>
      <w:pPr>
        <w:pStyle w:val="Normal"/>
        <w:rPr>
          <w:rFonts w:ascii="Browallia New" w:hAnsi="Browallia New" w:cs="Browallia New"/>
          <w:color w:val="000000"/>
          <w:spacing w:val="-6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6"/>
          <w:sz w:val="28"/>
          <w:szCs w:val="28"/>
          <w:lang w:eastAsia="th-TH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  <w:gridCol w:w="1061"/>
        <w:gridCol w:w="1950"/>
        <w:gridCol w:w="1864"/>
        <w:gridCol w:w="1509"/>
      </w:tblGrid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3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ยุติธรรมผ่านกำไรหรือขาดทุน</w:t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คาทุน</w:t>
            </w:r>
          </w:p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ดจำหน่าย</w:t>
            </w:r>
          </w:p>
        </w:tc>
      </w:tr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6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ที่รายงานไว้เดิม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1,257,236</w:t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12,702,575,84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2,337,932,877</w:t>
            </w:r>
          </w:p>
        </w:tc>
      </w:tr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ประเภทใหม่ของเงินลงทุนในตราสารหนี้จากเงินลงทุนที่วัดมูลค่ายุติธรรมผ่านกำไรหรือขาดทุนเบ็ดเสร็จอื่นเป็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มูลค่ายุติธรรมผ่านกำไรหรือขาดทุน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,714,497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5,714,497)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88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วันที่เปลี่ยนผ่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งปรับปรุงผลกระทบจาก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6,971,733  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12,676,861,344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,337,932,877  </w:t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ListParagraph"/>
        <w:ind w:left="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ListParagraph"/>
        <w:ind w:left="1080" w:hanging="54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>ก</w:t>
      </w:r>
      <w:r>
        <w:rPr>
          <w:rFonts w:cs="Browallia New" w:ascii="Browallia New" w:hAnsi="Browallia New"/>
          <w:sz w:val="28"/>
          <w:szCs w:val="28"/>
        </w:rPr>
        <w:t>)</w:t>
        <w:tab/>
      </w:r>
      <w:r>
        <w:rPr>
          <w:rFonts w:ascii="Browallia New" w:hAnsi="Browallia New" w:cs="Browallia New"/>
          <w:sz w:val="28"/>
          <w:sz w:val="28"/>
          <w:szCs w:val="28"/>
        </w:rPr>
        <w:t>การจัดประเภทใหม่ของเงินลงทุนในตราสาร</w:t>
      </w:r>
      <w:r>
        <w:rPr>
          <w:rFonts w:ascii="Browallia New" w:hAnsi="Browallia New" w:cs="Browallia New"/>
          <w:sz w:val="28"/>
          <w:sz w:val="28"/>
          <w:szCs w:val="28"/>
        </w:rPr>
        <w:t>หนี้</w:t>
      </w:r>
      <w:r>
        <w:rPr>
          <w:rFonts w:ascii="Browallia New" w:hAnsi="Browallia New" w:cs="Browallia New"/>
          <w:sz w:val="28"/>
          <w:sz w:val="28"/>
          <w:szCs w:val="28"/>
        </w:rPr>
        <w:t>จากเงินลงทุนที่วัดมูลค่ายุติธรรมผ่านกำไรขาดทุนเบ็ดเสร็จอื่นเป็นวัดมูลค่ายุติธรรมผ่านกำไรหรือขาดทุ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ณ วันที่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1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มกราคม พ</w:t>
      </w:r>
      <w:r>
        <w:rPr>
          <w:rFonts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. 2567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ได้จัดประเภทใหม่ของเงินลงทุนในตราสาร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หนี้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จากเงินลงทุนที่วัดมูลค่า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ผ่านกำไรขาดทุนเบ็ดเสร็จอื่นเป็นเงินลงทุนที่วัดมูลค่าผ่านกำไรหรือขาดทุน เนื่องจากกระแสเงินสดตามสัญญาไม่เข้าเงื่อนไขของการเป็นเงินต้นและดอกเบี้ย ดังนั้น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ได้โอนกำไร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ขาดทุน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ที่ยังไม่เกิดขึ้นจากการวัดมูลค่าของเงินลงทุนดังกล่าวจำนวน </w:t>
      </w:r>
      <w:r>
        <w:rPr>
          <w:rFonts w:cs="Browallia New" w:ascii="Browallia New" w:hAnsi="Browallia New"/>
          <w:sz w:val="28"/>
          <w:szCs w:val="28"/>
        </w:rPr>
        <w:t xml:space="preserve">1.41 </w:t>
      </w:r>
      <w:r>
        <w:rPr>
          <w:rFonts w:ascii="Browallia New" w:hAnsi="Browallia New" w:cs="Browallia New"/>
          <w:sz w:val="28"/>
          <w:sz w:val="28"/>
          <w:szCs w:val="28"/>
        </w:rPr>
        <w:t>ล้านบาท จากกำไรขาดทุนเบ็ดเสร็จอื่นไปยังกำไรสะสม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ListParagraph"/>
        <w:ind w:left="1080" w:hanging="540"/>
        <w:jc w:val="left"/>
        <w:rPr>
          <w:rFonts w:ascii="Browallia New" w:hAnsi="Browallia New" w:cs="Browallia New"/>
          <w:sz w:val="28"/>
          <w:szCs w:val="28"/>
        </w:rPr>
      </w:pPr>
      <w:bookmarkStart w:id="5" w:name="_Hlk172647540"/>
      <w:bookmarkEnd w:id="5"/>
      <w:r>
        <w:rPr>
          <w:rFonts w:ascii="Browallia New" w:hAnsi="Browallia New" w:cs="Browallia New"/>
          <w:sz w:val="28"/>
          <w:sz w:val="28"/>
          <w:szCs w:val="28"/>
        </w:rPr>
        <w:t>ข</w:t>
      </w:r>
      <w:r>
        <w:rPr>
          <w:rFonts w:cs="Browallia New" w:ascii="Browallia New" w:hAnsi="Browallia New"/>
          <w:sz w:val="28"/>
          <w:szCs w:val="28"/>
        </w:rPr>
        <w:t>)</w:t>
        <w:tab/>
      </w:r>
      <w:r>
        <w:rPr>
          <w:rFonts w:ascii="Browallia New" w:hAnsi="Browallia New" w:cs="Browallia New"/>
          <w:sz w:val="28"/>
          <w:sz w:val="28"/>
          <w:szCs w:val="28"/>
        </w:rPr>
        <w:t xml:space="preserve">การจัดประเภทของเครื่องมือทางการเงินเมื่อนำ </w:t>
      </w:r>
      <w:r>
        <w:rPr>
          <w:rFonts w:cs="Browallia New" w:ascii="Browallia New" w:hAnsi="Browallia New"/>
          <w:sz w:val="28"/>
          <w:szCs w:val="28"/>
        </w:rPr>
        <w:t xml:space="preserve">TFRS 9 </w:t>
      </w:r>
      <w:r>
        <w:rPr>
          <w:rFonts w:ascii="Browallia New" w:hAnsi="Browallia New" w:cs="Browallia New"/>
          <w:sz w:val="28"/>
          <w:sz w:val="28"/>
          <w:szCs w:val="28"/>
        </w:rPr>
        <w:t>มาถือปฏิบัติเป็นครั้งแรก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ListParagraph"/>
        <w:ind w:left="108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pacing w:val="-6"/>
          <w:sz w:val="28"/>
          <w:sz w:val="28"/>
          <w:szCs w:val="28"/>
        </w:rPr>
        <w:t xml:space="preserve">ณ วันที่ </w:t>
      </w:r>
      <w:r>
        <w:rPr>
          <w:rFonts w:cs="Browallia New" w:ascii="Browallia New" w:hAnsi="Browallia New"/>
          <w:spacing w:val="-6"/>
          <w:sz w:val="28"/>
          <w:szCs w:val="28"/>
        </w:rPr>
        <w:t xml:space="preserve">1 </w:t>
      </w:r>
      <w:r>
        <w:rPr>
          <w:rFonts w:ascii="Browallia New" w:hAnsi="Browallia New" w:cs="Browallia New"/>
          <w:spacing w:val="-6"/>
          <w:sz w:val="28"/>
          <w:sz w:val="28"/>
          <w:szCs w:val="28"/>
        </w:rPr>
        <w:t>มกราคม พ</w:t>
      </w:r>
      <w:r>
        <w:rPr>
          <w:rFonts w:cs="Browallia New" w:ascii="Browallia New" w:hAnsi="Browallia New"/>
          <w:spacing w:val="-6"/>
          <w:sz w:val="28"/>
          <w:szCs w:val="28"/>
        </w:rPr>
        <w:t>.</w:t>
      </w:r>
      <w:r>
        <w:rPr>
          <w:rFonts w:ascii="Browallia New" w:hAnsi="Browallia New" w:cs="Browallia New"/>
          <w:spacing w:val="-6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6"/>
          <w:sz w:val="28"/>
          <w:szCs w:val="28"/>
        </w:rPr>
        <w:t xml:space="preserve">. 2567 </w:t>
      </w:r>
      <w:r>
        <w:rPr>
          <w:rFonts w:ascii="Browallia New" w:hAnsi="Browallia New" w:cs="Browallia New"/>
          <w:spacing w:val="-6"/>
          <w:sz w:val="28"/>
          <w:sz w:val="28"/>
          <w:szCs w:val="28"/>
        </w:rPr>
        <w:t>ประเภทการวัดมูลค่าและมูลค่าตามบัญชีของสินทรัพย์ทางการเงินสามารถ</w:t>
      </w:r>
      <w:r>
        <w:rPr>
          <w:rFonts w:ascii="Browallia New" w:hAnsi="Browallia New" w:cs="Browallia New"/>
          <w:sz w:val="28"/>
          <w:sz w:val="28"/>
          <w:szCs w:val="28"/>
        </w:rPr>
        <w:t>สรุปได้ดังนี้</w:t>
      </w:r>
    </w:p>
    <w:tbl>
      <w:tblPr>
        <w:tblW w:w="872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260"/>
        <w:gridCol w:w="1350"/>
        <w:gridCol w:w="1260"/>
        <w:gridCol w:w="1276"/>
        <w:gridCol w:w="1152"/>
        <w:gridCol w:w="6"/>
      </w:tblGrid>
      <w:tr>
        <w:trPr/>
        <w:tc>
          <w:tcPr>
            <w:tcW w:w="2416" w:type="dxa"/>
            <w:tcBorders/>
            <w:vAlign w:val="bottom"/>
          </w:tcPr>
          <w:p>
            <w:pPr>
              <w:pStyle w:val="ListParagraph"/>
              <w:snapToGrid w:val="false"/>
              <w:ind w:left="224" w:right="-106" w:hanging="0"/>
              <w:rPr>
                <w:rFonts w:ascii="Browallia New" w:hAnsi="Browallia New" w:cs="Browallia New"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Cs w:val="24"/>
              </w:rPr>
            </w:r>
          </w:p>
        </w:tc>
        <w:tc>
          <w:tcPr>
            <w:tcW w:w="62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2416" w:type="dxa"/>
            <w:tcBorders/>
            <w:vAlign w:val="bottom"/>
          </w:tcPr>
          <w:p>
            <w:pPr>
              <w:pStyle w:val="ListParagraph"/>
              <w:snapToGrid w:val="false"/>
              <w:ind w:left="224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Cs w:val="24"/>
              </w:rPr>
            </w:r>
            <w:bookmarkStart w:id="6" w:name="_Hlk172647709"/>
            <w:bookmarkStart w:id="7" w:name="_Hlk172647709"/>
            <w:bookmarkEnd w:id="7"/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ประเภทการวัดมูลค่า</w:t>
            </w:r>
          </w:p>
        </w:tc>
        <w:tc>
          <w:tcPr>
            <w:tcW w:w="36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บัญชี</w:t>
            </w:r>
          </w:p>
        </w:tc>
      </w:tr>
      <w:tr>
        <w:trPr/>
        <w:tc>
          <w:tcPr>
            <w:tcW w:w="2416" w:type="dxa"/>
            <w:tcBorders/>
            <w:vAlign w:val="bottom"/>
          </w:tcPr>
          <w:p>
            <w:pPr>
              <w:pStyle w:val="ListParagraph"/>
              <w:snapToGrid w:val="false"/>
              <w:ind w:left="224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ตามที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ายงานไว้เดิ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ตามที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ปรับปรุงใหม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ญชีเดิ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ลกระทบ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ากการเปลี่ยนแปลงนโยบายบัญชี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บัญชี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2416" w:type="dxa"/>
            <w:tcBorders/>
            <w:vAlign w:val="bottom"/>
          </w:tcPr>
          <w:p>
            <w:pPr>
              <w:pStyle w:val="ListParagraph"/>
              <w:snapToGrid w:val="false"/>
              <w:ind w:left="224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pacing w:val="-4"/>
                <w:sz w:val="12"/>
                <w:szCs w:val="12"/>
              </w:rPr>
            </w:pPr>
            <w:r>
              <w:rPr>
                <w:rFonts w:cs="Browallia New" w:ascii="Browallia New" w:hAnsi="Browallia New"/>
                <w:spacing w:val="-4"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2416" w:type="dxa"/>
            <w:tcBorders/>
            <w:vAlign w:val="bottom"/>
          </w:tcPr>
          <w:p>
            <w:pPr>
              <w:pStyle w:val="ListParagraph"/>
              <w:ind w:left="224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  <w:t>สินทรัพย์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2416" w:type="dxa"/>
            <w:tcBorders/>
            <w:vAlign w:val="bottom"/>
          </w:tcPr>
          <w:p>
            <w:pPr>
              <w:pStyle w:val="ListParagraph"/>
              <w:ind w:left="224" w:right="-106" w:hanging="0"/>
              <w:rPr>
                <w:rFonts w:ascii="Browallia New" w:hAnsi="Browallia New" w:cs="Browallia New"/>
                <w:spacing w:val="-4"/>
                <w:szCs w:val="24"/>
              </w:rPr>
            </w:pPr>
            <w:r>
              <w:rPr>
                <w:rFonts w:ascii="Browallia New" w:hAnsi="Browallia New" w:cs="Browallia New"/>
                <w:spacing w:val="-4"/>
                <w:szCs w:val="24"/>
              </w:rPr>
              <w:t>สินทรัพย์ทาง</w:t>
            </w:r>
          </w:p>
          <w:p>
            <w:pPr>
              <w:pStyle w:val="ListParagraph"/>
              <w:ind w:left="224" w:right="-106" w:hanging="0"/>
              <w:rPr>
                <w:rFonts w:ascii="Browallia New" w:hAnsi="Browallia New" w:cs="Browallia New"/>
                <w:spacing w:val="-4"/>
                <w:szCs w:val="24"/>
              </w:rPr>
            </w:pPr>
            <w:r>
              <w:rPr>
                <w:rFonts w:eastAsia="Browallia New" w:cs="Browallia New" w:ascii="Browallia New" w:hAnsi="Browallia New"/>
                <w:spacing w:val="-4"/>
                <w:szCs w:val="24"/>
              </w:rPr>
              <w:t xml:space="preserve">   </w:t>
            </w:r>
            <w:r>
              <w:rPr>
                <w:rFonts w:ascii="Browallia New" w:hAnsi="Browallia New" w:cs="Browallia New"/>
                <w:spacing w:val="-4"/>
                <w:szCs w:val="24"/>
              </w:rPr>
              <w:t>การเงินตราสาร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กำไรหรือ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</w:tr>
    </w:tbl>
    <w:p>
      <w:pPr>
        <w:pStyle w:val="ListParagraph"/>
        <w:ind w:left="0" w:hanging="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72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325"/>
        <w:gridCol w:w="1347"/>
        <w:gridCol w:w="1274"/>
        <w:gridCol w:w="1325"/>
      </w:tblGrid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2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้อมูลทางการเงินรวม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ตามบัญชีเดิ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2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ารเปลี่ยนแปลง</w:t>
            </w:r>
          </w:p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ในมูลค่าตามบัญชี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ญชี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ากการ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ัดประเภทรายการ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ากการ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ัดมูลค่ารายการ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ind w:left="0" w:hanging="0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ind w:left="0" w:hanging="0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  <w:u w:val="single"/>
              </w:rPr>
              <w:t>มูลค่ายุติธรรมผ่านกำไรหรือขาดทุ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ind w:left="0" w:hanging="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ind w:left="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ทุน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,257,236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,257,236</w:t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ind w:left="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รวม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,257,2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6,971,733</w:t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ind w:left="0" w:hanging="0"/>
              <w:jc w:val="left"/>
              <w:rPr>
                <w:rFonts w:ascii="Browallia New" w:hAnsi="Browallia New" w:cs="Browallia New"/>
                <w:spacing w:val="-4"/>
                <w:szCs w:val="24"/>
                <w:u w:val="single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  <w:u w:val="single"/>
              </w:rPr>
              <w:t>มู</w:t>
            </w:r>
            <w:r>
              <w:rPr>
                <w:rFonts w:ascii="Browallia New" w:hAnsi="Browallia New" w:cs="Browallia New"/>
                <w:spacing w:val="-4"/>
                <w:szCs w:val="24"/>
                <w:u w:val="single"/>
              </w:rPr>
              <w:t>ลค่ายุติธรรมผ่านกำไรหรือขาดทุน</w:t>
            </w:r>
          </w:p>
          <w:p>
            <w:pPr>
              <w:pStyle w:val="ListParagraph"/>
              <w:ind w:left="318" w:hanging="318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Cs w:val="24"/>
              </w:rPr>
              <w:tab/>
            </w:r>
            <w:r>
              <w:rPr>
                <w:rFonts w:ascii="Browallia New" w:hAnsi="Browallia New" w:cs="Browallia New"/>
                <w:spacing w:val="-4"/>
                <w:szCs w:val="24"/>
                <w:u w:val="single"/>
              </w:rPr>
              <w:t>เบ็ดเสร็จอื่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ind w:left="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5,062,716,6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(25,714,497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5,037,002,186</w:t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ind w:left="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ทุ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,639,859,1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,639,859,158</w:t>
            </w:r>
          </w:p>
        </w:tc>
      </w:tr>
      <w:tr>
        <w:trPr/>
        <w:tc>
          <w:tcPr>
            <w:tcW w:w="3451" w:type="dxa"/>
            <w:tcBorders/>
            <w:vAlign w:val="bottom"/>
          </w:tcPr>
          <w:p>
            <w:pPr>
              <w:pStyle w:val="ListParagraph"/>
              <w:ind w:left="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รวม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2,702,575,84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(25,714,497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2,676,861,344</w:t>
            </w:r>
          </w:p>
        </w:tc>
      </w:tr>
    </w:tbl>
    <w:p>
      <w:pPr>
        <w:pStyle w:val="ListParagraph"/>
        <w:ind w:left="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br w:type="page"/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40" w:hanging="54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5.2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ab/>
      </w: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นโยบายการบัญชีใหม่จากการนำมาตรฐานการรายงานทางการเงินฉบับใหม่มาปรับใช้เป็นครั้งแรก</w:t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54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54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bookmarkStart w:id="8" w:name="_Hlk187778873"/>
      <w:bookmarkEnd w:id="8"/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5.2.1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ab/>
      </w: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17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เรื่องสัญญาประกันภัย</w:t>
      </w:r>
    </w:p>
    <w:p>
      <w:pPr>
        <w:pStyle w:val="Normal"/>
        <w:ind w:left="1080" w:hanging="540"/>
        <w:jc w:val="left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</w:r>
      <w:bookmarkStart w:id="9" w:name="_Hlk187778873"/>
      <w:bookmarkStart w:id="10" w:name="_Hlk187778873"/>
      <w:bookmarkEnd w:id="10"/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การจัดประเภทสัญญ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8"/>
          <w:szCs w:val="28"/>
          <w:lang w:eastAsia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eastAsia="th-TH"/>
        </w:rPr>
        <w:t xml:space="preserve">สัญญาประกันภัย คือ สัญญาซึ่งสัญญาฝ่ายหนึ่ง </w:t>
      </w:r>
      <w:r>
        <w:rPr>
          <w:rFonts w:eastAsia="Arial Unicode MS" w:cs="Browallia New" w:ascii="Browallia New" w:hAnsi="Browallia New"/>
          <w:sz w:val="28"/>
          <w:szCs w:val="28"/>
          <w:lang w:eastAsia="th-TH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eastAsia="th-TH"/>
        </w:rPr>
        <w:t>ผู้รับประกันภัย</w:t>
      </w:r>
      <w:r>
        <w:rPr>
          <w:rFonts w:eastAsia="Arial Unicode MS" w:cs="Browallia New" w:ascii="Browallia New" w:hAnsi="Browallia New"/>
          <w:sz w:val="28"/>
          <w:szCs w:val="28"/>
          <w:lang w:eastAsia="th-TH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  <w:lang w:eastAsia="th-TH"/>
        </w:rPr>
        <w:t xml:space="preserve">ยอมรับความเสี่ยงด้านการประกันภัยที่มีนัยสำคัญจากคู่สัญญาอีกฝ่ายหนึ่ง </w:t>
      </w:r>
      <w:r>
        <w:rPr>
          <w:rFonts w:eastAsia="Arial Unicode MS" w:cs="Browallia New" w:ascii="Browallia New" w:hAnsi="Browallia New"/>
          <w:sz w:val="28"/>
          <w:szCs w:val="28"/>
          <w:lang w:eastAsia="th-TH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eastAsia="th-TH"/>
        </w:rPr>
        <w:t>ผู้ถือกรมธรรม์</w:t>
      </w:r>
      <w:r>
        <w:rPr>
          <w:rFonts w:eastAsia="Arial Unicode MS" w:cs="Browallia New" w:ascii="Browallia New" w:hAnsi="Browallia New"/>
          <w:sz w:val="28"/>
          <w:szCs w:val="28"/>
          <w:lang w:eastAsia="th-TH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  <w:lang w:eastAsia="th-TH"/>
        </w:rPr>
        <w:t>โดยตกลงจะชดเชยให้แก่ผู้ถือกรมธรรม์หากเหตุการณ์</w:t>
      </w:r>
      <w:r>
        <w:rPr>
          <w:rFonts w:eastAsia="Arial Unicode MS" w:cs="Browallia New" w:ascii="Browallia New" w:hAnsi="Browallia New"/>
          <w:sz w:val="28"/>
          <w:szCs w:val="28"/>
          <w:lang w:eastAsia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eastAsia="th-TH"/>
        </w:rPr>
        <w:t xml:space="preserve">ในอนาคตอันไม่แน่นอนที่เจาะจงไว้ </w:t>
      </w:r>
      <w:r>
        <w:rPr>
          <w:rFonts w:eastAsia="Arial Unicode MS" w:cs="Browallia New" w:ascii="Browallia New" w:hAnsi="Browallia New"/>
          <w:sz w:val="28"/>
          <w:szCs w:val="28"/>
          <w:lang w:eastAsia="th-TH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eastAsia="th-TH"/>
        </w:rPr>
        <w:t>เหตุการณ์ที่เอาประกันภัย</w:t>
      </w:r>
      <w:r>
        <w:rPr>
          <w:rFonts w:eastAsia="Arial Unicode MS" w:cs="Browallia New" w:ascii="Browallia New" w:hAnsi="Browallia New"/>
          <w:sz w:val="28"/>
          <w:szCs w:val="28"/>
          <w:lang w:eastAsia="th-TH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  <w:lang w:eastAsia="th-TH"/>
        </w:rPr>
        <w:t>ส่งผลเสียหายต่อผู้ถือกรมธรรม์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เพื่อประเมินว่าสัญญาประกันภัยมีการโอนความเสี่ยงด้านการประกันภัยที่มีนัยสำคัญหรือไม่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ทดสอบการโอนความเสี่ยงการประกันภัยที่มีนัยสำคัญด้วยมูลค่าของเงินตามเวลา โดยคำนวณด้วยมูลค่าปัจจุบัน และใช้อัตราคิดลด ณ วันที่เริ่มต้นสัญญาหรือรับรู้รายการเมื่อเริ่มแรก โดย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จะกำหนดสัญญาว่าเป็นสัญญาประกันภัยที่มีการโอนความเสี่ยงภัยที่มีนัยสำคัญ หาก ณ วันที่เริ่มต้นสัญญา โดยกำหนดความมีสาระสำคัญที่อัตราร้อยละ </w:t>
      </w:r>
      <w:r>
        <w:rPr>
          <w:rFonts w:cs="Browallia New" w:ascii="Browallia New" w:hAnsi="Browallia New"/>
          <w:sz w:val="28"/>
          <w:szCs w:val="28"/>
          <w:lang w:eastAsia="th-TH"/>
        </w:rPr>
        <w:t>5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cs="Browallia New" w:ascii="Browallia New" w:hAnsi="Browallia New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การแยกองค์ประกอบ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มาตรฐานการรายงานทางการเงิน ฉบับที่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กำหนดให้กลุ่มกิจการต้องแยกองค์ประกอบอื่นที่ไม่ใช่การ</w:t>
      </w:r>
      <w:r>
        <w:rPr>
          <w:rFonts w:ascii="Browallia New" w:hAnsi="Browallia New" w:cs="Browallia New"/>
          <w:spacing w:val="-6"/>
          <w:sz w:val="28"/>
          <w:sz w:val="28"/>
          <w:szCs w:val="28"/>
          <w:lang w:eastAsia="th-TH"/>
        </w:rPr>
        <w:t>ประกันภัยเป็นสัญญาแยกจากกัน เช่น องค์ประกอบการลงทุน อนุพันธ์แฝง หรือการบริการนอกเหนื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อจากการบริการตามสัญญาประกันภัย โดยกลุ่มกิจการต้องถือปฏิบัติตามมาตรฐานการรายงานทางการเงินอื่น</w:t>
      </w:r>
      <w:r>
        <w:rPr>
          <w:rFonts w:cs="Browallia New" w:ascii="Browallia New" w:hAnsi="Browallia New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ที่เกี่ยวข้องสำหรับองค์ประกอบที่แยกจากกันดังกล่าว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cs="Browallia New" w:ascii="Browallia New" w:hAnsi="Browallia New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สำหรับองค์ประกอบการลงทุน ซึ่งเป็นจำนวนเงินที่สัญญาประกันภัยกำหนดให้กลุ่มกิจการต้องจ่ายชำระคืนให้แก่ผู้ถือกรมธรรม์ในทุกกรณี ไม่ว่าเหตุการณ์ที่เอาประกันภัยจะเกิดขึ้นหรือไม่ก็ตาม กลุ่มกิจการจะแยกองค์ประกอบการลงทุนที่ต่างออกไปออกจากสัญญาประกันภัยหลัก เมื่อองค์ประกอบการลงทุนและองค์ประกอบการประกันภัยไม่สัมพันธ์ซึ่งกันและกันในระดับสูง และสัญญาที่มีเงื่อนไขเทียบเท่ามีการขายหรือสามารถจะขายแยกได้ในตลาดเดียวกันหรือเขตอำนาจตามกฎหมายเดียวกันโดยกลุ่มกิจการที่ออก</w:t>
      </w:r>
      <w:r>
        <w:rPr>
          <w:rFonts w:ascii="Browallia New" w:hAnsi="Browallia New" w:cs="Browallia New"/>
          <w:spacing w:val="-6"/>
          <w:sz w:val="28"/>
          <w:sz w:val="28"/>
          <w:szCs w:val="28"/>
          <w:lang w:eastAsia="th-TH"/>
        </w:rPr>
        <w:t xml:space="preserve">สัญญาประกันภัยหรือกลุ่มกิจการอื่น ส่วนองค์ประกอบการลงทุนที่ไม่ต่างออกไป </w:t>
      </w:r>
      <w:r>
        <w:rPr>
          <w:rFonts w:cs="Browallia New" w:ascii="Browallia New" w:hAnsi="Browallia New"/>
          <w:spacing w:val="-6"/>
          <w:sz w:val="28"/>
          <w:szCs w:val="28"/>
          <w:lang w:eastAsia="th-TH"/>
        </w:rPr>
        <w:t>(Non-Distinct Investment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 Component)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เช่น ส่วนแบ่งกำไร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(Profit sharing)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หากตรงตามเกณฑ์ที่เกี่ยวข้องทั้งหมด ให้ถือปฏิบัติตามมาตรฐานการรายงานทางการเงิน ฉบับที่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โดยรายได้จากการประกันภัยและค่าใช้จ่ายในการบริการประกันภัยที่นำเสนอในกำไรหรือขาดทุนต้องไม่รวมองค์ประกอบการลงทุนที่ไม่ต่างออกไป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cs="Browallia New" w:ascii="Browallia New" w:hAnsi="Browallia New"/>
          <w:sz w:val="28"/>
          <w:szCs w:val="28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cs="Browallia New" w:ascii="Browallia New" w:hAnsi="Browallia New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ระดับของการรวบกลุ่ม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มาตรฐานการรายงานทางการเงิน ฉบับที่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กำหนดระดับการจัดกลุ่มสัญญาประกันภัยสำหรับการวัดมูลค่าภาระหนี้สินจากการประกันภัยและกำไรที่เกี่ยวข้อง โดยการวัดมูลค่าของสัญญาประกันภัยเกิดขึ้นที่ระดับ</w:t>
      </w:r>
      <w:r>
        <w:rPr>
          <w:rFonts w:cs="Browallia New" w:ascii="Browallia New" w:hAnsi="Browallia New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กลุ่มของแต่ละพอร์ตโฟลิโอ ซึ่งเป็นกลุ่มของสัญญาที่มีความเสี่ยงคล้ายคลึงกัน และบริหารร่วมกัน </w:t>
      </w:r>
      <w:r>
        <w:rPr>
          <w:rFonts w:ascii="Browallia New" w:hAnsi="Browallia New" w:cs="Browallia New"/>
          <w:spacing w:val="-10"/>
          <w:sz w:val="28"/>
          <w:sz w:val="28"/>
          <w:szCs w:val="28"/>
          <w:lang w:eastAsia="th-TH"/>
        </w:rPr>
        <w:t xml:space="preserve">กลุ่มกิจการจะจัดกลุ่มของสัญญาโดยประเมินระดับผลกำไรที่คาดและอนุญาตให้สัญญาที่ออกห่างกันไม่เกิน </w:t>
      </w:r>
      <w:r>
        <w:rPr>
          <w:rFonts w:cs="Browallia New" w:ascii="Browallia New" w:hAnsi="Browallia New"/>
          <w:spacing w:val="-10"/>
          <w:sz w:val="28"/>
          <w:szCs w:val="28"/>
          <w:lang w:eastAsia="th-TH"/>
        </w:rPr>
        <w:t xml:space="preserve">1 </w:t>
      </w:r>
      <w:r>
        <w:rPr>
          <w:rFonts w:ascii="Browallia New" w:hAnsi="Browallia New" w:cs="Browallia New"/>
          <w:spacing w:val="-10"/>
          <w:sz w:val="28"/>
          <w:sz w:val="28"/>
          <w:szCs w:val="28"/>
          <w:lang w:eastAsia="th-TH"/>
        </w:rPr>
        <w:t xml:space="preserve">ปี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เท่านั้นที่จะนำมาจัดกลุ่มอยู่ด้วยกันได้ ประกอบด้วย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3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กลุ่ม 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cs="Browallia New" w:ascii="Browallia New" w:hAnsi="Browallia New"/>
          <w:sz w:val="28"/>
          <w:szCs w:val="28"/>
          <w:lang w:eastAsia="th-TH"/>
        </w:rPr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ลุ่มของสัญญาที่สร้างภาระ เมื่อรับรู้รายการเมื่อเริ่มแรก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ลุ่มของสัญญาที่เมื่อรับรู้รายการเมื่อเริ่มแรก ไม่มีความเป็นไปได้ที่มีนัยสำคัญที่จะกลายเป็นสัญญาที่สร้างภาระในภายหลัง และ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กลุ่มของสัญญาที่เหลือในพอร์ตโฟลิโอ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โดยการประเมินนี้จะทำเมื่อเริ่มต้นระยะเวลาคุ้มครองเท่านั้น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ต้องไม่ประเมินองค์ประกอบของกลุ่มสัญญาใหม่ในภายหลั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การรับรู้รายการ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กลุ่มกิจการต้อง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รับรู้กลุ่มของสัญญาประกันภัยที่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ออกนับตั้งแต่วันดังต่อไปนี้ที่เกิดก่อน</w:t>
      </w:r>
      <w:r>
        <w:rPr>
          <w:rFonts w:cs="Browallia New" w:ascii="Browallia New" w:hAnsi="Browallia New"/>
          <w:color w:val="000000"/>
          <w:sz w:val="28"/>
          <w:szCs w:val="28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วันเริ่มต้นของระยะเวลาคุ้มครองของกลุ่มของสัญญา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วันที่การจ่ายชำระเงินครั้งแรกจากผู้ถือกรมธรรม์ในกลุ่มถึงกำหนดชำระ และ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ในกรณีของกลุ่มของสัญญาที่สร้างภาระ วันที่กลุ่มดังกล่าวได้กลายเป็นสัญญาที่สร้างภาระ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สำหรับสัญญาประกันภัยต่อ การรับรู้รายการเมื่อเริ่มแรกของสัญญาประกันภัยต่อ แบ่งออกเป็น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2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ประเภท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cs="Browallia New" w:ascii="Browallia New" w:hAnsi="Browallia New"/>
          <w:sz w:val="28"/>
          <w:szCs w:val="28"/>
          <w:lang w:eastAsia="th-TH"/>
        </w:rPr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ัญญาประกันภัยต่อแบบไม่เป็นสัดส่วน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Non proportionate contract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คือ วันเริ่มความคุ้มครองของสัญญาประกันภัยต่อ และ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ัญญาประกันภัยต่อแบบเป็นสัดส่วน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Proportionate contract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คือ เกิดขึ้นภายหลังระหว่างวันเริ่มความคุ้มครองของสัญญาประกันภัยต่อและวันเริ่มรับรู้รายการของสัญญาประกันภัย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กลุ่มกิจการพิจารณาว่าสัญญาประเภท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Facultative Quota Share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และ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Surplus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เป็นสัญญาประเภทสัญญาประกันภัยต่อแบบเป็นสัดส่วน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(Proportionate contract)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และ </w:t>
      </w:r>
      <w:r>
        <w:rPr>
          <w:rFonts w:cs="Browallia New" w:ascii="Browallia New" w:hAnsi="Browallia New"/>
          <w:sz w:val="28"/>
          <w:szCs w:val="28"/>
          <w:lang w:eastAsia="th-TH"/>
        </w:rPr>
        <w:t xml:space="preserve">XOL </w:t>
      </w:r>
      <w:r>
        <w:rPr>
          <w:rFonts w:ascii="Browallia New" w:hAnsi="Browallia New" w:cs="Browallia New"/>
          <w:sz w:val="28"/>
          <w:sz w:val="28"/>
          <w:szCs w:val="28"/>
          <w:lang w:eastAsia="th-TH"/>
        </w:rPr>
        <w:t xml:space="preserve">เป็นสัญญาประกันภัยต่อแบบไม่เป็นสัดส่วน </w:t>
      </w:r>
      <w:r>
        <w:rPr>
          <w:rFonts w:cs="Browallia New" w:ascii="Browallia New" w:hAnsi="Browallia New"/>
          <w:sz w:val="28"/>
          <w:szCs w:val="28"/>
          <w:lang w:eastAsia="th-TH"/>
        </w:rPr>
        <w:t>(Non proportionate contract)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การปรับแต่งและการเลิกรับรู้รายการ</w:t>
      </w:r>
    </w:p>
    <w:p>
      <w:pPr>
        <w:pStyle w:val="Normal"/>
        <w:ind w:left="1080" w:hanging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eastAsia="th-TH"/>
        </w:rPr>
        <w:t xml:space="preserve">การปรับแต่งของสัญญาประกันภัย </w:t>
      </w:r>
      <w:r>
        <w:rPr>
          <w:rFonts w:cs="Browallia New" w:ascii="Browallia New" w:hAnsi="Browallia New"/>
          <w:b/>
          <w:bCs/>
          <w:color w:val="000000"/>
          <w:sz w:val="28"/>
          <w:szCs w:val="28"/>
          <w:lang w:eastAsia="th-TH"/>
        </w:rPr>
        <w:t>(Modification)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ปรับแต่งสัญญาประกันภัยส่งผลให้กลุ่มกิจการเลิกรับรู้สัญญาประกันภัยเดิมและรับรู้สัญญาประกันภัย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ที่ปรับแต่งเป็นสัญญาใหม่ โดยการปรับแต่งจะเกิดขึ้นตามข้อตกลงระหว่างคู่สัญญา หรือการเปลี่ยนแปลงข้อบังคับ แต่อย่างไรก็ตามการใช้สิทธิที่มีอยู่ในข้อกำหนดของสัญญาจะไม่ถือเป็นการปรับแต่ง แต่ถือเป็นการเปลี่ยนแปลงของประมาณการกระแสเงินสดจากการปฏิบัติครบตามสัญญา</w:t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 xml:space="preserve">การเลิกรับรู้รายการ 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>(Derecognition)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ัญญาประกันภัยจะถูกตัดรายการก็ต่อเมื่อภาระผูกพันที่ระบุไว้ในสัญญาประกันภัยสิ้นสุดลงจากการหมดอายุความคุ้มครอง ยกเลิก ถูกยกเลิก หรือตรงตามเงื่อนไขสำหรับการแก้ไขซึ่งส่งผลให้เกิดการตัดการรับรู้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การวัดมูลค่า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กลุ่มกิจการพิจารณาที่จะใช้การวัดมูลค่าด้วยวิธีการวัดมูลค่าทั่วไป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General Measurement Model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ำหรับทุกพอร์ตโฟลิโอ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ำหรับการวัดมูลค่าของกลุ่มสัญญาประกันภัยต่อที่ถือไว้ กลุ่มกิจการได้พิจารณาวิธีการวัดมูลค่าสำหรับแต่ละพอร์ตโฟลิโอของสัญญาประกันภัยต่อที่ถือไว้ทั้งหมดด้วยวิธีการทั่วไป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General Measurement Model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ช่นกัน โดยกระแสเงินสดของสัญญาประกันภัยต่อจะรวมถึงกระแสเงินสดที่คาดการณ์ไว้ของสัญญาประกันภัยอ้างอิงที่มีผลบังคับอยู่และสัญญาประกันภัยอ้างอิงที่คาดการณ์ว่าจะเข้ามาใหม่ในขอบเขตของสัญญาประกันภัยต่อ ขึ้นอยู่กับเงื่อนไขการบอกเลิกสัญญาล่วงหน้าหรือเงื่อนไขในการกำหนดราคาใหม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สำหรับเงื่อนไขการยกเลิกสัญญาแบบ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Risk attaching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และแบบ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Run-off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สิทธิและภาระผูกพันในการรับคืนค่าสินไหมทดแทนและการจ่ายชำระเบี้ยประกันภัยต่อจะยังคงอยู่จนกระทั่งครบกำหนดของกลุ่มสัญญา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ประกันภัย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กระแสเงินสดจากการปฎิบัติครบภายในขอบเขตของสัญญ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 xml:space="preserve">กระแสเงินสดจากการปฏิบัติครบ 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 xml:space="preserve">(Fulfilment cash flows)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>แสดงถึงมูลค่าปัจจุบันที่ถูกปรับด้วยความเสี่ยง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ของสิทธิและภาระผูกพันของกลุ่มกิจการที่มีต่อผู้ถือกรมธรรม์ ซึ่งประกอบด้วยประมาณการของกระแสเงินสด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ในอนาคต ค่าปรับปรุงเพื่อสะท้อนมูลค่าเงินตามเวลาและความเสี่ยงทางการเงินที่เกี่ยวข้องกับกระแสเงินสด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>อนาคต ในกรณีที่ความเสี่ยงทางการเงินไม่ได้รวมอยู่ในประมาณการของกระแสเงินสดอนาคต และค่าปรับป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รุงความเสี่ยงสำหรับความเสี่ยงที่ไม่ใช่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ำหรับประมาณการของกระแสเงินสดในอนาคต กลุ่มกิจการจะต้องรวมกระแสเงินสดอนาคตทั้งหมดภายในขอบเขตของแต่ละสัญญาในกลุ่ม โดยกระแสเงินสดจะถือว่าอยู่ภายในขอบเขตของสัญญาประกันภัย ถ้ากระแสเงินนั้นเกิดจากสิทธิและภาระผูกพันพื้นฐานที่มีอยู่ระหว่างรอบระยะเวลารายงาน ซึ่งกลุ่มกิจการสามารถบังคับให้ผู้ถือกรมธรรม์จ่ายค่าเบี้ยประกันภัยหรือกลุ่มกิจการมีภาระผูกพันพื้นฐานในการให้บริการตามสัญญาประกันภัยแก่ผู้ถือกรมธรรม์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โดยกระแสเงินสดจากการปฏิบัติครบจะถูกวัดมูลค่าทุกครั้งเมื่อมีการจัดทำรายงานทางการเงิน เพื่อให้มูลค่าสะท้อนข้อสมมติที่เป็นปัจจุบันโดยใช้วิธีการเดียวกันกับการวัดมูลค่าเมื่อเริ่มแรก การเปลี่ยนประมาณการของกระแสเงินสดจากการปฏิบัติครบจะสะท้อนไปยังกำไรหรือขาดทุน  กำไรขาดทุนเบ็ดเสร็จ หรือปรับปรุงไปยังกำไรจากการให้บริการตามสัญญา แล้วแต่กรณ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ขอบเขตสัญญ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ลุ่มกิจการใช้แนวคิดขอบเขตของสัญญาเพื่อกำหนดกระแสเงินสดที่ควรนำมาพิจารณาในการวัดมูลค่าของกลุ่ม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ระแสเงินสดนั้นอยู่ภายใต้ขอบเขตของสัญญาประกันภัย ถ้ากระแสเงินสดนั้นเกิดขึ้นจากสิทธิและภาระผูกพันพื้นฐานที่มีอยู่ในระหว่างรอบระยะเวลารายงาน ซึ่งกลุ่มกิจการสามารถบังคับให้ผู้ถือกรมธรรม์จ่ายค่าเบี้ยประกันภัยหรือกลุ่มกิจการมีภาระผูกพันพื้นฐานในการให้บริการตามสัญญาประกันภัยแก่ผู้ถือกรมธรรม์ ทั้งนี้ภาระผูกพันพื้นฐานในการให้บริการตามสัญญาประกันภัยสิ้นสุดลงเมื่อ</w:t>
      </w:r>
    </w:p>
    <w:p>
      <w:pPr>
        <w:pStyle w:val="Normal"/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eastAsia="th-TH"/>
        </w:rPr>
        <w:t>กลุ่มกิจการมีความสามารถในทางปฏิบัติที่จะประเมินความเสี่ยงใหม่ของผู้ถือกรมธรรม์รายนั้นและเป็นผลให้สามารถกำหนดราคาหรือระดับของผลประโยชน์ที่สะท้อนความเสี่ยงเหล่านั้นอย่างครบถ้วน หรือ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ป็นไปตามเกณฑ์ทั้ง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2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ข้อ ดังต่อไปนี้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800" w:leader="none"/>
        </w:tabs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กลุ่มกิจการมีความสามารถในทางปฏิบัติที่จะประเมินความเสี่ยงใหม่ของพอร์ตโฟลิโอของสัญญาประกันภัยที่มีสัญญานั้นอยู่ และเป็นผลให้สามารถกำหนดราคาหรือระดับของผลประโยชน์ที่สะท้อนความ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เสี่ยงของพอร์ตโฟลิโอนั้นอย่างครบถ้วน และ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800" w:leader="none"/>
        </w:tabs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กำหนดราคาค่าเบี้ยประกันภัยจนถึงวันที่ความเสี่ยงถูกประเมินใหม่ ไม่ได้คำนึงถึงความเสี่ยงในช่วงระยะเวลาหลังจากวันประเมินใหม่</w:t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ำหรับกลุ่มสัญญาประกันภัยต่อที่ถือไว้ กระแสเงินสดจะอยู่ภายใต้ขอบเขตของสัญญาประกันภัย ถ้าเกิดขึ้นจากสิทธิจะได้รับบริการจากบริษัทประกันภัยต่อ และภาระผูกพันที่จะต้องจ่ายเงินให้ผู้รับประกันภัยต่อที่มีอยู่ในระหว่างรอบระยะเวลารายงาน โดยสิทธิที่จะได้รับบริการจากบริษัทประกันภัยต่อจะสิ้นสุดเมื่อบริษัทประกันภัยต่อมีความสามารถในทางปฏิบัติในการประเมินความเสี่ยงที่ถูกโอนให้บริษัทประกันภัยต่อใหม่และสามารถกำหนดราคาหรือระดับของผลประโยชน์สำหรับสัญญาเพื่อสะท้อนความเสี่ยงที่ได้รับการประเมินใหม่ได้อย่างเต็มที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ัญญาประกันภัยต่อที่คุ้มครองตามเกณฑ์ความเสี่ยง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Risk Attaching Basis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เช่น สัญญาประกันภัยต่อแบบส่วนเกิน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Surplus Reinsurance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หรือสัญญาประกันภัยต่อแบบอัตราส่วน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Quota Share Reinsurance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จะให้ความคุ้มครองสำหรับเหตุการณ์เอาประกันภัยที่เกิดขึ้นระหว่างระยะเวลาประกันภัยของกรมธรรม์ตามสัญญาประกันภัยอ้างอิง โดยไม่คำนึงถึงวันที่เกิดเหตุการณ์เอาประกันภัย ส่วนสัญญาประกันภัยต่อแบบเฉพาะราย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Facultative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จะให้ความคุ้มครองเป็นไปตามระยะเวลาคุ้มครองของสัญญาประกันภัย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ัญญาประกันภัยต่อแบบความเสียหายส่วนเกินที่ถือไว้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Excess of Loss; XOL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จะให้ความคุ้มครองสำหรับค่าสินไหมทดแทนที่เกิดขึ้นในระหว่างปีอุบัติเหตุ ดังนั้น กระแสเงินสดทั้งหมดที่เกิดจากค่าสินไหมทดแทนที่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</w:rPr>
        <w:t>เกิดขึ้นแล้ว และที่คาดว่าจะเกิดขึ้นในปีอุบัติเหตุจึงรวมอยู่ในการวัดมูลค่าของสัญญาประกันภัยต่อที่ถือไว้ บางสัญญา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จะรวมเบี้ยประกันภัยเพื่อการฟื้นคืนสิทธิ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Reinstatement Premiums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ซึ่งเป็นไปตามข้อตกลงตามสัญญา และด้วยเหตุนี้จึงอยู่ภายในขอบเขตของสัญญาประกันภัยต่อที่เกี่ยวข้อ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ค่าใช้จ่าย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eastAsia="th-TH"/>
        </w:rPr>
        <w:t>ที่เกี่ยวข้องโดยตรงกับ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กระแสเงินสดที่ทำให้ได้มาซึ่งการประกันภัย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Insurance Acquisition Cash Flows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คือ กระแสเงินสดที่เกิดจากต้นทุนในการขาย การรับประกันภัยและการเริ่มต้นของกลุ่มของสัญญาประกันภัย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ี่ออกหรือคาดว่าจะออก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ี่เกิดโดยตรงกับพอร์ตโฟลิโอของสัญญาประกันภัยของกลุ่มนั้น กระแสเงินสดดังกล่าวรวมถึงกระแสเงินสดที่ไม่ได้เกี่ยวข้องโดยตรงจากแต่ละสัญญาหรือกลุ่มของสัญญาประกันภัยที่อยู่ในพอร์ตโฟลิโอ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กลุ่มกิจการบันทึกค่าใช้จ่ายที่ทำให้ได้มาซึ่งสัญญาประกันภัยและค่าใช้จ่ายในการดูแลรักษาสัญญา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เช่น 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ค่าจัดการสินไหมทดแทน ค่าบำเหน็จจ่าย ค่าส่งเสริมการขาย เงินเดือนและสวัสดิการพนักงานเงินสมทบกองทุน เป็นต้น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ป็นค่าใช้จ่ายที่เกิดขึ้นในแต่ละครั้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กลุ่มกิจการมีกระบวนการในการพิจารณาการปันส่วนค่าใช้จ่ายที่เกี่ยวข้องหรือไม่เกี่ยวข้องโดยตรงกับการให้บริการประกันภัย โดยมีขั้นตอน ดังต่อไปนี้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พิจารณาบัญชีรายได้และค่าใช้จ่ายต่างๆในผังบัญชีปัจจุบันว่าบัญชีใดเป็นกระแสเงินสดที่เกี่ยวข้องโดยตรงเพื่อปฏิบัติให้ครบตามสัญญา ซึ่งพบว่า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ีบัญชีที่เป็นกระแสเงินสดที่เกี่ยวข้องโดยตรงเพื่อปฏิบัติให้ครบตามสัญญา เช่น ค่าใช้จ่ายส่งเสริมการรับประกันภัย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,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เงินสมทบบริษัทกลางคุ้มครองผู้ประสบภัยจากรถ จำกัด เป็นต้น ซึ่งกลุ่มกิจการ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จะพิจารณาต่อเพื่อระบุประเภทของกระแสเงินสดที่เกี่ยวข้องโดยตรง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>(Directly attributable expenses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เพื่อปฏิบัติให้ครบตามสัญญา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ีบัญชีที่ไม่เป็นกระแสเงินสดที่เกี่ยวข้องโดยตรงเพื่อปฏิบัติให้ครบตามสัญญา เช่น ภาษีเงินได้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นิติบุคคล ค่าใช้จ่ายภาษีเงินได้รอการตัดบัญชี ค่าโฆษณา ค่าใช้จ่ายในการประชาสัมพันธ์ และ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ค่าพัฒนาบุคลากร เป็นต้น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มีบัญชีที่เป็นและไม่เป็นกระแสเงินสดที่เกี่ยวข้องโดยตรงเพื่อปฏิบัติให้ครบตามสัญญา เช่น เงินเดือน ค่าใช้จ่ายพนักงานต่างๆ ค่าเสื่อมราคา เป็นต้น ซึ่งกลุ่มกิจการจะพิจารณาต่อเพื่อระบุประเภทของกระแสเงินสดที่เกี่ยวข้องโดยตรง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(Directly attributable expenses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พื่อปฏิบัติให้ครบตามสัญญา โดยจะพิจารณาจากกิจกรรมตามส่วนงาน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(Cost center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ร่วมด้วย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มีบัญชีที่เกี่ยวข้องกับ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4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แต่ไม่เกี่ยวข้องกับ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ซึ่งจะถูกตัดรายการเมื่อมีการนำ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าถือปฏิบัติ เช่น หนี้สงสัยจะสูญ เป็นต้น</w:t>
      </w:r>
    </w:p>
    <w:p>
      <w:pPr>
        <w:pStyle w:val="Normal"/>
        <w:ind w:left="1710" w:hanging="27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21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ประเภทของกระแสเงินสดที่เกี่ยวข้องโดยตรง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(Directly attributable expenses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เพื่อปฏิบัติให้ครบตามสัญญามีดังนี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ระแสเงินสดสำหรับค่าใช้จ่ายที่ทำให้ได้มาซึ่งสัญญาประกันภัยก่อนการคุ้มครอง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Pre-coverage acquisition cash flow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ระแสเงินสดสำหรับค่าใช้จ่ายที่ทำให้ได้มาซึ่งสัญญาประกันภัย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Acquisition cash flow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ระแสเงินสดสำหรับค่าใช้จ่ายในการจัดการสินไหม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Claim handling cash flow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ระแสเงินสดสำหรับค่าใช้จ่ายในการบริหารและดูแลกรมธรรม์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Maintenance cash flow)</w:t>
      </w:r>
    </w:p>
    <w:p>
      <w:pPr>
        <w:pStyle w:val="Normal"/>
        <w:numPr>
          <w:ilvl w:val="0"/>
          <w:numId w:val="14"/>
        </w:numPr>
        <w:ind w:left="2160" w:hanging="360"/>
        <w:jc w:val="left"/>
        <w:rPr>
          <w:rFonts w:ascii="Browallia New" w:hAnsi="Browallia New" w:eastAsia="Calibri Light" w:cs="Browallia New"/>
          <w:sz w:val="28"/>
          <w:szCs w:val="28"/>
          <w:lang w:eastAsia="th-TH"/>
        </w:rPr>
      </w:pPr>
      <w:r>
        <w:rPr>
          <w:rFonts w:ascii="Browallia New" w:hAnsi="Browallia New" w:eastAsia="Calibri Light" w:cs="Browallia New"/>
          <w:sz w:val="28"/>
          <w:sz w:val="28"/>
          <w:szCs w:val="28"/>
          <w:lang w:eastAsia="th-TH"/>
        </w:rPr>
        <w:t>ที่สัมพันธ์กับเบี้ยประกันภัยซึ่งปรับปรุงเข้ากำไรจากการให้บริการตามสัญญา</w:t>
      </w:r>
    </w:p>
    <w:p>
      <w:pPr>
        <w:pStyle w:val="Normal"/>
        <w:numPr>
          <w:ilvl w:val="0"/>
          <w:numId w:val="14"/>
        </w:numPr>
        <w:ind w:left="2160" w:hanging="360"/>
        <w:jc w:val="left"/>
        <w:rPr>
          <w:rFonts w:ascii="Browallia New" w:hAnsi="Browallia New" w:eastAsia="Calibri Light" w:cs="Browallia New"/>
          <w:sz w:val="28"/>
          <w:szCs w:val="28"/>
          <w:lang w:eastAsia="th-TH"/>
        </w:rPr>
      </w:pPr>
      <w:r>
        <w:rPr>
          <w:rFonts w:ascii="Browallia New" w:hAnsi="Browallia New" w:eastAsia="Calibri Light" w:cs="Browallia New"/>
          <w:sz w:val="28"/>
          <w:sz w:val="28"/>
          <w:szCs w:val="28"/>
          <w:lang w:eastAsia="th-TH"/>
        </w:rPr>
        <w:t>ที่สัมพันธ์กับเบี้ยประกันภัยซึ่งปรับปรุงเข้ากำไรหรือขาดทุน</w:t>
      </w:r>
    </w:p>
    <w:p>
      <w:pPr>
        <w:pStyle w:val="Normal"/>
        <w:numPr>
          <w:ilvl w:val="0"/>
          <w:numId w:val="14"/>
        </w:numPr>
        <w:ind w:left="2160" w:hanging="360"/>
        <w:jc w:val="left"/>
        <w:rPr>
          <w:rFonts w:ascii="Browallia New" w:hAnsi="Browallia New" w:eastAsia="Calibri Light" w:cs="Browallia New"/>
          <w:sz w:val="28"/>
          <w:szCs w:val="28"/>
          <w:lang w:eastAsia="th-TH"/>
        </w:rPr>
      </w:pPr>
      <w:r>
        <w:rPr>
          <w:rFonts w:ascii="Browallia New" w:hAnsi="Browallia New" w:eastAsia="Calibri Light" w:cs="Browallia New"/>
          <w:sz w:val="28"/>
          <w:sz w:val="28"/>
          <w:szCs w:val="28"/>
          <w:lang w:eastAsia="th-TH"/>
        </w:rPr>
        <w:t xml:space="preserve">อื่นๆ </w:t>
      </w:r>
      <w:r>
        <w:rPr>
          <w:rFonts w:eastAsia="Calibri Light" w:cs="Browallia New" w:ascii="Browallia New" w:hAnsi="Browallia New"/>
          <w:sz w:val="28"/>
          <w:szCs w:val="28"/>
          <w:lang w:eastAsia="th-TH"/>
        </w:rPr>
        <w:t>(</w:t>
      </w:r>
      <w:r>
        <w:rPr>
          <w:rFonts w:ascii="Browallia New" w:hAnsi="Browallia New" w:eastAsia="Calibri Light" w:cs="Browallia New"/>
          <w:sz w:val="28"/>
          <w:sz w:val="28"/>
          <w:szCs w:val="28"/>
          <w:lang w:eastAsia="th-TH"/>
        </w:rPr>
        <w:t>ไม่สัมพันธ์กับเบี้ยประกันภัย</w:t>
      </w:r>
      <w:r>
        <w:rPr>
          <w:rFonts w:eastAsia="Calibri Light" w:cs="Browallia New" w:ascii="Browallia New" w:hAnsi="Browallia New"/>
          <w:sz w:val="28"/>
          <w:szCs w:val="28"/>
          <w:lang w:eastAsia="th-TH"/>
        </w:rPr>
        <w:t>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กระแสเงินสดที่ไม่เกี่ยวข้องโดยตรงเพื่อปฏิบัติให้ครบตามสัญญา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>(Non-directly attributable expenses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ระแสเงินสดนี้จะไม่รวมอยู่ในการคำนวณตาม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โดยจะแสดงในงบกำไรขาดทุนเบ็ดเสร็จเป็นรายการค่าใช้จ่ายในการดำเนินงานอื่น</w:t>
      </w:r>
    </w:p>
    <w:p>
      <w:pPr>
        <w:pStyle w:val="Normal"/>
        <w:ind w:left="709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21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มีการระบุกระแสเงินสดที่เกี่ยวข้องโดยตรงโดยพิจารณาจากกิจกรรมตามส่วนงานดังต่อไปนี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ส่วนงานที่ให้บริการทางด้านการรับประกันภัย เช่น ส่วนงานฝ่ายตัวแทนและนายหน้า เป็นต้น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ถือเป็นค่าใช้จ่ายที่ทำให้ได้มาซึ่งการประกันภัย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Acquisition Cost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eastAsia="th-TH"/>
        </w:rPr>
        <w:t xml:space="preserve">ส่วนงานที่เกี่ยวกับสินไหมทดแทน เช่น ส่วนงานฝ่ายสินไหมทั่วไป เป็นต้น ซึ่งให้บริการทางด้านสินไหมทดแทน ถือเป็นค่าใช้จ่ายในการจัดการสินไหมทดแทน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eastAsia="th-TH"/>
        </w:rPr>
        <w:t>(Claim Handling Expenses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eastAsia="th-TH"/>
        </w:rPr>
        <w:t>ส่วนงานสาขาซึ่งจะประกอบไปด้วยค่าใช้จ่ายที่เกี่ยวข้องหรือไม่เกี่ยวข้องโดยตรงกับการให้บริการประกันภัย</w:t>
      </w:r>
    </w:p>
    <w:p>
      <w:pPr>
        <w:pStyle w:val="Normal"/>
        <w:ind w:left="1426" w:hanging="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8"/>
          <w:sz w:val="28"/>
          <w:szCs w:val="28"/>
          <w:lang w:eastAsia="th-TH"/>
        </w:rPr>
      </w:r>
    </w:p>
    <w:p>
      <w:pPr>
        <w:pStyle w:val="Normal"/>
        <w:numPr>
          <w:ilvl w:val="0"/>
          <w:numId w:val="21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เมื่อมีการระบุกระแสเงินสดที่เกี่ยวข้องโดยตรงทั้งหมดแล้ว กลุ่มกิจการจะแยกรายการที่สามารถระบุกรมธรรม์ได้เข้ากลุ่มสัญญาประกันภัยตามข้อมูลกรมธรรม์ และสำหรับรายการที่ไม่สามารถระบุกรมธรรม์ได้ หรือสามารถระบุกรมธรรม์ได้บางส่วน กลุ่มกิจการมีการกำหนดตัวแปรสำหรับปันส่วนค่าใช้จ่ายต่างๆเข้ากลุ่มสัญญาประกันภัย ดังนี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จำนวนเบี้ยประกันภัย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จำนวนเบี้ยประกันภัยที่ถือเป็นรายได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จำนวนค่าสินไหมทดแทน</w:t>
      </w:r>
    </w:p>
    <w:p>
      <w:pPr>
        <w:pStyle w:val="Normal"/>
        <w:ind w:left="709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eastAsia="th-TH"/>
        </w:rPr>
        <w:t>ค่า</w:t>
      </w: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eastAsia="th-TH"/>
        </w:rPr>
        <w:t>ปรับปรุง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eastAsia="th-TH"/>
        </w:rPr>
        <w:t>ความเสี่ยงสำหรับความเสี่ยงที่ไม่ใช่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ลุ่มกิจการต้องปรับปรุงประมาณการมูลค่าปัจจุบันของกระแสเงินสดในอนาคตให้สะท้อนถึงค่าตอบแทนที่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ลุ่มกิจการต้องการสำหรับการแบกรับความไม่แน่นอนเกี่ยวกับจำนวนเงินและจังหวะเวลาของกระแสเงินสด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ี่เกิดขึ้นจากความเสี่ยงที่ไม่ใช่ทางการเงิน เนื่องจากความเสี่ยงทางการเงินได้รวมอยู่ในค่าประมาณการของกระแสเงินสดในอนาคตหรืออัตราคิดลดที่ใช้ในการปรับปรุงกระแสเงินสด ความเสี่ยงที่ถูกครอบคลุมโดยค่าปรับปรุงความเสี่ยงสำหรับความเสี่ยงที่ไม่ใช่ความเสี่ยงทางการเงินคือความเสี่ยงด้านการประกันภัยและ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ความเสี่ยงที่ไม่ใช่ความเสี่ยงทางการเงินอื่น เช่น ความเสี่ยงจากการขาดอายุ และความเสี่ยงด้านค่าใช้จ่า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โดยกลุ่มกิจการพิจารณาค่าปรับปรุงความเสี่ยงโดยใช้วิธี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Stochastic Parametric Distribution (SPD) on Paid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จากข้อมูลอุบัติเหตุย้อนหลัง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5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ปีของกลุ่มกิจการและพิจารณาเลือกค่าปรับปรุงความเสี่ยงโดยกำหนดระดับความเชื่อมั่นของกลุ่มกิจการเองที่ร้อยละ </w:t>
      </w:r>
      <w:r>
        <w:rPr>
          <w:rFonts w:cs="Browallia New" w:ascii="Browallia New" w:hAnsi="Browallia New"/>
          <w:color w:val="000000"/>
          <w:sz w:val="28"/>
          <w:szCs w:val="28"/>
        </w:rPr>
        <w:t>75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>กลุ่มกิจการเลือกใช้ประโยชน์จากการกระจายความเสี่ยงในระดับกลุ่มกิจการและกระจายลงในระดับพอร์ตโฟลิโอ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ป็นสัดส่วนตามค่าปรับปรุงความเสี่ยงของพอร์ตโฟลิโอนั้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ารปันส่วนค่าปรับปรุงความเสี่ยงในระดับกลุ่มของสัญญา กลุ่มกิจการจะพิจารณาวิธีในการปันส่วนค่าปรับปรุงความเสี่ยงให้เหมาะสมกับความเสี่ยงในแต่ละช่วงเวลา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eastAsia="th-TH"/>
        </w:rPr>
        <w:t>กำไรจากการให้บริการตามสัญญ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ำไรจากการให้บริการตามสัญญาเป็นองค์ประกอบหนึ่งของมูลค่าตามบัญชีของสินทรัพย์หรือหนี้สินสำหรับกลุ่มของสัญญาประกันภัยที่ออก ซึ่งแสดงถึงกำไรรอการรับรู้ที่กลุ่มกิจการจะรับรู้เมื่อให้บริการตามสัญญาประกันภัยในอนาคต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  <w:lang w:eastAsia="th-TH"/>
        </w:rPr>
        <w:t>การรับรู้รายการเมื่อเริ่มแรก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ในการรับรู้รายการเมื่อเริ่มแรก กำไรจากการให้บริการตามสัญญา คือ จำนวนเงินที่ทำให้ไม่มีรายได้หรือค่าใช้จ่าย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ว้นแต่กลุ่มของสัญญาที่สร้างภาระ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ซึ่งเกิดจาก</w:t>
      </w:r>
      <w:r>
        <w:rPr>
          <w:rFonts w:cs="Browallia New" w:ascii="Browallia New" w:hAnsi="Browallia New"/>
          <w:color w:val="000000"/>
          <w:sz w:val="28"/>
          <w:szCs w:val="28"/>
        </w:rPr>
        <w:t>:</w:t>
      </w:r>
    </w:p>
    <w:p>
      <w:pPr>
        <w:pStyle w:val="Normal"/>
        <w:ind w:left="1350" w:hanging="27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รับรู้รายการเมื่อเริ่มแรกของจำนวนเงินสำหรับกระแสเงินสดจากการปฏิบัติครบ</w:t>
      </w:r>
    </w:p>
    <w:p>
      <w:pPr>
        <w:pStyle w:val="Normal"/>
        <w:numPr>
          <w:ilvl w:val="0"/>
          <w:numId w:val="2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ระแสเงินสดใดๆ ที่เกิดขึ้นจากสัญญาในกลุ่ม ณ วันที่ดังกล่าว</w:t>
      </w:r>
    </w:p>
    <w:p>
      <w:pPr>
        <w:pStyle w:val="Normal"/>
        <w:numPr>
          <w:ilvl w:val="0"/>
          <w:numId w:val="2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เลิกรับรู้รายการของสินทรัพย์ใดๆ สำหรับกระแสเงินสดที่ทำให้ได้มาซึ่งการประกันภัย</w:t>
      </w:r>
    </w:p>
    <w:p>
      <w:pPr>
        <w:pStyle w:val="Normal"/>
        <w:numPr>
          <w:ilvl w:val="0"/>
          <w:numId w:val="2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ารเลิกรับรู้รายการของกระแสเงินสดจ่ายก่อนจะมีการรับรู้กลุ่มของสัญญาประกันภัยที่เกี่ยวข้อง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(pre-recognition cash flows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รายได้จากการประกันภัย และค่าใช้จ่ายในการบริการประกันภัยจะรับรู้รายการทันทีเมื่อเลิกรับรู้รายการสินทรัพย์ดังกล่าว</w:t>
      </w:r>
    </w:p>
    <w:p>
      <w:pPr>
        <w:pStyle w:val="Normal"/>
        <w:ind w:left="1350" w:hanging="27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เมื่อผลลัพธ์ในการคำนวณข้างต้นเป็นกระแสจ่ายสุทธิ กลุ่มของสัญญาประกันภัยดังกล่าวจะถือว่าเป็นกลุ่มของสัญญาที่สร้างภาระ ผลขาดทุนจากสัญญาที่สร้างภาระจะรับรู้ในกำไรหรือขาดทุนทันที โดยไม่มีการรับรู้กำไรจากการให้บริการตามสัญญาในงบฐานะการเงินเมื่อรับรู้รายการเมื่อเริ่มแรก และองค์ประกอบส่วนที่เป็นผลขาดทุน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Loss component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จะถูกรับรู้ด้วยจำนวนของผลขาดทุนนั้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ำหรับกลุ่มสัญญาประกันภัยต่อที่ถือไว้ กำไรหรือขาดทุนสุทธิที่เกิดขึ้นในการรับรู้รายการเมื่อเริ่มแรกจะรับรู้เป็นกำไรจากการให้บริการตามสัญญา เว้นแต่ต้นทุนสุทธิในการซื้อประกันภัยต่อเกี่ยวข้องกับเหตุการณ์ในอดีต ในกรณีนี้กลุ่มกิจการจะรับรู้ต้นทุนสุทธิในกำไรหรือขาดทุนทันท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ำหรับสัญญาประกันภัยต่อที่ถือไว้ กำไรจากการให้บริการตามสัญญา คือ กำไรหรือขาดทุนรอตัดบัญชีซึ่ง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ลุ่มกิจการจะรับรู้เป็นค่าใช้จ่ายในการประกันภัยต่อเมื่อได้รับบริการตามสัญญาประกันภัยจากบริษัทประกันภัยต่อในอนาคต ซึ่งเป็นผลรวมของรายการ ดังนี้</w:t>
      </w:r>
      <w:r>
        <w:rPr>
          <w:rFonts w:cs="Browallia New" w:ascii="Browallia New" w:hAnsi="Browallia New"/>
          <w:color w:val="000000"/>
          <w:sz w:val="28"/>
          <w:szCs w:val="28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รับรู้รายการเมื่อเริ่มแรกของจำนวนเงินสำหรับกระแสเงินสดจากการปฏิบัติครบ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ระแสเงินสดใดๆ ที่เกิดขึ้นจากสัญญาในกลุ่ม ณ วันที่ดังกล่าว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pacing w:val="-2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เลิกรับรู้รายการ ณ วันที่รับรู้รายการเริ่มแรกสำหรับสินทรัพย์หรือหนี้สินใด ๆ ที่เคยรับรู้ก่อนหน้านี้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eastAsia="th-TH"/>
        </w:rPr>
        <w:t xml:space="preserve">สำหรับกระแสเงินสดที่เกี่ยวข้องกับกลุ่มของสัญญาประกันภัยต่อที่ถือไว้ </w:t>
      </w:r>
      <w:r>
        <w:rPr>
          <w:rFonts w:cs="Browallia New" w:ascii="Browallia New" w:hAnsi="Browallia New"/>
          <w:color w:val="000000"/>
          <w:spacing w:val="-2"/>
          <w:sz w:val="28"/>
          <w:szCs w:val="28"/>
          <w:lang w:eastAsia="th-TH"/>
        </w:rPr>
        <w:t xml:space="preserve">(pre-recognition cash flows) 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eastAsia="th-TH"/>
        </w:rPr>
        <w:t>และ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รายได้ที่รับรู้ในกำไรหรือขาดทุนเมื่อกลุ่มกิจการรับรู้ผลขาดทุนเมื่อรับรู้รายการเมื่อเริ่มแรกของกลุ่มสัญญาประกันภัยที่อ้างอิงที่สร้างภาระ หรือเมื่อเพิ่มสัญญาประกันภัยที่อ้างอิงที่สร้างภาระเข้าไปยังกลุ่มดังกล่าว</w:t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องค์ประกอบส่วนที่เป็นผลขาดทุนที่ได้รับคืน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Loss Recovery Component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จะถูกกำหนด หรือถูกปรับปรุง เข้าไปยังความคุ้มครองที่เหลืออยู่สำหรับสัญญาประกันภัยต่อที่ถือไว้ด้วยจำนวนรายได้ที่รับรู้ในข้อ </w:t>
      </w:r>
      <w:r>
        <w:rPr>
          <w:rFonts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ง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ข้างต้น ซึ่งจำนวนดังกล่าวคำนวณโดยการนำผลขาดทุนที่รับรู้ในสัญญาประกันภัยที่อ้างอิงคูณ ด้วยอัตราร้อยละของ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ค่าสินไหมทดแทนในสัญญาประกันภัยที่อ้างอิงที่กลุ่มกิจการคาดว่าจะได้รับคืนจากสัญญาประกันภัยต่อที่ถือไว้อยู่ก่อนหรือในช่วงเวลาเดียวกันเช่นเดียวกับผลขาดทุนที่ถูกรับรู้ของสัญญาประกันภัยที่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เมื่อสัญญาประกันภัยที่อ้างอิงถูกรวมอยู่ในกลุ่มเดียวกันกับสัญญาประกันภัยที่ออกโดยไม่ได้รับการประกันภัยต่อ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กลุ่มกิจการใช้วิธีที่เป็นระบบและมีเหตุผลในการปันส่วนเพื่อกำหนดสัดส่วนผลขาดทุนที่เกี่ยวข้องกับสัญญาประกันภัยที่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  <w:lang w:eastAsia="th-TH"/>
        </w:rPr>
        <w:t>การวัดมูลค่าภายหลังสำหรับการเปลี่ยนแปลงในกระแสเงินสดจากการปฏิบัติครบ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2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ระแสเงินสดจากการปฏิบัติครบ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(Fulfilment cashflow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จะถูกวัดมูลค่าทุกครั้งเมื่อมีการจัดทำรายงานทางการเงิน เพื่อให้มูลค่าสะท้อนข้อสมมติที่เป็นปัจจุบันโดยใช้วิธีการเดียวกันกับการวัดมูลค่าเมื่อเริ่มแรก การเปลี่ยนประมาณการของกระแสเงินสดจากการปฏิบัติครบ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(Fulfilment cashflow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จะสะท้อนไปยัง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  <w:lang w:eastAsia="th-TH"/>
        </w:rPr>
        <w:t>กำไรหรือขาดทุน กำไรขาดทุนเบ็ดเสร็จ หรือปรับปรุงไปยังกำไรจากการให้บริการตามสัญญา แล้วแต่กรณ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2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มูลค่าตามบัญชีของกลุ่มของสัญญาประกันภัย ณ แต่ละวันสิ้นรอบระยะเวลารายงานคือผลรวมของ</w:t>
      </w:r>
    </w:p>
    <w:p>
      <w:pPr>
        <w:pStyle w:val="Normal"/>
        <w:numPr>
          <w:ilvl w:val="0"/>
          <w:numId w:val="34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หนี้สินสำหรับความคุ้มครองที่เหลืออยู่ซึ่งประกอบด้วย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: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ระแสเงินสดจากการปฏิบัติครบที่เกี่ยวข้องกับการให้บริการในอนาคตที่ปันส่วนให้กับกลุ่มของสัญญาประกันภัย ณ วันดังกล่าว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ำไรจากการให้บริการตามสัญญาของกลุ่มสัญญาประกันภัย ณ วันดังกล่าว</w:t>
      </w:r>
    </w:p>
    <w:p>
      <w:pPr>
        <w:pStyle w:val="Normal"/>
        <w:numPr>
          <w:ilvl w:val="0"/>
          <w:numId w:val="12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หนี้สินสำหรับค่าสินไหมทดแทนที่เกิดขึ้นแล้วซึ่งประกอบด้วย กระแสเงินสดจากการปฏิบัติครบที่เกี่ยวข้องกับการให้บริการในอดีตที่ปันส่วนให้กับกลุ่มของสัญญาประกันภัย ณ วันดังกล่าว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ลุ่มกิจการรับรู้รายได้และค่าใช้จ่ายสำหรับการเปลี่ยนแปลงในมูลค่าตามบัญชีของหนี้สินสำหรับความคุ้มครองที่เหลืออยู่ ดังต่อไปนี้ </w:t>
      </w:r>
    </w:p>
    <w:p>
      <w:pPr>
        <w:pStyle w:val="Normal"/>
        <w:numPr>
          <w:ilvl w:val="0"/>
          <w:numId w:val="35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รายได้จากการประกันภัย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สำหรับการลดลงของหนี้สินสำหรับความคุ้มครองที่เหลืออยู่ เนื่องจากได้ให้บริการไปแล้วในรอบระยะเวลารายงาน</w:t>
      </w:r>
    </w:p>
    <w:p>
      <w:pPr>
        <w:pStyle w:val="Normal"/>
        <w:numPr>
          <w:ilvl w:val="0"/>
          <w:numId w:val="6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ค่าใช้จ่ายในการบริการประกันภัย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สำหรับผลขาดทุนจากกลุ่มของสัญญาที่สร้างภาระและการกลับรายการผลขาดทุนนั้น</w:t>
      </w:r>
    </w:p>
    <w:p>
      <w:pPr>
        <w:pStyle w:val="Normal"/>
        <w:numPr>
          <w:ilvl w:val="0"/>
          <w:numId w:val="6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รายได้หรือค่าใช้จ่ายทางการเงินจากการประกันภัย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สำหรับผลกระทบของมูลค่าเงินตามเวลาและผลกระทบของความเสี่ยง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ลุ่มกิจการรับรู้รายได้และค่าใช้จ่ายสำหรับการเปลี่ยนแปลงในมูลค่าตามบัญชีของหนี้สินสำหรับค่าสินไหมทดแทนที่เกิดขึ้นแล้ว ดังต่อไปนี้ </w:t>
      </w:r>
    </w:p>
    <w:p>
      <w:pPr>
        <w:pStyle w:val="Normal"/>
        <w:numPr>
          <w:ilvl w:val="0"/>
          <w:numId w:val="36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ในการบริการประกันภัย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สำหรับการเพิ่มขึ้นของหนี้สินเนื่องจากค่าสินไหมทดแทนและค่าใช้จ่ายได้เกิดขึ้นในรอบระยะเวลารายงาน แต่ไม่รวมองค์ประกอบการลงทุน</w:t>
      </w:r>
    </w:p>
    <w:p>
      <w:pPr>
        <w:pStyle w:val="Normal"/>
        <w:numPr>
          <w:ilvl w:val="0"/>
          <w:numId w:val="18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ค่าใช้จ่ายในการบริการประกันภัย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สำหรับการเปลี่ยนแปลงในภายหลังของกระแสเงินสดจากการปฏิบัติครบที่เกี่ยวข้องกับค่าสินไหมทดแทนที่เกิดขึ้นและค่าใช้จ่ายที่เกิดขึ้นและ </w:t>
      </w:r>
    </w:p>
    <w:p>
      <w:pPr>
        <w:pStyle w:val="Normal"/>
        <w:numPr>
          <w:ilvl w:val="0"/>
          <w:numId w:val="18"/>
        </w:numPr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รายได้หรือค่าใช้จ่ายทางการเงินจากการประกันภัย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สำหรับผลกระทบของมูลค่าเงินตามเวลาและผลกระทบของความเสี่ยง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  <w:lang w:eastAsia="th-TH"/>
        </w:rPr>
        <w:t>การวัดมูลค่าภายหลังสำหรับกำไรจากการให้บริการตามสัญญ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ในการวัดมูลค่าในภายหลัง กำไรจากการให้บริการตามสัญญาจะถูกปรับปรุงด้วยการเปลี่ยนแปลงของกระแสเงินสดที่เกี่ยวข้องกับบริการในอนาคต และดอกเบี้ยที่งอกเงยตามอัตราคิดลดที่ได้กำหนด ณ วันที่รับรู้รายการเมื่อเริ่มแรกของกลุ่มของสัญญาประกันภัย กำไรจากการให้บริการตามสัญญาจะถูกโอนไปรับรู้ในกำไรหรือขาดทุนในแต่ละรอบระยะเวลาเพื่อสะท้อนถึงการให้บริการในรอบระยะเวลานั้นตามหน่วยความคุ้มครอง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Coverage Units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สำหรับสัญญาประกันภัยที่ออก ณ วันสิ้นรอบระยะเวลารายงาน กลุ่มกิจการจะปรับปรุงมูลค่าตามบัญชีของกำไรจากการให้บริการตามสัญญาเพื่อให้สะท้อนถึงผลกระทบของการเปลี่ยนแปลงดังต่อไปนี้</w:t>
      </w:r>
    </w:p>
    <w:p>
      <w:pPr>
        <w:pStyle w:val="Normal"/>
        <w:numPr>
          <w:ilvl w:val="0"/>
          <w:numId w:val="3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ผลกระทบของสัญญาใหม่ที่เพิ่มเข้ามาในกลุ่ม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ดอกเบี้ยที่งอกเงยจากมูลค่าตามบัญชีของกำไรจากการให้บริการตามสัญญา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เปลี่ยนแปลงของกระแสเงินสดจากการปฏิบัติครบที่เกี่ยวข้องกับการบริการในอนาคต ยกเว้นส่วนที่เกี่ยวกับ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เพิ่มขึ้นของกระแสเงินสดจากการปฏิบัติครบที่เกินกว่ามูลค่าตามบัญชีของกำไรจากการให้บริการตามสัญญาซึ่งทำให้เกิดผลขาดทุน หรือ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ลดลงของกระแสเงินสดจากการปฏิบัติครบที่ปันส่วนไปยังองค์ประกอบ ส่วนที่เป็นผลขาดทุนของหนี้สินสำหรับความคุ้มครองที่เหลืออยู่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กลับรายการองค์ประกอบส่วนที่เป็นผลขาดทุนที่ได้รับคืนนอกเหนือจากการเปลี่ยนแปลงกระแสเงินสดจากการปฏิบัติครบของสัญญาประกันภัยต่อที่ถือไว้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จำนวนเงินที่รับรู้เป็นรายได้จากการประกันภัยเนื่องจากการบริการตามสัญญาประกันภัยในรอบระยะเวลาซึ่งกำหนดโดยการปันส่วนกำไรจากการให้บริการตามสัญญาที่เหลืออยู่ ณ วันสิ้นรอบระยะเวลารายงาน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่อนการปันส่วนใดๆ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ไปยังระยะเวลาคุ้มครองในรอบปัจจุบันและระยะเวลาคุ้มครองที่เหลืออยู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สำหรับสัญญาประกันภัยต่อที่ถือไว้ ณ วันสิ้นรอบระยะเวลารายงาน กลุ่มกิจการจะปรับปรุงมูลค่าตามบัญชีของกำไรจากการให้บริการตามสัญญา เพื่อให้สะท้อนถึงผลกระทบของการเปลี่ยนแปลงดังต่อไปนี้</w:t>
      </w:r>
    </w:p>
    <w:p>
      <w:pPr>
        <w:pStyle w:val="Normal"/>
        <w:numPr>
          <w:ilvl w:val="0"/>
          <w:numId w:val="3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ผลกระทบของสัญญาใหม่ที่เพิ่มเข้ามาในกลุ่ม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ดอกเบี้ยที่งอกเงยจากมูลค่าตามบัญชีของกำไรจากการให้บริการตามสัญญา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รายได้ที่รับรู้ในกำไรหรือขาดทุนเมื่อกลุ่มกิจการรับรู้ผลขาดทุนเมื่อรับรู้รายการเมื่อเริ่มแรกของกลุ่มสัญญาประกันภัยที่อ้างอิงที่สร้างภาระ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กลับรายการองค์ประกอบส่วนที่เป็นผลขาดทุนที่ได้รับคืนนอกเหนือจากการเปลี่ยนแปลงกระแสเงินสดจากการปฏิบัติครบของสัญญาประกันภัยต่อที่ถือไว้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เปลี่ยนแปลงในกระแสเงินสดจากการปฏิบัติครบในขอบเขตที่เกี่ยวข้องกับการให้บริการในอนาคต เว้นแต่การเปลี่ยนแปลงนั้นเป็นผลมาจากการเปลี่ยนแปลงในกระแสเงินสดจากการปฏิบัติครบที่ปันส่วนให้กับกลุ่มของสัญญาประกันภัยที่อ้างอิงซึ่งไม่ได้ปรับกำไรจากการให้บริการตามสัญญาสำหรับกลุ่ม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ของสัญญาประกันภัยที่อ้างอิงนั้น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ผลกระทบของผลต่างจากอัตราแลกเปลี่ยนเงินตราต่างประเทศ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จำนวนเงินที่รับรู้ในกำไรหรือขาดทุนเนื่องจากการได้รับบริการตามสัญญาประกันภัยในรอบระยะเวลา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ซึ่งกำหนดหลังจากการเปลี่ยนแปลงอื่นๆ ทั้งหมดข้างต้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  <w:lang w:eastAsia="th-TH"/>
        </w:rPr>
        <w:t xml:space="preserve">สัญญาที่สร้างภาระ </w:t>
      </w:r>
      <w:r>
        <w:rPr>
          <w:rFonts w:cs="Browallia New" w:ascii="Browallia New" w:hAnsi="Browallia New"/>
          <w:color w:val="000000"/>
          <w:sz w:val="28"/>
          <w:szCs w:val="28"/>
          <w:u w:val="single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  <w:lang w:eastAsia="th-TH"/>
        </w:rPr>
        <w:t>องค์ประกอบส่วนที่เป็นผลขาดทุ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หลังจากที่กลุ่มกิจการรับรู้ผลขาดทุนจากกลุ่มของสัญญาประกันภัยที่สร้างภาระแล้ว กลุ่มกิจการปันส่วนการเปลี่ยนแปลงในภายหลังของกระแสเงินสดจากการปฏิบัติครบของหนี้สินสำหรับความคุ้มครองที่เหลืออยู่โดยใช้เกณฑ์อย่างเป็นระบบระหว่า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องค์ประกอบส่วนที่เป็นผลขาดทุนของหนี้สินสำหรับความคุ้มครองที่เหลืออยู่ และ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หนี้สินสำหรับความคุ้มครองที่เหลืออยู่ที่ไม่รวมองค์ประกอบส่วนที่เป็นผลขาดทุน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เปลี่ยนแปลงในภายหลังของกระแสเงินสดจากการปฏิบัติครบของหนี้สินสำหรับความคุ้มครองที่เหลืออยู่ที่จะปันส่วน ได้แก่</w:t>
      </w:r>
    </w:p>
    <w:p>
      <w:pPr>
        <w:pStyle w:val="Normal"/>
        <w:numPr>
          <w:ilvl w:val="0"/>
          <w:numId w:val="4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ประมาณการมูลค่าปัจจุบันของกระแสเงินสดอนาคตสำหรับค่าสินไหมทดแทนและค่าใช้จ่ายที่ปลดเปลื้องจากหนี้สินสำหรับความคุ้มครองที่เหลืออยู่อันเนื่องมาจากค่าใช้จ่ายในการบริการประกันภัยที่เกิดขึ้นแล้ว 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การเปลี่ยนแปลงของค่าปรับปรุงความเสี่ยงสำหรับความเสี่ยงที่ไม่ใช่ทางการเงินที่รับรู้ในกำไรหรือขาดทุนอันเนื่องมาจากการปลดเปลื้องจากความเสี่ยง และ 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รายได้หรือค่าใช้จ่าย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ทางการเงินจากการประกัน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ปันส่วนอย่างมีระบบต้องทำให้จำนวนเงินทั้งหมดที่ปันส่วนให้กับองค์ประกอบส่วนที่เป็นผลขาดทุนเท่ากับศูนย์ภายในวันสุดท้ายของระยะเวลาที่คุ้มครองของกลุ่มของสัญญา</w:t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  <w:lang w:eastAsia="th-TH"/>
        </w:rPr>
        <w:t xml:space="preserve">สัญญาประกันภัยต่อที่ถือไว้ </w:t>
      </w:r>
      <w:r>
        <w:rPr>
          <w:rFonts w:cs="Browallia New" w:ascii="Browallia New" w:hAnsi="Browallia New"/>
          <w:color w:val="000000"/>
          <w:sz w:val="28"/>
          <w:szCs w:val="28"/>
          <w:u w:val="single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  <w:lang w:eastAsia="th-TH"/>
        </w:rPr>
        <w:t>องค์ประกอบส่วนที่เป็นผลขาดทุนที่ได้รับคื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ลุ่มกิจการรับรู้ผลขาดทุนที่รับคืนจากสัญญาประกันภัยต่อที่ถือไว้ทุกประเภท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แบบตามสัดส่วนและแบบไม่ตามสัดส่วน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โดยรับรู้รายได้จากผลขาดทุนที่รับคืนในเวลาเดียวกันที่กลุ่มกิจการรับรู้ผลขาดทุนจากสัญญาประกันภัยที่อ้างอิงที่เป็นสัญญาสร้างภาระ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องค์ประกอบผลขาดทุนที่รับคืนที่รับรู้เมื่อเริ่มแรกของผลขาดทุนจากสัญญาประกันภัยที่อ้างอิงที่เป็นสัญญาสร้างภาระจะถูกคำนวณด้วยอัตราค่าสินไหมทดแทนที่คาดว่าจะได้รับคืน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Expected Loss Recovery Ratio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องค์ประกอบส่วนที่เป็นผลขาดทุนที่ได้รับคืนจะกำหนดจำนวนเงินที่แสดงเป็นยอดหักค่าสินไหมทดแทนที่เกิดขึ้นแล้วที่ได้รับคืนจากสัญญาประกันภัยต่อที่ถือไว้ และส่งผลให้ยอดดังกล่าวไม่ถูกรวมอยู่ในค่าใช้จ่าย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ในการประกันภัยต่อ</w:t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eastAsia="th-TH"/>
        </w:rPr>
        <w:t xml:space="preserve">รายได้จากการ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เนื่องจากกลุ่มกิจการใช้วิธีการวัดมูลค่าทั่วไป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(General Measurement Model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ในการวัดมูลค่ากลุ่มสัญญาประกันภัยทั้งหมดของกลุ่มกิจการดังนั้นรายได้จากการประกันภัยในแต่ละรอบระยะเวลา คือ จำนวนเงินที่รับรู้เนื่องจากการบริการตามสัญญาประกันภัยในรอบระยะเวลาการรายงาน โดยแสดงถึงผลรวมของการเปลี่ยนแปลงในหนี้สิน สำหรับความคุ้มครองที่เหลืออยู่ซึ่งเกี่ยวข้องกับผลตอบแทนที่กลุ่มกิจการคาดว่าจะได้รับเพื่อแลกเปลี่ยนกับการให้บริการนั้น ประกอบด้วยรายการดังต่อไปนี้</w:t>
      </w:r>
    </w:p>
    <w:p>
      <w:pPr>
        <w:pStyle w:val="Normal"/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การโอนกำไรจากการให้บริการตามสัญญาซึ่งคำนวณตามหน่วยความคุ้มครองที่ให้ไว้</w:t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การเปลี่ยนแปลงในค่าปรับปรุงความเสี่ยงสำหรับความเสี่ยงที่ไม่ใช่ทางการเงินเฉพาะที่เกี่ยวข้องกับบริการปัจจุบัน</w:t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ค่าสินไหมทดแทนและค่าบริการประกันภัยอื่น ๆ ที่เกิดขึ้นในรอบระยะเวลา โดยทั่วไปจะวัดมูลค่าตามจำนวนเงินที่คาดว่าจะชำระเมื่อเริ่มต้นรอบระยะเวลา โดยไม่รวมจำนวนเงินที่ปันส่วนให้กับองค์ประกอบส่วนที่เป็นผลขาดทุนที่อาจเกิดขึ้น การชำระคืนขององค์ประกอบการลงทุน ค่าใช้จ่ายที่ทำให้ได้มาซึ่งการประกันภัย และจำนวนเงินที่เกี่ยวข้องกับธุรกรรมภาษีที่เรียกเก็บในนามของบุคคลที่สาม</w:t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8"/>
          <w:szCs w:val="28"/>
          <w:lang w:eastAsia="th-TH"/>
        </w:rPr>
      </w:pPr>
      <w:r>
        <w:rPr>
          <w:rFonts w:ascii="Browallia New" w:hAnsi="Browallia New" w:cs="Browallia New"/>
          <w:sz w:val="28"/>
          <w:sz w:val="28"/>
          <w:szCs w:val="28"/>
          <w:lang w:eastAsia="th-TH"/>
        </w:rPr>
        <w:t>จำนวนเงินอื่น ๆ รวมถึงค่าปรับปรุงตามประสบการณ์ซึ่งเกิดขึ้นจากเบี้ยประกันภัยที่ได้รับในรอบระยะเวลาที่เกี่ยวข้องกับการบริการในปัจจุบัน และในอดีต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eastAsia="th-TH"/>
        </w:rPr>
        <w:t xml:space="preserve">ค่าใช้จ่ายในการบริการประกันภัย 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ค่าใช้จ่ายในการบริการประกันภัย ประกอบด้วย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:</w:t>
      </w:r>
    </w:p>
    <w:p>
      <w:pPr>
        <w:pStyle w:val="Normal"/>
        <w:tabs>
          <w:tab w:val="clear" w:pos="706"/>
          <w:tab w:val="left" w:pos="1440" w:leader="none"/>
        </w:tabs>
        <w:ind w:left="1440" w:hanging="360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ค่าสินไหมทดแทนและผลประโยชน์ที่เกิดขึ้นแล้ว โดยไม่รวมองค์ประกอบการลงทุน และจำนวนเงินที่ปันส่วนไปยังองค์ประกอบส่วนที่เป็นผลขาดทุนของหนี้สินสำหรับความคุ้มครองที่เหลืออยู่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ค่าใช้จ่ายในการบริการประกันภัยอื่นที่เกิดขึ้นโดยตรง  รวมถึงสินทรัพย์ที่เคยรับรู้มาก่อนหน้าสำหรับกระแสเงินสด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(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นอกเหนือจากกระแสเงินสดที่ทำให้ได้มาซึ่งการประกันภัย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ซึ่งตัดรายการออก ณ วันที่รับรู้ครั้งแรก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ารเปลี่ยนแปลงที่เกี่ยวข้องกับการบริการในอดีต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เปลี่ยนแปลงของกระแสเงินสดจากการปฏิบัติครบที่เกี่ยวข้องกับหนี้สินสำหรับค่าสินไหมทดแทนที่เกิดขึ้นแล้ว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ารเปลี่ยนแปลงที่เกี่ยวข้องกับการให้บริการในอนาคต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เปลี่ยนแปลงของกระแสเงินสดจากการปฏิบัติครบที่ส่งผลให้เกิดผลขาดทุนจากกลุ่มสัญญาที่สร้างภาระ หรือการกลับรายการผลขาดทุนดังกล่าวการด้อยค่าของสินทรัพย์สำหรับกระแสเงินสดที่ทำให้ได้มาซึ่งการประกันภัยสุทธิและการกลับรายการ</w:t>
      </w:r>
    </w:p>
    <w:p>
      <w:pPr>
        <w:pStyle w:val="Normal"/>
        <w:tabs>
          <w:tab w:val="clear" w:pos="706"/>
          <w:tab w:val="left" w:pos="1440" w:leader="none"/>
        </w:tabs>
        <w:ind w:left="1440" w:hanging="360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eastAsia="th-TH"/>
        </w:rPr>
        <w:t>รายได้หรือค่าใช้จ่ายสุทธิจากสัญญาประกันภัยต่อที่ถือไว้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นำเสนอผลการดำเนินงานของกลุ่มสัญญาประกันภัยต่อที่ถือไว้ตามเกณฑ์สุทธิ โดยแสดงไว้ที่รายได้หรือค่าใช้จ่ายสุทธิจากสัญญาประกันภัยต่อที่ถือไว้ ซึ่งประกอบด้วยจำนวนดังต่อไปนี้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>:</w:t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ค่าใช้จ่ายในการประกันภัยต่อ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ค่าสินไหมทดแทนที่เกิดขึ้นแล้วที่คาดว่าจะได้รับคืน โดยไม่รวมองค์ประกอบการลงทุน และจำนวนเงิน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ที่ปันส่วนไปยังองค์ประกอบส่วนที่เป็นผลขาดทุนที่ได้รับคืนของสินทรัพย์สำหรับความคุ้มครองที่เหลืออยู่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ค่าใช้จ่ายจากสัญญาประกันภัยต่ออื่นที่เกิดขึ้นโดยตรง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การเปลี่ยนแปลงที่เกี่ยวข้องกับการบริการในอดีต 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ารเปลี่ยนแปลงของกระแสเงินสดจากการปฏิบัติครบที่เกี่ยวข้องกับค่าสินไหมทดแทนที่เกิดขึ้นแล้วที่คาดว่าจะได้รับคืน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ผลกระทบของการเปลี่ยนแปลงความเสี่ยงจากการไม่สามารถปฏิบัติตามข้อกำหนดของภาระผูกพันโดย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ผู้ออกสัญญาประกันภัยต่อ และ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รายได้จากการรับรู้สัญญาอ้างอิงที่สร้างภาระในการรับรู้รายการเมื่อเริ่มแรก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ค่าบำเหน็จจากการเอาประกันภัยต่อที่ไม่ขึ้นอยู่กับค่าสินไหมทดแทนจากสัญญาที่อ้างอิงจะถูกหักออก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จากค่าเบี้ยประกันภัยที่จ่ายให้ผู้รับประกันภัยต่อ และบันทึกเป็นส่วนหนึ่งของค่าใช้จ่ายในการประกันภัยต่อ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 xml:space="preserve"> ในขณะที่ค่าบำเหน็จจากการเอาประกันภัยต่อที่ขึ้นอยู่กับค่าสินไหมทดแทนจากสัญญาที่อ้างอิงจะหักค่าสินไหมทดแทนที่คาดว่าจะได้รับคืน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eastAsia="th-TH"/>
        </w:rPr>
        <w:t xml:space="preserve">รายได้หรือค่าใช้จ่ายทางการเงินจากการ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pacing w:val="-4"/>
          <w:sz w:val="28"/>
          <w:szCs w:val="2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pacing w:val="-4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รายได้หรือค่าใช้จ่ายทางการเงินจากการประกันภัย ประกอบด้วยการเปลี่ยนแปลงมูลค่าตามบัญชีของกลุ่มของสัญญาประกันภัยที่เกิดจากผลกระทบของมูลค่าเงินตามเวลาและความเสี่ยงทางการเงิน และการเปลี่ยนแปลงของมูลค่าเงินตามเวลาและความเสี่ยง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กลุ่มกิจการพิจารณาว่าจำนวนการเปลี่ยนแปลงของค่าปรับปรุงความเสี่ยงสำหรับความเสี่ยงที่ไม่ใช่ทางการเงิน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มีมูลค่าค่อนข้างน้อย และหากแยกรับรู้บางส่วนเป็นค่าใช้จ่ายทางการเงินจากสัญญาประกันภัยจะทำให้ขั้นตอน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ในการปฏิบัติงานเพิ่มขึ้น กลุ่มกิจการจึงตัดสินใจจะรับรู้การเปลี่ยนแปลงดังกล่าวเป็นรายได้จากการประกันภัยทั้งจำนว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8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eastAsia="th-TH"/>
        </w:rPr>
        <w:t xml:space="preserve">กลุ่มกิจการเลือกที่จะแยกแสดงรายได้หรือค่าใช้จ่ายทางการเงินจากการประกันภัยนอกเหนือจากทางเลือกในการลดความเสี่ยงระหว่างกำไรหรือขาดทุนกับกำไรขาดทุนเบ็ดเสร็จอื่น </w:t>
      </w:r>
      <w:r>
        <w:rPr>
          <w:rFonts w:cs="Browallia New" w:ascii="Browallia New" w:hAnsi="Browallia New"/>
          <w:color w:val="000000"/>
          <w:spacing w:val="-8"/>
          <w:sz w:val="28"/>
          <w:szCs w:val="28"/>
          <w:lang w:eastAsia="th-TH"/>
        </w:rPr>
        <w:t xml:space="preserve">(OCI) </w:t>
      </w:r>
      <w:r>
        <w:rPr>
          <w:rFonts w:ascii="Browallia New" w:hAnsi="Browallia New" w:cs="Browallia New"/>
          <w:color w:val="000000"/>
          <w:spacing w:val="-8"/>
          <w:sz w:val="28"/>
          <w:sz w:val="28"/>
          <w:szCs w:val="28"/>
          <w:lang w:eastAsia="th-TH"/>
        </w:rPr>
        <w:t>ตามการปันส่วนอย่างเป็นระบบ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กลุ่มกิจการต้องคิดลดกระแสเงินสดจากการปฏิบัติครบ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 xml:space="preserve">(FCF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และกำไรขั้นต้นจากการให้บริการตามสัญญา </w:t>
      </w: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  <w:t xml:space="preserve">(CSM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 xml:space="preserve">เมื่อเวลาผ่านไป ผลกระทบของมูลค่าเงินตามเวลาจะลดลง และการลดลงนี้จะแสดงในงบกำไรขาดทุนเบ็ดเสร็จเป็นรายได้หรือค่าใช้จ่ายทางการเงินจากสัญญา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8"/>
          <w:szCs w:val="28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  <w:lang w:eastAsia="th-TH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54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5.2.2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ab/>
      </w: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9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เรื่องเครื่องมือทางการเงิน</w:t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สินทรัพย์ทางการเงิน</w:t>
      </w:r>
    </w:p>
    <w:p>
      <w:pPr>
        <w:pStyle w:val="Normal"/>
        <w:ind w:left="1080" w:hanging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การจัดประเภท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กลุ่มกิจการจัดประเภทสินทรัพย์ทางการเงินการเงินประเภทตราสารหนี้ตามลักษณะการวัดมูลค่า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โดยพิจารณาจาก ก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โมเดลธุรกิจในการบริหารสินทรัพย์ดังกล่าว และ ข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ลักษณะกระแสเงินสดตามสัญญาว่าเข้าเงื่อนไขของการเป็นเงินต้นและดอกเบี้ย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>SPPI)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หรือไม่ ดังนี้</w:t>
      </w:r>
    </w:p>
    <w:p>
      <w:pPr>
        <w:pStyle w:val="Normal"/>
        <w:numPr>
          <w:ilvl w:val="0"/>
          <w:numId w:val="15"/>
        </w:numPr>
        <w:ind w:left="1980" w:hanging="364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รายการที่วัดมูลค่าภายหลังด้วยมูลค่ายุติธรรม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ผ่านกำไรขาดทุนเบ็ดเสร็จอื่นหรือผ่านกำไรหรือขาดทุน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และ</w:t>
      </w:r>
    </w:p>
    <w:p>
      <w:pPr>
        <w:pStyle w:val="Normal"/>
        <w:numPr>
          <w:ilvl w:val="0"/>
          <w:numId w:val="15"/>
        </w:numPr>
        <w:ind w:left="1980" w:hanging="364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รายการที่วัดมูลค่าด้วยราคาทุนตัดจำหน่าย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กลุ่มกิจการจะสามารถจัดประเภทเงินลงทุนในตราสารหนี้ใหม่ก็ต่อเมื่อมีการเปลี่ยนแปลงในโมเดลธุรกิจในการบริหารสินทรัพย์เท่านั้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สำหรับเงินลงทุนในตราสารทุน กลุ่มกิจการสามารถเลือก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ซึ่งไม่สามารถเปลี่ยนแปลงได้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ที่จะวัดมูลค่าเงินลงทุนในตราสารทุน ณ วันที่รับรู้เริ่มแรกด้วยมูลค่ายุติธรรมผ่านกำไรขาดทุน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 xml:space="preserve">FVPL) 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หรือด้วยมูลค่ายุติธรรมผ่านกำไรขาดทุนเบ็ดเสร็จอื่น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>FVOCI)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1620" w:hanging="0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กลุ่มกิจการจัดประเภทสินทรัพย์ทางการเงิน โดยแบ่งเป็นแต่ละประเภทดังนี้</w:t>
      </w:r>
    </w:p>
    <w:p>
      <w:pPr>
        <w:pStyle w:val="Normal"/>
        <w:numPr>
          <w:ilvl w:val="0"/>
          <w:numId w:val="26"/>
        </w:numPr>
        <w:ind w:left="1980" w:hanging="360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สินทรัพย์ทางการเงินที่วัดมูลค่ายุติธรรมผ่านงบกำไรหรือขาดทุน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>FVPL)</w:t>
      </w:r>
    </w:p>
    <w:p>
      <w:pPr>
        <w:pStyle w:val="Normal"/>
        <w:numPr>
          <w:ilvl w:val="0"/>
          <w:numId w:val="26"/>
        </w:numPr>
        <w:ind w:left="1980" w:hanging="360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สินทรัพย์ทางการเงินที่วัดมูลค่ายุติธรรมผ่านงบกำไรขาดทุนเบ็ดเสร็จอื่น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>FVOCI)</w:t>
      </w:r>
    </w:p>
    <w:p>
      <w:pPr>
        <w:pStyle w:val="Normal"/>
        <w:numPr>
          <w:ilvl w:val="0"/>
          <w:numId w:val="26"/>
        </w:numPr>
        <w:ind w:left="1980" w:hanging="360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สินทรัพย์ทางการเงินที่วัดมูลค่าด้วยราคาทุนตัดจำหน่าย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>Amortised cost)</w:t>
      </w:r>
    </w:p>
    <w:p>
      <w:pPr>
        <w:pStyle w:val="Normal"/>
        <w:ind w:left="1526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การรับรู้รายการและการตัดรายการ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Cs/>
          <w:color w:val="000000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ในการซื้อหรือได้มาหรือขายสินทรัพย์ทางการเงินโดยปกติ กลุ่มกิจการจะรับรู้รายการ ณ วันที่ทำรายการ ซึ่งเป็นวันที่กลุ่มกิจการเข้าทำรายการซื้อหรือขายสินทรัพย์ทางการเงินนั้น โดยกลุ่มกิจการ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จะตัดรายการสินทรัพย์ทางการเงินออกเมื่อสิทธิในการได้รับกระแสเงินสดจากเงินลงทุนนั้นสิ้นสุดลงหรือได้ถูกโอนไปและกลุ่มกิจการได้โอนความเสี่ยงและผลประโยชน์ที่เกี่ยวข้องกับการเป็นเจ้าของสินทรัพย์ทางการเงินออกไป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การวัดมูลค่า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ในการรับรู้รายการเมื่อเริ่มแรก กลุ่มกิจการจะวัดมูลค่าของสินทรัพย์ทางการเงินด้วยมูลค่ายุติธรรม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pacing w:val="-2"/>
          <w:sz w:val="28"/>
          <w:sz w:val="28"/>
          <w:szCs w:val="28"/>
        </w:rPr>
        <w:t>บวกต้นทุนการทำรายการซึ่งเกี่ยวข้องโดยตรงกับการได้มาซึ่งเงินลงทุนนั้น สำหรับสินทรัพย์ทางการเงิ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นที่วัดมูลค่ายุติธรรมผ่านงบกำไรหรือขาดทุน กลุ่มกิจการจะรับรู้ต้นทุนการทำรายการที่เกี่ยวข้องเป็นค่าใช้จ่ายในกำไรหรือขาด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  <w:u w:val="single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  <w:u w:val="single"/>
        </w:rPr>
        <w:t>สินทรัพย์ทางการเงินประเภทตราสารหนี้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  <w:u w:val="single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pacing w:val="-6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pacing w:val="-6"/>
          <w:sz w:val="28"/>
          <w:sz w:val="28"/>
          <w:szCs w:val="28"/>
        </w:rPr>
        <w:t xml:space="preserve">จัดประเภทรายการเงินลงทุนในหลักทรัพย์ประเภทตราสารหนี้เป็นสินทรัพย์ทางการเงินที่วัดมูลค่าในภายหลังด้วยราคาทุนตัดจำหน่ายหรือด้วยมูลค่ายุติธรรมตามโมเดลธุรกิจ </w:t>
      </w:r>
      <w:r>
        <w:rPr>
          <w:rFonts w:eastAsia="Arial Unicode MS" w:cs="Browallia New" w:ascii="Browallia New" w:hAnsi="Browallia New"/>
          <w:b/>
          <w:color w:val="000000"/>
          <w:spacing w:val="-6"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color w:val="000000"/>
          <w:spacing w:val="-6"/>
          <w:sz w:val="28"/>
          <w:szCs w:val="28"/>
        </w:rPr>
        <w:t>Business model)</w:t>
      </w:r>
      <w:r>
        <w:rPr>
          <w:rFonts w:eastAsia="Arial Unicode MS" w:cs="Browallia New" w:ascii="Browallia New" w:hAnsi="Browallia New"/>
          <w:b/>
          <w:color w:val="000000"/>
          <w:spacing w:val="-6"/>
          <w:sz w:val="28"/>
          <w:szCs w:val="28"/>
        </w:rPr>
        <w:t xml:space="preserve"> </w:t>
        <w:br/>
      </w:r>
      <w:r>
        <w:rPr>
          <w:rFonts w:ascii="Browallia New" w:hAnsi="Browallia New" w:eastAsia="Arial Unicode MS" w:cs="Browallia New"/>
          <w:b/>
          <w:b/>
          <w:color w:val="000000"/>
          <w:spacing w:val="-6"/>
          <w:sz w:val="28"/>
          <w:sz w:val="28"/>
          <w:szCs w:val="28"/>
        </w:rPr>
        <w:t>ของ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pacing w:val="-6"/>
          <w:sz w:val="28"/>
          <w:sz w:val="28"/>
          <w:szCs w:val="28"/>
        </w:rPr>
        <w:t>ในการจัดการสินทรัพย์ทางการเงินและตามลักษณะของกระแสเงินสดตามสัญญาของสินทรัพย์ทางการเงินนั้น โดยถือตามพื้นฐานข้อเท็จจริงหรือวันที่ได้มา โดยจัดประเภทเป็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pacing w:val="-6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pacing w:val="-6"/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สินทรัพย์ทางการเงินที่วัดมูลค่ายุติธรรมผ่านกำไรหรือขาดทุน</w:t>
      </w:r>
    </w:p>
    <w:p>
      <w:pPr>
        <w:pStyle w:val="Normal"/>
        <w:ind w:left="2160" w:hanging="4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เงินลงทุนในตราสารหนี้ที่ถือครองตามโมเดลธุรกิจแต่ไม่มีวัตถุประสงค์เพื่อรับกระแสเงินสดตามสัญญา หรือข้อกำหนดตามสัญญาของสินทรัพย์ทางการเงิน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cs="Browallia New" w:ascii="Browallia New" w:hAnsi="Browallia New"/>
          <w:color w:val="000000"/>
          <w:sz w:val="28"/>
          <w:szCs w:val="28"/>
          <w:lang w:eastAsia="th-TH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จะจัดประเภทเป็นสินทรัพย์ทางการเงินที่วัดมูลค่าด้วยมูลค่ายุติธรรมผ่านกำไรหรือขาดทุน 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ind w:left="2160" w:hanging="4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จะรับรู้ในกำไรหรือขาดทุน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สินทรัพย์ทางการเงินที่วัดมูลค่ายุติธรรมผ่านกำไรขาดทุนเบ็ดเสร็จอื่น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เงินลงทุนในตราสารหนี้ที่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กลุ่มกิจการจะจัดประเภทเป็นสินทรัพย์ทางการเงิน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ที่วัดมูลค่ายุติธรรมผ่านกำไรขาดทุนเบ็ดเสร็จอื่น สินทรัพย์ทางการเงินเหล่านี้รับรู้รายการ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เมื่อเริ่มแรกด้วยมูลค่ายุติธรรม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แสดงเป็นรายการแยกต่างหากในส่วนของกำไรขาดทุนเบ็ดเสร็จอื่น ส่วนผลขาดทุนด้านเครดิตที่คาดว่าจะเกิดขึ้นและดอกเบี้ยรับซึ่งคำนวณด้วยวิธีอัตราดอกเบี้ยที่แท้จริง จะถูกรับรู้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ในกำไรหรือขาดทุน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ณ วันสิ้นรอบระยะเวลารายงาน เงินลงทุนในตราสารหนี้ที่วัดมูลค่ายุติธรรมผ่านกำไรขาดทุนเบ็ดเสร็จอื่นแสดงในงบฐานะการเงินด้วยมูลค่ายุติธรรม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เงินลงทุนในตราสารหนี้ที่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กลุ่มกิจการจะจัดประเภทเป็นสินทรัพย์ทางการเงินที่วัดมูลค่าด้วยราคาทุนตัดจำหน่าย สินทรัพย์ทางการเงินเหล่านี้รับรู้รายการเมื่อเริ่มแรกด้วยมูลค่ายุติธรรม ณ วันที่เกิดรายการ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ณ วันสิ้นรอบระยะเวลารายงาน เงินลงทุนในตราสารหนี้ที่วัดมูลค่าด้วยราคาทุนตัดจำหน่ายแสดงในงบฐานะการเงินด้วยราคาทุนตัดจำหน่ายสุทธิจากค่าเผื่อผลขาดทุนด้านเครดิตที่คาดว่าจะเกิดขึ้น 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ถ้ามี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>)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1620" w:hanging="4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  <w:u w:val="single"/>
        </w:rPr>
      </w:r>
    </w:p>
    <w:p>
      <w:pPr>
        <w:pStyle w:val="Normal"/>
        <w:ind w:left="1620" w:hanging="4"/>
        <w:rPr>
          <w:rFonts w:ascii="Browallia New" w:hAnsi="Browallia New" w:eastAsia="Arial Unicode MS" w:cs="Browallia New"/>
          <w:b/>
          <w:b/>
          <w:color w:val="000000"/>
          <w:sz w:val="28"/>
          <w:szCs w:val="28"/>
          <w:u w:val="single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  <w:u w:val="single"/>
        </w:rPr>
        <w:t>สินทรัพย์ทางการเงินประเภทตราสารทุน</w:t>
      </w:r>
    </w:p>
    <w:p>
      <w:pPr>
        <w:pStyle w:val="Normal"/>
        <w:ind w:left="1620" w:hanging="4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  <w:u w:val="single"/>
        </w:rPr>
      </w:r>
    </w:p>
    <w:p>
      <w:pPr>
        <w:pStyle w:val="Normal"/>
        <w:ind w:left="1620" w:hanging="4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เงินลงทุนในตราสารทุนทุกรายการวัดมูลค่ายุติธรรมในงบฐานะการเงิน โดยจัดประเภทเป็น</w:t>
      </w:r>
    </w:p>
    <w:p>
      <w:pPr>
        <w:pStyle w:val="Normal"/>
        <w:ind w:left="1620" w:hanging="4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สินทรัพย์ทางการเงินที่วัดมูลค่ายุติธรรมผ่านกำไรหรือขาดทุน</w:t>
      </w:r>
    </w:p>
    <w:p>
      <w:pPr>
        <w:pStyle w:val="Normal"/>
        <w:ind w:left="2160" w:hanging="0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เงินลงทุนในตราสารทุนที่ตั้งใจจะถือไว้เพื่อค้า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จะจัดประเภทเป็นสินทรัพย์ทางการเงินที่วัดมูลค่ายุติธรรมผ่านกำไรหรือขาดทุน โดยไม่สามารถเปลี่ยนการจัดประเภทในภายหลังได้ การจัดประเภทรายการพิจารณาเป็นรายตราสาร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หรือขาดทุ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ณ วันสิ้นรอบระยะเวลารายงาน เงินลงทุนในตราสารทุนที่วัดมูลค่าด้วยมูลค่ายุติธรรมผ่านกำไรหรือขาดทุนแสดงในงบฐานะการเงินด้วยมูลค่ายุติธรรม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สินทรัพย์ทางการเงินที่วัดมูลค่ายุติธรรมผ่านกำไรขาดทุนเบ็ดเสร็จอื่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จัดประเภทเป็นสินทรัพย์ทางการเงิน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ที่กำหนดให้วัดมูลค่าด้วยมูลค่ายุติธรรมผ่านกำไรขาดทุนเบ็ดเสร็จอื่นโดยไม่สามารถเปลี่ยน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การจัดประเภทในภายหลังได้ การจัดประเภทรายการพิจารณาเป็นรายตราสาร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 w:val="28"/>
          <w:szCs w:val="28"/>
        </w:rPr>
        <w:t xml:space="preserve">นอกจากนี้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 w:val="28"/>
          <w:szCs w:val="28"/>
        </w:rPr>
        <w:t>แสดงเงินลงทุนในหน่วยลงทุนกองทุนรวมอสังหาริมทรัพย์ หน่วยทรัสต์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 w:val="28"/>
          <w:szCs w:val="28"/>
        </w:rPr>
        <w:t xml:space="preserve">เพื่อการลงทุนในอสังหาริมทรัพย์ หน่วยลงทุนกองทุนรวมโครงสร้างพื้นฐาน หน่วยทรัสต์เพื่อการลงทุนในโครงสร้างพื้นฐาน 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color w:val="000000"/>
          <w:spacing w:val="-4"/>
          <w:sz w:val="28"/>
          <w:szCs w:val="28"/>
        </w:rPr>
        <w:t>Infrastructure Trust)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 w:val="28"/>
          <w:szCs w:val="28"/>
        </w:rPr>
        <w:t xml:space="preserve">ที่จดทะเบียนและจัดตั้งในประเทศไทย ซึ่งมีการจ่ายปันผลให้แก่ผู้ถือหน่วยลงทุนไม่น้อยกว่าร้อยละ </w:t>
      </w:r>
      <w:r>
        <w:rPr>
          <w:rFonts w:eastAsia="Arial Unicode MS" w:cs="Browallia New" w:ascii="Browallia New" w:hAnsi="Browallia New"/>
          <w:bCs/>
          <w:color w:val="000000"/>
          <w:spacing w:val="-4"/>
          <w:sz w:val="28"/>
          <w:szCs w:val="28"/>
        </w:rPr>
        <w:t xml:space="preserve">90 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 w:val="28"/>
          <w:szCs w:val="28"/>
        </w:rPr>
        <w:t xml:space="preserve">ของกำไรสุทธิที่ปรับปรุงแล้วของแต่ละรอบระยะเวลารายงาน เป็นเงินลงทุนในตราสารทุน ตามคำชี้แจงของสภาวิชาชีพบัญชี ณ วันที่ 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8"/>
          <w:szCs w:val="28"/>
        </w:rPr>
        <w:br/>
      </w:r>
      <w:r>
        <w:rPr>
          <w:rFonts w:eastAsia="Arial Unicode MS" w:cs="Browallia New" w:ascii="Browallia New" w:hAnsi="Browallia New"/>
          <w:bCs/>
          <w:color w:val="000000"/>
          <w:spacing w:val="-4"/>
          <w:sz w:val="28"/>
          <w:szCs w:val="28"/>
        </w:rPr>
        <w:t>25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 w:val="28"/>
          <w:szCs w:val="28"/>
        </w:rPr>
        <w:t>มิถุนายน พ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bCs/>
          <w:color w:val="000000"/>
          <w:spacing w:val="-4"/>
          <w:sz w:val="28"/>
          <w:szCs w:val="28"/>
        </w:rPr>
        <w:t xml:space="preserve">2563 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 w:val="28"/>
          <w:szCs w:val="28"/>
        </w:rPr>
        <w:t xml:space="preserve">เรื่อง การตีความเงินลงทุนในหน่วยลงทุนกองทุนรวมอสังหาริมทรัพย์ หน่วยทรัสต์เพื่อการลงทุนในอสังหาริมทรัพย์ หน่วยลงทุนกองทุนรวมโครงสร้างพื้นฐาน และหน่วยทรัสต์เพื่อการลงทุนในโครงสร้างพื้นฐานที่จดทะเบียนและจัดตั้งในประเทศไทย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8"/>
          <w:sz w:val="28"/>
          <w:szCs w:val="28"/>
        </w:rPr>
        <w:t>วัดมูลค่าเงินลงทุนดังกล่าวด้วยมูลค่ายุติธรรมผ่านกำไรขาดทุนเบ็ดเสร็จอื่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pacing w:val="-4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pacing w:val="-4"/>
          <w:sz w:val="16"/>
          <w:szCs w:val="1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ภายหลังจากการรับรู้รายการเมื่อเริ่มแรก กำไรหรือขาดทุนจากการเปลี่ยนแปลงในมูลค่ายุติธรรมของเงินลงทุนในตราสารทุนนี้จะแสดงเป็นรายการแยกต่างหากในส่วนของกำไรขาดทุนเบ็ดเสร็จอื่น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ณ วันสิ้นรอบระยะเวลารายงาน เงินลงทุนในตราสารทุนที่กำหนดให้วัดมูลค่าด้วยมูลค่ายุติธรรมผ่านกำไรขาดทุนเบ็ดเสร็จอื่นแสดงในงบฐานะการเงินด้วยมูลค่ายุติธรรม 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color w:val="000000"/>
          <w:sz w:val="16"/>
          <w:szCs w:val="1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ผลกำไรและขาดทุนจากอัตราแลกเปลี่ยนเงินตราต่างประเทศของตราสารทุนที่วัดมูลค่าด้วยมูลค่ายุติธรรมผ่านกำไรขาดทุนเบ็ดเสร็จอื่นรับรู้ในกำไรขาดทุนเบ็ดเสร็จอื่น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รายได้จากเงินลงทุนและการจำหน่ายเงินลงทุน</w:t>
      </w:r>
    </w:p>
    <w:p>
      <w:pPr>
        <w:pStyle w:val="Normal"/>
        <w:ind w:left="1620" w:hanging="0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ดอกเบี้ยถือเป็นรายได้ตามเกณฑ์คงค้างโดยคำนึงถึงอัตราผลตอบแทนที่แท้จริง โดยรับรู้ในส่วนของกำไรหรือขาดทุนในงบกำไรขาดทุนเบ็ดเสร็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เงินปันผลจากเงินลงทุนถือเป็นรายได้เมื่อมีสิทธิในการรับเงินปันผลโดยรับรู้ในส่วนของกำไรหรือขาดทุนในงบกำไรขาดทุนเบ็ดเสร็จ เว้นแต่เงินปันผลดังกล่าวจะแสดงอย่างชัดเจนว่าเป็นการได้รับคืนของต้นทุนการลง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กำไรหรือขาดทุนจากการจำหน่ายเงินลงทุนรับรู้ในส่วนของกำไรหรือขาดทุนในงบกำไรขาดทุนเบ็ดเสร็จ ณ วันที่เกิดรายการ ยกเว้นผลกำไรหรือขาดทุนจากการจำหน่ายเงินลงทุนในตราสารทุนที่กำหนดให้วัดมูลค่าด้วยมูลค่ายุติธรรมผ่านกำไรขาดทุนเบ็ดเสร็จอื่นจะรับรู้ในกำไรสะสม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ใช้วิธีถัวเฉลี่ยถ่วงน้ำหนักในการคำนวณต้นทุนของเงินลง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Cs/>
          <w:color w:val="000000"/>
          <w:sz w:val="28"/>
          <w:sz w:val="28"/>
          <w:szCs w:val="28"/>
        </w:rPr>
        <w:t>การด้อยค่าของสินทรัพย์ทางการเงิ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กลุ่มกิจการมีสินทรัพย์ทางการเงินที่เข้าเงื่อนไขที่ต้องพิจารณาผลขาดทุนด้านเครดิตที่คาดว่าจะเกิดขึ้น ดังนี้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bCs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รายได้จากการลงทุนค้างรับ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สินทรัพย์ทางการเงินตราสารหนี้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เงินให้กู้ยืมแก่กิจการที่เกี่ยวข้องกั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แม้ว่ากลุ่มกิจการจะมีรายการเงินสดและรายการเทียบเท่าเงินสด รายได้จากการลงทุนค้างรับ และ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 xml:space="preserve">เงินให้กู้ยืมแก่กิจการที่เกี่ยวข้องกัน ซึ่งวัดมูลค่าด้วยราคาทุนตัดจำหน่ายและเข้าเงื่อนไขการพิจารณาการด้อยค่าภายใต้ </w:t>
      </w:r>
      <w:r>
        <w:rPr>
          <w:rFonts w:eastAsia="Arial Unicode MS" w:cs="Browallia New" w:ascii="Browallia New" w:hAnsi="Browallia New"/>
          <w:bCs/>
          <w:color w:val="000000"/>
          <w:sz w:val="28"/>
          <w:szCs w:val="28"/>
        </w:rPr>
        <w:t>TFRS 9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แต่กลุ่มกิจการพิจารณาว่าการด้อยค่าของรายการดังกล่าวเป็นจำนวนเงิน</w:t>
      </w: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ที่ไม่มีนัยสำคัญ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color w:val="000000"/>
          <w:sz w:val="28"/>
          <w:szCs w:val="2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กลุ่มกิจการวัดมูลค่าผลขาดทุนด้านเครดิตที่คาดว่าจะเกิดขึ้นโดยใช้วิธีการดังต่อไปนี้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2"/>
          <w:szCs w:val="22"/>
        </w:rPr>
      </w:pPr>
      <w:r>
        <w:rPr>
          <w:rFonts w:eastAsia="Arial Unicode MS" w:cs="Browallia New" w:ascii="Browallia New" w:hAnsi="Browallia New"/>
          <w:b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1980" w:leader="none"/>
        </w:tabs>
        <w:ind w:left="1980" w:hanging="348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ก</w:t>
      </w:r>
      <w:r>
        <w:rPr>
          <w:rFonts w:eastAsia="Arial Unicode MS" w:cs="Browallia New" w:ascii="Browallia New" w:hAnsi="Browallia New"/>
          <w:b/>
          <w:sz w:val="28"/>
          <w:szCs w:val="28"/>
        </w:rPr>
        <w:t>.</w:t>
        <w:tab/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วิธีอย่างง่าย </w:t>
      </w:r>
      <w:r>
        <w:rPr>
          <w:rFonts w:eastAsia="Arial Unicode MS" w:cs="Browallia New" w:ascii="Browallia New" w:hAnsi="Browallia New"/>
          <w:b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sz w:val="28"/>
          <w:szCs w:val="28"/>
        </w:rPr>
        <w:t>Simplified approach)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กลุ่มกิจการเลือกใช้หลักการอย่างง่ายในการคำนวณค่าเผื่อผล</w:t>
      </w:r>
      <w:r>
        <w:rPr>
          <w:rFonts w:ascii="Browallia New" w:hAnsi="Browallia New" w:eastAsia="Arial Unicode MS" w:cs="Browallia New"/>
          <w:b/>
          <w:b/>
          <w:spacing w:val="-4"/>
          <w:sz w:val="28"/>
          <w:sz w:val="28"/>
          <w:szCs w:val="28"/>
        </w:rPr>
        <w:t>ขาดทุนด้านเครดิตที่คาดว่าจะเกิดขึ้น โดยจะพิจารณามูลค่าผลขาดทุนด้านเครดิตที่คาดว่าจะเกิดขึ้น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ตลอดอายุสำหรับลูกหนี้อื่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2"/>
          <w:szCs w:val="22"/>
        </w:rPr>
      </w:pPr>
      <w:r>
        <w:rPr>
          <w:rFonts w:eastAsia="Arial Unicode MS" w:cs="Browallia New" w:ascii="Browallia New" w:hAnsi="Browallia New"/>
          <w:b/>
          <w:color w:val="000000"/>
          <w:sz w:val="22"/>
          <w:szCs w:val="22"/>
        </w:rPr>
      </w:r>
    </w:p>
    <w:p>
      <w:pPr>
        <w:pStyle w:val="Normal"/>
        <w:ind w:left="1980" w:hanging="348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ข</w:t>
      </w:r>
      <w:r>
        <w:rPr>
          <w:rFonts w:eastAsia="Arial Unicode MS" w:cs="Browallia New" w:ascii="Browallia New" w:hAnsi="Browallia New"/>
          <w:b/>
          <w:sz w:val="28"/>
          <w:szCs w:val="28"/>
        </w:rPr>
        <w:t>.</w:t>
        <w:tab/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วิธีการทั่วไป </w:t>
      </w:r>
      <w:r>
        <w:rPr>
          <w:rFonts w:eastAsia="Arial Unicode MS" w:cs="Browallia New" w:ascii="Browallia New" w:hAnsi="Browallia New"/>
          <w:b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sz w:val="28"/>
          <w:szCs w:val="28"/>
        </w:rPr>
        <w:t>General approach)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สำหรับสินทรัพย์ทางการเงินที่เป็นตราสารหนี้ที่วัดมูลค่าด้วยวิธีวัดมูลค่ายุติธรรมผ่านกำไรขาดทุนเบ็ดเสร็จอื่นและด้วยวิธีราคาทุนตัดจำหน่าย กลุ่มกิจการใช้วิธีการทั่วไป </w:t>
      </w:r>
      <w:r>
        <w:rPr>
          <w:rFonts w:eastAsia="Arial Unicode MS" w:cs="Browallia New" w:ascii="Browallia New" w:hAnsi="Browallia New"/>
          <w:b/>
          <w:sz w:val="28"/>
          <w:szCs w:val="28"/>
        </w:rPr>
        <w:t>(</w:t>
      </w:r>
      <w:r>
        <w:rPr>
          <w:rFonts w:eastAsia="Arial Unicode MS" w:cs="Browallia New" w:ascii="Browallia New" w:hAnsi="Browallia New"/>
          <w:bCs/>
          <w:sz w:val="28"/>
          <w:szCs w:val="28"/>
        </w:rPr>
        <w:t>General approach)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ตาม </w:t>
      </w:r>
      <w:r>
        <w:rPr>
          <w:rFonts w:eastAsia="Arial Unicode MS" w:cs="Browallia New" w:ascii="Browallia New" w:hAnsi="Browallia New"/>
          <w:bCs/>
          <w:sz w:val="28"/>
          <w:szCs w:val="28"/>
        </w:rPr>
        <w:t>TFRS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 9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ในการวัดมูลค่าผลขาดทุนด้านเครดิตที่คาดว่า</w:t>
      </w:r>
      <w:r>
        <w:rPr>
          <w:rFonts w:eastAsia="Arial Unicode MS" w:cs="Browallia New" w:ascii="Browallia New" w:hAnsi="Browallia New"/>
          <w:b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จะเกิดขึ้น ซึ่งกำหนดให้พิจารณาผลขาดทุนที่คาดว่าจะเกิดขึ้นภายใน 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12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เดือนหรือตลอดอายุสินทรัพย์ ขึ้นอยู่กับว่ามีการเพิ่มขึ้นของความเสี่ยงด้านเครดิตอย่างมีนัยสำคัญหรือไม่ และรับรู้ผลขาดทุนจากการด้อยค่าตั้งแต่เริ่มรับรู้สินทรัพย์ทางการเงินดังกล่าว กลุ่มกิจการพิจารณาการเปลี่ยนแปลงในคุณภาพเครดิตของสินทรัพย์ทางการเงินเป็น 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3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ระดับ โดยในแต่ละระดับจะกำหนดวิธีการวัดค่าเผื่อการด้อยค่าและการคำนวณวิธีดอกเบี้ยที่แท้จริงที่แตกต่างกันไป ได้แก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2"/>
          <w:szCs w:val="22"/>
        </w:rPr>
      </w:pPr>
      <w:r>
        <w:rPr>
          <w:rFonts w:eastAsia="Arial Unicode MS" w:cs="Browallia New" w:ascii="Browallia New" w:hAnsi="Browallia New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2340" w:leader="none"/>
        </w:tabs>
        <w:ind w:left="2340" w:hanging="36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ระดับที่ 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1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หากความเสี่ยงด้านเครดิตของสินทรัพย์ทางการเงินไม่เพิ่มขึ้นอย่างมีนัยสำคัญนับตั้งแต่การรับรู้รายการเมื่อเริ่มแรก ค่าเผื่อผลขาดทุนด้านเครดิตที่คาดว่าจะเกิดขึ้นของสินทรัพย์ทางการเงินจะถูกวัดมูลค่าด้วยจำนวนเงินเท่ากับผลขาดทุนด้านเครดิตที่คาดว่า</w:t>
      </w:r>
      <w:r>
        <w:rPr>
          <w:rFonts w:eastAsia="Arial Unicode MS" w:cs="Browallia New" w:ascii="Browallia New" w:hAnsi="Browallia New"/>
          <w:b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จะเกิดขึ้นใน 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12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เดือนข้างหน้า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2340" w:leader="none"/>
        </w:tabs>
        <w:ind w:left="2340" w:hanging="36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ระดับที่ 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2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หากความเสี่ยงด้านเครดิตของสินทรัพย์ทางการเงินเพิ่มขึ้นอย่างมีนัยสำคัญนับตั้งแต่การรับรู้รายการเมื่อแรกเริ่ม ค่าเผื่อผลขาดทุนด้านเครดิตที่คาดว่าจะเกิดขึ้นของสินทรัพย์ทางการเงินจะถูกวัดมูลค่าด้วยจำนวนเงินเท่ากับผลขาดทุนด้านเครดิตที่คาดว่า</w:t>
      </w:r>
      <w:r>
        <w:rPr>
          <w:rFonts w:eastAsia="Arial Unicode MS" w:cs="Browallia New" w:ascii="Browallia New" w:hAnsi="Browallia New"/>
          <w:b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จะเกิดขึ้นตลอดอายุ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2340" w:leader="none"/>
        </w:tabs>
        <w:ind w:left="2340" w:hanging="36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ระดับที่ 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3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เมื่อสินทรัพย์ทางการเงินเข้าเงื่อนไขเป็นสินทรัพย์ทางการเงินที่มีการด้อยค่าด้านเครดิตค่าเผื่อผลขาดทุนด้านเครดิตที่คาดว่าจะเกิดขึ้นของสินทรัพย์ทางการเงินจะถูกวัดมูลค่าด้วยจำนวนเงินเท่ากับผลขาดทุนด้านเครดิตที่คาดว่าจะเกิดขึ้นตลอดอายุ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2"/>
          <w:szCs w:val="22"/>
        </w:rPr>
      </w:pPr>
      <w:r>
        <w:rPr>
          <w:rFonts w:eastAsia="Arial Unicode MS" w:cs="Browallia New" w:ascii="Browallia New" w:hAnsi="Browallia New"/>
          <w:b/>
          <w:color w:val="000000"/>
          <w:sz w:val="22"/>
          <w:szCs w:val="22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กลุ่มกิจการประเมินความเสี่ยงด้านเครดิตของสินทรัพย์ทางการเงินดังกล่าว ณ ทุกสิ้นรอบระยะเวลารายงาน ว่ามีการเพิ่มขึ้นอย่างมีนัยสำคัญนับตั้งแต่การรับรู้รายการเมื่อแรกเริ่มหรือไม่ </w:t>
      </w:r>
      <w:r>
        <w:rPr>
          <w:rFonts w:eastAsia="Arial Unicode MS" w:cs="Browallia New" w:ascii="Browallia New" w:hAnsi="Browallia New"/>
          <w:b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เปรียบเทียบความเสี่ยงของการผิดสัญญาที่จะเกิดขึ้น ณ วันที่รายงาน กับความเสี่ยงของการผิดสัญญาที่จะเกิดขึ้น ณ วันที่รับรู้รายการเริ่มแรก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)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2"/>
          <w:szCs w:val="22"/>
        </w:rPr>
      </w:pPr>
      <w:r>
        <w:rPr>
          <w:rFonts w:eastAsia="Arial Unicode MS" w:cs="Browallia New" w:ascii="Browallia New" w:hAnsi="Browallia New"/>
          <w:b/>
          <w:color w:val="000000"/>
          <w:sz w:val="22"/>
          <w:szCs w:val="22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กลุ่มกิจการพิจารณาและรับรู้ผลขาดทุนด้านเครดิตที่คาดว่าจะเกิดขึ้น โดยพิจารณาถึงการคาดการณ์ในอนาคตมาประกอบกับประสบการณ์ในอดีต โดยผลขาดทุนด้านเครดิตที่รับรู้เกิดจากประมาณการความน่าจะเป็นของผลขาดทุนด้านเครดิตถัวเฉลี่ยถ่วงนํ้าหนัก </w:t>
      </w:r>
      <w:r>
        <w:rPr>
          <w:rFonts w:eastAsia="Arial Unicode MS" w:cs="Browallia New" w:ascii="Browallia New" w:hAnsi="Browallia New"/>
          <w:b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เช่น มูลค่าปัจจุบันของจำนวนเงินสด</w:t>
      </w:r>
      <w:r>
        <w:rPr>
          <w:rFonts w:eastAsia="Arial Unicode MS" w:cs="Browallia New" w:ascii="Browallia New" w:hAnsi="Browallia New"/>
          <w:b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ที่คาดว่าจะไม่ได้รับทั้งหมดถัวเฉลี่ยถ่วงน้ำหนัก</w:t>
      </w:r>
      <w:r>
        <w:rPr>
          <w:rFonts w:eastAsia="Arial Unicode MS" w:cs="Browallia New" w:ascii="Browallia New" w:hAnsi="Browallia New"/>
          <w:b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 xml:space="preserve">โดยจำนวนเงินสดที่คาดว่าจะไม่ได้รับ หมายถึงผลต่างระหว่างกระแสเงินสดตามสัญญาทั้งหมดและกระแสเงินสดซึ่งกลุ่มกิจการคาดว่าจะได้รับ คิดลดด้วยอัตราดอกเบี้ยที่แท้จริงเมื่อแรกเริ่มของสัญญา </w:t>
      </w:r>
      <w:r>
        <w:br w:type="page"/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2"/>
          <w:szCs w:val="22"/>
        </w:rPr>
      </w:pPr>
      <w:r>
        <w:rPr>
          <w:rFonts w:eastAsia="Arial Unicode MS" w:cs="Browallia New" w:ascii="Browallia New" w:hAnsi="Browallia New"/>
          <w:b/>
          <w:color w:val="000000"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กลุ่มกิจการวัดมูลค่าผลขาดทุนด้านเครดิตที่คาดว่าจะเกิดขึ้นโดยสะท้อนถึงปัจจัยต่อไปนี้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eastAsia="Arial Unicode MS" w:cs="Browallia New" w:ascii="Browallia New" w:hAnsi="Browallia New"/>
          <w:b/>
          <w:sz w:val="28"/>
          <w:szCs w:val="28"/>
        </w:rPr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จำนวนเงินที่คาดว่าจะไม่ได้รับถ่วงน้ำหนักตามประมาณการความน่าจะเป็น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มูลค่าเงินตามเวลา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ข้อมูลสนับสนุนและความสมเหตุสมผล ณ วันที่รายงาน เกี่ยวกับประสบการณ์ในอดีต สภาพการณ์</w:t>
      </w:r>
      <w:r>
        <w:rPr>
          <w:rFonts w:eastAsia="Arial Unicode MS" w:cs="Browallia New" w:ascii="Browallia New" w:hAnsi="Browallia New"/>
          <w:b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ในปัจจุบัน และการคาดการณ์ไปในอนาคต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eastAsia="Arial Unicode MS" w:cs="Browallia New" w:ascii="Browallia New" w:hAnsi="Browallia New"/>
          <w:b/>
          <w:sz w:val="28"/>
          <w:szCs w:val="28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sz w:val="28"/>
          <w:sz w:val="28"/>
          <w:szCs w:val="28"/>
        </w:rPr>
        <w:t>ผลขาดทุนและการกลับรายการผลขาดทุนจากการด้อยค่าบันทึกในกำไรหรือขาดทุนเป็นรายการแยกต่างหากจากรายการค่าใช้จ่ายในการดำเนินงานอื่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8"/>
          <w:szCs w:val="28"/>
        </w:rPr>
      </w:pPr>
      <w:r>
        <w:rPr>
          <w:rFonts w:eastAsia="Arial Unicode MS" w:cs="Browallia New" w:ascii="Browallia New" w:hAnsi="Browallia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bookmarkStart w:id="11" w:name="_Hlk87514000"/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6.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การประมาณการทางบัญชี</w:t>
      </w:r>
      <w:bookmarkEnd w:id="11"/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ในการจัดทำข้อมูลทางการเงินระหว่างกาล ผู้บริหารต้องใช้วิจารณญาณ การประมาณการและข้อสมมติฐานที่มีผลกระทบต่อการนำนโยบายการบัญชีมาใช้ ทำให้จำนวนเงินของสินทรัพย์ หนี้สิน รายได้และค่าใช้จ่ายที่เกิดขึ้นจริงอาจจะแตกต่างจากประมาณการ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ในการจัดทำข้อมูลทางการเงินระหว่างกาล ผู้บริหารจะใช้วิจารณญาณที่มีนัยสำคัญในการนำนโยบายการบัญชีของ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 xml:space="preserve">สำหรับปีสิ้นสุดวันที่ 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 xml:space="preserve">. 2567 </w:t>
      </w: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 xml:space="preserve">ยกเว้นประมาณการที่เกี่ยวกับ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pacing w:val="-6"/>
          <w:sz w:val="28"/>
          <w:szCs w:val="28"/>
        </w:rPr>
        <w:t>17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รื่องสัญญาประกันภัย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ี่สำคัญ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8"/>
          <w:szCs w:val="28"/>
          <w:u w:val="single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</w:rPr>
        <w:t>อัตราคิดลด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หนี้สินจากสัญญาประกันภัยคำนวนโดยใช้อัตราคิดลดกับกระแสเงินสดที่คาดว่าจะได้รับในอนาคต สำหรับอัตราคิดลด 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กลุ่มกิจการเลือกใช้เส้นโค้งอัตราผลตอบแทน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Yield Curve Duration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ตามวิธีการจากล่างขึ้นบน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Bottom-up approach) </w:t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ในการกำหนดอัตราคิดลด ซึ่งจะคำนวณจากอัตราผลตอบแทนที่ปราศจากความเสี่ยง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Risk Free Rate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ส่วนปรับสภาพคล่อง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Illiquidity Premium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นื่องจากทางกลุ่มกิจการมองว่าลักษณะหนี้สินสัญญาประกันภัยที่มีของกลุ่มกิจการเป็นสัญญาระยะยาวมีสัดส่วนที่เป็นนัยสำคัญเมื่อเทียบกับพอร์ทโฟลิโอทั้งหมด โดยอัตราคิดลดจะถูกนำไปใช้กับกลุ่มสัญญาประกันภัย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ที่ใช้วิธีวัดมูลค่าทั่วไป </w:t>
      </w:r>
      <w:r>
        <w:rPr>
          <w:rFonts w:cs="Browallia New" w:ascii="Browallia New" w:hAnsi="Browallia New"/>
          <w:color w:val="000000"/>
          <w:sz w:val="28"/>
          <w:szCs w:val="28"/>
        </w:rPr>
        <w:t>(GMM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อัตราคิดลด ณ วันที่รับรู้รายการเมื่อเริ่มแรก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Lock-in Rate : LIR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ใช้วิธีค่าเฉลี่ยถ่วงน้ำหนักด้วยเบี้ยประกันภัยที่ออกใหม่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ในแต่ละเดือนของปีนั้นๆ ซึ่งไม่เกินกว่า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ปี และเพื่อลดผลกระทบจากความผันผวนของอัตราดอกเบี้ย กลุ่มกิจการจึงเลือก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ที่จะแยกส่วนสำหรับรายได้หรือค่าใช้จ่ายทางการเงินจากสัญญาประกันภัย ภายใต้วิธีวัดมูลค่าทั่วไป โดยจะรับรู้การเปลี่ยนแป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ลงเข้ากำไรขาดทุนและกำไรขาดทุนเบ็ดเสร็จอื่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ำหรับอัตราผลตอบแทนที่ปราศจากความเสี่ยง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Risk-free rate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จะใช้เส้นอัตราผลตอบแทนที่ปราศจากความ</w:t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>เสี่ยงที่สะท้อนมูลค่าของเงินตามระยะเวลา ซึ่งคำนวณจากอัตราผลตอบแทนจากพันธบัตรรัฐบาลไทย โดยใช้อัตราแลกเปลี่ย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ณ ปัจจุบัน ซึ่งมีการเผยแพร่ในเว็บไซต์ </w:t>
      </w:r>
      <w:r>
        <w:rPr>
          <w:rFonts w:cs="Browallia New" w:ascii="Browallia New" w:hAnsi="Browallia New"/>
          <w:color w:val="000000"/>
          <w:sz w:val="28"/>
          <w:szCs w:val="28"/>
        </w:rPr>
        <w:t>ThaiBM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อัตราการคิดลด ณ 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กร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สดงได้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116"/>
        <w:gridCol w:w="1115"/>
        <w:gridCol w:w="1116"/>
        <w:gridCol w:w="1115"/>
        <w:gridCol w:w="1115"/>
        <w:gridCol w:w="1114"/>
      </w:tblGrid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669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427" w:leader="none"/>
              </w:tabs>
              <w:ind w:left="432" w:hanging="284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อัตราคิดลด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ระยะเวลา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ปี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0.2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left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102" w:hanging="270"/>
              <w:jc w:val="center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102" w:hanging="270"/>
              <w:jc w:val="center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102" w:hanging="270"/>
              <w:jc w:val="center"/>
              <w:outlineLvl w:val="0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102" w:hanging="270"/>
              <w:jc w:val="center"/>
              <w:outlineLvl w:val="0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102" w:hanging="270"/>
              <w:jc w:val="center"/>
              <w:outlineLvl w:val="0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102" w:hanging="270"/>
              <w:jc w:val="center"/>
              <w:outlineLvl w:val="0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left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8"/>
                <w:szCs w:val="28"/>
              </w:rPr>
              <w:t>1.99 - 2.3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.97 - 2.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.93 - 2.4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1.91 - 2.4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00 - 2.47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24 - 2.70</w:t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left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. 25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11 - 2.6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11 - 2.6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01 - 2.6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02 - 2.6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08 - 2.75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36 - 3.02</w:t>
            </w:r>
          </w:p>
        </w:tc>
      </w:tr>
      <w:tr>
        <w:trPr/>
        <w:tc>
          <w:tcPr>
            <w:tcW w:w="248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left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มกราคม พ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. 25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03 - 2.4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40 - 2.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36 - 2.7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39 - 2.8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49 - 2.9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0" w:right="-102" w:hanging="27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</w:rPr>
              <w:t>2.77 - 3.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  <w:bookmarkStart w:id="12" w:name="_Hlk184156759"/>
      <w:bookmarkStart w:id="13" w:name="_Hlk184156759"/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8"/>
          <w:szCs w:val="28"/>
          <w:u w:val="single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  <w:u w:val="single"/>
        </w:rPr>
        <w:t>ค่าปรับปรุงความเสี่ยงสำหรับความเสี่ยงที่ไม่ใช่ความเสี่ยงทางการเงิ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ค่าปรับปรุงความเสี่ยงสำหรับความเสี่ยงที่ไม่ใช่ทางการเงินนั้นสะท้อนถึงความไม่แน่นอนของหนี้สินสำหรับค่าสินไหมทดแทน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ี่เกิดขึ้นแล้ว โดย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พิจารณาค่าปรับปรุงความเสี่ยงโดยใช้วิธี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Stochastic Parametric Distribution (SPD) on Paid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จากข้อมูลอุบัติเหตุย้อนหลัง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5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ปีของ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พิจารณาเลือกค่าปรับปรุงความเสี่ยงโดยกำหนดระดับความเชื่อมั่นของ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เอง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75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ปอร์เซ็นไทล์สำหรับค่าปรับปรุงความเสี่ยงสำหรับความเสี่ยงที่ไม่ใช่ทางการเงิน</w:t>
      </w:r>
      <w:bookmarkEnd w:id="13"/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8"/>
          <w:szCs w:val="28"/>
          <w:u w:val="single"/>
        </w:rPr>
      </w:pP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  <w:u w:val="single"/>
        </w:rPr>
        <w:t>วิธีปฏิบัติในช่วงเปลี่ยนผ่า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8"/>
          <w:szCs w:val="28"/>
          <w:u w:val="single"/>
        </w:rPr>
      </w:pPr>
      <w:r>
        <w:rPr>
          <w:rFonts w:eastAsia="Calibri Light" w:cs="Browallia New" w:ascii="Browallia New" w:hAnsi="Browallia New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8"/>
          <w:szCs w:val="28"/>
        </w:rPr>
      </w:pP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เนื่องจากสภาวิชาชีพบัญชีฯ ได้มีประกาศวันที่มีผลบังคับใช้สำหรับมาตรฐานการรายงานทางการเงิน ฉบับที่ 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t xml:space="preserve">17 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เป็นวันที่ 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br/>
        <w:t>1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มกราคม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พ</w:t>
      </w:r>
      <w:r>
        <w:rPr>
          <w:rFonts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Calibri Light" w:cs="Browallia New" w:ascii="Browallia New" w:hAnsi="Browallia New"/>
          <w:spacing w:val="-4"/>
          <w:sz w:val="28"/>
          <w:szCs w:val="28"/>
        </w:rPr>
        <w:t xml:space="preserve">2568 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กลุ่มกิจการพิจารณาใช้วิธีปรับย้อนหลัง 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t xml:space="preserve">(Full Retrospective Approach) 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>สำหรับกรมธรรม์ที่ออก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ปี 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t xml:space="preserve">2565 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เป็นต้นไป ซึ่งเป็นปีที่กลุ่มกิจการมีระบบการคำนวณและการเก็บข้อมูลที่สามารถคำนวณตามข้อกำหนดของมาตรฐานการรายงานทางการเงิน ฉบับที่ 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t xml:space="preserve">17 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>อย่างสมบูรณ์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8"/>
          <w:szCs w:val="28"/>
        </w:rPr>
      </w:pPr>
      <w:r>
        <w:rPr>
          <w:rFonts w:eastAsia="Calibri Light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8"/>
          <w:szCs w:val="28"/>
        </w:rPr>
      </w:pP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สำหรับข้อมูลในอดีตจนถึงปี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พ</w:t>
      </w:r>
      <w:r>
        <w:rPr>
          <w:rFonts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4"/>
          <w:sz w:val="28"/>
          <w:szCs w:val="28"/>
        </w:rPr>
        <w:t>.</w:t>
      </w:r>
      <w:r>
        <w:rPr>
          <w:rFonts w:eastAsia="Calibri Light" w:cs="Browallia New" w:ascii="Browallia New" w:hAnsi="Browallia New"/>
          <w:spacing w:val="-4"/>
          <w:sz w:val="28"/>
          <w:szCs w:val="28"/>
        </w:rPr>
        <w:t xml:space="preserve"> 2564 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ที่กลุ่มกิจการไม่สามารถใช้วิธีปรับย้อนหลังได้ ซึ่งกลุ่มกิจการต้องคํานวณยอดคงเหลือของกำไรจากการให้บริการตามสัญญา 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t xml:space="preserve">(CSM) 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หรือองค์ประกอบส่วนที่ขาดทุน 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t xml:space="preserve">(Loss component) 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>ในช่วงเปลี่ยนผ่าน จึงมีการพิจารณาความเพียงพอของข้อมูลและพบว่ากลุ่มกิจการไม่สามารถรวบรวมข้อมูลที่เพียงพอเกี่ยวกับข้อสมมติ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>ที่เกี่ยวกับการปันส่วนค่าใช้จ่ายที่เกี่ยวข้องรวมถึงข้อสมมติอื่นๆได้ กลุ่มกิจการจึงไม่สามารถใช้วิธีการปรับย้อนหลังแบบดัดแปลงได้ ดังนั้น กลุ่มกิจการจึงเลือกใช้วิธีมูลค่ายุติธรรม สำหรับข้อมูลในปีดังกล่าว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8"/>
          <w:szCs w:val="28"/>
        </w:rPr>
      </w:pPr>
      <w:r>
        <w:rPr>
          <w:rFonts w:eastAsia="Calibri Light" w:cs="Browallia New" w:ascii="Browallia New" w:hAnsi="Browallia New"/>
          <w:color w:val="000000"/>
          <w:sz w:val="28"/>
          <w:szCs w:val="28"/>
        </w:rPr>
      </w:r>
    </w:p>
    <w:p>
      <w:pPr>
        <w:pStyle w:val="ListParagraph"/>
        <w:autoSpaceDE w:val="false"/>
        <w:ind w:left="0" w:hanging="0"/>
        <w:jc w:val="left"/>
        <w:rPr>
          <w:rFonts w:ascii="Browallia New" w:hAnsi="Browallia New" w:eastAsia="Calibri Light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กลุ่มกิจการ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คำนวณกำไรจากการให้บริการตามสัญญาของหนี้สินสำหรับความคุ้มครองที่เหลืออยู่ ณ วันที่เปลี่ยนผ่านด้วยผลต่างระหว่างมูลค่ายุติธรรมของกลุ่มของสัญญาประกันภัยกับกระแสเงินสดจากการปฏิบัติครบที่วัดมูลค่า ณ วันนั้น 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กลุ่มกิจการ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 xml:space="preserve">กำหนดมูลค่ายุติธรรมของกลุ่มของสัญญาประกันภัยด้วยวิธีต้นทุนของเงินทุน โดยอ้างอิงถึงปริมาณทุนที่ต้องถือเพื่อปฏิบัติตามสัญญาและผลตอบแทนของเงินทุนดังกล่าว </w:t>
      </w:r>
      <w:r>
        <w:rPr>
          <w:rFonts w:ascii="Browallia New" w:hAnsi="Browallia New" w:eastAsia="Arial Unicode MS" w:cs="Browallia New"/>
          <w:b/>
          <w:b/>
          <w:color w:val="000000"/>
          <w:sz w:val="28"/>
          <w:sz w:val="28"/>
          <w:szCs w:val="28"/>
        </w:rPr>
        <w:t>กลุ่มกิจการ</w:t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>ประมาณการกระแสเงินสดที่คาดไว้และเงินกองทุน</w:t>
      </w:r>
      <w:r>
        <w:rPr>
          <w:rFonts w:eastAsia="Calibri Light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Calibri Light" w:cs="Browallia New"/>
          <w:color w:val="000000"/>
          <w:sz w:val="28"/>
          <w:sz w:val="28"/>
          <w:szCs w:val="28"/>
        </w:rPr>
        <w:t>ที่ต้องการดำรงตลอดระยะเวลาของกลุ่มสัญญาและคิดลดด้วยอัตราผลตอบแทนเงินทุนที่ต้องการ</w:t>
      </w:r>
    </w:p>
    <w:p>
      <w:pPr>
        <w:pStyle w:val="ListParagraph"/>
        <w:autoSpaceDE w:val="false"/>
        <w:ind w:left="0" w:hanging="0"/>
        <w:jc w:val="left"/>
        <w:rPr>
          <w:rFonts w:ascii="Browallia New" w:hAnsi="Browallia New" w:eastAsia="Calibri Light" w:cs="Browallia New"/>
          <w:color w:val="000000"/>
          <w:sz w:val="28"/>
          <w:szCs w:val="28"/>
        </w:rPr>
      </w:pPr>
      <w:r>
        <w:rPr>
          <w:rFonts w:eastAsia="Calibri Light" w:cs="Browallia New" w:ascii="Browallia New" w:hAnsi="Browallia New"/>
          <w:color w:val="000000"/>
          <w:sz w:val="28"/>
          <w:szCs w:val="28"/>
        </w:rPr>
      </w:r>
    </w:p>
    <w:p>
      <w:pPr>
        <w:pStyle w:val="ListParagraph"/>
        <w:autoSpaceDE w:val="false"/>
        <w:ind w:left="0" w:hanging="0"/>
        <w:jc w:val="left"/>
        <w:rPr>
          <w:rFonts w:ascii="Browallia New" w:hAnsi="Browallia New" w:eastAsia="Calibri Light" w:cs="Browallia New"/>
          <w:color w:val="000000"/>
          <w:sz w:val="28"/>
          <w:szCs w:val="28"/>
        </w:rPr>
      </w:pPr>
      <w:r>
        <w:rPr>
          <w:rFonts w:eastAsia="Calibri Light"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Calibri Light" w:cs="Browallia New"/>
          <w:color w:val="000000"/>
          <w:sz w:val="28"/>
          <w:szCs w:val="28"/>
        </w:rPr>
      </w:pPr>
      <w:r>
        <w:rPr>
          <w:rFonts w:eastAsia="Calibri Light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7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ูลค่ายุติธรรม</w:t>
            </w:r>
          </w:p>
        </w:tc>
      </w:tr>
    </w:tbl>
    <w:p>
      <w:pPr>
        <w:pStyle w:val="ListParagraph"/>
        <w:autoSpaceDE w:val="false"/>
        <w:ind w:left="540" w:hanging="0"/>
        <w:jc w:val="left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7.1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 xml:space="preserve">การประมาณการมูลค่ายุติธรรม </w:t>
      </w:r>
    </w:p>
    <w:p>
      <w:pPr>
        <w:pStyle w:val="ListParagraph"/>
        <w:autoSpaceDE w:val="false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6"/>
          <w:tab w:val="left" w:pos="2410" w:leader="none"/>
        </w:tabs>
        <w:ind w:left="547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สินทรัพย์ทางการเงินที่สำคัญของกลุ่มกิจการที่วัดมูลค่าและรับรู้ด้วยมูลค่ายุติธรรม ณ 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 2568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ดังต่อไปนี้</w:t>
      </w:r>
    </w:p>
    <w:p>
      <w:pPr>
        <w:pStyle w:val="Normal"/>
        <w:tabs>
          <w:tab w:val="clear" w:pos="706"/>
          <w:tab w:val="left" w:pos="2410" w:leader="none"/>
        </w:tabs>
        <w:ind w:left="547" w:hanging="0"/>
        <w:jc w:val="left"/>
        <w:rPr>
          <w:rFonts w:ascii="Browallia New" w:hAnsi="Browallia New" w:eastAsia="Arial Unicode MS" w:cs="Browallia New"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1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12,99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80,803,57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8,196,39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01,989,966</w:t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43,4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43,442</w:t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</w:t>
            </w:r>
          </w:p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่านกำไรขาดทุนเบ็ดเสร็จ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,083,981,9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,083,981,981</w:t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,111,693,1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578,754,5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,690,447,691</w:t>
            </w:r>
          </w:p>
        </w:tc>
      </w:tr>
      <w:tr>
        <w:trPr>
          <w:cantSplit w:val="true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,425,326,60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,364,785,55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586,950,9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2,377,063,080</w:t>
            </w:r>
          </w:p>
        </w:tc>
      </w:tr>
    </w:tbl>
    <w:p>
      <w:pPr>
        <w:pStyle w:val="ListParagraph"/>
        <w:autoSpaceDE w:val="false"/>
        <w:ind w:left="540" w:hanging="0"/>
        <w:jc w:val="left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tbl>
      <w:tblPr>
        <w:tblW w:w="917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snapToGrid w:val="false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snapToGrid w:val="false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snapToGrid w:val="false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snapToGrid w:val="false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snapToGrid w:val="false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snapToGrid w:val="false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12,99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34,330,8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,298,7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53,619,587</w:t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36,1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36,191</w:t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</w:t>
            </w:r>
          </w:p>
          <w:p>
            <w:pPr>
              <w:pStyle w:val="Normal"/>
              <w:ind w:left="14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่านกำไรขาดทุนเบ็ดเสร็จ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6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,531,473,04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,531,473,048</w:t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,840,813,5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04,080,2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,444,893,826</w:t>
            </w:r>
          </w:p>
        </w:tc>
      </w:tr>
      <w:tr>
        <w:trPr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,154,539,7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,965,803,86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10,379,04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4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2,730,722,652</w:t>
            </w:r>
          </w:p>
        </w:tc>
      </w:tr>
    </w:tbl>
    <w:p>
      <w:pPr>
        <w:pStyle w:val="ListParagraph"/>
        <w:autoSpaceDE w:val="false"/>
        <w:ind w:left="540" w:hanging="0"/>
        <w:jc w:val="left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ไม่มีรายการโอนระหว่างระดับ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ระดับ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ของลำดับชั้นมูลค่ายุติธรรมในระหว่างรอบระยะเวลา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7.2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เทคนิคการประเมินมูลค่ายุติธรรม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  <w:u w:val="single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u w:val="single"/>
        </w:rPr>
        <w:t xml:space="preserve">เครื่องมือทางการเงินใน ระดับ </w:t>
      </w:r>
      <w:r>
        <w:rPr>
          <w:rFonts w:eastAsia="Arial Unicode MS" w:cs="Browallia New" w:ascii="Browallia New" w:hAnsi="Browallia New"/>
          <w:color w:val="000000"/>
          <w:sz w:val="28"/>
          <w:szCs w:val="28"/>
          <w:u w:val="single"/>
        </w:rPr>
        <w:t>1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จากตัวแทน นายหน้า กลุ่มอุตสาหกรรม ผู้ให้บริการด้านราคา หรือหน่วยงานกำกับดูแล และราคานั้นแสดงถึงรายการในตลาดที่เกิดขึ้นจริงอย่างสม่ำเสมอในราคาซึ่งคู่สัญญาซึ่งเป็นอิสระจากกันพึงกำหนดในการซื้อขาย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Arm’s length basis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เช่น ราคาจากตลาดหลักทรัพย์แห่งประเทศไทย ราคาเสนอซื้อขายที่ใช้สำหรับสินทรัพย์ทางการเงินที่ถือโดยกลุ่มกิจการได้แก่ราคาเสนอซื้อล่าสุด เครื่องมือทางการเงินนี้รวมอยู่ในระดับ </w:t>
      </w:r>
      <w:r>
        <w:rPr>
          <w:rFonts w:cs="Browallia New" w:ascii="Browallia New" w:hAnsi="Browallia New"/>
          <w:color w:val="000000"/>
          <w:sz w:val="28"/>
          <w:szCs w:val="28"/>
        </w:rPr>
        <w:t>1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  <w:u w:val="single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u w:val="single"/>
        </w:rPr>
        <w:t xml:space="preserve">เครื่องมือทางการเงินใน ระดับ </w:t>
      </w:r>
      <w:r>
        <w:rPr>
          <w:rFonts w:eastAsia="Arial Unicode MS" w:cs="Browallia New" w:ascii="Browallia New" w:hAnsi="Browallia New"/>
          <w:color w:val="000000"/>
          <w:sz w:val="28"/>
          <w:szCs w:val="28"/>
          <w:u w:val="single"/>
        </w:rPr>
        <w:t>2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เงินลงทุนในตราสารหนี้ซึ่งมูลค่ายุติธรรมอยู่ในระดับ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วัดมูลค่ายุติธรรมของหลักทรัพย์ที่มีการซื้อขายในตลาดคำนวณจากราคาเสนอซื้อล่าสุด หรือเส้นอัตราผลตอบแทนที่คำนวณและประกาศโดยสมาคมตลาดตราสารหนี้ไทย 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ณ วันทำการสุดท้ายของวันที่ในงบฐานะการเงิน หน่วยลงทุนซึ่งมูลค่ายุติธรรมอยู่ในระดับ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2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วัดมูลค่ายุติธรรมโดยใช้การคำนวณจากมูลค่าสินทรัพย์สุทธิของเงินลงทุนที่หน่วยลงทุนนั้นไปลงทุนโดยมีสัดส่วนการลงทุนส่วนใหญ่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ในตราสารหนี้ที่มีมูลค่ายุติธรรมประกาศโดยสมาคมตลาดตราสารหนี้ไทย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  <w:u w:val="single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u w:val="single"/>
        </w:rPr>
        <w:t xml:space="preserve">เครื่องมือทางการเงินใน ระดับ </w:t>
      </w:r>
      <w:r>
        <w:rPr>
          <w:rFonts w:eastAsia="Arial Unicode MS" w:cs="Browallia New" w:ascii="Browallia New" w:hAnsi="Browallia New"/>
          <w:color w:val="000000"/>
          <w:sz w:val="28"/>
          <w:szCs w:val="28"/>
          <w:u w:val="single"/>
        </w:rPr>
        <w:t>3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ฝ่ายลงทุนของกลุ่มกิจการได้ทำการประเมินมูลค่ายุติธรรมของสินทรัพย์ทางการเงินสำหรับการรายงานในงบการเงิน รวมถึงมูลค่ายุติธรรมระดับ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คณะทำงานนี้ได้รายงานโดยตรงต่อผู้ช่วยกรรมการผู้จัดการใหญ่สายงานบริหาร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การลงทุน โดยที่คณะทำงานเกี่ยวกับกระบวนการประเมินมูลค่ายุติธรรมได้จัดขึ้นอย่างน้อยหนึ่งครั้งในแต่ละไตรมาส 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ซึ่งสอดคล้องกับวันที่รายงานรายไตรมาสของกลุ่มกิจการ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ข้อมูลหลักที่กลุ่มกิจการใช้ในการประเมินมูลค่ายุติธรรมระดับ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ของเงินลงทุนในตราสารทุนที่ไม่อยู่ในความต้องการของตลาด ได้แก่ ประมาณการกระแสเงินสดจากมูลค่าที่คาดว่าจะได้รับจากการจำหน่ายตราสารทุน หรือเงินปันผล หรือผลตอบแทนอื่นที่คาดว่าผู้ถือหุ้นจะได้รับ และใช้อัตราคิดลดจากอัตราดอกเบี้ยของพันธบัตรรัฐบาลไทยที่ไม่มีดอกเบี้ยที่เผยแพร่โดยสมาคมตราสารหนี้ไทย โดยบวกค่าชดเชยความเสี่ยง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Risk Premium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ี่เหมาะสม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นอกจากนี้ ข้อมูลหลักที่กลุ่มกิจการใช้ในการประเมินมูลค่ายุติธรรมระดับ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อ้างอิงจากมูลค่ายุติธรรมที่ประกาศโดยสมาคมประกันวินาศภัยไทย โดยวิธีการคิดลดกระแสเงินสดสำหรับตราสารทุนของบริษัท กลางคุ้มครองผู้ประสบภัยจากรถ จำกัด และบริษัท ไทยอินชัวเรอส์ดาต้าเนท จำกัด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ารเปลี่ยนแปลงของเครื่องมือทางการเงินระดับ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00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2126"/>
      </w:tblGrid>
      <w:tr>
        <w:trPr/>
        <w:tc>
          <w:tcPr>
            <w:tcW w:w="6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/>
        <w:tc>
          <w:tcPr>
            <w:tcW w:w="6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6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</w:tr>
      <w:tr>
        <w:trPr/>
        <w:tc>
          <w:tcPr>
            <w:tcW w:w="6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6881" w:type="dxa"/>
            <w:tcBorders/>
            <w:vAlign w:val="bottom"/>
          </w:tcPr>
          <w:p>
            <w:pPr>
              <w:pStyle w:val="Normal"/>
              <w:snapToGrid w:val="false"/>
              <w:ind w:left="167" w:hanging="16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81" w:type="dxa"/>
            <w:tcBorders/>
            <w:vAlign w:val="bottom"/>
          </w:tcPr>
          <w:p>
            <w:pPr>
              <w:pStyle w:val="Normal"/>
              <w:ind w:left="167" w:hanging="167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ยอดต้นรอบระยะเวล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10,960,698</w:t>
            </w:r>
          </w:p>
        </w:tc>
      </w:tr>
      <w:tr>
        <w:trPr/>
        <w:tc>
          <w:tcPr>
            <w:tcW w:w="6881" w:type="dxa"/>
            <w:tcBorders/>
          </w:tcPr>
          <w:p>
            <w:pPr>
              <w:pStyle w:val="Normal"/>
              <w:ind w:left="167" w:hanging="167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การซื้อเพิ่มขึ้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,045,454</w:t>
            </w:r>
          </w:p>
        </w:tc>
      </w:tr>
      <w:tr>
        <w:trPr/>
        <w:tc>
          <w:tcPr>
            <w:tcW w:w="6881" w:type="dxa"/>
            <w:tcBorders/>
            <w:vAlign w:val="bottom"/>
          </w:tcPr>
          <w:p>
            <w:pPr>
              <w:pStyle w:val="Normal"/>
              <w:ind w:left="167" w:hanging="167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ขาดทุนที่ยังไม่เกิดขึ้นจริง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(26,055,232)</w:t>
            </w:r>
          </w:p>
        </w:tc>
      </w:tr>
      <w:tr>
        <w:trPr/>
        <w:tc>
          <w:tcPr>
            <w:tcW w:w="6881" w:type="dxa"/>
            <w:tcBorders/>
            <w:vAlign w:val="bottom"/>
          </w:tcPr>
          <w:p>
            <w:pPr>
              <w:pStyle w:val="Normal"/>
              <w:ind w:left="167" w:hanging="167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ยอดสิ้นรอบระยะเวล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586,950,920</w:t>
            </w:r>
          </w:p>
        </w:tc>
      </w:tr>
    </w:tbl>
    <w:p>
      <w:pPr>
        <w:pStyle w:val="Normal"/>
        <w:ind w:left="540" w:firstLine="13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shd w:fill="FFFFFF" w:val="clear"/>
        <w:ind w:left="547" w:firstLine="14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ณ วันที่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อัตราคิดลดที่ใช้ในการประมาณมูลค่ายุติธรรมคือ ร้อยละ </w:t>
      </w:r>
      <w:bookmarkStart w:id="14" w:name="_Hlk172898841"/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20.65 </w:t>
      </w:r>
      <w:bookmarkEnd w:id="14"/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ถึง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57.29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ต่อปี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br/>
        <w:t xml:space="preserve">(31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. 2567 :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18.80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ถึง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52.07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ต่อปี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ขึ้นอยู่กับระดับค่าชดเชยความเสี่ยง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(Risk Premium)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เฉพาะตัวของแต่ละหลักทรัพย์ ทั้งนี้หากอัตราคิดลดเพิ่มขึ้นร้อยละ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1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จะมีผลกระทบให้กำไรขาดทุนเบ็ดเสร็จอื่นลดลง จำนวน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15.72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2567 : 20.32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ล้านบาท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ขณะที่หากอัตราคิดลดลดลงร้อยละ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จะมีผลกระทบให้กำไรขาดทุนเบ็ดเสร็จอื่นเพิ่มขึ้น จำนวน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>16.26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2567 : 20.93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ล้านบาท</w:t>
      </w:r>
      <w:r>
        <w:rPr>
          <w:rFonts w:cs="Browallia New" w:ascii="Browallia New" w:hAnsi="Browallia New"/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540" w:firstLine="13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386" w:hRule="atLeast"/>
        </w:trPr>
        <w:tc>
          <w:tcPr>
            <w:tcW w:w="9137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8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40"/>
        <w:gridCol w:w="1440"/>
        <w:gridCol w:w="14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GB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67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ascii="Browallia New" w:hAnsi="Browallia New" w:eastAsia="Arial Unicode MS" w:cs="Browallia New"/>
                <w:color w:val="000000"/>
              </w:rPr>
              <w:t>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,342,95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,419,88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0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ascii="Browallia New" w:hAnsi="Browallia New" w:eastAsia="Arial Unicode MS" w:cs="Browallia New"/>
                <w:color w:val="000000"/>
              </w:rPr>
              <w:t>เงินฝากธนาคารประเภทไม่กำหนด</w:t>
            </w:r>
          </w:p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</w:rPr>
              <w:t xml:space="preserve">ระยะเวลาจ่ายคื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,628,221,4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,830,873,6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55,633,3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50,910,6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ascii="Browallia New" w:hAnsi="Browallia New" w:eastAsia="Arial Unicode MS" w:cs="Browallia New"/>
                <w:color w:val="000000"/>
              </w:rPr>
              <w:t>เงินฝากธนาคารประเภทจ่ายคืนเมื่อสิ้น</w:t>
            </w:r>
          </w:p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</w:rPr>
              <w:t>กำหนดระยะเวล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</w:rPr>
              <w:t>และบัตรเงินฝากธน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,832,632,7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,832,629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ascii="Browallia New" w:hAnsi="Browallia New" w:eastAsia="Arial Unicode MS" w:cs="Browallia New"/>
                <w:color w:val="000000"/>
              </w:rPr>
              <w:t>เงินลงทุนในหลักทรัพย์ที่มีระยะเวลา</w:t>
            </w:r>
          </w:p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</w:rPr>
              <w:t xml:space="preserve">ครบกำหนดไม่เกิน </w:t>
            </w:r>
            <w:r>
              <w:rPr>
                <w:rFonts w:eastAsia="Arial Unicode MS" w:cs="Browallia New" w:ascii="Browallia New" w:hAnsi="Browallia New"/>
                <w:color w:val="000000"/>
              </w:rPr>
              <w:t xml:space="preserve">3 </w:t>
            </w:r>
            <w:r>
              <w:rPr>
                <w:rFonts w:ascii="Browallia New" w:hAnsi="Browallia New" w:eastAsia="Arial Unicode MS" w:cs="Browallia New"/>
                <w:color w:val="000000"/>
              </w:rPr>
              <w:t>เดื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Browallia New" w:cs="Browallia New" w:ascii="Browallia New" w:hAnsi="Browallia New"/>
                <w:color w:val="000000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</w:rPr>
              <w:t>นับแต่วันที่ได้ม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ascii="Browallia New" w:hAnsi="Browallia New" w:eastAsia="Arial Unicode MS" w:cs="Browallia New"/>
                <w:color w:val="000000"/>
              </w:rPr>
              <w:t>รวมเงินสดและเงินฝากสถาบันการเงิ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3,462,197,11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3,664,922,62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55,643,37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50,920,6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ascii="Browallia New" w:hAnsi="Browallia New" w:eastAsia="Arial Unicode MS" w:cs="Browallia New"/>
                <w:color w:val="000000"/>
                <w:u w:val="single"/>
              </w:rPr>
              <w:t>หัก</w:t>
            </w:r>
            <w:r>
              <w:rPr>
                <w:rFonts w:eastAsia="Arial Unicode MS" w:cs="Browallia New" w:ascii="Browallia New" w:hAnsi="Browallia New"/>
                <w:color w:val="000000"/>
              </w:rPr>
              <w:tab/>
            </w:r>
            <w:r>
              <w:rPr>
                <w:rFonts w:ascii="Browallia New" w:hAnsi="Browallia New" w:eastAsia="Arial Unicode MS" w:cs="Browallia New"/>
                <w:color w:val="000000"/>
              </w:rPr>
              <w:t>เงินฝากธนาคารและ</w:t>
            </w:r>
          </w:p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  <w:tab/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</w:rPr>
              <w:t>สถาบันการเงินอื่นที่มีระยะเวล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  <w:tab/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</w:rPr>
              <w:t xml:space="preserve">ครบกำหนดเกินกว่า </w:t>
            </w:r>
            <w:r>
              <w:rPr>
                <w:rFonts w:eastAsia="Arial Unicode MS" w:cs="Browallia New" w:ascii="Browallia New" w:hAnsi="Browallia New"/>
                <w:color w:val="000000"/>
              </w:rPr>
              <w:t xml:space="preserve">3 </w:t>
            </w:r>
            <w:r>
              <w:rPr>
                <w:rFonts w:ascii="Browallia New" w:hAnsi="Browallia New" w:eastAsia="Arial Unicode MS" w:cs="Browallia New"/>
                <w:color w:val="000000"/>
              </w:rPr>
              <w:t>เดือน</w:t>
            </w:r>
          </w:p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  <w:tab/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</w:rPr>
              <w:t xml:space="preserve">นับแต่วันที่ได้มา </w:t>
            </w:r>
            <w:r>
              <w:rPr>
                <w:rFonts w:eastAsia="Arial Unicode MS" w:cs="Browallia New" w:ascii="Browallia New" w:hAnsi="Browallia New"/>
                <w:color w:val="000000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</w:rPr>
              <w:t>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(1,764,382,74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(1,764,379,0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right="-36" w:hanging="0"/>
              <w:rPr>
                <w:rFonts w:ascii="Browallia New" w:hAnsi="Browallia New" w:eastAsia="Arial Unicode MS" w:cs="Browallia New"/>
                <w:color w:val="000000"/>
                <w:spacing w:val="-1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  <w:tab/>
            </w:r>
            <w:r>
              <w:rPr>
                <w:rFonts w:ascii="Browallia New" w:hAnsi="Browallia New" w:eastAsia="Arial Unicode MS" w:cs="Browallia New"/>
                <w:color w:val="000000"/>
                <w:spacing w:val="-10"/>
              </w:rPr>
              <w:t>เงินฝากธนาคารที่มีข้อจำกัดในการใช้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(118,782,205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(119,501,958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(232,205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313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 xml:space="preserve">(41,958) 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color w:val="000000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,579,032,1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1,781,041,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>55,411,1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4"/>
                <w:szCs w:val="24"/>
                <w:lang w:val="en-GB"/>
              </w:rPr>
              <w:t xml:space="preserve">50,878,713 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ณ 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ีนาคม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ลุ่มกิจการได้นำเงินฝากธนาคาร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shd w:fill="FFFFFF" w:val="clear"/>
        </w:rPr>
        <w:t xml:space="preserve">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  <w:shd w:fill="FFFFFF" w:val="clear"/>
        </w:rPr>
        <w:t xml:space="preserve">118.7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shd w:fill="FFFFFF" w:val="clear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119.5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ไปวางค้ำประกันวงเงินเบิกเกินบัญชีกับธนาคาร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ใช้ในการวางค้ำประกันสำหรับการรับประกันภัย และใช้ในการวางค้ำประกันสำหรับเครื่องรูดบัตร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ละใช้เป็นหลักทรัพย์ในการค้ำประกันกรณีผู้เอาประกันที่เป็นผู้ขับขี่รถยนต์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ตกเป็นผู้ต้องหา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ไปวางเป็นหลักทรัพย์ประกันไว้กับนายทะเบียนประกันภัยตามมาตรา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19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ห่งพระราชบัญญัติประกันวินาศภัย 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>. 2535 (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หมายเหตุ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และ </w:t>
      </w:r>
      <w:r>
        <w:rPr>
          <w:rFonts w:cs="Browallia New" w:ascii="Browallia New" w:hAnsi="Browallia New"/>
          <w:color w:val="000000"/>
          <w:sz w:val="28"/>
          <w:szCs w:val="28"/>
        </w:rPr>
        <w:t>31)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9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ลูกหนี้การค้าสุทธิ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540" w:leader="none"/>
        </w:tabs>
        <w:overflowPunct w:val="false"/>
        <w:autoSpaceDE w:val="false"/>
        <w:jc w:val="left"/>
        <w:textAlignment w:val="baseline"/>
        <w:rPr>
          <w:rFonts w:ascii="Browallia New" w:hAnsi="Browallia New" w:eastAsia="Arial Unicode MS" w:cs="Browallia New"/>
          <w:color w:val="000000"/>
          <w:spacing w:val="-6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กลุ่มกิจการมีลูกหนี้การค้าในงบฐานะการเงินสามารถวิเคราะห์ตามอายุหนี้ที่ค้างชำระได้ดังนี้</w:t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6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</w:r>
    </w:p>
    <w:tbl>
      <w:tblPr>
        <w:tblW w:w="9701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710"/>
        <w:gridCol w:w="1440"/>
        <w:gridCol w:w="1710"/>
        <w:gridCol w:w="1440"/>
        <w:gridCol w:w="8"/>
      </w:tblGrid>
      <w:tr>
        <w:trPr/>
        <w:tc>
          <w:tcPr>
            <w:tcW w:w="3393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ข้อมูลทางการเงินรวม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93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3393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  <w:bookmarkStart w:id="15" w:name="OLE_LINK9"/>
            <w:bookmarkStart w:id="16" w:name="OLE_LINK9"/>
            <w:bookmarkEnd w:id="16"/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3393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lang w:val="en-GB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lang w:val="en-GB"/>
              </w:rPr>
              <w:t>2567</w:t>
            </w:r>
          </w:p>
        </w:tc>
      </w:tr>
      <w:tr>
        <w:trPr/>
        <w:tc>
          <w:tcPr>
            <w:tcW w:w="3393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3393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ไม่เกิน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6,227,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7,212,7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38,194,432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67,034,235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 xml:space="preserve"> -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6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64,3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1,109,8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10,437,01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28,090,258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6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 xml:space="preserve"> -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2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389,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392,3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1,194,60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เกินกว่า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2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4,741,26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4,691,247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 w:eastAsia="en-US"/>
              </w:rPr>
              <w:t>รวมลูกหนี้การค้า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11,422,30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13,406,164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49,826,049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95,124,493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  <w:lang w:val="en-US" w:eastAsia="en-US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 w:eastAsia="en-US"/>
              </w:rPr>
              <w:t xml:space="preserve">  ค่าเผื่อหนี้สงสัยจะสูญ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(1,989,066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(1,989,066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lang w:val="en-US" w:eastAsia="en-US"/>
              </w:rPr>
              <w:t>ลูกหนี้การค้าสุทธิ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9,433,2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11,417,09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49,826,0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lang w:val="en-GB"/>
              </w:rPr>
              <w:t>95,124,493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8"/>
          <w:szCs w:val="28"/>
        </w:rPr>
        <w:t>10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8"/>
          <w:sz w:val="28"/>
          <w:szCs w:val="28"/>
        </w:rPr>
        <w:t>สินทรัพย์ทางการเงินตราสารหนี้</w:t>
      </w:r>
    </w:p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8"/>
          <w:szCs w:val="28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962"/>
        <w:gridCol w:w="1962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มีน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. 2568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th-TH"/>
              </w:rPr>
              <w:t>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th-TH"/>
              </w:rPr>
              <w:t>มูลค่ายุติธรร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th-TH"/>
              </w:rPr>
              <w:t>บาท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12"/>
                <w:szCs w:val="12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12"/>
                <w:szCs w:val="12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12"/>
                <w:szCs w:val="12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68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8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66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68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80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66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ขาดทุน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78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1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)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66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66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16"/>
                <w:szCs w:val="1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6"/>
                <w:szCs w:val="1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16"/>
                <w:szCs w:val="1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6"/>
                <w:szCs w:val="1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16"/>
                <w:szCs w:val="1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2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2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1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7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39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5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0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8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6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0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42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7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2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88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8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1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กำไร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5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93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8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1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8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1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16"/>
                <w:szCs w:val="1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6"/>
                <w:szCs w:val="1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16"/>
                <w:szCs w:val="1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6"/>
                <w:szCs w:val="1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16"/>
                <w:szCs w:val="1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8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4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2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0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0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เงินฝากธนาคาร 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6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8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4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บัตรออมทรัพย์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0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0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2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6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6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0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0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16"/>
                <w:szCs w:val="1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16"/>
                <w:szCs w:val="1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16"/>
                <w:szCs w:val="1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ตราสารหนี้สุทธิ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9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7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5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br w:type="page"/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962"/>
        <w:gridCol w:w="1962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9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. 256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th-TH"/>
              </w:rPr>
              <w:t>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th-TH"/>
              </w:rPr>
              <w:t>มูลค่ายุติธรร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th-TH"/>
              </w:rPr>
              <w:t>บาท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56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8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3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5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1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-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56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8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3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5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1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ขาดทุน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6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4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)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5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1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8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5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1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2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5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1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1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1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1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2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01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1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5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35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8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1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3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7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48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ขาดทุน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1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66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)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3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7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48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53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7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48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7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45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9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8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0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เงินฝากธนาคาร 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8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6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7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9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บัตรออมทรัพย์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0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8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2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8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98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13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8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025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7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ตราสารหนี้สุทธิ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6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18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41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lang w:val="th-TH"/>
              </w:rPr>
            </w:r>
          </w:p>
        </w:tc>
      </w:tr>
    </w:tbl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10.1</w:t>
      </w:r>
      <w:r>
        <w:rPr>
          <w:rFonts w:eastAsia="Arial Unicode MS" w:cs="Browallia New" w:ascii="Browallia New" w:hAnsi="Browallia New"/>
          <w:b/>
          <w:bCs/>
          <w:sz w:val="28"/>
          <w:szCs w:val="28"/>
        </w:rPr>
        <w:tab/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</w:rPr>
        <w:t>ตราสารหนี้ที่วัดมูลค่าด้วยมูลค่ายุติธรรมผ่านกำไรขาดทุนเบ็ดเสร็จอื่น</w:t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</w:r>
    </w:p>
    <w:tbl>
      <w:tblPr>
        <w:tblW w:w="915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84"/>
        <w:gridCol w:w="1985"/>
      </w:tblGrid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eastAsia="Browallia New" w:cs="Browallia New"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lang w:val="en-GB"/>
              </w:rPr>
              <w:t xml:space="preserve">มีนาคม </w:t>
            </w: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lang w:val="en-GB"/>
              </w:rPr>
              <w:t>2568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eastAsia="Browallia New" w:cs="Browallia New"/>
                <w:b/>
                <w:b/>
                <w:bCs/>
                <w:lang w:val="en-GB"/>
              </w:rPr>
            </w:pPr>
            <w:r>
              <w:rPr>
                <w:rFonts w:eastAsia="Browallia New"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เผื่อผลขาดทุนที่</w:t>
            </w:r>
          </w:p>
          <w:p>
            <w:pPr>
              <w:pStyle w:val="Style5"/>
              <w:ind w:left="-64"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าดว่าจะเกิดขึ้นที่รับรู้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ยุติธรร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ในกำไรขาดทุน</w:t>
            </w:r>
          </w:p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็ดเสร็จอื่น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14" w:right="0" w:hanging="0"/>
              <w:jc w:val="both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ราสารหนี้ที่ไม่มีการเพิ่มขึ้นอย่างมีนัยสำคัญของ</w:t>
            </w:r>
          </w:p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14" w:right="0" w:hanging="0"/>
              <w:jc w:val="both"/>
              <w:rPr>
                <w:rFonts w:ascii="Browallia New" w:hAnsi="Browallia New" w:cs="Browallia New"/>
                <w:lang w:val="en-GB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ความเสี่ยงด้านเครดิต </w:t>
            </w:r>
            <w:r>
              <w:rPr>
                <w:rFonts w:cs="Browallia New" w:ascii="Browallia New" w:hAnsi="Browallia New"/>
                <w:lang w:val="en-GB"/>
              </w:rPr>
              <w:t>(Stage 1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4,083,981,98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2,621,186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4,083,981,98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2,621,186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15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84"/>
        <w:gridCol w:w="1985"/>
      </w:tblGrid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eastAsia="Browallia New" w:cs="Browallia New"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lang w:val="en-GB"/>
              </w:rPr>
              <w:t xml:space="preserve">ธันวาคม </w:t>
            </w: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lang w:val="en-GB"/>
              </w:rPr>
              <w:t>2567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eastAsia="Browallia New" w:cs="Browallia New"/>
                <w:b/>
                <w:b/>
                <w:bCs/>
                <w:lang w:val="en-GB"/>
              </w:rPr>
            </w:pPr>
            <w:r>
              <w:rPr>
                <w:rFonts w:eastAsia="Browallia New"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เผื่อผลขาดทุนที่</w:t>
            </w:r>
          </w:p>
          <w:p>
            <w:pPr>
              <w:pStyle w:val="Style5"/>
              <w:ind w:left="-28"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าดว่าจะเกิดขึ้นที่รับรู้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ยุติธรร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ในกำไรขาดทุน</w:t>
            </w:r>
          </w:p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็ดเสร็จอื่น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14" w:right="0" w:hanging="0"/>
              <w:jc w:val="both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ราสารหนี้ที่ไม่มีการเพิ่มขึ้นอย่างมีนัยสำคัญของ</w:t>
            </w:r>
          </w:p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14" w:right="0" w:hanging="0"/>
              <w:jc w:val="both"/>
              <w:rPr>
                <w:rFonts w:ascii="Browallia New" w:hAnsi="Browallia New" w:cs="Browallia New"/>
                <w:lang w:val="en-GB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ความเสี่ยงด้านเครดิต </w:t>
            </w:r>
            <w:r>
              <w:rPr>
                <w:rFonts w:cs="Browallia New" w:ascii="Browallia New" w:hAnsi="Browallia New"/>
                <w:lang w:val="en-GB"/>
              </w:rPr>
              <w:t>(Stage 1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lang w:val="en-US"/>
              </w:rPr>
            </w:pPr>
            <w:r>
              <w:rPr>
                <w:rFonts w:cs="Browallia New" w:ascii="Browallia New" w:hAnsi="Browallia New"/>
                <w:lang w:val="en-GB"/>
              </w:rPr>
              <w:t>4,531,473,04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lang w:val="en-US"/>
              </w:rPr>
            </w:pPr>
            <w:r>
              <w:rPr>
                <w:rFonts w:cs="Browallia New" w:ascii="Browallia New" w:hAnsi="Browallia New"/>
                <w:lang w:val="en-GB"/>
              </w:rPr>
              <w:t>3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  <w:lang w:val="en-GB"/>
              </w:rPr>
              <w:t>188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  <w:lang w:val="en-GB"/>
              </w:rPr>
              <w:t>981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14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4,531,473,0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lang w:val="en-US"/>
              </w:rPr>
            </w:pPr>
            <w:r>
              <w:rPr>
                <w:rFonts w:cs="Browallia New" w:ascii="Browallia New" w:hAnsi="Browallia New"/>
                <w:lang w:val="en-GB"/>
              </w:rPr>
              <w:t>3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  <w:lang w:val="en-GB"/>
              </w:rPr>
              <w:t>188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cs="Browallia New" w:ascii="Browallia New" w:hAnsi="Browallia New"/>
                <w:lang w:val="en-GB"/>
              </w:rPr>
              <w:t>981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FF0000"/>
          <w:sz w:val="28"/>
          <w:szCs w:val="28"/>
        </w:rPr>
      </w:pPr>
      <w:r>
        <w:rPr>
          <w:rFonts w:eastAsia="Arial Unicode MS" w:cs="Browallia New" w:ascii="Browallia New" w:hAnsi="Browallia New"/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  <w:t>10.2</w:t>
        <w:tab/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</w:rPr>
        <w:t>ตราสารหนี้ที่วัดมูลค่าด้วยวิธีราคาทุนตัดจำหน่าย</w:t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560"/>
        <w:gridCol w:w="1716"/>
        <w:gridCol w:w="1584"/>
      </w:tblGrid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</w:r>
            <w:bookmarkStart w:id="17" w:name="_Hlk38409180"/>
            <w:bookmarkStart w:id="18" w:name="_Hlk38409180"/>
            <w:bookmarkEnd w:id="18"/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val="en-GB"/>
              </w:rPr>
              <w:t xml:space="preserve">มีนาคม </w:t>
            </w: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lang w:val="en-GB"/>
              </w:rPr>
              <w:t>2568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่าเผื่อผลขาดทุน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Normal"/>
              <w:ind w:left="540" w:right="-72" w:hanging="0"/>
              <w:rPr>
                <w:rFonts w:ascii="Browallia New" w:hAnsi="Browallia New" w:cs="Browallia New"/>
                <w:sz w:val="28"/>
                <w:szCs w:val="28"/>
              </w:rPr>
            </w:pPr>
            <w:bookmarkStart w:id="19" w:name="_Hlk149568822"/>
            <w:bookmarkEnd w:id="19"/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ตราสารหนี้ที่ไม่มีการเพิ่มขึ้นอย่างมีนัยสำคัญ</w:t>
            </w:r>
          </w:p>
          <w:p>
            <w:pPr>
              <w:pStyle w:val="Normal"/>
              <w:ind w:left="540" w:right="-72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 xml:space="preserve">ของความเสี่ยงด้านเครดิต </w:t>
            </w:r>
            <w:r>
              <w:rPr>
                <w:rFonts w:cs="Browallia New" w:ascii="Browallia New" w:hAnsi="Browallia New"/>
                <w:sz w:val="28"/>
                <w:szCs w:val="28"/>
              </w:rPr>
              <w:t>(Stage 1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2,507,224,067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(21,461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2,507,202,606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2,507,224,06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(21,461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  <w:t>2,507,202,606</w:t>
            </w:r>
          </w:p>
        </w:tc>
      </w:tr>
    </w:tbl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560"/>
        <w:gridCol w:w="1752"/>
        <w:gridCol w:w="1548"/>
      </w:tblGrid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lang w:val="en-GB"/>
              </w:rPr>
            </w:pPr>
            <w:r>
              <w:rPr>
                <w:rFonts w:cs="Browallia New" w:ascii="Browallia New" w:hAnsi="Browallia New"/>
                <w:lang w:val="en-GB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lang w:val="en-GB"/>
              </w:rPr>
              <w:t>)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lang w:val="en-GB"/>
              </w:rPr>
              <w:t xml:space="preserve">ธันวาคม </w:t>
            </w: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lang w:val="en-GB"/>
              </w:rPr>
              <w:t>2567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่าเผื่อผลขาดทุน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มูลค่าตามบัญชี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both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>ตราสารหนี้ที่ไม่มีการเพิ่มขึ้นอย่างมีนัยสำคัญ</w:t>
            </w:r>
          </w:p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both"/>
              <w:rPr>
                <w:rFonts w:ascii="Browallia New" w:hAnsi="Browallia New" w:cs="Browallia New"/>
                <w:lang w:val="en-GB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ของความเสี่ยงด้านเครดิต </w:t>
            </w:r>
            <w:r>
              <w:rPr>
                <w:rFonts w:cs="Browallia New" w:ascii="Browallia New" w:hAnsi="Browallia New"/>
                <w:lang w:val="en-GB"/>
              </w:rPr>
              <w:t>(Stage 1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2,484,124,489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(98,713)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2,484,025,776</w:t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2,484,124,489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(98,713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GB"/>
              </w:rPr>
              <w:t>2,484,025,776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ณ วันที่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31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มีนาคม พ</w:t>
      </w:r>
      <w:r>
        <w:rPr>
          <w:rFonts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. 2568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พันธบัตร หุ้นกู้ บัตรออมทรัพย์ และเงินฝากประจำจำนวนเงิน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1,167.38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ล้านบาท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</w:t>
      </w:r>
      <w:r>
        <w:rPr>
          <w:rFonts w:cs="Browallia New" w:ascii="Browallia New" w:hAnsi="Browallia New"/>
          <w:sz w:val="28"/>
          <w:szCs w:val="28"/>
        </w:rPr>
        <w:br/>
        <w:t xml:space="preserve">(31 </w:t>
      </w:r>
      <w:r>
        <w:rPr>
          <w:rFonts w:ascii="Browallia New" w:hAnsi="Browallia New" w:cs="Browallia New"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>. 2567 :</w:t>
      </w:r>
      <w:bookmarkStart w:id="20" w:name="_Hlk158044413"/>
      <w:r>
        <w:rPr>
          <w:rFonts w:cs="Browallia New" w:ascii="Browallia New" w:hAnsi="Browallia New"/>
          <w:sz w:val="28"/>
          <w:szCs w:val="28"/>
        </w:rPr>
        <w:t xml:space="preserve"> 1,154.40 </w:t>
      </w:r>
      <w:bookmarkEnd w:id="20"/>
      <w:r>
        <w:rPr>
          <w:rFonts w:ascii="Browallia New" w:hAnsi="Browallia New" w:cs="Browallia New"/>
          <w:sz w:val="28"/>
          <w:sz w:val="28"/>
          <w:szCs w:val="28"/>
        </w:rPr>
        <w:t>ล้านบาท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ถูกใช้เป็นหลักทรัพย์ในการวางเป็นสำรองเบี้ยประกันภัยไว้กับ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 xml:space="preserve">นายทะเบียน และใช้ในการค้ำประกันสำหรับการรับประกันภัยของกลุ่มกิจการ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หมายเหตุ </w:t>
      </w:r>
      <w:r>
        <w:rPr>
          <w:rFonts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และ </w:t>
      </w:r>
      <w:r>
        <w:rPr>
          <w:rFonts w:cs="Browallia New" w:ascii="Browallia New" w:hAnsi="Browallia New"/>
          <w:sz w:val="28"/>
          <w:szCs w:val="28"/>
        </w:rPr>
        <w:t>32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8"/>
          <w:szCs w:val="28"/>
        </w:rPr>
        <w:t xml:space="preserve">11. 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8"/>
          <w:sz w:val="28"/>
          <w:szCs w:val="28"/>
        </w:rPr>
        <w:t>สินทรัพย์ทางการเงินตราสารทุน</w:t>
      </w:r>
    </w:p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1793"/>
        <w:gridCol w:w="1791"/>
      </w:tblGrid>
      <w:tr>
        <w:trPr>
          <w:tblHeader w:val="true"/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5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มีน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. 2568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ทุนในประเทศ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,395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43,442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,395</w:t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43,442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กำไรที่ยังไม่เกิดขึ้นจริง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40,047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43,442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643,442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ทุนในประเทศ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2,510,499,71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659,228,759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ทุนต่างประเทศ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0,940,000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1,218,932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2,581,439,713</w:t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690,447,691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ขาดทุนที่ยังไม่เกิดขึ้นจริง 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(4,890,992,022)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690,447,691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690,447,691</w:t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90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ตราสารทุนสุทธิ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691,091,133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691,091,133</w:t>
            </w:r>
          </w:p>
        </w:tc>
      </w:tr>
    </w:tbl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3"/>
        <w:gridCol w:w="1849"/>
        <w:gridCol w:w="1852"/>
      </w:tblGrid>
      <w:tr>
        <w:trPr>
          <w:tblHeader w:val="true"/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ทุนในประเทศ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,395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36,191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,395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36,191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กำไรที่ยังไม่เกิดขึ้นจริง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32,796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36,19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36,191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ทุนในประเทศ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1,846,607,635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409,969,162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ตราสารทุนต่างประเทศ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0,940,000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34,924,664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11,917,547,635</w:t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444,893,826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 w:val="28"/>
                <w:szCs w:val="28"/>
              </w:rPr>
              <w:t xml:space="preserve">  ขาดทุนที่ยังไม่เกิดขึ้นจริง 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(4,472,653,809)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444,893,826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444,893,826</w:t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73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</w:rPr>
              <w:t>รวมสินทรัพย์ทางการเงินตราสารทุนสุทธิ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7,445,630,017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27" w:hanging="513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1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เงินลงทุนในบริษัทร่วม และบริษัทย่อย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  <w:t>12.1</w:t>
        <w:tab/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</w:rPr>
        <w:t>เงินลงทุนในบริษัทร่วม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และ 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เงินลงทุนในบริษัทร่วม 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8961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260"/>
        <w:gridCol w:w="1449"/>
        <w:gridCol w:w="1071"/>
        <w:gridCol w:w="1055"/>
        <w:gridCol w:w="1134"/>
        <w:gridCol w:w="1134"/>
      </w:tblGrid>
      <w:tr>
        <w:trPr/>
        <w:tc>
          <w:tcPr>
            <w:tcW w:w="185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  <w:t>ประเทศที่</w:t>
            </w:r>
          </w:p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จดทะเบียน</w:t>
            </w:r>
          </w:p>
        </w:tc>
        <w:tc>
          <w:tcPr>
            <w:tcW w:w="1449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  <w:t>ลักษณะธุรกิจ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ัดส่วนของการถือหุ้น</w:t>
            </w:r>
          </w:p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โดยกลุ่มกิจการ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เงินลงทุนตามวิธีส่วนได้เสีย</w:t>
            </w:r>
          </w:p>
        </w:tc>
      </w:tr>
      <w:tr>
        <w:trPr>
          <w:trHeight w:val="123" w:hRule="atLeast"/>
        </w:trPr>
        <w:tc>
          <w:tcPr>
            <w:tcW w:w="18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147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มีนาคม</w:t>
            </w:r>
          </w:p>
          <w:p>
            <w:pPr>
              <w:pStyle w:val="Normal"/>
              <w:ind w:right="-72" w:hanging="147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147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มีน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/>
        <w:tc>
          <w:tcPr>
            <w:tcW w:w="18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49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ร้อยละ</w:t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ร้อยล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1858" w:type="dxa"/>
            <w:tcBorders/>
          </w:tcPr>
          <w:p>
            <w:pPr>
              <w:pStyle w:val="Normal"/>
              <w:snapToGrid w:val="false"/>
              <w:ind w:left="-72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858" w:type="dxa"/>
            <w:tcBorders/>
            <w:vAlign w:val="bottom"/>
          </w:tcPr>
          <w:p>
            <w:pPr>
              <w:pStyle w:val="Normal"/>
              <w:ind w:left="-72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ริษัท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858" w:type="dxa"/>
            <w:tcBorders/>
          </w:tcPr>
          <w:p>
            <w:pPr>
              <w:pStyle w:val="Normal"/>
              <w:ind w:left="-72" w:right="-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>บริษัท มีที่ มีเงิน</w:t>
            </w:r>
            <w:r>
              <w:rPr>
                <w:rFonts w:ascii="Browallia New" w:hAnsi="Browallia New" w:cs="Browallia New"/>
              </w:rPr>
              <w:t xml:space="preserve">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ทย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cs="Browallia New"/>
              </w:rPr>
              <w:t>บริการสินเชื่อที่ดินและฝากขายที่ดิน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cs="Browallia New" w:ascii="Browallia New" w:hAnsi="Browallia New"/>
              </w:rPr>
              <w:t>30.9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cs="Browallia New" w:ascii="Browallia New" w:hAnsi="Browallia New"/>
              </w:rPr>
              <w:t>30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372,588,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cs="Browallia New" w:ascii="Browallia New" w:hAnsi="Browallia New"/>
              </w:rPr>
              <w:t>359,985,523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pacing w:val="-6"/>
          <w:sz w:val="28"/>
          <w:sz w:val="28"/>
          <w:szCs w:val="28"/>
        </w:rPr>
        <w:t xml:space="preserve">การเปลี่ยนแปลงของเงินลงทุนในบริษัทร่วมสำหรับรอบระยะเวลาสามเดือนสิ้นสุดวันที่ </w:t>
      </w:r>
      <w:r>
        <w:rPr>
          <w:rFonts w:eastAsia="Arial Unicode MS" w:cs="Browallia New" w:ascii="Browallia New" w:hAnsi="Browallia New"/>
          <w:spacing w:val="-6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 xml:space="preserve">มีนาคม </w:t>
      </w:r>
      <w:r>
        <w:rPr>
          <w:rFonts w:ascii="Browallia New" w:hAnsi="Browallia New" w:cs="Browallia New"/>
          <w:spacing w:val="-6"/>
          <w:sz w:val="28"/>
          <w:sz w:val="28"/>
          <w:szCs w:val="28"/>
        </w:rPr>
        <w:t>พ</w:t>
      </w:r>
      <w:r>
        <w:rPr>
          <w:rFonts w:cs="Browallia New" w:ascii="Browallia New" w:hAnsi="Browallia New"/>
          <w:spacing w:val="-6"/>
          <w:sz w:val="28"/>
          <w:szCs w:val="28"/>
        </w:rPr>
        <w:t>.</w:t>
      </w:r>
      <w:r>
        <w:rPr>
          <w:rFonts w:ascii="Browallia New" w:hAnsi="Browallia New" w:cs="Browallia New"/>
          <w:spacing w:val="-6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6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 xml:space="preserve">และวันที่ </w:t>
      </w:r>
      <w:r>
        <w:rPr>
          <w:rFonts w:eastAsia="Arial Unicode MS" w:cs="Browallia New" w:ascii="Browallia New" w:hAnsi="Browallia New"/>
          <w:spacing w:val="-6"/>
          <w:sz w:val="28"/>
          <w:szCs w:val="28"/>
        </w:rPr>
        <w:br/>
        <w:t xml:space="preserve">31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>ธันวาค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 2567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>มี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872"/>
        <w:gridCol w:w="1872"/>
      </w:tblGrid>
      <w:tr>
        <w:trPr>
          <w:trHeight w:val="355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ลงทุนตามวิธีส่วนได้เสีย</w:t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7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าคาตามบัญชีต้นรอบระยะเวล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359,985,52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319,814,413</w:t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ส่วนแบ่งกำไร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12,602,596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40,171,110</w:t>
            </w:r>
          </w:p>
        </w:tc>
      </w:tr>
      <w:tr>
        <w:trPr/>
        <w:tc>
          <w:tcPr>
            <w:tcW w:w="5274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าคาตามบัญชีสิ้นรอบระยะเวล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372,588,1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359,985,52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12.2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8"/>
          <w:szCs w:val="18"/>
        </w:rPr>
      </w:r>
    </w:p>
    <w:p>
      <w:pPr>
        <w:pStyle w:val="ListParagraph"/>
        <w:spacing w:before="0" w:after="0"/>
        <w:ind w:left="540" w:hanging="0"/>
        <w:contextualSpacing w:val="false"/>
        <w:jc w:val="both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เงินลงทุนในบริษัทย่อย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มีรายละเอียดดังต่อไปนี้</w:t>
      </w:r>
    </w:p>
    <w:tbl>
      <w:tblPr>
        <w:tblW w:w="15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1440"/>
        <w:gridCol w:w="1134"/>
        <w:gridCol w:w="2046"/>
        <w:gridCol w:w="1296"/>
        <w:gridCol w:w="1296"/>
        <w:gridCol w:w="1390"/>
        <w:gridCol w:w="1290"/>
        <w:gridCol w:w="6"/>
      </w:tblGrid>
      <w:tr>
        <w:trPr>
          <w:trHeight w:val="23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427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ดส่วนของการถือหุ้น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427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โดยกลุ่มกิจการ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ตามวิธีราคาทุน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427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427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>
          <w:trHeight w:val="66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427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ุรกิจ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427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4"/>
                <w:szCs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4"/>
                <w:szCs w:val="4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4"/>
                <w:szCs w:val="4"/>
              </w:rPr>
            </w:pPr>
            <w:r>
              <w:rPr>
                <w:rFonts w:cs="Browallia New" w:ascii="Browallia New" w:hAnsi="Browallia New"/>
                <w:color w:val="000000"/>
                <w:sz w:val="4"/>
                <w:szCs w:val="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4"/>
                <w:szCs w:val="4"/>
              </w:rPr>
            </w:pPr>
            <w:r>
              <w:rPr>
                <w:rFonts w:cs="Browallia New" w:ascii="Browallia New" w:hAnsi="Browallia New"/>
                <w:color w:val="000000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4"/>
                <w:szCs w:val="4"/>
              </w:rPr>
            </w:pPr>
            <w:r>
              <w:rPr>
                <w:rFonts w:cs="Browallia New" w:ascii="Browallia New" w:hAnsi="Browallia New"/>
                <w:color w:val="000000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4"/>
                <w:szCs w:val="4"/>
              </w:rPr>
            </w:pPr>
            <w:r>
              <w:rPr>
                <w:rFonts w:cs="Browallia New" w:ascii="Browallia New" w:hAnsi="Browallia New"/>
                <w:color w:val="000000"/>
                <w:sz w:val="4"/>
                <w:szCs w:val="4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4"/>
                <w:szCs w:val="4"/>
              </w:rPr>
            </w:pPr>
            <w:r>
              <w:rPr>
                <w:rFonts w:cs="Browallia New" w:ascii="Browallia New" w:hAnsi="Browallia New"/>
                <w:color w:val="000000"/>
                <w:sz w:val="4"/>
                <w:szCs w:val="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4"/>
                <w:szCs w:val="4"/>
              </w:rPr>
            </w:pPr>
            <w:r>
              <w:rPr>
                <w:rFonts w:cs="Browallia New" w:ascii="Browallia New" w:hAnsi="Browallia New"/>
                <w:color w:val="000000"/>
                <w:sz w:val="4"/>
                <w:szCs w:val="4"/>
              </w:rPr>
            </w:r>
          </w:p>
        </w:tc>
      </w:tr>
      <w:tr>
        <w:trPr>
          <w:trHeight w:val="106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ทิพยประกันภัย จำกัด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) (“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ทิพยประกันภัย”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ประกันวินาศภั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ถือหุ้นโดยตร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.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.0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,135,387,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,135,387,380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ทิพย ไอเอสบี จำกัด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(“TIP ISB”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ิจการลง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ถือหุ้นโดยตร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99,99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99,999,990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ทิพย ไอบี จำกัด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(“TIP IB”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ิจการลง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ถือหุ้นโดยตร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40,99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40,999,990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  <w:vAlign w:val="bottom"/>
          </w:tcPr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ทิพย เอกซ์โพเนนเชียล จำกัด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(“TIP X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vertAlign w:val="superscript"/>
              </w:rPr>
              <w:t>x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”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ิจการลง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ถือหุ้นโดยตร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12,99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12,999,990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</w:tcPr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อะมิตี้ อินชัวร์รันซ์ โบรคเกอร์ จำกัด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(“Amity”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นายหน้าประกันวินาศภั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ถือหุ้นทางอ้อมผ่าน</w:t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TIP ISB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4.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4.9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</w:tcPr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ดี พี เซอร์เวย์ แอนด์ลอว์ จำกัด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(“DP Survey”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ำรวจภั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ถือหุ้นทางอ้อมผ่าน</w:t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TIP ISB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4.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4.9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</w:tcPr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ศูนย์ฝึกอบรมทิพย จำกัด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(“Dhipaya Training Centre”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ศูนย์ฝึกอบ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ถือหุ้นทางอ้อมผ่าน</w:t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ทิพยประกันภัย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Amity, DP Surve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9.9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9.9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</w:tcPr>
          <w:p>
            <w:pPr>
              <w:pStyle w:val="Normal"/>
              <w:snapToGrid w:val="false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อินชัวร์เวิร์ส จำกัด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) (“Insurverse”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ประกันวินาศภั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ถือหุ้นทางอ้อมผ่าน</w:t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TIP IB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9.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9.9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</w:tcPr>
          <w:p>
            <w:pPr>
              <w:pStyle w:val="Normal"/>
              <w:snapToGrid w:val="false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บริษัท ฮอไรซอน ที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8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(“HT8”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ให้บริการด้านเทคโนโลย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ถือหุ้นทางอ้อมผ่าน</w:t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TIP ISB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50.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50.99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01" w:type="dxa"/>
            <w:tcBorders/>
          </w:tcPr>
          <w:p>
            <w:pPr>
              <w:pStyle w:val="Normal"/>
              <w:spacing w:before="10" w:after="10"/>
              <w:ind w:left="427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,889,387,3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,889,387,35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เมื่อวันที่ </w:t>
      </w:r>
      <w:r>
        <w:rPr>
          <w:rFonts w:cs="Browallia New" w:ascii="Browallia New" w:hAnsi="Browallia New"/>
          <w:sz w:val="28"/>
          <w:szCs w:val="28"/>
        </w:rPr>
        <w:t xml:space="preserve">26 </w:t>
      </w:r>
      <w:r>
        <w:rPr>
          <w:rFonts w:ascii="Browallia New" w:hAnsi="Browallia New" w:cs="Browallia New"/>
          <w:sz w:val="28"/>
          <w:sz w:val="28"/>
          <w:szCs w:val="28"/>
        </w:rPr>
        <w:t>กรกฎาคม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67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ที่ประชุมคณะกรรมการบริษัท ทิพย ไอบี จำกัด ครั้งที่ </w:t>
      </w:r>
      <w:r>
        <w:rPr>
          <w:rFonts w:cs="Browallia New" w:ascii="Browallia New" w:hAnsi="Browallia New"/>
          <w:sz w:val="28"/>
          <w:szCs w:val="28"/>
        </w:rPr>
        <w:t xml:space="preserve">8/2567 </w:t>
      </w:r>
      <w:r>
        <w:rPr>
          <w:rFonts w:ascii="Browallia New" w:hAnsi="Browallia New" w:cs="Browallia New"/>
          <w:sz w:val="28"/>
          <w:sz w:val="28"/>
          <w:szCs w:val="28"/>
        </w:rPr>
        <w:t>มีมติอนุมัติ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เพิ่มการลงทุนในอินชัวร์เวิร์ส โดยบริษัท ทิพย ไอบี จำกัด ได้เพิ่มทุนหุ้นสามัญในสัดส่วนเดิม เป็นจำนวน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800,000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หุ้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มูลค่าหุ้นละ </w:t>
      </w:r>
      <w:r>
        <w:rPr>
          <w:rFonts w:cs="Browallia New" w:ascii="Browallia New" w:hAnsi="Browallia New"/>
          <w:sz w:val="28"/>
          <w:szCs w:val="28"/>
        </w:rPr>
        <w:t xml:space="preserve">100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บาท รวมเป็นเงิน </w:t>
      </w:r>
      <w:r>
        <w:rPr>
          <w:rFonts w:cs="Browallia New" w:ascii="Browallia New" w:hAnsi="Browallia New"/>
          <w:sz w:val="28"/>
          <w:szCs w:val="28"/>
        </w:rPr>
        <w:t xml:space="preserve">80,000,000 </w:t>
      </w:r>
      <w:r>
        <w:rPr>
          <w:rFonts w:ascii="Browallia New" w:hAnsi="Browallia New" w:cs="Browallia New"/>
          <w:sz w:val="28"/>
          <w:sz w:val="28"/>
          <w:szCs w:val="28"/>
        </w:rPr>
        <w:t>บาท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6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สิงหาคม พ</w:t>
      </w:r>
      <w:r>
        <w:rPr>
          <w:rFonts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ศ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. 2567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ที่ประชุมวิสามัญผู้ถือหุ้นของบริษัท อินชัวร์เวิร์ส จำกัด </w:t>
      </w:r>
      <w:r>
        <w:rPr>
          <w:rFonts w:cs="Browallia New" w:ascii="Browallia New" w:hAnsi="Browallia New"/>
          <w:spacing w:val="-4"/>
          <w:sz w:val="28"/>
          <w:szCs w:val="28"/>
        </w:rPr>
        <w:t>(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)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ครั้งที่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1/2567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ผู้ถือหุ้นมีมติอนุมัติการเพิ่มทุนจดทะเบียนของบริษัทจากหุ้นสามัญจำนวน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6,700,000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หุ้น เป็นหุ้นสามัญ จำนวน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7,700,000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หุ้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มูลค่าที่ตราไว้หุ้นละ </w:t>
      </w:r>
      <w:r>
        <w:rPr>
          <w:rFonts w:cs="Browallia New" w:ascii="Browallia New" w:hAnsi="Browallia New"/>
          <w:sz w:val="28"/>
          <w:szCs w:val="28"/>
        </w:rPr>
        <w:t xml:space="preserve">100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บาท เมื่อวันที่ </w:t>
      </w:r>
      <w:r>
        <w:rPr>
          <w:rFonts w:cs="Browallia New" w:ascii="Browallia New" w:hAnsi="Browallia New"/>
          <w:sz w:val="28"/>
          <w:szCs w:val="28"/>
        </w:rPr>
        <w:t xml:space="preserve">25 </w:t>
      </w:r>
      <w:r>
        <w:rPr>
          <w:rFonts w:ascii="Browallia New" w:hAnsi="Browallia New" w:cs="Browallia New"/>
          <w:sz w:val="28"/>
          <w:sz w:val="28"/>
          <w:szCs w:val="28"/>
        </w:rPr>
        <w:t>กันยายน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67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บริษัท อินชัวร์เวิร์ส 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ได้รับค่าหุ้น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สำหรับหุ้นสามัญที่เพิ่มทุน มีมูลค่าที่ชำระแล้วจำนวน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100,000,000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บาท และได้จดทะเบียนเพิ่มทุนกับกระทรวงพาณิช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ย์ เมื่อวันที่ </w:t>
      </w:r>
      <w:r>
        <w:rPr>
          <w:rFonts w:cs="Browallia New" w:ascii="Browallia New" w:hAnsi="Browallia New"/>
          <w:sz w:val="28"/>
          <w:szCs w:val="28"/>
        </w:rPr>
        <w:t xml:space="preserve">30 </w:t>
      </w:r>
      <w:r>
        <w:rPr>
          <w:rFonts w:ascii="Browallia New" w:hAnsi="Browallia New" w:cs="Browallia New"/>
          <w:sz w:val="28"/>
          <w:sz w:val="28"/>
          <w:szCs w:val="28"/>
        </w:rPr>
        <w:t>กันยายน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>. 2567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เมื่อวันที่ </w:t>
      </w:r>
      <w:r>
        <w:rPr>
          <w:rFonts w:cs="Browallia New" w:ascii="Browallia New" w:hAnsi="Browallia New"/>
          <w:sz w:val="28"/>
          <w:szCs w:val="28"/>
        </w:rPr>
        <w:t xml:space="preserve">21 </w:t>
      </w:r>
      <w:r>
        <w:rPr>
          <w:rFonts w:ascii="Browallia New" w:hAnsi="Browallia New" w:cs="Browallia New"/>
          <w:sz w:val="28"/>
          <w:sz w:val="28"/>
          <w:szCs w:val="28"/>
        </w:rPr>
        <w:t>ตุลาคม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67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ที่ประชุมคณะกรรมการบริษัท ทิพย ไอเอสบี จำกัด ครั้งที่ </w:t>
      </w:r>
      <w:r>
        <w:rPr>
          <w:rFonts w:cs="Browallia New" w:ascii="Browallia New" w:hAnsi="Browallia New"/>
          <w:sz w:val="28"/>
          <w:szCs w:val="28"/>
        </w:rPr>
        <w:t xml:space="preserve">12/2567 </w:t>
      </w:r>
      <w:r>
        <w:rPr>
          <w:rFonts w:ascii="Browallia New" w:hAnsi="Browallia New" w:cs="Browallia New"/>
          <w:sz w:val="28"/>
          <w:sz w:val="28"/>
          <w:szCs w:val="28"/>
        </w:rPr>
        <w:t>มีมติอนุมัติ</w:t>
      </w:r>
      <w:r>
        <w:rPr>
          <w:rFonts w:cs="Browallia New" w:ascii="Browallia New" w:hAnsi="Browallia New"/>
          <w:sz w:val="28"/>
          <w:szCs w:val="28"/>
        </w:rPr>
        <w:br/>
      </w:r>
      <w:r>
        <w:rPr>
          <w:rFonts w:ascii="Browallia New" w:hAnsi="Browallia New" w:cs="Browallia New"/>
          <w:sz w:val="28"/>
          <w:sz w:val="28"/>
          <w:szCs w:val="28"/>
        </w:rPr>
        <w:t xml:space="preserve">การลงทุนในบริษัท ฮอไรซอน ที </w:t>
      </w:r>
      <w:r>
        <w:rPr>
          <w:rFonts w:cs="Browallia New" w:ascii="Browallia New" w:hAnsi="Browallia New"/>
          <w:sz w:val="28"/>
          <w:szCs w:val="28"/>
        </w:rPr>
        <w:t xml:space="preserve">8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จำกัด ซึ่งเป็นบริษัทที่จัดตั้งขึ้นใหม่ โดยบริษัทได้ลงทุนหุ้นสามัญ จำนวน </w:t>
      </w:r>
      <w:bookmarkStart w:id="21" w:name="_Hlk188953559"/>
      <w:r>
        <w:rPr>
          <w:rFonts w:cs="Browallia New" w:ascii="Browallia New" w:hAnsi="Browallia New"/>
          <w:spacing w:val="-4"/>
          <w:sz w:val="28"/>
          <w:szCs w:val="28"/>
        </w:rPr>
        <w:t xml:space="preserve">2,550,000 </w:t>
      </w:r>
      <w:bookmarkEnd w:id="21"/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หุ้น มูลค่าหุ้นละ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6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บาท รวมเป็นเงินทั้งสิ้น </w:t>
      </w:r>
      <w:bookmarkStart w:id="22" w:name="_Hlk188953571"/>
      <w:r>
        <w:rPr>
          <w:rFonts w:cs="Browallia New" w:ascii="Browallia New" w:hAnsi="Browallia New"/>
          <w:spacing w:val="-4"/>
          <w:sz w:val="28"/>
          <w:szCs w:val="28"/>
        </w:rPr>
        <w:t xml:space="preserve">15,300,000 </w:t>
      </w:r>
      <w:bookmarkEnd w:id="22"/>
      <w:r>
        <w:rPr>
          <w:rFonts w:ascii="Browallia New" w:hAnsi="Browallia New" w:cs="Browallia New"/>
          <w:spacing w:val="-4"/>
          <w:sz w:val="28"/>
          <w:sz w:val="28"/>
          <w:szCs w:val="28"/>
        </w:rPr>
        <w:t xml:space="preserve">บาท ซึ่งบริษัท ฮอไรซอน ที </w:t>
      </w:r>
      <w:r>
        <w:rPr>
          <w:rFonts w:cs="Browallia New" w:ascii="Browallia New" w:hAnsi="Browallia New"/>
          <w:spacing w:val="-4"/>
          <w:sz w:val="28"/>
          <w:szCs w:val="28"/>
        </w:rPr>
        <w:t xml:space="preserve">8 </w:t>
      </w:r>
      <w:r>
        <w:rPr>
          <w:rFonts w:ascii="Browallia New" w:hAnsi="Browallia New" w:cs="Browallia New"/>
          <w:spacing w:val="-4"/>
          <w:sz w:val="28"/>
          <w:sz w:val="28"/>
          <w:szCs w:val="28"/>
        </w:rPr>
        <w:t>จำกัดได้จดทะเบีย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จัดตั้งบริษัทกับกรมพัฒนาธุรกิจการค้าเมื่อวันที่ </w:t>
      </w:r>
      <w:r>
        <w:rPr>
          <w:rFonts w:cs="Browallia New" w:ascii="Browallia New" w:hAnsi="Browallia New"/>
          <w:sz w:val="28"/>
          <w:szCs w:val="28"/>
        </w:rPr>
        <w:t xml:space="preserve">12 </w:t>
      </w:r>
      <w:r>
        <w:rPr>
          <w:rFonts w:ascii="Browallia New" w:hAnsi="Browallia New" w:cs="Browallia New"/>
          <w:sz w:val="28"/>
          <w:sz w:val="28"/>
          <w:szCs w:val="28"/>
        </w:rPr>
        <w:t>ธันวาคม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67 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65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bookmarkStart w:id="23" w:name="_Hlk38410759"/>
            <w:bookmarkEnd w:id="23"/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1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อสังหาริมทรัพย์เพื่อการลงทุนสุทธิ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02"/>
        <w:gridCol w:w="1670"/>
        <w:gridCol w:w="1502"/>
      </w:tblGrid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7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อาคาร</w:t>
            </w:r>
            <w:r>
              <w:rPr>
                <w:rFonts w:ascii="Browallia New" w:hAnsi="Browallia New" w:cs="Browallia New"/>
                <w:bCs/>
                <w:color w:val="000000"/>
                <w:sz w:val="28"/>
                <w:sz w:val="28"/>
                <w:szCs w:val="28"/>
                <w:lang w:eastAsia="th-TH"/>
              </w:rPr>
              <w:t>แล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Cs/>
                <w:color w:val="000000"/>
                <w:sz w:val="28"/>
                <w:sz w:val="28"/>
                <w:szCs w:val="28"/>
                <w:lang w:eastAsia="th-TH"/>
              </w:rPr>
              <w:t>ส่วนปรับปรุงอาคาร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9,778,89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5,372,78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75,151,676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เสื่อมราคาสะสม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25,276,212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25,276,212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9,778,89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0,096,56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49,875,46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รอบระยะเวลาสามเดือนสิ้นสุดวันที่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) 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9,778,89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0,096,56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49,875,46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การโอนเข้า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/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ออก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14.1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3,989,86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3,989,862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trike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548,047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548,047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9,778,89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,538,38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53,317,279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9,778,89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42,763,22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82,542,122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เสื่อมราคาสะสม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29,224,843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29,224,843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9,778,89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,538,38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53,317,279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386" w:hRule="atLeast"/>
        </w:trPr>
        <w:tc>
          <w:tcPr>
            <w:tcW w:w="1512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14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ที่ดิน อาคารและอุปกรณ์สุทธิ</w:t>
            </w:r>
          </w:p>
        </w:tc>
      </w:tr>
    </w:tbl>
    <w:p>
      <w:pPr>
        <w:pStyle w:val="Normal"/>
        <w:spacing w:before="0" w:after="0"/>
        <w:ind w:left="540" w:hanging="540"/>
        <w:contextualSpacing/>
        <w:jc w:val="both"/>
        <w:rPr>
          <w:rFonts w:ascii="Browallia New" w:hAnsi="Browallia New" w:eastAsia="Arial Unicode MS" w:cs="Browallia New"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color w:val="000000"/>
          <w:sz w:val="16"/>
          <w:szCs w:val="1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14.1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ที่ดิน อาคารและอุปกรณ์</w:t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1452"/>
        <w:gridCol w:w="1773"/>
        <w:gridCol w:w="2025"/>
        <w:gridCol w:w="1504"/>
        <w:gridCol w:w="1673"/>
        <w:gridCol w:w="1684"/>
      </w:tblGrid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01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left="431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คารและ</w:t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ตกแต่งติดตั้ง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ระหว่าง</w:t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left="431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ก่อสร้างและติดตั้ง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left="431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left="431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363,970,25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75,407,04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18,982,82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198,84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746,104,317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670,675,631)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665,762,812)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15,541,520)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451,979,963)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93,294,62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09,644,23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441,30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198,848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294,124,354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16"/>
                <w:szCs w:val="1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6"/>
                <w:szCs w:val="1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pacing w:before="10" w:after="0"/>
              <w:ind w:left="431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สามเดือนสิ้นสุด</w:t>
            </w:r>
          </w:p>
          <w:p>
            <w:pPr>
              <w:pStyle w:val="Normal"/>
              <w:spacing w:before="10" w:after="0"/>
              <w:ind w:left="431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93,294,62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09,644,23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441,30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198,848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294,124,354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6,2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094,16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483,31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653,679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การจำหน่าย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การโอนเข้า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/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ออก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526,16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3,526,160)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การโอนไปยังอสังหาริมทรัพย์เพื่อการลงทุน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3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3,989,862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3,989,862)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1,684,708)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9,936,081)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444,823)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22,065,612)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77,696,25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04,328,47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996,48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56,00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271,722,559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16"/>
                <w:szCs w:val="1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6"/>
                <w:szCs w:val="1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bookmarkStart w:id="24" w:name="OLE_LINK3"/>
            <w:bookmarkEnd w:id="24"/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356,656,01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80,027,37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18,982,82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56,000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742,367,550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  ค่าเสื่อมราคาสะสม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678,959,755)</w:t>
            </w:r>
          </w:p>
        </w:tc>
        <w:tc>
          <w:tcPr>
            <w:tcW w:w="2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675,698,893)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15,986,343)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470,644,991)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ind w:left="431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77,696,25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04,328,47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996,48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56,000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271,722,559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64" w:right="864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972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1985"/>
        <w:gridCol w:w="1809"/>
      </w:tblGrid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ตกแต่งติดตั้ง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และอุปกรณ์สำนักงาน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85,27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85,273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เสื่อมราคาสะสม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0,745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0,745)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74,52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74,528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รอบระยะเวลาสามเดือนสิ้นสุด</w:t>
            </w:r>
          </w:p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74,52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74,528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4,068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4,068)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60,46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60,460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85,27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85,273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เสื่อมราคาสะสม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24,813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24,813)</w:t>
            </w:r>
          </w:p>
        </w:tc>
      </w:tr>
      <w:tr>
        <w:trPr/>
        <w:tc>
          <w:tcPr>
            <w:tcW w:w="5931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60,46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60,460</w:t>
            </w:r>
          </w:p>
        </w:tc>
      </w:tr>
    </w:tbl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14.2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สินทรัพย์สิทธิการใช้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97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368"/>
        <w:gridCol w:w="1368"/>
        <w:gridCol w:w="1368"/>
        <w:gridCol w:w="1368"/>
      </w:tblGrid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0,674,4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7,914,59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83,171,82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51,760,842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30,086,085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6,886,169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90,060,187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37,032,441)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0,588,33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1,028,42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3,111,64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14,728,401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สามเดือน</w:t>
            </w:r>
          </w:p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0,588,3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1,028,4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3,111,6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14,728,401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ารเพิ่มขึ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,064,2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5,603,3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0,431,58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5,099,194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880,099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963,057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7,002,703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0,845,859)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7,772,52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4,668,68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6,540,52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28,981,736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1,712,4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7,398,1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45,366,33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14,476,921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23,939,873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2,729,507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48,825,805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85,495,185)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7,772,52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4,668,68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6,540,52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28,981,736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สำหรับรอบระยะเวลาสามเดือนสิ้นสุด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ค่าเช่าที่เกิดจากสัญญาเช่าและสัญญาบริการที่ไม่ได้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ถูกรับรู้เป็นสินทรัพย์ ประกอบด้วย ค่าเช่าผันแปรจำนวน </w:t>
      </w:r>
      <w:bookmarkStart w:id="25" w:name="_Hlk181114136"/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.84 </w:t>
      </w:r>
      <w:bookmarkEnd w:id="25"/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ล้านบาท ค่าเช่าจากสัญญาเช่าระยะสั้นจำนวน </w:t>
      </w:r>
      <w:bookmarkStart w:id="26" w:name="_Hlk181114156"/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.41 </w:t>
      </w:r>
      <w:bookmarkEnd w:id="26"/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และค่าเช่าจากสัญญาเช่าซึ่งสินทรัพย์มีมูลค่าต่ำจำนวน</w:t>
      </w:r>
      <w:bookmarkStart w:id="27" w:name="_Hlk181114168"/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7.32 </w:t>
      </w:r>
      <w:bookmarkEnd w:id="27"/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ค่าเช่าผันแปรจำนวน </w:t>
      </w:r>
      <w:r>
        <w:rPr>
          <w:rFonts w:cs="Browallia New" w:ascii="Browallia New" w:hAnsi="Browallia New"/>
          <w:color w:val="000000"/>
          <w:sz w:val="28"/>
          <w:szCs w:val="28"/>
        </w:rPr>
        <w:t>1.28</w:t>
      </w:r>
      <w:r>
        <w:rPr>
          <w:rFonts w:cs="Browallia New" w:ascii="Browallia New" w:hAnsi="Browallia New"/>
          <w:spacing w:val="-6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ค่าเช่าจากสัญญาเช่าระยะสั้น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.4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และ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ค่าเช่าจากสัญญาเช่าซึ่งสินทรัพย์มีมูลค่าต่ำจำนวน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7.85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ตามลำดับ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ระหว่างรอบระยะเวลา กลุ่มกิจการตัดรายการสินทรัพย์สิทธิการใช้ที่ตัดจำหน่ายหมดแล้ว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เป็นจำนวนเงิ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62.3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25.2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72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1368"/>
        <w:gridCol w:w="1368"/>
        <w:gridCol w:w="1314"/>
      </w:tblGrid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9,136,9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8,137,37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7,274,312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2,986,900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,927,115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4,914,015)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6,150,04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,210,25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2,360,297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รอบระยะเวลาสามเดือนสิ้นสุด</w:t>
            </w:r>
          </w:p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6,150,0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,210,25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2,360,297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การเพิ่มขึ้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,523,35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,523,353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,772,565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430,311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2,202,876)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4,377,47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7,303,29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1,680,774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9,136,9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9,660,7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8,797,665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4,759,465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2,357,426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7,116,891)</w:t>
            </w:r>
          </w:p>
        </w:tc>
      </w:tr>
      <w:tr>
        <w:trPr/>
        <w:tc>
          <w:tcPr>
            <w:tcW w:w="5679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4,377,47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7,303,29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1,680,774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สำหรับรอบระยะเวลาสามเดือนสิ้นสุด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ค่าเช่าที่เกิดจากสัญญาเช่าและสัญญาบริการ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ที่ไม่ได้ถูกรับรู้เป็นสินทรัพย์ ประกอบด้วย ค่าเช่าผันแปรจำนวน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0.04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ไม่มี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>)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ค่าเช่าจากสัญญาเช่าซึ่งสินทรัพย์มีมูลค่าต่ำ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0.1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ไม่มี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15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ไม่มีตัวตนสุทธิ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101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470"/>
        <w:gridCol w:w="1470"/>
        <w:gridCol w:w="1470"/>
        <w:gridCol w:w="1471"/>
      </w:tblGrid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5881" w:type="dxa"/>
            <w:gridSpan w:val="4"/>
            <w:tcBorders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โปรแกรม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โปรแกร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สัมพันธ์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ะหว่างติดตั้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กับลูกค้า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5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394,938,86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,847,04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7,900,00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426,685,901</w:t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ตัดจำหน่ายสะสม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324,938,869)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4,829,265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329,768,134)</w:t>
            </w:r>
          </w:p>
        </w:tc>
      </w:tr>
      <w:tr>
        <w:trPr>
          <w:trHeight w:val="315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9,999,99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,847,0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,070,7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96,917,767</w:t>
            </w:r>
          </w:p>
        </w:tc>
      </w:tr>
      <w:tr>
        <w:trPr>
          <w:trHeight w:val="315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before="10" w:after="0"/>
              <w:ind w:left="32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ามเดือนสิ้นสุด</w:t>
            </w:r>
          </w:p>
          <w:p>
            <w:pPr>
              <w:pStyle w:val="Normal"/>
              <w:spacing w:before="10" w:after="0"/>
              <w:ind w:left="32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  <w:p>
            <w:pPr>
              <w:pStyle w:val="Normal"/>
              <w:spacing w:before="10" w:after="0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ตามบัญชีต้น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9,999,99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,847,04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3,070,73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96,917,767</w:t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การซื้อเพิ่มขึ้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5,227,19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5,227,194</w:t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โอนเข้า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/(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ออก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3,880,00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3,880,000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5,885,772)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466,812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6,352,584)</w:t>
            </w:r>
          </w:p>
        </w:tc>
      </w:tr>
      <w:tr>
        <w:trPr>
          <w:trHeight w:val="315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ตามบัญชีสิ้น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7,994,2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5,194,23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2,603,9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95,792,377</w:t>
            </w:r>
          </w:p>
        </w:tc>
      </w:tr>
      <w:tr>
        <w:trPr>
          <w:trHeight w:val="315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398,818,86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5,194,23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7,900,00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431,913,095</w:t>
            </w:r>
          </w:p>
        </w:tc>
      </w:tr>
      <w:tr>
        <w:trPr>
          <w:trHeight w:val="30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ตัดจำหน่ายสะสม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330,824,641)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5,296,077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336,120,718)</w:t>
            </w:r>
          </w:p>
        </w:tc>
      </w:tr>
      <w:tr>
        <w:trPr>
          <w:trHeight w:val="315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7,994,2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5,194,23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2,603,9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95,792,377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101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1710"/>
        <w:gridCol w:w="1584"/>
      </w:tblGrid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โปรแกรม</w:t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คอมพิวเตอร์</w:t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15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840,806</w:t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68,162)</w:t>
            </w:r>
          </w:p>
        </w:tc>
      </w:tr>
      <w:tr>
        <w:trPr>
          <w:trHeight w:val="315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72,644</w:t>
            </w:r>
          </w:p>
        </w:tc>
      </w:tr>
      <w:tr>
        <w:trPr>
          <w:trHeight w:val="315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spacing w:before="10" w:after="0"/>
              <w:ind w:left="32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ามเดือนสิ้นสุด</w:t>
            </w:r>
          </w:p>
          <w:p>
            <w:pPr>
              <w:pStyle w:val="Normal"/>
              <w:spacing w:before="10" w:after="0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ตามบัญชีต้น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72,644</w:t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ตัดจำหน่า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41,464)</w:t>
            </w:r>
          </w:p>
        </w:tc>
      </w:tr>
      <w:tr>
        <w:trPr>
          <w:trHeight w:val="315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ตามบัญชีสิ้น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31,180</w:t>
            </w:r>
          </w:p>
        </w:tc>
      </w:tr>
      <w:tr>
        <w:trPr>
          <w:trHeight w:val="315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snapToGrid w:val="false"/>
              <w:ind w:left="320" w:hanging="0"/>
              <w:jc w:val="both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840,806</w:t>
            </w:r>
          </w:p>
        </w:tc>
      </w:tr>
      <w:tr>
        <w:trPr>
          <w:trHeight w:val="300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209,626)</w:t>
            </w:r>
          </w:p>
        </w:tc>
      </w:tr>
      <w:tr>
        <w:trPr>
          <w:trHeight w:val="315" w:hRule="atLeast"/>
        </w:trPr>
        <w:tc>
          <w:tcPr>
            <w:tcW w:w="6888" w:type="dxa"/>
            <w:tcBorders/>
            <w:vAlign w:val="bottom"/>
          </w:tcPr>
          <w:p>
            <w:pPr>
              <w:pStyle w:val="Normal"/>
              <w:ind w:left="320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631,180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386" w:hRule="atLeast"/>
        </w:trPr>
        <w:tc>
          <w:tcPr>
            <w:tcW w:w="9137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bookmarkStart w:id="28" w:name="_Hlk148618580"/>
            <w:bookmarkEnd w:id="28"/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16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สุทธิ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pacing w:val="-4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ลุ่มกิจการมี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ินทรัพย์และหนี้สินภาษีเงินได้รอการตัดบัญชี ดังนี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tbl>
      <w:tblPr>
        <w:tblW w:w="1018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7"/>
        <w:gridCol w:w="1800"/>
        <w:gridCol w:w="1701"/>
      </w:tblGrid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338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3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33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33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33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33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7</w:t>
            </w:r>
          </w:p>
        </w:tc>
      </w:tr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33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snapToGrid w:val="false"/>
              <w:ind w:left="33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ind w:left="338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,656,597,7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2,291,011,065</w:t>
            </w:r>
          </w:p>
        </w:tc>
      </w:tr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31" w:leader="none"/>
              </w:tabs>
              <w:ind w:left="338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741,510,151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603,641,033)</w:t>
            </w:r>
          </w:p>
        </w:tc>
      </w:tr>
      <w:tr>
        <w:trPr/>
        <w:tc>
          <w:tcPr>
            <w:tcW w:w="6687" w:type="dxa"/>
            <w:tcBorders/>
            <w:vAlign w:val="bottom"/>
          </w:tcPr>
          <w:p>
            <w:pPr>
              <w:pStyle w:val="Normal"/>
              <w:ind w:left="338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,915,087,6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,687,370,032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br w:type="page"/>
      </w: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ำหรับ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รอบระยะเวลา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าม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ีนาคม 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cs="Browallia New"/>
          <w:b/>
          <w:b/>
          <w:color w:val="000000"/>
          <w:sz w:val="28"/>
          <w:sz w:val="28"/>
          <w:szCs w:val="28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1003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76"/>
        <w:gridCol w:w="1576"/>
        <w:gridCol w:w="1342"/>
        <w:gridCol w:w="157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jc w:val="lef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60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60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 2568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ยอดต้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ณ วัน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มกราคม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รายการที่รับรู้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ในกำไรหรือขาดทุ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รายการที่รับรู้ในกำไรเบ็ดเสร็จอื่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ยอดสิ้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รอบระยะเวล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มีน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. 256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  <w:t>สินทรัพย์ภาษีเงินได้รอการตัดบัญชี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หนี้สินจากสัญญาประกันภัย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,241,569,41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63,940,36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4,460,99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,519,970,77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ค่าเผื่อหนี้สงสัยจะสูญ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3,553,736)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4,73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3,548,998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สินทรัพย์ทางการเงินตราสารหนี้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874,52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650,128)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224,397)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สินทรัพย์ทางการเงินตราสารทุน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27,863,13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8,5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83,667,64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,011,549,33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ภาระผูกพันผลประโยชน์พนักงาน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0,608,93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,455,06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3,063,99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ค่าเสื่อมราคาสะสมสินทรัพย์ไม่มีตัวตน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,133,74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81,73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,415,48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หนี้สินตามสัญญาเช่า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6,515,04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,632,16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8,147,20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,291,011,06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67,682,48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7,904,24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,656,597,79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  <w:t>หนี้สินภาษีเงินได้รอการตัดบัญช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สินทรัพย์จากสัญญาประกันภัยต่อ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571,662,620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130,996,225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2,733,572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705,392,41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สินทรัพย์ทางการเงินตราสารหนี้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26,049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697,4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2,496,057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1,824,668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สินทรัพย์ทางการเงินตราสารทุ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6,803,262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5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6,803,26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</w:rPr>
              <w:t>สินทรัพย์สิทธิการใช้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25,149,102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2,340,697)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(27,489,799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(603,641,033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(132,639,484)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(5,229,634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(741,510,15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>สินทรัพย์ภาษีเงินได้รอการตัดบัญชีสุทธิ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1,687,370,032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135,043,005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92,674,61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  <w:t>1,915,087,648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สินทรัพย์ภาษีเงินได้รอการตัดบัญชีสำหรับรายการขาดทุนทางภาษีที่ยังไม่ได้ใช้ยกไปจะรับรู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2568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กลุ่มกิจการไม่ได้รับรู้สินทรัพย์ภาษีเงินได้รอตัดบัญชีจำนวน </w:t>
      </w:r>
      <w:bookmarkStart w:id="29" w:name="_Hlk165644905"/>
      <w:r>
        <w:rPr>
          <w:rFonts w:cs="Browallia New" w:ascii="Browallia New" w:hAnsi="Browallia New"/>
          <w:sz w:val="28"/>
          <w:szCs w:val="28"/>
        </w:rPr>
        <w:t xml:space="preserve">85.05 </w:t>
      </w:r>
      <w:bookmarkEnd w:id="29"/>
      <w:r>
        <w:rPr>
          <w:rFonts w:ascii="Browallia New" w:hAnsi="Browallia New" w:cs="Browallia New"/>
          <w:sz w:val="28"/>
          <w:sz w:val="28"/>
          <w:szCs w:val="28"/>
        </w:rPr>
        <w:t xml:space="preserve">ล้านบาท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ธันวาคม 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2567 : 76.94 </w:t>
      </w:r>
      <w:r>
        <w:rPr>
          <w:rFonts w:ascii="Browallia New" w:hAnsi="Browallia New" w:cs="Browallia New"/>
          <w:sz w:val="28"/>
          <w:sz w:val="28"/>
          <w:szCs w:val="28"/>
        </w:rPr>
        <w:t>ล้านบาท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ที่สามารถยกไปเพื่อหักกลบกับกำไรทางภาษีในอนาคต โดยรายการขาดทุนสะสมจำนวนเงิน </w:t>
      </w:r>
      <w:bookmarkStart w:id="30" w:name="_Hlk181088364"/>
      <w:bookmarkStart w:id="31" w:name="_Hlk165644914"/>
      <w:r>
        <w:rPr>
          <w:rFonts w:cs="Browallia New" w:ascii="Browallia New" w:hAnsi="Browallia New"/>
          <w:sz w:val="28"/>
          <w:szCs w:val="28"/>
        </w:rPr>
        <w:t xml:space="preserve">425.23 </w:t>
      </w:r>
      <w:bookmarkEnd w:id="30"/>
      <w:bookmarkEnd w:id="31"/>
      <w:r>
        <w:rPr>
          <w:rFonts w:ascii="Browallia New" w:hAnsi="Browallia New" w:cs="Browallia New"/>
          <w:sz w:val="28"/>
          <w:sz w:val="28"/>
          <w:szCs w:val="28"/>
        </w:rPr>
        <w:t xml:space="preserve">ล้านบาท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2567 : 384.68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</w:t>
      </w:r>
      <w:r>
        <w:rPr>
          <w:rFonts w:ascii="Browallia New" w:hAnsi="Browallia New" w:cs="Browallia New"/>
          <w:sz w:val="28"/>
          <w:sz w:val="28"/>
          <w:szCs w:val="28"/>
        </w:rPr>
        <w:t>บาท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จะหมดอายุภายใน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72 </w:t>
      </w:r>
      <w:r>
        <w:rPr>
          <w:rFonts w:ascii="Browallia New" w:hAnsi="Browallia New" w:cs="Browallia New"/>
          <w:sz w:val="28"/>
          <w:sz w:val="28"/>
          <w:szCs w:val="28"/>
        </w:rPr>
        <w:t>และ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71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ตามลำดับ 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2568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บริษัทไม่ได้รับรู้สินทรัพย์ภาษีเงินได้รอตัดบัญชีจำนวน </w:t>
      </w:r>
      <w:bookmarkStart w:id="32" w:name="_Hlk165644920"/>
      <w:r>
        <w:rPr>
          <w:rFonts w:cs="Browallia New" w:ascii="Browallia New" w:hAnsi="Browallia New"/>
          <w:sz w:val="28"/>
          <w:szCs w:val="28"/>
        </w:rPr>
        <w:t xml:space="preserve">49.27 </w:t>
      </w:r>
      <w:bookmarkEnd w:id="32"/>
      <w:r>
        <w:rPr>
          <w:rFonts w:ascii="Browallia New" w:hAnsi="Browallia New" w:cs="Browallia New"/>
          <w:sz w:val="28"/>
          <w:sz w:val="28"/>
          <w:szCs w:val="28"/>
        </w:rPr>
        <w:t xml:space="preserve">ล้านบาท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ธันวาคม 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2567 : 45.13 </w:t>
      </w:r>
      <w:r>
        <w:rPr>
          <w:rFonts w:ascii="Browallia New" w:hAnsi="Browallia New" w:cs="Browallia New"/>
          <w:sz w:val="28"/>
          <w:sz w:val="28"/>
          <w:szCs w:val="28"/>
        </w:rPr>
        <w:t>ล้านบาท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ที่สามารถยกไปเพื่อหักกลบกับกำไรทางภาษีในอนาคต โดยรายการขาดทุนสะสมจำนวนเงิน </w:t>
      </w:r>
      <w:bookmarkStart w:id="33" w:name="_Hlk165644929"/>
      <w:r>
        <w:rPr>
          <w:rFonts w:cs="Browallia New" w:ascii="Browallia New" w:hAnsi="Browallia New"/>
          <w:sz w:val="28"/>
          <w:szCs w:val="28"/>
        </w:rPr>
        <w:t xml:space="preserve">246.35 </w:t>
      </w:r>
      <w:bookmarkEnd w:id="33"/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บาท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2567 : 225.65 </w:t>
      </w:r>
      <w:r>
        <w:rPr>
          <w:rFonts w:ascii="Browallia New" w:hAnsi="Browallia New" w:cs="Browallia New"/>
          <w:sz w:val="28"/>
          <w:sz w:val="28"/>
          <w:szCs w:val="28"/>
        </w:rPr>
        <w:t>ล้านบาท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sz w:val="28"/>
          <w:sz w:val="28"/>
          <w:szCs w:val="28"/>
        </w:rPr>
        <w:t>จะหมดอายุภายใน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72 </w:t>
      </w:r>
      <w:r>
        <w:rPr>
          <w:rFonts w:ascii="Browallia New" w:hAnsi="Browallia New" w:cs="Browallia New"/>
          <w:sz w:val="28"/>
          <w:sz w:val="28"/>
          <w:szCs w:val="28"/>
        </w:rPr>
        <w:t>และ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71 </w:t>
      </w:r>
      <w:r>
        <w:rPr>
          <w:rFonts w:ascii="Browallia New" w:hAnsi="Browallia New" w:cs="Browallia New"/>
          <w:sz w:val="28"/>
          <w:sz w:val="28"/>
          <w:szCs w:val="28"/>
        </w:rPr>
        <w:t>ตามลำดับ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ind w:left="461" w:hanging="461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17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สินทรัพย์จากสัญญาประกันภัย หนี้สินจากสัญญาประกันภัย สินทรัพย์จากสัญญาประกันภัยต่อ และหนี้สินจากสัญญาประกันภัยต่อ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ารวิเคราะห์จำนวนเงินที่แสดงในงบฐานะการเงินสำหรับสัญญาประกันภัยตามวิจารณญาณ ณ 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สดงอยู่ในตารางด้านล่าง ดังต่อไปนี้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645"/>
        <w:gridCol w:w="1800"/>
        <w:gridCol w:w="1620"/>
      </w:tblGrid>
      <w:tr>
        <w:trPr>
          <w:tblHeader w:val="true"/>
          <w:trHeight w:val="326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0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326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326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</w:tr>
      <w:tr>
        <w:trPr>
          <w:tblHeader w:val="true"/>
          <w:trHeight w:val="245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2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4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6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จากสัญญาประกันภัยที่ไม่รวมรายการ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ที่เกิดขึ้นก่อนรับรู้กลุ่มของสัญญาประกันภั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การที่เกิดขึ้นก่อนรับรู้กลุ่มของสัญญาประกันภั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64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จากสัญญาประกันภัยที่ไม่รวมรายการ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ที่เกิดขึ้นก่อนรับรู้กลุ่มของสัญญาประกันภั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999,325,6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0,129,857,666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4,129,183,295)</w:t>
            </w:r>
          </w:p>
        </w:tc>
      </w:tr>
      <w:tr>
        <w:trPr>
          <w:trHeight w:val="364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0"/>
              <w:ind w:left="-86" w:right="-105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การที่เกิดขึ้นก่อนรับรู้กลุ่มของสัญญาประกันภั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จากสัญญาประกันภัยต่อ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84,526,521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2,215,729,77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3,000,256,300)</w:t>
            </w:r>
          </w:p>
        </w:tc>
      </w:tr>
      <w:tr>
        <w:trPr>
          <w:trHeight w:val="364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จากสัญญาประกันภัยต่อ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98,5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98,523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620"/>
        <w:gridCol w:w="1800"/>
        <w:gridCol w:w="1710"/>
      </w:tblGrid>
      <w:tr>
        <w:trPr>
          <w:tblHeader w:val="true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สินทรัพย์จากสัญญาประกันภัยที่ไม่รวมรายการ</w:t>
            </w:r>
          </w:p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ที่เกิดขึ้นก่อนรับรู้กลุ่มของสัญญา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รายการที่เกิดขึ้นก่อนรับรู้กลุ่มของสัญญา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หนี้สินจากสัญญาประกันภัยที่ไม่รวมรายการ</w:t>
            </w:r>
          </w:p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ที่เกิดขึ้นก่อนรับรู้กลุ่มของสัญญา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859,393,2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0,071,049,0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3,930,442,292</w:t>
            </w:r>
          </w:p>
        </w:tc>
      </w:tr>
      <w:tr>
        <w:trPr/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รายการที่เกิดขึ้นก่อนรับรู้กลุ่มของสัญญา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สินทรัพย์จากสัญญาประกันภัยต่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014,251,54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1,705,467,604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2,719,719,144)</w:t>
            </w:r>
          </w:p>
        </w:tc>
      </w:tr>
      <w:tr>
        <w:trPr/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หนี้สินจากสัญญาประกันภัยต่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29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295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720" w:gutter="0" w:header="706" w:top="1152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86" w:hRule="atLeast"/>
        </w:trPr>
        <w:tc>
          <w:tcPr>
            <w:tcW w:w="14535" w:type="dxa"/>
            <w:tcBorders/>
            <w:vAlign w:val="center"/>
          </w:tcPr>
          <w:p>
            <w:pPr>
              <w:pStyle w:val="Normal"/>
              <w:ind w:left="553" w:hanging="658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bookmarkStart w:id="34" w:name="_Hlk134050806"/>
            <w:bookmarkEnd w:id="34"/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17.1</w:t>
              <w:tab/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 xml:space="preserve">สัญญาซึ่งไม่ได้วัดมูลค่าภายใต้วิธีการปันส่วนเบี้ยประกันภัย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สัญญาประกันภัยที่ออก</w:t>
            </w:r>
          </w:p>
        </w:tc>
      </w:tr>
    </w:tbl>
    <w:p>
      <w:pPr>
        <w:pStyle w:val="Normal"/>
        <w:ind w:left="1260" w:hanging="630"/>
        <w:rPr>
          <w:rFonts w:ascii="Browallia New" w:hAnsi="Browallia New" w:eastAsia="MS Mincho;ＭＳ 明朝" w:cs="Browallia New"/>
          <w:sz w:val="12"/>
          <w:szCs w:val="12"/>
        </w:rPr>
      </w:pPr>
      <w:r>
        <w:rPr>
          <w:rFonts w:eastAsia="MS Mincho;ＭＳ 明朝" w:cs="Browallia New" w:ascii="Browallia New" w:hAnsi="Browallia New"/>
          <w:sz w:val="12"/>
          <w:szCs w:val="12"/>
        </w:rPr>
      </w:r>
    </w:p>
    <w:p>
      <w:pPr>
        <w:pStyle w:val="Normal"/>
        <w:ind w:left="1440" w:hanging="720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  <w:t>17.1.1</w:t>
        <w:tab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การกระทบยอดหนี้สินสำหรับความคุ้มครองที่เหลืออยู่ และหนี้สินสำหรับ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สัญญาประกันภัยที่ออก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ประกันภัยรถยนต์</w:t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12"/>
          <w:szCs w:val="12"/>
        </w:rPr>
      </w:pPr>
      <w:r>
        <w:rPr>
          <w:rFonts w:eastAsia="MS Mincho;ＭＳ 明朝" w:cs="Browallia New" w:ascii="Browallia New" w:hAnsi="Browallia New"/>
          <w:sz w:val="12"/>
          <w:szCs w:val="12"/>
        </w:rPr>
      </w:r>
    </w:p>
    <w:tbl>
      <w:tblPr>
        <w:tblW w:w="14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268"/>
        <w:gridCol w:w="2268"/>
        <w:gridCol w:w="2551"/>
        <w:gridCol w:w="2127"/>
      </w:tblGrid>
      <w:tr>
        <w:trPr>
          <w:tblHeader w:val="true"/>
          <w:trHeight w:val="356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  <w:trHeight w:val="356" w:hRule="atLeast"/>
        </w:trPr>
        <w:tc>
          <w:tcPr>
            <w:tcW w:w="530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  <w:trHeight w:val="356" w:hRule="atLeast"/>
        </w:trPr>
        <w:tc>
          <w:tcPr>
            <w:tcW w:w="53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  <w:trHeight w:val="54" w:hRule="atLeast"/>
        </w:trPr>
        <w:tc>
          <w:tcPr>
            <w:tcW w:w="53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่าสินไหมทดแท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blHeader w:val="true"/>
          <w:trHeight w:val="54" w:hRule="atLeast"/>
        </w:trPr>
        <w:tc>
          <w:tcPr>
            <w:tcW w:w="53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ส่วนขาดทุน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ส่วนขาดทุ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53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5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424,730,5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,538,25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408,124,43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859,393,218</w:t>
            </w:r>
          </w:p>
        </w:tc>
      </w:tr>
      <w:tr>
        <w:trPr>
          <w:trHeight w:val="198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2568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424,730,5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,538,2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408,124,43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859,393,218</w:t>
            </w:r>
          </w:p>
        </w:tc>
      </w:tr>
      <w:tr>
        <w:trPr>
          <w:trHeight w:val="233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ได้จากการประกันภัย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752,191,195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752,191,195)</w:t>
            </w:r>
          </w:p>
        </w:tc>
      </w:tr>
      <w:tr>
        <w:trPr>
          <w:trHeight w:val="188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ในการบริการประกันภั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345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และค่าใช้จ่ายที่เกี่ยวข้องโดยตรง ที่เกิดขึ้นแล้ว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,794,397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106,533,8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099,739,423</w:t>
            </w:r>
          </w:p>
        </w:tc>
      </w:tr>
      <w:tr>
        <w:trPr>
          <w:trHeight w:val="345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การสินทรัพย์กระแสเงินสดรับรู้ล่วงหน้าอื่นๆที่เลิกรับรู้ </w:t>
            </w:r>
            <w:r>
              <w:rPr>
                <w:rFonts w:cs="Browallia New" w:ascii="Browallia New" w:hAnsi="Browallia New"/>
              </w:rPr>
              <w:br/>
              <w:t xml:space="preserve">   </w:t>
            </w:r>
            <w:r>
              <w:rPr>
                <w:rFonts w:ascii="Browallia New" w:hAnsi="Browallia New" w:cs="Browallia New"/>
              </w:rPr>
              <w:t>ณ วัน รับรู้รายการเมื่อเริ่มแร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บริการในอดีต </w:t>
            </w:r>
            <w:r>
              <w:rPr>
                <w:rFonts w:cs="Browallia New" w:ascii="Browallia New" w:hAnsi="Browallia New"/>
              </w:rPr>
              <w:t xml:space="preserve">-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</w:rPr>
              <w:br/>
              <w:t xml:space="preserve">   </w:t>
            </w:r>
            <w:r>
              <w:rPr>
                <w:rFonts w:ascii="Browallia New" w:hAnsi="Browallia New" w:cs="Browallia New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5,449,4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5,449,484</w:t>
            </w:r>
          </w:p>
        </w:tc>
      </w:tr>
      <w:tr>
        <w:trPr>
          <w:trHeight w:val="141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ขาดทุนจากสัญญาที่สร้างภาระและการกลับรายการของผล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7,605,0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7,605,013</w:t>
            </w:r>
          </w:p>
        </w:tc>
      </w:tr>
      <w:tr>
        <w:trPr>
          <w:trHeight w:val="345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49,410,078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49,410,078</w:t>
            </w:r>
          </w:p>
        </w:tc>
      </w:tr>
      <w:tr>
        <w:trPr>
          <w:trHeight w:val="349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ในการบริการประกันภัย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49,410,07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0,810,616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11,983,30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92,203,998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4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268"/>
        <w:gridCol w:w="2268"/>
        <w:gridCol w:w="2551"/>
        <w:gridCol w:w="2127"/>
      </w:tblGrid>
      <w:tr>
        <w:trPr>
          <w:tblHeader w:val="true"/>
          <w:trHeight w:val="356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  <w:trHeight w:val="356" w:hRule="atLeast"/>
        </w:trPr>
        <w:tc>
          <w:tcPr>
            <w:tcW w:w="530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  <w:trHeight w:val="356" w:hRule="atLeast"/>
        </w:trPr>
        <w:tc>
          <w:tcPr>
            <w:tcW w:w="53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  <w:trHeight w:val="54" w:hRule="atLeast"/>
        </w:trPr>
        <w:tc>
          <w:tcPr>
            <w:tcW w:w="53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่าสินไหมทดแท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blHeader w:val="true"/>
          <w:trHeight w:val="54" w:hRule="atLeast"/>
        </w:trPr>
        <w:tc>
          <w:tcPr>
            <w:tcW w:w="53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ส่วนขาดทุน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ส่วนขาดทุ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53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2" w:hRule="atLeast"/>
        </w:trPr>
        <w:tc>
          <w:tcPr>
            <w:tcW w:w="5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349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bookmarkStart w:id="35" w:name="_Hlk65588714"/>
            <w:bookmarkEnd w:id="35"/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การบริการประกันภั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1,195,1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6,85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,808,78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,210,758</w:t>
            </w:r>
          </w:p>
        </w:tc>
      </w:tr>
      <w:tr>
        <w:trPr>
          <w:trHeight w:val="162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1,195,113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6,858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,808,787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,210,758</w:t>
            </w:r>
          </w:p>
        </w:tc>
      </w:tr>
      <w:tr>
        <w:trPr>
          <w:trHeight w:val="162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ind w:left="179" w:hanging="142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  ประกันภั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135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180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เบี้ยประกันภัยรับ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887,961,1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887,961,145</w:t>
            </w:r>
          </w:p>
        </w:tc>
      </w:tr>
      <w:tr>
        <w:trPr>
          <w:trHeight w:val="106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256,986,231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256,986,231)</w:t>
            </w:r>
          </w:p>
        </w:tc>
      </w:tr>
      <w:tr>
        <w:trPr>
          <w:trHeight w:val="106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60,266,069)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60,266,069)</w:t>
            </w:r>
          </w:p>
        </w:tc>
      </w:tr>
      <w:tr>
        <w:trPr>
          <w:trHeight w:val="70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27,695,07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256,986,231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70,708,845</w:t>
            </w:r>
          </w:p>
        </w:tc>
      </w:tr>
      <w:tr>
        <w:trPr>
          <w:trHeight w:val="196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570,839,60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7,555,726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370,930,29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999,325,624</w:t>
            </w:r>
          </w:p>
        </w:tc>
      </w:tr>
      <w:tr>
        <w:trPr>
          <w:trHeight w:val="134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มีน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570,839,60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7,555,726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370,930,294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999,325,624</w:t>
            </w:r>
          </w:p>
        </w:tc>
      </w:tr>
      <w:tr>
        <w:trPr>
          <w:trHeight w:val="369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มีน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98" w:hRule="atLeast"/>
        </w:trPr>
        <w:tc>
          <w:tcPr>
            <w:tcW w:w="530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570,839,604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7,555,726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370,930,294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999,325,624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8"/>
          <w:szCs w:val="28"/>
        </w:rPr>
      </w:pPr>
      <w:r>
        <w:br w:type="page"/>
      </w:r>
      <w:r>
        <w:rPr>
          <w:rFonts w:eastAsia="MS Mincho;ＭＳ 明朝"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263"/>
        <w:gridCol w:w="2340"/>
        <w:gridCol w:w="2520"/>
        <w:gridCol w:w="1980"/>
      </w:tblGrid>
      <w:tr>
        <w:trPr>
          <w:tblHeader w:val="true"/>
        </w:trPr>
        <w:tc>
          <w:tcPr>
            <w:tcW w:w="54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543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54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10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</w:tr>
      <w:tr>
        <w:trPr>
          <w:tblHeader w:val="true"/>
        </w:trPr>
        <w:tc>
          <w:tcPr>
            <w:tcW w:w="54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วามคุ้มครองที่เหลืออยู่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4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ค่าสินไหมทดแทนที่เกิดขึ้นแล้ว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กันภัยรถยนต์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กร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7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หนี้สินจากสัญญาประกันภัย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614,845,4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,683,33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481,151,1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103,679,979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กร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7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จากสัญญาประกันภัย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614,845,49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,683,33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481,151,14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103,679,979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ายได้จากการประกันภัย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7,540,222,126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7,540,222,126)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ค่าใช้จ่ายในการบริการประกันภัย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่าสินไหมทดแทนและค่าใช้จ่ายที่เกี่ยวข้องโดยตรง ที่เกิดขึ้นแล้ว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0,485,650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,165,989,8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,145,504,248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รายการสินทรัพย์กระแสเงินสดรับรู้ล่วงหน้าอื่นๆที่เลิกรับรู้ </w:t>
            </w:r>
            <w:r>
              <w:rPr>
                <w:rFonts w:cs="Browallia New" w:ascii="Browallia New" w:hAnsi="Browallia New"/>
                <w:sz w:val="22"/>
                <w:szCs w:val="22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ณ วัน รับรู้รายการเมื่อเริ่มแร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การเปลี่ยนแปลงที่เกี่ยวข้องกับบริการในอดีต –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2"/>
                <w:szCs w:val="22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5,939,30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5,939,309)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ขาดทุนจากสัญญาที่สร้างภาระและการกลับรายการ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ของผลขาดทุน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8,399,36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8,399,362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244,092,027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244,092,027</w:t>
            </w:r>
          </w:p>
        </w:tc>
      </w:tr>
      <w:tr>
        <w:trPr/>
        <w:tc>
          <w:tcPr>
            <w:tcW w:w="543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ค่าใช้จ่ายในการบริการประกันภัย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244,092,027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7,913,712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,140,050,58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402,056,328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2263"/>
        <w:gridCol w:w="2340"/>
        <w:gridCol w:w="2520"/>
        <w:gridCol w:w="1980"/>
      </w:tblGrid>
      <w:tr>
        <w:trPr>
          <w:tblHeader w:val="true"/>
        </w:trPr>
        <w:tc>
          <w:tcPr>
            <w:tcW w:w="54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54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0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54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103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</w:tr>
      <w:tr>
        <w:trPr>
          <w:tblHeader w:val="true"/>
        </w:trPr>
        <w:tc>
          <w:tcPr>
            <w:tcW w:w="54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วามคุ้มครองที่เหลืออยู่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4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กันภัยรถยนต์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ผลการดำเนินงานการบริการประกันภัย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4,735,2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41,20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,947,5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1,623,916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4,735,20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41,208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,947,50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1,623,916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งค์ประกอบที่เป็นการลงทุน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ระแสเงินสด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บี้ยประกันภัยรับ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,292,840,2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,292,840,248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5,219,024,81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5,219,024,810)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,281,560,318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,281,560,318)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ระแสเงินสดรวม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011,279,9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5,219,024,810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92,255,120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424,730,53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6,538,25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408,124,43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859,393,217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7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หนี้สินจากสัญญาประกันภัย</w:t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424,730,532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6,538,253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408,124,432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859,393,217</w:t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7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จากสัญญาประกันภัย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44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424,730,532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6,538,253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408,124,43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859,393,217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firstLine="547"/>
        <w:rPr>
          <w:rFonts w:ascii="Browallia New" w:hAnsi="Browallia New" w:eastAsia="MS Mincho;ＭＳ 明朝" w:cs="Browallia New"/>
          <w:b/>
          <w:b/>
          <w:bCs/>
          <w:color w:val="000000"/>
          <w:sz w:val="28"/>
          <w:szCs w:val="28"/>
        </w:rPr>
      </w:pPr>
      <w:r>
        <w:rPr>
          <w:rFonts w:eastAsia="MS Mincho;ＭＳ 明朝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ind w:left="1260" w:hanging="713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  <w:t>17.1.2</w:t>
        <w:tab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การกระทบยอดหนี้สินสำหรับความคุ้มครองที่เหลืออยู่ และหนี้สินสำหรับ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สัญญาประกันภัยที่ออก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ประกันภัยที่มิใช่รถยนต์</w:t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267"/>
        <w:gridCol w:w="2249"/>
        <w:gridCol w:w="18"/>
        <w:gridCol w:w="2532"/>
        <w:gridCol w:w="18"/>
        <w:gridCol w:w="2020"/>
      </w:tblGrid>
      <w:tr>
        <w:trPr>
          <w:tblHeader w:val="true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0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538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กันภัยที่มิใช่รถยนต์</w:t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538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104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</w:tr>
      <w:tr>
        <w:trPr>
          <w:tblHeader w:val="true"/>
        </w:trPr>
        <w:tc>
          <w:tcPr>
            <w:tcW w:w="538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วามคุ้มครองที่เหลืออยู่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>
          <w:tblHeader w:val="true"/>
        </w:trPr>
        <w:tc>
          <w:tcPr>
            <w:tcW w:w="538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กร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8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หนี้สินจากสัญญาประกันภัย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3,377,624,962 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,376,415 </w:t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6,690,047,698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0,071,049,075 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กร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8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จากสัญญาประกันภัย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3,377,624,962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,376,415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6,690,047,698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0,071,049,075 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ายได้จากการประกันภัย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6,504,429,956)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6,504,429,956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ค่าใช้จ่ายในการบริการประกันภัย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่าสินไหมทดแทนและค่าใช้จ่ายที่เกี่ยวข้องโดยตรง ที่เกิดขึ้นแล้ว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710,318)</w:t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,337,015,784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,336,305,466 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รายการสินทรัพย์กระแสเงินสดรับรู้ล่วงหน้าอื่นๆที่เลิกรับรู้ </w:t>
            </w:r>
            <w:r>
              <w:rPr>
                <w:rFonts w:cs="Browallia New" w:ascii="Browallia New" w:hAnsi="Browallia New"/>
                <w:sz w:val="22"/>
                <w:szCs w:val="22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ณ วัน รับรู้รายการเมื่อเริ่มแรก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การเปลี่ยนแปลงที่เกี่ยวข้องกับบริการในอดีต –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2"/>
                <w:szCs w:val="22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,010,080,557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,010,080,557 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ขาดทุนจากสัญญาที่สร้างภาระและการกลับรายการของผลขาดทุน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25,751)</w:t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25,751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2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,032,057,716 </w:t>
            </w:r>
          </w:p>
        </w:tc>
        <w:tc>
          <w:tcPr>
            <w:tcW w:w="22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55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0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,032,057,716 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ค่าใช้จ่ายในการบริการประกันภัย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,032,057,716 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736,069)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4,347,096,341 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5,378,417,988 </w:t>
            </w:r>
          </w:p>
        </w:tc>
      </w:tr>
    </w:tbl>
    <w:p>
      <w:pPr>
        <w:pStyle w:val="Normal"/>
        <w:ind w:firstLine="547"/>
        <w:rPr>
          <w:rFonts w:ascii="Browallia New" w:hAnsi="Browallia New" w:eastAsia="MS Mincho;ＭＳ 明朝" w:cs="Browallia New"/>
          <w:sz w:val="22"/>
          <w:szCs w:val="22"/>
        </w:rPr>
      </w:pPr>
      <w:r>
        <w:rPr>
          <w:rFonts w:eastAsia="MS Mincho;ＭＳ 明朝" w:cs="Browallia New" w:ascii="Browallia New" w:hAnsi="Browallia New"/>
          <w:sz w:val="22"/>
          <w:szCs w:val="22"/>
        </w:rPr>
      </w:r>
      <w:r>
        <w:br w:type="page"/>
      </w:r>
    </w:p>
    <w:p>
      <w:pPr>
        <w:pStyle w:val="Normal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2267"/>
        <w:gridCol w:w="2250"/>
        <w:gridCol w:w="17"/>
        <w:gridCol w:w="2549"/>
        <w:gridCol w:w="43"/>
        <w:gridCol w:w="1977"/>
        <w:gridCol w:w="43"/>
      </w:tblGrid>
      <w:tr>
        <w:trPr>
          <w:tblHeader w:val="true"/>
        </w:trPr>
        <w:tc>
          <w:tcPr>
            <w:tcW w:w="53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ข้อมูลทางการเงินรวม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กันภัยที่มิใช่รถยนต์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10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วามคุ้มครองที่เหลืออยู่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ผลการดำเนินงานการบริการประกันภัย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59,618,345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8,388 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45,522,262 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05,148,995 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19,654,952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19,654,952)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39,963,393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8,388 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45,522,262 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85,494,043 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งค์ประกอบที่เป็นการลงทุน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ระแสเงินสด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บี้ยประกันภัยรับ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5,055,395,546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5,055,395,546 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3,156,749,958)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3,156,749,958)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2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899,319,072)</w:t>
            </w:r>
          </w:p>
        </w:tc>
        <w:tc>
          <w:tcPr>
            <w:tcW w:w="2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899,319,072)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ระแสเงินสดรวม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4,156,076,474 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3,156,749,958)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999,326,516 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2,201,292,589 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,648,734 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7,925,916,343 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0,129,857,666 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ีน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8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หนี้สินจากสัญญาประกันภัย</w:t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2,201,292,589 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,648,734 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7,925,916,343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0,129,857,666 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ีน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8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จากสัญญาประกันภัย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2,201,292,589 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,648,734 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7,925,916,343 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0,129,857,666 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1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23"/>
        <w:gridCol w:w="2410"/>
        <w:gridCol w:w="2551"/>
        <w:gridCol w:w="1560"/>
      </w:tblGrid>
      <w:tr>
        <w:trPr>
          <w:tblHeader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538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53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14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</w:tr>
      <w:tr>
        <w:trPr>
          <w:tblHeader w:val="true"/>
        </w:trPr>
        <w:tc>
          <w:tcPr>
            <w:tcW w:w="53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กันภัยที่มิใช่รถยนต์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กร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7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หนี้สินจากสัญญาประกันภัย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,642,893,6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052,9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044,741,5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1,693,688,060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มกร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7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จากสัญญาประกันภัย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,642,893,6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052,9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044,741,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1,693,688,060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ายได้จากการประกันภัย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26,867,488,088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26,867,488,088)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ค่าใช้จ่ายในการบริการประกันภัย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่าสินไหมทดแทนและค่าใช้จ่ายที่เกี่ยวข้องโดยตรง ที่เกิดขึ้นแล้ว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8,980,22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1,203,912,5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1,194,932,366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รายการสินทรัพย์กระแสเงินสดรับรู้ล่วงหน้าอื่นๆที่เลิกรับรู้ </w:t>
            </w:r>
            <w:r>
              <w:rPr>
                <w:rFonts w:cs="Browallia New" w:ascii="Browallia New" w:hAnsi="Browallia New"/>
                <w:sz w:val="22"/>
                <w:szCs w:val="22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ณ วัน รับรู้รายการเมื่อเริ่มแรก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การเปลี่ยนแปลงที่เกี่ยวข้องกับบริการในอดีต –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2"/>
                <w:szCs w:val="22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533,493,7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533,493,728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ผลขาดทุนจากสัญญาที่สร้างภาระและการกลับรายการของผลขาดทุน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056,27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056,278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2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470,228,654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470,228,654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ค่าใช้จ่ายในการบริการประกันภัย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470,228,65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,923,948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,737,406,3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6,204,711,026</w:t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23"/>
        <w:gridCol w:w="2410"/>
        <w:gridCol w:w="2551"/>
        <w:gridCol w:w="1560"/>
      </w:tblGrid>
      <w:tr>
        <w:trPr>
          <w:tblHeader w:val="true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538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53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14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</w:tr>
      <w:tr>
        <w:trPr>
          <w:tblHeader w:val="true"/>
        </w:trPr>
        <w:tc>
          <w:tcPr>
            <w:tcW w:w="53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3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ที่เป็นส่วนขาดทุ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ะกันภัยที่มิใช่รถยนต์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ผลการดำเนินงานการบริการประกันภัย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48,568,8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47,45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4,383,5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93,199,930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9,654,952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9,654,952)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48,568,879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47,455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4,728,644)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73,544,978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องค์ประกอบที่เป็นการลงทุน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ระแสเงินสด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เบี้ยประกันภัยรับ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6,677,653,4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6,677,653,459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14,106,413,31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14,106,413,318)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4,004,647,042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4,004,647,042)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ระแสเงินสดรวม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2,673,006,417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- 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14,106,413,31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8,566,593,099 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3,377,624,962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,376,415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6,690,047,698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0,071,049,075 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7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หนี้สินจากสัญญาประกันภัย</w:t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3,377,624,962 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,376,415 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6,690,047,698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0,071,049,075 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. 2567 -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สินทรัพย์จากสัญญาประกันภัย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  <w:tc>
          <w:tcPr>
            <w:tcW w:w="2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3,377,624,962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3,376,415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6,690,047,698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20,071,049,075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8"/>
          <w:szCs w:val="28"/>
        </w:rPr>
      </w:pPr>
      <w:r>
        <w:rPr>
          <w:rFonts w:eastAsia="Arial" w:cs="Browallia New" w:ascii="Browallia New" w:hAnsi="Browallia New"/>
          <w:color w:val="000000"/>
          <w:sz w:val="28"/>
          <w:szCs w:val="28"/>
        </w:rPr>
        <w:t>17.1.3</w:t>
        <w:tab/>
      </w:r>
      <w:r>
        <w:rPr>
          <w:rFonts w:ascii="Browallia New" w:hAnsi="Browallia New" w:eastAsia="Arial" w:cs="Browallia New"/>
          <w:sz w:val="28"/>
          <w:sz w:val="28"/>
          <w:szCs w:val="28"/>
        </w:rPr>
        <w:t xml:space="preserve">กระทบยอดการวัดมูลค่าองค์ประกอบของยอดคงเหลือในสัญญาประกันภัย </w:t>
      </w:r>
      <w:r>
        <w:rPr>
          <w:rFonts w:eastAsia="Arial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Arial" w:cs="Browallia New"/>
          <w:sz w:val="28"/>
          <w:sz w:val="28"/>
          <w:szCs w:val="28"/>
        </w:rPr>
        <w:t>สัญญาประกันภัยที่ออก</w:t>
      </w:r>
      <w:r>
        <w:rPr>
          <w:rFonts w:eastAsia="Arial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Arial" w:cs="Browallia New"/>
          <w:sz w:val="28"/>
          <w:sz w:val="28"/>
          <w:szCs w:val="28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8"/>
          <w:szCs w:val="28"/>
        </w:rPr>
      </w:pPr>
      <w:r>
        <w:rPr>
          <w:rFonts w:eastAsia="Arial" w:cs="Browallia New" w:ascii="Browallia New" w:hAnsi="Browallia New"/>
          <w:sz w:val="28"/>
          <w:szCs w:val="28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2"/>
        <w:gridCol w:w="1667"/>
        <w:gridCol w:w="1265"/>
        <w:gridCol w:w="1183"/>
      </w:tblGrid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109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129" w:hRule="atLeast"/>
        </w:trPr>
        <w:tc>
          <w:tcPr>
            <w:tcW w:w="4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40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6,778,975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6,778,975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0,708,644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0,708,644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5,554,074)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5,554,074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5,554,074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0,708,644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6,778,975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03,041,693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6,875,852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,067,40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,808,44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8,397,567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52,64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7,014,943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6,852,927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3,016,52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  <w:r>
              <w:rPr>
                <w:rFonts w:cs="Browallia New" w:ascii="Browallia New" w:hAnsi="Browallia New"/>
                <w:sz w:val="20"/>
                <w:szCs w:val="20"/>
              </w:rPr>
              <w:t>108,456,35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4,619,956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699,864)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4,699,864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96,296,230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5,936,57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7,964,66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,605,013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bookmarkStart w:id="36" w:name="_Hlk65592143"/>
            <w:bookmarkEnd w:id="36"/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6,912,03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1,462,551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449,484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6,912,03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1,462,551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449,484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ที่ออ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,596,5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614,19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9,210,758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69,699,666)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,765,38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  <w:r>
              <w:rPr>
                <w:rFonts w:cs="Browallia New" w:ascii="Browallia New" w:hAnsi="Browallia New"/>
                <w:sz w:val="20"/>
                <w:szCs w:val="20"/>
              </w:rPr>
              <w:t>83,799,88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0,776,438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87,961,14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87,961,145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56,986,231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56,986,231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60,266,069)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60,266,069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70,708,84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70,708,845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325,315,56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11,039,12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62,970,93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999,325,624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325,315,561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11,039,126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62,970,937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999,325,624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 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 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325,315,56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11,039,126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62,970,93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999,325,624</w:t>
            </w:r>
          </w:p>
        </w:tc>
      </w:tr>
    </w:tbl>
    <w:p>
      <w:pPr>
        <w:pStyle w:val="Normal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br w:type="page"/>
      </w:r>
      <w:r>
        <w:rPr>
          <w:rFonts w:eastAsia="Arial" w:cs="Browallia New" w:ascii="Browallia New" w:hAnsi="Browallia New"/>
          <w:color w:val="000000"/>
          <w:sz w:val="28"/>
          <w:szCs w:val="28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67"/>
        <w:gridCol w:w="1671"/>
        <w:gridCol w:w="1266"/>
        <w:gridCol w:w="1183"/>
      </w:tblGrid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98,414,846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4,498,1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10,767,00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103,679,979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98,414,84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4,498,12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10,767,009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103,679,979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3,177,391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3,177,391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5,984,563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5,984,563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11,463,897)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11,463,897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11,463,897)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5,984,563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3,177,391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150,625,851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8,941,292)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86,957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9,928,24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7,749,861)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6,92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7,512,935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06,677,699)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9,632,9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2,957,0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912,297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8,786,775)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8,786,775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92,155,627)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8,882,89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61,672,09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8,399,362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,183,40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0,122,714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5,939,309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ตามประสบการณ์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,183,405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0,122,714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5,939,309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ที่ออ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1,714,57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,909,34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1,623,916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99,919,207)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,224,379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1,595,958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36,541,882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292,840,24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292,840,248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219,024,810)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219,024,810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81,560,318)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81,560,318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92,255,12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92,255,120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br w:type="page"/>
      </w:r>
      <w:r>
        <w:rPr>
          <w:rFonts w:eastAsia="Arial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8"/>
          <w:szCs w:val="28"/>
        </w:rPr>
      </w:pPr>
      <w:r>
        <w:rPr>
          <w:rFonts w:eastAsia="Arial" w:cs="Browallia New" w:ascii="Browallia New" w:hAnsi="Browallia New"/>
          <w:sz w:val="28"/>
          <w:szCs w:val="28"/>
        </w:rPr>
        <w:t>17.1.4</w:t>
        <w:tab/>
      </w:r>
      <w:r>
        <w:rPr>
          <w:rFonts w:ascii="Browallia New" w:hAnsi="Browallia New" w:eastAsia="Arial" w:cs="Browallia New"/>
          <w:sz w:val="28"/>
          <w:sz w:val="28"/>
          <w:szCs w:val="28"/>
        </w:rPr>
        <w:t xml:space="preserve">กระทบยอดการวัดมูลค่าองค์ประกอบของยอดคงเหลือในสัญญาประกันภัย </w:t>
      </w:r>
      <w:r>
        <w:rPr>
          <w:rFonts w:eastAsia="Arial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Arial" w:cs="Browallia New"/>
          <w:sz w:val="28"/>
          <w:sz w:val="28"/>
          <w:szCs w:val="28"/>
        </w:rPr>
        <w:t xml:space="preserve">สัญญาประกันภัยที่ออก </w:t>
      </w:r>
      <w:r>
        <w:rPr>
          <w:rFonts w:eastAsia="Arial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Arial" w:cs="Browallia New"/>
          <w:sz w:val="28"/>
          <w:sz w:val="28"/>
          <w:szCs w:val="28"/>
        </w:rPr>
        <w:t>ประกันภัยที่มิใช่รถยนต์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697"/>
        <w:gridCol w:w="1275"/>
        <w:gridCol w:w="1139"/>
      </w:tblGrid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4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7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6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7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6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535,049,022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535,049,022)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1,934,4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1,934,428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47,047,819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47,047,819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47,047,819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1,934,4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535,049,022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136,066,775)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4,228,442)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507,23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9,735,67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190,672)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6,7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03,909)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646,814,588)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9,280,0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48,512,72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78,158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686,914,408)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686,914,408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429,148,110)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3,959,54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35,162,81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5,751)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202,297,033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2,216,476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10,080,557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202,297,03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2,216,476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10,080,557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ที่ออก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47,105,380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8,043,61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5,148,995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,654,952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,654,952)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732,697,878)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3,677,4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38,502,45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40,517,926)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055,395,546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055,395,546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156,749,958)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156,749,958)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99,319,072)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99,319,072)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99,326,516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99,326,516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079,187,34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70,836,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679,833,51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129,857,666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079,187,345</w:t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70,836,81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679,833,511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129,857,666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079,187,345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70,836,8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679,833,51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129,857,666</w:t>
            </w:r>
          </w:p>
        </w:tc>
      </w:tr>
    </w:tbl>
    <w:p>
      <w:pPr>
        <w:pStyle w:val="Normal"/>
        <w:rPr>
          <w:rFonts w:ascii="Browallia New" w:hAnsi="Browallia New" w:eastAsia="Arial" w:cs="Browallia New"/>
          <w:color w:val="000000"/>
          <w:sz w:val="16"/>
          <w:szCs w:val="16"/>
        </w:rPr>
      </w:pPr>
      <w:r>
        <w:br w:type="page"/>
      </w:r>
      <w:r>
        <w:rPr>
          <w:rFonts w:eastAsia="Arial" w:cs="Browallia New" w:ascii="Browallia New" w:hAnsi="Browallia New"/>
          <w:color w:val="000000"/>
          <w:sz w:val="16"/>
          <w:szCs w:val="16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2"/>
        <w:gridCol w:w="1588"/>
        <w:gridCol w:w="1271"/>
        <w:gridCol w:w="1256"/>
      </w:tblGrid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034,972,05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96,785,15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161,930,84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1,693,688,060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034,972,058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96,785,15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161,930,84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1,693,688,060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540,721,112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540,721,112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9,213,462)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9,213,462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32,392,494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32,392,494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32,392,494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9,213,462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540,721,112)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202,327,068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297,423,47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46,888,74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444,312,221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324,208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91,879)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316,087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770,366,153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75,787,00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812,951,51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,372,365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07,659,059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7,659,059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,991,925,941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21,683,86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876,298,35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056,278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05,589,97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72,096,248)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33,493,728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ตามประสบการณ์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05,589,97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72,096,248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33,493,728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ที่ออ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9,722,00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63,477,92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93,199,930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,654,952)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,654,952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789,006,451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79,625,843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20,599,790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189,232,084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,677,653,45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,677,653,459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,106,413,318)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,106,413,318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004,647,042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004,647,042)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566,593,099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566,593,099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6</w:t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6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</w:tbl>
    <w:p>
      <w:pPr>
        <w:pStyle w:val="Normal"/>
        <w:tabs>
          <w:tab w:val="clear" w:pos="706"/>
          <w:tab w:val="left" w:pos="709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16"/>
          <w:szCs w:val="16"/>
        </w:rPr>
      </w:pPr>
      <w:r>
        <w:br w:type="page"/>
      </w:r>
      <w:r>
        <w:rPr>
          <w:rFonts w:eastAsia="Arial" w:cs="Browallia New" w:ascii="Browallia New" w:hAnsi="Browallia New"/>
          <w:color w:val="000000"/>
          <w:sz w:val="16"/>
          <w:szCs w:val="1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rPr>
          <w:rFonts w:eastAsia="Arial" w:cs="Browallia New" w:ascii="Browallia New" w:hAnsi="Browallia New"/>
          <w:color w:val="000000"/>
          <w:sz w:val="28"/>
          <w:szCs w:val="28"/>
        </w:rPr>
        <w:t>17.1.5</w:t>
        <w:tab/>
      </w:r>
      <w:r>
        <w:rPr>
          <w:rFonts w:ascii="Browallia New" w:hAnsi="Browallia New" w:eastAsia="Arial" w:cs="Browallia New"/>
          <w:color w:val="000000"/>
          <w:sz w:val="28"/>
          <w:sz w:val="28"/>
          <w:szCs w:val="28"/>
        </w:rPr>
        <w:t xml:space="preserve">ผลกระทบของสัญญาที่รับรู้ในรอบระยะเวลา </w:t>
      </w:r>
      <w:r>
        <w:rPr>
          <w:rFonts w:eastAsia="Arial" w:cs="Browallia New" w:ascii="Browallia New" w:hAnsi="Browallia New"/>
          <w:color w:val="000000"/>
          <w:sz w:val="28"/>
          <w:szCs w:val="28"/>
        </w:rPr>
        <w:t xml:space="preserve">- </w:t>
      </w:r>
      <w:r>
        <w:rPr>
          <w:rFonts w:ascii="Browallia New" w:hAnsi="Browallia New" w:eastAsia="Arial" w:cs="Browallia New"/>
          <w:color w:val="000000"/>
          <w:sz w:val="28"/>
          <w:sz w:val="28"/>
          <w:szCs w:val="28"/>
        </w:rPr>
        <w:t xml:space="preserve">สัญญาประกันภัยที่ออก </w:t>
      </w:r>
      <w:r>
        <w:rPr>
          <w:rFonts w:eastAsia="Arial" w:cs="Browallia New" w:ascii="Browallia New" w:hAnsi="Browallia New"/>
          <w:color w:val="000000"/>
          <w:sz w:val="28"/>
          <w:szCs w:val="28"/>
        </w:rPr>
        <w:t xml:space="preserve">- </w:t>
      </w:r>
      <w:r>
        <w:rPr>
          <w:rFonts w:ascii="Browallia New" w:hAnsi="Browallia New" w:eastAsia="Arial" w:cs="Browallia New"/>
          <w:color w:val="000000"/>
          <w:sz w:val="28"/>
          <w:sz w:val="28"/>
          <w:szCs w:val="28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rPr>
          <w:rFonts w:eastAsia="Arial" w:cs="Browallia New" w:ascii="Browallia New" w:hAnsi="Browallia New"/>
          <w:color w:val="000000"/>
          <w:sz w:val="28"/>
          <w:szCs w:val="28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75"/>
        <w:gridCol w:w="1275"/>
        <w:gridCol w:w="859"/>
        <w:gridCol w:w="854"/>
        <w:gridCol w:w="127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,088,0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1,930,04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8,018,05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26,087,86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01,839,435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27,927,296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52,175,87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23,769,481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675,945,355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88,944,15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63,854,128)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752,798,282)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8,311,9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,704,60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3,016,526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8,456,3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8,456,357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</w:t>
            </w:r>
          </w:p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อบระยะเวล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4,619,95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4,619,956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rPr>
          <w:rFonts w:eastAsia="Arial" w:cs="Browallia New" w:ascii="Browallia New" w:hAnsi="Browallia New"/>
          <w:color w:val="000000"/>
          <w:sz w:val="28"/>
          <w:szCs w:val="28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260"/>
        <w:gridCol w:w="1260"/>
        <w:gridCol w:w="990"/>
        <w:gridCol w:w="900"/>
        <w:gridCol w:w="1075"/>
      </w:tblGrid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5,920,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12,829,2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28,749,464</w:t>
            </w:r>
          </w:p>
        </w:tc>
      </w:tr>
      <w:tr>
        <w:trPr>
          <w:trHeight w:val="24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64,025,63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3,372,581,50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236,607,140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979,945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285,410,7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265,356,604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519,437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352,597,06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872,034,304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6,534,3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73,098,6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9,632,928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2,957,0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2,957,06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</w:t>
            </w:r>
          </w:p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อบระยะเวล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912,29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912,295</w:t>
            </w:r>
          </w:p>
        </w:tc>
      </w:tr>
    </w:tbl>
    <w:p>
      <w:pPr>
        <w:pStyle w:val="Normal"/>
        <w:tabs>
          <w:tab w:val="clear" w:pos="706"/>
          <w:tab w:val="left" w:pos="709" w:leader="none"/>
        </w:tabs>
        <w:spacing w:before="0" w:after="0"/>
        <w:ind w:left="709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rPr>
          <w:rFonts w:eastAsia="Arial"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6"/>
          <w:tab w:val="left" w:pos="709" w:leader="none"/>
        </w:tabs>
        <w:spacing w:before="0" w:after="0"/>
        <w:ind w:left="709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rPr>
          <w:rFonts w:eastAsia="Arial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rPr>
          <w:rFonts w:eastAsia="Arial" w:cs="Browallia New" w:ascii="Browallia New" w:hAnsi="Browallia New"/>
          <w:color w:val="000000"/>
          <w:sz w:val="28"/>
          <w:szCs w:val="28"/>
        </w:rPr>
        <w:t>17.1.6</w:t>
        <w:tab/>
      </w:r>
      <w:r>
        <w:rPr>
          <w:rFonts w:ascii="Browallia New" w:hAnsi="Browallia New" w:eastAsia="Arial" w:cs="Browallia New"/>
          <w:color w:val="000000"/>
          <w:sz w:val="28"/>
          <w:sz w:val="28"/>
          <w:szCs w:val="28"/>
        </w:rPr>
        <w:t xml:space="preserve">ผลกระทบของสัญญาที่รับรู้ในรอบระยะเวลา </w:t>
      </w:r>
      <w:r>
        <w:rPr>
          <w:rFonts w:eastAsia="Arial" w:cs="Browallia New" w:ascii="Browallia New" w:hAnsi="Browallia New"/>
          <w:color w:val="000000"/>
          <w:sz w:val="28"/>
          <w:szCs w:val="28"/>
        </w:rPr>
        <w:t xml:space="preserve">- </w:t>
      </w:r>
      <w:r>
        <w:rPr>
          <w:rFonts w:ascii="Browallia New" w:hAnsi="Browallia New" w:eastAsia="Arial" w:cs="Browallia New"/>
          <w:color w:val="000000"/>
          <w:sz w:val="28"/>
          <w:sz w:val="28"/>
          <w:szCs w:val="28"/>
        </w:rPr>
        <w:t xml:space="preserve">สัญญาประกันภัยที่ออก </w:t>
      </w:r>
      <w:r>
        <w:rPr>
          <w:rFonts w:eastAsia="Arial" w:cs="Browallia New" w:ascii="Browallia New" w:hAnsi="Browallia New"/>
          <w:color w:val="000000"/>
          <w:sz w:val="28"/>
          <w:szCs w:val="28"/>
        </w:rPr>
        <w:t xml:space="preserve">- </w:t>
      </w:r>
      <w:r>
        <w:rPr>
          <w:rFonts w:ascii="Browallia New" w:hAnsi="Browallia New" w:eastAsia="Arial" w:cs="Browallia New"/>
          <w:color w:val="000000"/>
          <w:sz w:val="28"/>
          <w:sz w:val="28"/>
          <w:szCs w:val="28"/>
        </w:rPr>
        <w:t>ประกันภัยที่มิใช่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rPr>
          <w:rFonts w:eastAsia="Arial" w:cs="Browallia New" w:ascii="Browallia New" w:hAnsi="Browallia New"/>
          <w:color w:val="000000"/>
          <w:sz w:val="28"/>
          <w:szCs w:val="28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75"/>
        <w:gridCol w:w="1275"/>
        <w:gridCol w:w="859"/>
        <w:gridCol w:w="854"/>
        <w:gridCol w:w="1276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ัญญาประกันภัยที่ออก – ประกันภัยที่มิใช่รถยนต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64,161,4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43,53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66,204,977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126,233,87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532,528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134,766,404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690,395,32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576,059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700,971,381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337,448,93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337,030)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347,785,968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8,540,8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39,13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9,280,01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48,512,7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48,512,72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</w:t>
            </w:r>
          </w:p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อบระยะเวล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78,158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78,158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0"/>
          <w:szCs w:val="20"/>
        </w:rPr>
      </w:pPr>
      <w:r>
        <w:rPr>
          <w:rFonts w:eastAsia="Arial" w:cs="Browallia New" w:ascii="Browallia New" w:hAnsi="Browallia New"/>
          <w:color w:val="000000"/>
          <w:sz w:val="20"/>
          <w:szCs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080"/>
        <w:gridCol w:w="900"/>
        <w:gridCol w:w="990"/>
        <w:gridCol w:w="108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53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 </w:t>
            </w:r>
            <w:r>
              <w:rPr>
                <w:rFonts w:eastAsia="Browallia New" w:cs="Browallia New" w:ascii="Browallia New" w:hAnsi="Browallia Ne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ไม่ใช่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ที่สร้างภาระ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ัญญาที่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ร้างภาระ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บาท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ind w:firstLine="20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,401,646,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65,246,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,466,893,5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ind w:firstLine="20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8,709,614,96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25,082,77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8,934,697,7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1,111,261,9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90,329,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1,401,591,29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left="-15" w:right="-72" w:hanging="14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(21,886,032,2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(285,925,15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(22,171,957,446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61,818,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3,968,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75,787,00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,812,951,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,812,951,5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อบระยะเวล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8,372,36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firstLine="196"/>
              <w:contextualSpacing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8,372,364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ind w:left="547" w:hanging="547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1440" w:leader="none"/>
        </w:tabs>
        <w:ind w:left="547" w:hanging="547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>17.2</w:t>
        <w:tab/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 xml:space="preserve">สัญญาซึ่งไม่ได้วัดมูลค่าภายใต้วิธีการปันส่วนเบี้ยประกันภัย </w:t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  <w:t xml:space="preserve">- 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สัญญาประกันภัยต่อที่ถือไว้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  <w:t>17.2.1</w:t>
        <w:tab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กระทบยอดความคุ้มครองที่เหลืออยู่ และ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ประกันภัยรถยนต์</w:t>
      </w:r>
    </w:p>
    <w:p>
      <w:pPr>
        <w:pStyle w:val="Normal"/>
        <w:ind w:left="720" w:hanging="0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3,863,864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79,999,13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2568 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3,863,864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79,999,130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99,859,45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99,859,456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199,843,915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199,843,915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การเปลี่ยนแปลงใน  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ระแสเงินสดที่ทำให้เสร็จสิ้นตามสัญญาของค่าสินไหมทดแทนรับคืนจาก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10,177,32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10,177,321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65,54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65,546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,321,32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83,39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,704,724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  <w:r>
              <w:rPr>
                <w:rFonts w:ascii="Browallia New" w:hAnsi="Browallia New" w:cs="Browallia New"/>
              </w:rPr>
              <w:t>สำหรับ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5,180,785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65,54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89,283,199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5,532,040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br w:type="page"/>
      </w: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2693"/>
        <w:gridCol w:w="2410"/>
        <w:gridCol w:w="2551"/>
        <w:gridCol w:w="1560"/>
      </w:tblGrid>
      <w:tr>
        <w:trPr>
          <w:tblHeader w:val="true"/>
        </w:trPr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61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6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6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6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6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ค่าใช้จ่าย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3,461,191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,272,55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2,733,744)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 ๆ ที่มีต่อรายได้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ค่าใช้จ่าย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สุทธิจากสัญญา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91,719,594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65,546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98,555,752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2,798,296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639,5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639,56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46,043,189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46,043,189)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ินสดรับคืนจากการ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82,497,71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82,497,710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46,043,189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82,497,7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6,454,521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85,547,898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4,092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98,696,733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84,998,723)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มีน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85,547,898)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4,092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98,696,733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84,998,723)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มีน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85,547,898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4,092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98,696,733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84,998,723)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15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2693"/>
        <w:gridCol w:w="2410"/>
        <w:gridCol w:w="2551"/>
        <w:gridCol w:w="1560"/>
      </w:tblGrid>
      <w:tr>
        <w:trPr>
          <w:tblHeader w:val="true"/>
        </w:trPr>
        <w:tc>
          <w:tcPr>
            <w:tcW w:w="61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617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61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61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61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6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1,242,443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5,877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0,725,16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341,983,488)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1,242,443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5,877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0,725,16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341,983,488)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72,547,4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72,547,416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847,281,66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847,281,660)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การเปลี่ยนแปลงใน  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กระแสเงินสดที่ทำให้เสร็จสิ้นตามสัญญาของค่าสินไหมทดแทนรับคืนจาก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ประกันภัยต่อที่เกิดขึ้นแล้ว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21,352,9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21,352,968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2,669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2,669)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,558,205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5,67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,993,881)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  <w:r>
              <w:rPr>
                <w:rFonts w:ascii="Browallia New" w:hAnsi="Browallia New" w:cs="Browallia New"/>
              </w:rPr>
              <w:t>สำหรับสัญญา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7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65,989,21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2,669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26,364,36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9,252,174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15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2693"/>
        <w:gridCol w:w="2410"/>
        <w:gridCol w:w="2551"/>
        <w:gridCol w:w="1560"/>
      </w:tblGrid>
      <w:tr>
        <w:trPr>
          <w:tblHeader w:val="true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616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6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6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61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6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1,245,526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815,59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6,061,124)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 ๆ ที่มีต่อรายได้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ค่าใช้จ่าย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สุทธิจากสัญญา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4,743,68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2,669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31,179,96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3,191,050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4,166,2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4,166,28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991,531,391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991,531,391)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ินสดรับคืนจากการ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6,072,289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6,072,289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991,531,391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6,072,2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4,540,898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ธันว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ธันว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8"/>
          <w:szCs w:val="28"/>
        </w:rPr>
      </w:pPr>
      <w:r>
        <w:br w:type="page"/>
      </w:r>
      <w:r>
        <w:rPr>
          <w:rFonts w:eastAsia="Arial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firstLine="547"/>
        <w:rPr>
          <w:rFonts w:ascii="Browallia New" w:hAnsi="Browallia New" w:eastAsia="MS Mincho;ＭＳ 明朝" w:cs="Browallia New"/>
          <w:color w:val="000000"/>
          <w:sz w:val="28"/>
          <w:szCs w:val="28"/>
        </w:rPr>
      </w:pPr>
      <w:r>
        <w:rPr>
          <w:rFonts w:eastAsia="MS Mincho;ＭＳ 明朝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  <w:t>17.2.2</w:t>
        <w:tab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กระทบยอดความคุ้มครองที่เหลืออยู่ และค่าสินไหมทดแทนที่เกิดขึ้นแล้ว 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ประกันภัยที่มิใช่รถยนต์</w:t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15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2693"/>
        <w:gridCol w:w="2410"/>
        <w:gridCol w:w="2551"/>
        <w:gridCol w:w="1560"/>
      </w:tblGrid>
      <w:tr>
        <w:trPr>
          <w:tblHeader w:val="true"/>
          <w:trHeight w:val="356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  <w:trHeight w:val="356" w:hRule="atLeast"/>
        </w:trPr>
        <w:tc>
          <w:tcPr>
            <w:tcW w:w="61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  <w:trHeight w:val="356" w:hRule="atLeast"/>
        </w:trPr>
        <w:tc>
          <w:tcPr>
            <w:tcW w:w="6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  <w:trHeight w:val="54" w:hRule="atLeast"/>
        </w:trPr>
        <w:tc>
          <w:tcPr>
            <w:tcW w:w="6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  <w:trHeight w:val="113" w:hRule="atLeast"/>
        </w:trPr>
        <w:tc>
          <w:tcPr>
            <w:tcW w:w="6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rHeight w:val="345" w:hRule="atLeast"/>
        </w:trPr>
        <w:tc>
          <w:tcPr>
            <w:tcW w:w="6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11,588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7,604)</w:t>
            </w:r>
          </w:p>
        </w:tc>
      </w:tr>
      <w:tr>
        <w:trPr>
          <w:trHeight w:val="345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295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295)</w:t>
            </w:r>
          </w:p>
        </w:tc>
      </w:tr>
      <w:tr>
        <w:trPr>
          <w:trHeight w:val="211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09,293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5,309)</w:t>
            </w:r>
          </w:p>
        </w:tc>
      </w:tr>
      <w:tr>
        <w:trPr>
          <w:trHeight w:val="160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533,001,69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533,001,697</w:t>
            </w:r>
          </w:p>
        </w:tc>
      </w:tr>
      <w:tr>
        <w:trPr>
          <w:trHeight w:val="113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170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,752,090,12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,752,090,122)</w:t>
            </w:r>
          </w:p>
        </w:tc>
      </w:tr>
      <w:tr>
        <w:trPr>
          <w:trHeight w:val="345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การเปลี่ยนแปลงใน  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กระแสเงินสดที่ทำให้เสร็จสิ้นตามสัญญาของค่าสินไหมทดแทนรับคืนจาก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การประกันภัยต่อที่เกิดขึ้นแล้ว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,963,535,8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,963,535,891</w:t>
            </w:r>
          </w:p>
        </w:tc>
      </w:tr>
      <w:tr>
        <w:trPr>
          <w:trHeight w:val="57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03,163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03,163)</w:t>
            </w:r>
          </w:p>
        </w:tc>
      </w:tr>
      <w:tr>
        <w:trPr>
          <w:trHeight w:val="23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,056,7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,918,7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7,975,404</w:t>
            </w:r>
          </w:p>
        </w:tc>
      </w:tr>
      <w:tr>
        <w:trPr>
          <w:trHeight w:val="345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  <w:r>
              <w:rPr>
                <w:rFonts w:ascii="Browallia New" w:hAnsi="Browallia New" w:cs="Browallia New"/>
              </w:rPr>
              <w:t>สำหรับสัญญา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550,058,4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03,163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767,635,53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81,919,707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br w:type="page"/>
      </w: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tbl>
      <w:tblPr>
        <w:tblW w:w="15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2693"/>
        <w:gridCol w:w="2410"/>
        <w:gridCol w:w="2551"/>
        <w:gridCol w:w="1560"/>
      </w:tblGrid>
      <w:tr>
        <w:trPr>
          <w:tblHeader w:val="true"/>
        </w:trPr>
        <w:tc>
          <w:tcPr>
            <w:tcW w:w="61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61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6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6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6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6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0,954,354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2,760,02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3,714,375)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 ๆ ที่มีต่อรายได้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ค่าใช้จ่าย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สุทธิจากสัญญา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,327,73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,327,734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489,104,046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03,163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798,067,817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90,533,066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,227,1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9,227,13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89,059,216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89,059,216)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ินสดรับคืนจากการ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992,584,59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992,584,595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89,059,216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992,584,5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196,474,621)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77,137,328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406,789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932,862,747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211,406,864)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มีน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59,236,598)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406,789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954,262,001)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214,905,388)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มีน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7,900,730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1,399,25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498,524</w:t>
            </w:r>
          </w:p>
        </w:tc>
      </w:tr>
      <w:tr>
        <w:trPr/>
        <w:tc>
          <w:tcPr>
            <w:tcW w:w="61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77,137,328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406,789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932,862,747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211,406,864)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15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2693"/>
        <w:gridCol w:w="2410"/>
        <w:gridCol w:w="2551"/>
        <w:gridCol w:w="1560"/>
      </w:tblGrid>
      <w:tr>
        <w:trPr>
          <w:tblHeader w:val="true"/>
          <w:trHeight w:val="356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  <w:trHeight w:val="356" w:hRule="atLeast"/>
        </w:trPr>
        <w:tc>
          <w:tcPr>
            <w:tcW w:w="6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  <w:trHeight w:val="356" w:hRule="atLeast"/>
        </w:trPr>
        <w:tc>
          <w:tcPr>
            <w:tcW w:w="6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  <w:trHeight w:val="54" w:hRule="atLeast"/>
        </w:trPr>
        <w:tc>
          <w:tcPr>
            <w:tcW w:w="6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  <w:trHeight w:val="113" w:hRule="atLeast"/>
        </w:trPr>
        <w:tc>
          <w:tcPr>
            <w:tcW w:w="6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6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rHeight w:val="345" w:hRule="atLeast"/>
        </w:trPr>
        <w:tc>
          <w:tcPr>
            <w:tcW w:w="6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345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34,051,974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228,834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72,578,909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410,859,717)</w:t>
            </w:r>
          </w:p>
        </w:tc>
      </w:tr>
      <w:tr>
        <w:trPr>
          <w:trHeight w:val="345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83,903,952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79,824,85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079,100)</w:t>
            </w:r>
          </w:p>
        </w:tc>
      </w:tr>
      <w:tr>
        <w:trPr>
          <w:trHeight w:val="220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50,148,022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228,834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052,403,761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406,780,617)</w:t>
            </w:r>
          </w:p>
        </w:tc>
      </w:tr>
      <w:tr>
        <w:trPr>
          <w:trHeight w:val="181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424,821,8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424,821,800</w:t>
            </w:r>
          </w:p>
        </w:tc>
      </w:tr>
      <w:tr>
        <w:trPr>
          <w:trHeight w:val="113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,104,193,01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,104,193,018)</w:t>
            </w:r>
          </w:p>
        </w:tc>
      </w:tr>
      <w:tr>
        <w:trPr>
          <w:trHeight w:val="345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– การเปลี่ยนแปลงใน  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 xml:space="preserve">กระแสเงินสดที่ทำให้เสร็จสิ้นตามสัญญาของค่าสินไหมทดแทนรับคืนจาก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การประกันภัยต่อที่เกิดขึ้นแล้ว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48,241,797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48,241,797)</w:t>
            </w:r>
          </w:p>
        </w:tc>
      </w:tr>
      <w:tr>
        <w:trPr>
          <w:trHeight w:val="345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</w:tr>
      <w:tr>
        <w:trPr>
          <w:trHeight w:val="345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,173,966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294,34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9,468,308)</w:t>
            </w:r>
          </w:p>
        </w:tc>
      </w:tr>
      <w:tr>
        <w:trPr>
          <w:trHeight w:val="345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  <w:r>
              <w:rPr>
                <w:rFonts w:ascii="Browallia New" w:hAnsi="Browallia New" w:cs="Browallia New"/>
              </w:rPr>
              <w:t>สำหรับสัญญา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16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387,647,83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,254,729,157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136,243,885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br w:type="page"/>
      </w: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2693"/>
        <w:gridCol w:w="2410"/>
        <w:gridCol w:w="2551"/>
        <w:gridCol w:w="1560"/>
      </w:tblGrid>
      <w:tr>
        <w:trPr>
          <w:tblHeader w:val="true"/>
        </w:trPr>
        <w:tc>
          <w:tcPr>
            <w:tcW w:w="61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61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61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61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61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6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ประกันภัยที่มิใช่รถยนต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ค่าใช้จ่าย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</w:rPr>
              <w:t>(</w:t>
            </w:r>
            <w:r>
              <w:rPr>
                <w:rFonts w:ascii="Browallia New" w:hAnsi="Browallia New" w:cs="Browallia New"/>
                <w:spacing w:val="-6"/>
              </w:rPr>
              <w:t>รายได้</w:t>
            </w:r>
            <w:r>
              <w:rPr>
                <w:rFonts w:cs="Browallia New" w:ascii="Browallia New" w:hAnsi="Browallia New"/>
                <w:spacing w:val="-6"/>
              </w:rPr>
              <w:t>)</w:t>
            </w:r>
            <w:r>
              <w:rPr>
                <w:rFonts w:cs="Browallia New" w:ascii="Browallia New" w:hAnsi="Browallia New"/>
                <w:spacing w:val="-6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20,008,936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1,197,15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61,206,086)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การเปลี่ยนแปลงอื่น ๆ ที่มีต่อรายได้ </w:t>
            </w:r>
            <w:r>
              <w:rPr>
                <w:rFonts w:cs="Browallia New" w:ascii="Browallia New" w:hAnsi="Browallia New"/>
                <w:spacing w:val="-6"/>
              </w:rPr>
              <w:t>(</w:t>
            </w:r>
            <w:r>
              <w:rPr>
                <w:rFonts w:ascii="Browallia New" w:hAnsi="Browallia New" w:cs="Browallia New"/>
                <w:spacing w:val="-6"/>
              </w:rPr>
              <w:t>ค่าใช้จ่าย</w:t>
            </w:r>
            <w:r>
              <w:rPr>
                <w:rFonts w:cs="Browallia New" w:ascii="Browallia New" w:hAnsi="Browallia New"/>
                <w:spacing w:val="-6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</w:rPr>
              <w:t>สุทธิจากสัญญา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22,327,73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22,327,733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167,638,8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,273,598,574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8,897,365,532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องค์ประกอบที่เป็นการลงทุน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8,185,7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08,185,73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การเปลี่ยนแปลงอื่น ๆ ที่มีผลกระทบกับสินทรัพย์และหนี้สินจากสัญญาประกันภัยต่อที่ถือไว้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กระแสเงินสด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6,822,085,901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 </w:t>
            </w:r>
            <w:r>
              <w:rPr>
                <w:rFonts w:cs="Browallia New" w:ascii="Browallia New" w:hAnsi="Browallia New"/>
              </w:rPr>
              <w:t>(16,822,085,901)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เงินสดรับคืนจากการ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626,035,677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626,035,677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กระแสเงินสดรว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6,822,085,901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626,035,67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,196,050,224)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 256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09,293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5,309)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</w:rPr>
              <w:t>สินทรัพย์จากสัญญาประกันภัยต่อ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11,588)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7,604)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</w:rPr>
              <w:t>หนี้สินจากสัญญาประกันภัยต่อ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</w:tr>
      <w:tr>
        <w:trPr/>
        <w:tc>
          <w:tcPr>
            <w:tcW w:w="616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 25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09,293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5,309)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260" w:hanging="713"/>
        <w:jc w:val="left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  <w:t>17.2.3</w:t>
        <w:tab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กระทบยอดการวัดมูลค่าองค์ประกอบของยอดคงเหลือในสัญญาประกันภัยต่อโดยรายการที่แสดงด้านล่างไม่รวมสัญญาที่วัดมูลค่าภายใต้วิธีการปันส่วนเบี้ยประกันภัย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12"/>
          <w:szCs w:val="12"/>
        </w:rPr>
      </w:pPr>
      <w:r>
        <w:rPr>
          <w:rFonts w:eastAsia="Arial" w:cs="Browallia New" w:ascii="Browallia New" w:hAnsi="Browallia New"/>
          <w:color w:val="000000"/>
          <w:sz w:val="12"/>
          <w:szCs w:val="1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36"/>
        <w:gridCol w:w="1236"/>
        <w:gridCol w:w="1236"/>
        <w:gridCol w:w="1237"/>
      </w:tblGrid>
      <w:tr>
        <w:trPr>
          <w:tblHeader w:val="true"/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9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45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71,134,2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71,134,208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121,92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121,928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581,240,597)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581,240,597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581,240,597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121,92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71,134,20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399,984,461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ให้บริการตามสัญญ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7,316,58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,623,903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7,692,67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8,688,24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9,544,928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6,965,041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178,273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,909,76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7,979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,237,32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65,546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9,354,295)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9,354,29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560,28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9,206,810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459,24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12,727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 – การเปลี่ยนแปลงใน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เสร็จสิ้นตามสัญญาของค่าสินไหมทดแทนรับคืน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จากการประกันภัยต่อที่เกิดขึ้นแล้ว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89,690,5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486,79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10,177,320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526,45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526,451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(Cost of retroactive cover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ำหรับ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ต่อที่ถือไว้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93,216,977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486,79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13,703,771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7,463,331)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598,088)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1,593,456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5,532,037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7,286,972)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446,772)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,733,744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4,750,303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598,088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6,146,68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2,798,293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46,043,189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46,043,189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82,497,710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82,497,710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6,454,52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6,454,521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4,856,753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2,694,407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27,447,566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84,998,726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4,856,753)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2,694,407)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27,447,566)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84,998,726)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4,856,753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2,694,407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27,447,566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84,998,726)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18"/>
          <w:szCs w:val="18"/>
        </w:rPr>
      </w:pPr>
      <w:r>
        <w:br w:type="page"/>
      </w:r>
      <w:r>
        <w:rPr>
          <w:rFonts w:eastAsia="MS Mincho;ＭＳ 明朝" w:cs="Browallia New" w:ascii="Browallia New" w:hAnsi="Browallia New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274"/>
        <w:gridCol w:w="1244"/>
        <w:gridCol w:w="958"/>
        <w:gridCol w:w="1550"/>
      </w:tblGrid>
      <w:tr>
        <w:trPr>
          <w:tblHeader w:val="true"/>
          <w:trHeight w:val="23" w:hRule="atLeast"/>
        </w:trPr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4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44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95,155,997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33,394,267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13,433,224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341,983,488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95,155,997)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33,394,267)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13,433,224)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341,983,488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79,284,40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79,284,406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2,135,9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  <w:r>
              <w:rPr>
                <w:rFonts w:cs="Browallia New" w:ascii="Browallia New" w:hAnsi="Browallia New"/>
                <w:sz w:val="20"/>
                <w:szCs w:val="20"/>
              </w:rPr>
              <w:t>202,135,989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56,154,641)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 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56,154,641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256,154,641)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02,135,989 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479,284,406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574,734,246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ให้บริการตามสัญญ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02,343,98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,760,9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5,104,885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5,086,18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0,016,367)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7,651,718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  <w:r>
              <w:rPr>
                <w:rFonts w:cs="Browallia New" w:ascii="Browallia New" w:hAnsi="Browallia New"/>
                <w:sz w:val="20"/>
                <w:szCs w:val="20"/>
              </w:rPr>
              <w:t>7,418,101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0,675,87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9,54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1,098,083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72,669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8,190,433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68,190,433)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,096,296,475 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17,205,924)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72,045,119)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7,045,432 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เสร็จสิ้นตามสัญญาของค่าสินไหมทดแทนรับคืน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จากการประกันภัยต่อที่เกิดขึ้นแล้ว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86,985,08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4,367,8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21,352,968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,411,98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,411,980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(Cost of retroactive cover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ำหรับ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ต่อที่ถือไว้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672,573,105 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4,367,883 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706,940,988 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12,714,94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9,297,948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92,760,713)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9,252,174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8,660,811)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,400,313)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6,061,124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74,054,128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9,297,948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00,161,026)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3,191,050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991,531,391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991,531,391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26,072,28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26,072,289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4,540,898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4,540,898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9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5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5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0)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</w:tbl>
    <w:p>
      <w:pPr>
        <w:pStyle w:val="Normal"/>
        <w:jc w:val="left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p>
      <w:pPr>
        <w:pStyle w:val="Normal"/>
        <w:ind w:left="1260" w:hanging="713"/>
        <w:jc w:val="left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  <w:t>17.2.4</w:t>
        <w:tab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กระทบยอดการวัดมูลค่าองค์ประกอบของยอดคงเหลือในสัญญาประกันภัยต่อโดยรายการที่แสดงด้านล่าง</w:t>
      </w:r>
      <w:r>
        <w:rPr>
          <w:rFonts w:eastAsia="MS Mincho;ＭＳ 明朝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ไม่รวมสัญญาที่วัดมูลค่าภายใต้วิธีการปันส่วนเบี้ยประกันภัย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ประกันภัย</w:t>
      </w:r>
      <w:r>
        <w:rPr>
          <w:rFonts w:eastAsia="MS Mincho;ＭＳ 明朝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ที่มิใช่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12"/>
          <w:szCs w:val="12"/>
        </w:rPr>
      </w:pPr>
      <w:r>
        <w:rPr>
          <w:rFonts w:eastAsia="Arial" w:cs="Browallia New" w:ascii="Browallia New" w:hAnsi="Browallia New"/>
          <w:color w:val="000000"/>
          <w:sz w:val="12"/>
          <w:szCs w:val="12"/>
        </w:rPr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36"/>
        <w:gridCol w:w="1236"/>
        <w:gridCol w:w="1236"/>
        <w:gridCol w:w="1237"/>
      </w:tblGrid>
      <w:tr>
        <w:trPr>
          <w:tblHeader w:val="true"/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9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45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12"/>
                <w:szCs w:val="12"/>
              </w:rPr>
            </w:pPr>
            <w:r>
              <w:rPr>
                <w:rFonts w:cs="Browallia New" w:ascii="Browallia New" w:hAnsi="Browallia New"/>
                <w:spacing w:val="-6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149,416,88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7,604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149,419,184)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9,899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686,189,8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686,189,830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08,074,225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08,074,225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,697,199,437)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,697,199,437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,697,199,437)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08,074,225)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686,189,830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219,083,832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ให้บริการตามสัญญ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57,447,766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8,315,140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5,762,9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81,990,58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2,578,762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55,005,56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406,255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2,627,146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684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2,128,6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03,163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00,874,242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00,874,250)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92,789,916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0,898,586)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27,988,238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903,092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เสร็จสิ้นตามสัญญาของค่าสินไหมทดแทนรับคืน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จากการประกันภัยต่อที่เกิดขึ้นแล้ว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884,404,98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9,130,9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63,535,89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3,569,14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3,569,148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(Cost of retroactive cover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ำหรับ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ต่อที่ถือไว้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17,974,129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9,130,910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97,105,039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13,564,608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89,841,901)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58,201,592</w:t>
            </w:r>
          </w:p>
        </w:tc>
        <w:tc>
          <w:tcPr>
            <w:tcW w:w="12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81,924,299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6,948,445)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6,765,930)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3,714,375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46,616,163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89,841,901)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33,763,394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90,537,656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,327,732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,327,732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189,059,216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189,059,216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992,584,59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992,584,595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196,474,621)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196,474,621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605,781,948)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89,969,126)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515,655,790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211,406,864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641,253,737)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80,801,647)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492,850,004)</w:t>
            </w:r>
          </w:p>
        </w:tc>
        <w:tc>
          <w:tcPr>
            <w:tcW w:w="12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214,905,388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5,471,789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,167,479)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,805,786)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98,524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605,781,948)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89,969,126)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515,655,790)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211,406,864)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12"/>
          <w:szCs w:val="12"/>
        </w:rPr>
      </w:pPr>
      <w:r>
        <w:br w:type="page"/>
      </w:r>
      <w:r>
        <w:rPr>
          <w:rFonts w:eastAsia="Arial" w:cs="Browallia New" w:ascii="Browallia New" w:hAnsi="Browallia New"/>
          <w:color w:val="000000"/>
          <w:sz w:val="12"/>
          <w:szCs w:val="12"/>
        </w:rPr>
      </w:r>
    </w:p>
    <w:p>
      <w:pPr>
        <w:pStyle w:val="Normal"/>
        <w:jc w:val="left"/>
        <w:rPr>
          <w:rFonts w:ascii="Browallia New" w:hAnsi="Browallia New" w:eastAsia="MS Mincho;ＭＳ 明朝" w:cs="Browallia New"/>
          <w:color w:val="000000"/>
          <w:sz w:val="28"/>
          <w:szCs w:val="28"/>
        </w:rPr>
      </w:pPr>
      <w:r>
        <w:rPr>
          <w:rFonts w:eastAsia="MS Mincho;ＭＳ 明朝" w:cs="Browallia New" w:ascii="Browallia New" w:hAnsi="Browallia New"/>
          <w:color w:val="000000"/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4"/>
        <w:gridCol w:w="1174"/>
        <w:gridCol w:w="1273"/>
        <w:gridCol w:w="1239"/>
      </w:tblGrid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77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028,935,229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357,204,038)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024,720,450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410,859,717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4,559,471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3,435,167)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7,045,204)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079,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 2567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,904,375,758)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390,639,205)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111,765,654)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406,780,617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40,042,40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40,042,407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6,331,31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6,331,310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74,255,064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74,255,064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74,255,064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6,331,310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40,042,407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320,628,781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</w:t>
            </w:r>
          </w:p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ให้บริการตามสัญญ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23,508,43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54,335,45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277,843,887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131,047,45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70,583,756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341,158,17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,305,528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,609,738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7,29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,917,6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325,208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55,855,509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155,855,518)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293,801,662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16,231,010)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,754,939,925)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,630,727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ใน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ระแสเงินสดที่ทำให้เสร็จสิ้นตามสัญญาของค่าสินไหมทดแทนรับคืน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จากการประกันภัยต่อที่เกิดขึ้นแล้ว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48,653,477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00,411,68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8,241,797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8,773,826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8,773,826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(Cost of retroactive cover)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ำหรับ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ัญญาประกันภัยต่อที่ถือไว้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7,427,303)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00,411,680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07,015,623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360,629,423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90,511,980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814,897,518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136,243,88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รายได้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ค่าใช้จ่าย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,126,931)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45,079,155)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61,206,086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344,502,492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90,511,980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037,648,940)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897,365,532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,327,733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,327,733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,822,085,901)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,822,085,901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626,035,67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626,035,677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196,050,224)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196,050,224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 2567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149,414,594)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5,309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64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174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273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149,416,889)</w:t>
            </w:r>
          </w:p>
        </w:tc>
        <w:tc>
          <w:tcPr>
            <w:tcW w:w="1239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7,604)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</w:tr>
      <w:tr>
        <w:trPr>
          <w:trHeight w:val="23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 2567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149,414,594)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5,309)</w:t>
            </w:r>
          </w:p>
        </w:tc>
      </w:tr>
    </w:tbl>
    <w:p>
      <w:pPr>
        <w:pStyle w:val="Normal"/>
        <w:jc w:val="left"/>
        <w:rPr>
          <w:rFonts w:ascii="Browallia New" w:hAnsi="Browallia New" w:eastAsia="MS Mincho;ＭＳ 明朝" w:cs="Browallia New"/>
          <w:sz w:val="28"/>
          <w:szCs w:val="28"/>
        </w:rPr>
      </w:pPr>
      <w:r>
        <w:br w:type="page"/>
      </w:r>
      <w:r>
        <w:rPr>
          <w:rFonts w:eastAsia="MS Mincho;ＭＳ 明朝" w:cs="Browallia New" w:ascii="Browallia New" w:hAnsi="Browallia New"/>
          <w:sz w:val="28"/>
          <w:szCs w:val="28"/>
        </w:rPr>
      </w:r>
    </w:p>
    <w:p>
      <w:pPr>
        <w:pStyle w:val="Normal"/>
        <w:ind w:left="1260" w:hanging="713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  <w:t>17.2.5</w:t>
        <w:tab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ผลกระทบของสัญญาที่รับรู้ในรอบระยะเวลา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สัญญาประกันภัยที่ออก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center"/>
        <w:textAlignment w:val="baseline"/>
        <w:rPr>
          <w:rFonts w:ascii="Browallia New" w:hAnsi="Browallia New" w:eastAsia="Arial" w:cs="Browallia New"/>
          <w:b/>
          <w:b/>
          <w:bCs/>
          <w:color w:val="000000"/>
          <w:sz w:val="28"/>
          <w:szCs w:val="28"/>
        </w:rPr>
      </w:pPr>
      <w:r>
        <w:rPr>
          <w:rFonts w:eastAsia="Arial"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195"/>
        <w:gridCol w:w="1195"/>
        <w:gridCol w:w="1195"/>
        <w:gridCol w:w="1195"/>
        <w:gridCol w:w="1196"/>
      </w:tblGrid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59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5976" w:type="dxa"/>
            <w:gridSpan w:val="5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3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ประกันภัยที่ไม่มี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กำไรสุทธิเมื่อเริ่มแรก</w:t>
            </w:r>
          </w:p>
        </w:tc>
        <w:tc>
          <w:tcPr>
            <w:tcW w:w="23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กำไรสุทธิเมื่อเริ่มแรก</w:t>
            </w:r>
          </w:p>
        </w:tc>
        <w:tc>
          <w:tcPr>
            <w:tcW w:w="11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3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สัญญาประกันต่อที่ถือไว้</w:t>
            </w:r>
          </w:p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ประกันภัยรถยนต์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๋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มาณการมูลค่าปัจจุบันของกระแสเงินสดรับ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ในอนาคต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529,793,78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58,926,5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588,720,294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มาณการมูลค่าปัจจุบันของกระแสเงินสดจ่าย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ในอนาคต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6" w:right="-72" w:hanging="8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(653,256,586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(54,151,950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(707,408,536)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ที่ไม่ใช่ความเสี่ยงทางการเงิน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firstLine="236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2,957,22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26,587,70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29,544,928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กำไรจากการให้บริการตามสัญญา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94,914,87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(7,949,833)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0" w:after="0"/>
              <w:ind w:left="75" w:right="-72" w:hanging="0"/>
              <w:contextualSpacing/>
              <w:jc w:val="right"/>
              <w:rPr>
                <w:rFonts w:ascii="Browallia New" w:hAnsi="Browallia New" w:cs="Browallia New"/>
                <w:spacing w:val="-4"/>
              </w:rPr>
            </w:pPr>
            <w:r>
              <w:rPr>
                <w:rFonts w:cs="Browallia New" w:ascii="Browallia New" w:hAnsi="Browallia New"/>
                <w:spacing w:val="-4"/>
              </w:rPr>
              <w:t>86,965,041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hd w:fill="FFFFFF" w:val="clear"/>
              </w:rPr>
              <w:t>การเปลี่ยนแปลงอื่น ๆ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2"/>
        <w:gridCol w:w="939"/>
        <w:gridCol w:w="1188"/>
        <w:gridCol w:w="1142"/>
        <w:gridCol w:w="12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597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5973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3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ประกันภัยที่ไม่มี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กำไรสุทธิเมื่อเริ่มแรก</w:t>
            </w:r>
          </w:p>
        </w:tc>
        <w:tc>
          <w:tcPr>
            <w:tcW w:w="233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กำไรสุทธิเมื่อเริ่มแรก</w:t>
            </w:r>
          </w:p>
        </w:tc>
        <w:tc>
          <w:tcPr>
            <w:tcW w:w="1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สัญญาประกันต่อที่ถือไว้</w:t>
            </w:r>
          </w:p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ประกันภัยรถยนต์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มาณการมูลค่าปัจจุบันของกระแสเงินสดรับ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ในอนาคต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4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185,985,1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46,738,8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532,723,93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มาณการมูลค่าปัจจุบันของกระแสเงินสดจ่าย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ในอนาคต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421,251,440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96,558,676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717,810,116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ที่ไม่ใช่ความเสี่ยงทางการเงิ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17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2,628,65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,387,7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0,016,3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กำไรจากการให้บริการตามสัญญา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6,235,0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8,583,293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7,651,72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hd w:fill="FFFFFF" w:val="clear"/>
              </w:rPr>
              <w:t>การเปลี่ยนแปลงอื่น ๆ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MS Mincho;ＭＳ 明朝" w:cs="Browallia New"/>
          <w:color w:val="000000"/>
          <w:sz w:val="28"/>
          <w:szCs w:val="28"/>
        </w:rPr>
      </w:pPr>
      <w:r>
        <w:rPr>
          <w:rFonts w:eastAsia="MS Mincho;ＭＳ 明朝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1260" w:hanging="713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  <w:t>17.2.6</w:t>
        <w:tab/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ผลกระทบของสัญญาที่รับรู้ในรอบระยะเวลา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 xml:space="preserve">สัญญาประกันภัยที่ออก </w:t>
      </w:r>
      <w:r>
        <w:rPr>
          <w:rFonts w:eastAsia="MS Mincho;ＭＳ 明朝" w:cs="Browallia New" w:ascii="Browallia New" w:hAnsi="Browallia New"/>
          <w:sz w:val="28"/>
          <w:szCs w:val="28"/>
        </w:rPr>
        <w:t xml:space="preserve">- </w:t>
      </w:r>
      <w:r>
        <w:rPr>
          <w:rFonts w:ascii="Browallia New" w:hAnsi="Browallia New" w:eastAsia="MS Mincho;ＭＳ 明朝" w:cs="Browallia New"/>
          <w:sz w:val="28"/>
          <w:sz w:val="28"/>
          <w:szCs w:val="28"/>
        </w:rPr>
        <w:t>ประกันภัยที่มิใช่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center"/>
        <w:textAlignment w:val="baseline"/>
        <w:rPr>
          <w:rFonts w:ascii="Browallia New" w:hAnsi="Browallia New" w:eastAsia="Arial" w:cs="Browallia New"/>
          <w:b/>
          <w:b/>
          <w:bCs/>
          <w:color w:val="000000"/>
          <w:sz w:val="28"/>
          <w:szCs w:val="28"/>
        </w:rPr>
      </w:pPr>
      <w:r>
        <w:rPr>
          <w:rFonts w:eastAsia="Arial"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51"/>
        <w:gridCol w:w="1137"/>
        <w:gridCol w:w="1187"/>
        <w:gridCol w:w="1148"/>
        <w:gridCol w:w="1251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59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ประกันภัยที่ไม่มี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กำไรสุทธิเมื่อเริ่มแรก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กำไรสุทธิเมื่อเริ่มแรก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สัญญาประกันต่อที่ถือไว้</w:t>
            </w:r>
          </w:p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ประกันภัยที่มิใช่รถยนต์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๋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มาณการมูลค่าปัจจุบันของกระแสเงินสดรับ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ในอนาคต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42,570,15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44,562,2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187,132,39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มาณการมูลค่าปัจจุบันของกระแสเงินสดจ่าย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ในอนาคต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994,702,289)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74,420,69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269,122,983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ที่ไม่ใช่ความเสี่ยงทางการเงิ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firstLine="24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,061,68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3,517,0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2,578,76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กำไรจากการให้บริการตามสัญญ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055,569,2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00,568,29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55,000,97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hd w:fill="FFFFFF" w:val="clear"/>
              </w:rPr>
              <w:t>การเปลี่ยนแปลงอื่น ๆ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21"/>
        <w:gridCol w:w="1097"/>
        <w:gridCol w:w="1190"/>
        <w:gridCol w:w="1119"/>
        <w:gridCol w:w="1248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59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59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ประกันภัยที่ไม่มี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กำไรสุทธิเมื่อเริ่มแรก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</w:rPr>
              <w:t>กำไรสุทธิเมื่อเริ่มแรก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สัญญาประกันต่อที่ถือไว้</w:t>
            </w:r>
          </w:p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ประกันภัยที่มิใช่รถยนต์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ซื้อ</w:t>
            </w:r>
          </w:p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ได้มา</w:t>
            </w:r>
          </w:p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ซื้อ</w:t>
            </w:r>
          </w:p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ญญาที่ได้มา</w:t>
            </w:r>
          </w:p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มาณการมูลค่าปัจจุบันของกระแสเงินสดรับ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ในอนาคต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firstLine="24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,433,448,1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106,809,47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,540,257,59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มาณการมูลค่าปัจจุบันของกระแสเงินสดจ่าย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ในอนาคต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2" w:right="-72" w:hanging="19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568,768,903)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102,536,155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3,671,305,057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eastAsia="Browallia New" w:cs="Browallia New" w:ascii="Browallia New" w:hAnsi="Browallia New"/>
                <w:spacing w:val="-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</w:rPr>
              <w:t>ที่ไม่ใช่ความเสี่ยงทางการเงิน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90" w:right="-72" w:firstLine="240"/>
              <w:contextualSpacing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  <w:p>
            <w:pPr>
              <w:pStyle w:val="Normal"/>
              <w:spacing w:before="0" w:after="0"/>
              <w:ind w:left="-90" w:right="-72" w:firstLine="24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59,608,23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0,975,52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70,583,75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กำไรจากการให้บริการตามสัญญา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,459,662,58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8,504,402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,341,158,184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hd w:fill="FFFFFF" w:val="clear"/>
              </w:rPr>
              <w:t>การเปลี่ยนแปลงอื่น ๆ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before="0" w:after="0"/>
              <w:ind w:left="-90"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18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หุ้นกู้สุทธิ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</w:p>
    <w:tbl>
      <w:tblPr>
        <w:tblW w:w="945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728"/>
        <w:gridCol w:w="1728"/>
      </w:tblGrid>
      <w:tr>
        <w:trPr>
          <w:trHeight w:val="23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/>
            <w:vAlign w:val="center"/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รวมและ</w:t>
            </w:r>
          </w:p>
        </w:tc>
      </w:tr>
      <w:tr>
        <w:trPr>
          <w:trHeight w:val="23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104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6"/>
              <w:ind w:left="-105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ธันวาคม</w:t>
            </w:r>
          </w:p>
        </w:tc>
      </w:tr>
      <w:tr>
        <w:trPr>
          <w:trHeight w:val="68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. 2568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. 2567</w:t>
            </w:r>
          </w:p>
        </w:tc>
      </w:tr>
      <w:tr>
        <w:trPr>
          <w:trHeight w:val="10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,000,0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,000,000,000</w:t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 ค่าธรรมเนียมในการจัดหาหุ้นกู้รอตัดบัญชี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964,134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(1,131,801)</w:t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หุ้นกู้สุทธิ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999,035,86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998,868,199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การเปลี่ยนแปลงของหุ้นกู้สำหรับ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รอบระยะเวลา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าม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ีนาคม 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มีดังนี้</w:t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</w:p>
    <w:tbl>
      <w:tblPr>
        <w:tblW w:w="943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1980"/>
      </w:tblGrid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-40" w:right="-104" w:firstLine="4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รวม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  <w:bookmarkStart w:id="37" w:name="OLE_LINK17"/>
            <w:bookmarkStart w:id="38" w:name="OLE_LINK17"/>
            <w:bookmarkEnd w:id="38"/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104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และข้อมูลทางการเงิน</w:t>
            </w:r>
          </w:p>
          <w:p>
            <w:pPr>
              <w:pStyle w:val="Normal"/>
              <w:ind w:left="-40" w:right="-104" w:firstLine="4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เฉพาะกิจการ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ตามบัญชีต้น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มกราคม พ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998,868,199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ตัดจำหน่ายต้นทุนการออกหุ้นกู้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167,667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าคาตามบัญชีสิ้น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มีนาคม พ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. 25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  <w:t>999,035,866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หุ้นกู้เป็นชนิดระบุชื่อผู้ถือ ประเภทไม่ด้อยสิทธิ ไม่มีประกันและไม่มีผู้แทนผู้ถือหุ้นกู้ มีอายุ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ปี ครบกำหนดไถ่ถอน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br/>
        <w:t xml:space="preserve">16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ิงหาคม พ</w:t>
      </w:r>
      <w:r>
        <w:rPr>
          <w:rFonts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ศ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. 2569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ีอัตราดอกเบี้ยคงที่ร้อยละ </w:t>
      </w:r>
      <w:bookmarkStart w:id="39" w:name="_Hlk23361907"/>
      <w:r>
        <w:rPr>
          <w:rFonts w:cs="Browallia New" w:ascii="Browallia New" w:hAnsi="Browallia New"/>
          <w:color w:val="000000"/>
          <w:sz w:val="28"/>
          <w:szCs w:val="28"/>
        </w:rPr>
        <w:t xml:space="preserve">3.44 </w:t>
      </w:r>
      <w:bookmarkEnd w:id="39"/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ต่อปี มีกำหนดชำระดอกเบี้ยทุก ๆ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6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ดือน และชำระคืนเงินต้น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ทั้งจำนวนเมื่อครบกำหนด</w:t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ัญญาหุ้นกู้เหล่านี้ได้ระบุให้กลุ่มกิจการและบริษัทต้องปฎิบัติตามเงื่อนไขการดำรงอัตราส่วนของหนี้สินที่มีภาระดอกเบี้ย</w:t>
      </w:r>
      <w:r>
        <w:rPr>
          <w:rFonts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ต่อส่วนของเจ้าของ โดยคำนวณจากงบการเงินรวมรายปีของกลุ่มกิจการ ทั้งนี้กลุ่มกิจการและบริษัทสามารถปฏิบัติตามเงื่อนไขตามสัญญาได้ครบถ้วน</w:t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386" w:hRule="atLeast"/>
        </w:trPr>
        <w:tc>
          <w:tcPr>
            <w:tcW w:w="9475" w:type="dxa"/>
            <w:tcBorders/>
            <w:vAlign w:val="center"/>
          </w:tcPr>
          <w:p>
            <w:pPr>
              <w:pStyle w:val="Normal"/>
              <w:ind w:left="537" w:hanging="53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bookmarkStart w:id="40" w:name="_Hlk58262159"/>
            <w:bookmarkEnd w:id="40"/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19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ind w:left="432" w:hanging="432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97"/>
        <w:gridCol w:w="1897"/>
        <w:gridCol w:w="1783"/>
        <w:gridCol w:w="1545"/>
      </w:tblGrid>
      <w:tr>
        <w:trPr/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36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8"/>
                <w:szCs w:val="28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รวม</w:t>
            </w:r>
          </w:p>
        </w:tc>
        <w:tc>
          <w:tcPr>
            <w:tcW w:w="33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8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897" w:type="dxa"/>
            <w:tcBorders>
              <w:top w:val="single" w:sz="8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783" w:type="dxa"/>
            <w:tcBorders>
              <w:top w:val="single" w:sz="8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</w:tc>
        <w:tc>
          <w:tcPr>
            <w:tcW w:w="1545" w:type="dxa"/>
            <w:tcBorders>
              <w:top w:val="single" w:sz="8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ีนาคม </w:t>
            </w:r>
          </w:p>
        </w:tc>
        <w:tc>
          <w:tcPr>
            <w:tcW w:w="1897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</w:t>
            </w:r>
          </w:p>
        </w:tc>
        <w:tc>
          <w:tcPr>
            <w:tcW w:w="1783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</w:t>
            </w:r>
          </w:p>
        </w:tc>
        <w:tc>
          <w:tcPr>
            <w:tcW w:w="1545" w:type="dxa"/>
            <w:tcBorders/>
          </w:tcPr>
          <w:p>
            <w:pPr>
              <w:pStyle w:val="Style5"/>
              <w:tabs>
                <w:tab w:val="clear" w:pos="706"/>
                <w:tab w:val="decimal" w:pos="128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lang w:val="en-GB"/>
              </w:rPr>
              <w:t>2568</w:t>
            </w:r>
          </w:p>
        </w:tc>
        <w:tc>
          <w:tcPr>
            <w:tcW w:w="1897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lang w:val="en-GB"/>
              </w:rPr>
              <w:t xml:space="preserve"> 2567</w:t>
            </w:r>
          </w:p>
        </w:tc>
        <w:tc>
          <w:tcPr>
            <w:tcW w:w="1783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lang w:val="en-GB"/>
              </w:rPr>
              <w:t>2568</w:t>
            </w:r>
          </w:p>
        </w:tc>
        <w:tc>
          <w:tcPr>
            <w:tcW w:w="1545" w:type="dxa"/>
            <w:tcBorders/>
          </w:tcPr>
          <w:p>
            <w:pPr>
              <w:pStyle w:val="Style5"/>
              <w:tabs>
                <w:tab w:val="clear" w:pos="706"/>
                <w:tab w:val="decimal" w:pos="128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lang w:val="en-GB"/>
              </w:rPr>
              <w:t xml:space="preserve"> 2567</w:t>
            </w:r>
          </w:p>
        </w:tc>
      </w:tr>
      <w:tr>
        <w:trPr/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บาท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บาท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บาท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บาท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</w:r>
          </w:p>
        </w:tc>
        <w:tc>
          <w:tcPr>
            <w:tcW w:w="1783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บัญชีพัก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346,774,697</w:t>
            </w:r>
          </w:p>
        </w:tc>
        <w:tc>
          <w:tcPr>
            <w:tcW w:w="1897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391,463,721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หนี้สินจากสัญญาเช่า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152,030,853</w:t>
            </w:r>
          </w:p>
        </w:tc>
        <w:tc>
          <w:tcPr>
            <w:tcW w:w="1897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143,874,045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22,228,685</w:t>
            </w:r>
          </w:p>
        </w:tc>
        <w:tc>
          <w:tcPr>
            <w:tcW w:w="1545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22,855,610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ค่าใช้จ่ายค้างจ่ายอื่น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379,420,687</w:t>
            </w:r>
          </w:p>
        </w:tc>
        <w:tc>
          <w:tcPr>
            <w:tcW w:w="1897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220,979,780</w:t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29,059,588</w:t>
            </w:r>
          </w:p>
        </w:tc>
        <w:tc>
          <w:tcPr>
            <w:tcW w:w="1545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44,798,492</w:t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639,538,371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803,201,871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8,351,567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7,149,486</w:t>
            </w:r>
          </w:p>
        </w:tc>
      </w:tr>
      <w:tr>
        <w:trPr/>
        <w:tc>
          <w:tcPr>
            <w:tcW w:w="25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rPr>
                <w:rFonts w:ascii="Browallia New" w:hAnsi="Browallia New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cs="Browallia New"/>
                <w:color w:val="000000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1,517,764,608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1,559,519,417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59,639,84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74,803,588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0" w:after="0"/>
        <w:contextualSpacing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cs="Browallia New" w:ascii="Browallia New" w:hAnsi="Browallia New"/>
          <w:color w:val="000000"/>
          <w:spacing w:val="-2"/>
          <w:sz w:val="28"/>
          <w:szCs w:val="28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386" w:hRule="atLeast"/>
        </w:trPr>
        <w:tc>
          <w:tcPr>
            <w:tcW w:w="9137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20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ปันผล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u w:val="single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u w:val="single"/>
        </w:rPr>
        <w:t>ข้อมูลทางการเงินเฉพาะกิจการ</w:t>
      </w:r>
    </w:p>
    <w:p>
      <w:pPr>
        <w:pStyle w:val="Normal"/>
        <w:jc w:val="left"/>
        <w:rPr>
          <w:rFonts w:ascii="Browallia New" w:hAnsi="Browallia New" w:eastAsia="Arial Unicode MS" w:cs="Browallia New"/>
          <w:strike/>
          <w:color w:val="000000"/>
          <w:spacing w:val="-4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strike/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สิงห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ที่ประชุมคณะกรรมการของบริษัท ครั้ง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ได้มีมติอนุมัติจ่ายเงินปันผลระหว่างกาล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จากกำไรสะสม ณ 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สิงห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ในอัตราหุ้น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0.5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บาท รวมเป็นเงินปันผลจ่ายทั้งสิ้น </w:t>
      </w:r>
      <w:bookmarkStart w:id="41" w:name="_Hlk180668589"/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97,146,168 </w:t>
      </w:r>
      <w:bookmarkEnd w:id="41"/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5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ันยายน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strike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strike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พฤษภ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ที่ประชุมคณะกรรมการของบริษัท ครั้ง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5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ได้มีมติอนุมัติจ่ายเงินปันผลระหว่างกาล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จากกำไรสุทธิ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ในอัตราหุ้น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.1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บาท รวมเป็นเงินปันผลจ่ายทั้งสิ้น </w:t>
      </w:r>
      <w:bookmarkStart w:id="42" w:name="_Hlk172635493"/>
      <w:r>
        <w:rPr>
          <w:rFonts w:eastAsia="Arial Unicode MS" w:cs="Browallia New" w:ascii="Browallia New" w:hAnsi="Browallia New"/>
          <w:color w:val="000000"/>
          <w:spacing w:val="4"/>
          <w:sz w:val="28"/>
          <w:szCs w:val="28"/>
        </w:rPr>
        <w:t xml:space="preserve">653,721,570 </w:t>
      </w:r>
      <w:bookmarkEnd w:id="42"/>
      <w:r>
        <w:rPr>
          <w:rFonts w:ascii="Browallia New" w:hAnsi="Browallia New" w:eastAsia="Arial Unicode MS" w:cs="Browallia New"/>
          <w:color w:val="000000"/>
          <w:spacing w:val="4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4"/>
          <w:sz w:val="28"/>
          <w:szCs w:val="28"/>
        </w:rPr>
        <w:t xml:space="preserve">24 </w:t>
      </w:r>
      <w:r>
        <w:rPr>
          <w:rFonts w:ascii="Browallia New" w:hAnsi="Browallia New" w:eastAsia="Arial Unicode MS" w:cs="Browallia New"/>
          <w:color w:val="000000"/>
          <w:spacing w:val="4"/>
          <w:sz w:val="28"/>
          <w:sz w:val="28"/>
          <w:szCs w:val="28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pacing w:val="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4"/>
          <w:sz w:val="28"/>
          <w:szCs w:val="28"/>
        </w:rPr>
        <w:t xml:space="preserve">. 2567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u w:val="single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u w:val="single"/>
        </w:rPr>
        <w:t>ข้อมูลทางการเงินรวม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ที่ประชุมสามัญผู้ถือหุ้นประจำปีของบริษัท ทิพยประกันภัย จำกัด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ได้มีมติอนุมัติให้จ่ายเงินปันผล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.1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660,000,0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โดยเงินปันผลกำหนดจ่ายให้กับผู้ถือหุ้น 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และบริษัท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80,172,944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บาท ไว้เป็นสำรองทั่วไป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4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ที่ประชุมคณะกรรมการของบริษัท ทิพย ไอเอสบี จำกัด ครั้ง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ได้มีมติอนุมัติจ่ายเงินปันผลระหว่างกาลจากกำไรสุทธิ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.37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7,540,0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2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 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ที่ประชุมสามัญผู้ถือหุ้นประจำปีของบริษัท ดี พี เซอร์เวย์ แอนด์ลอว์ จำกัด ได้มีมติอนุมัติให้จ่ายเงินปันผล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75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7,975,0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ที่ประชุมสามัญผู้ถือหุ้นประจำปีของบริษัท ศูนย์ฝึกอบรมทิพย จำกัด ได้มีมติอนุมัติให้จ่ายเงินปันผล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52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7,600,0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4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9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ที่ประชุมสามัญผู้ถือหุ้นประจำปีของบริษัท อะมิตี้ อินชัวร์รันซ์ โบรคเกอร์ จำกัด ได้มีมติอนุมัติให้จ่ายเงินปันผล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45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9,000,0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9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ที่ประชุมคณะกรรมการของบริษัท ทิพย ไอเอสบี จำกัด ครั้ง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5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ได้มีมติอนุมัติจ่าย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งินปันผลระหว่างกาลจากกำไรสุทธิ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.1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2,077,993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3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,296,52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บาท ไว้เป็นสำรองตามกฎหมาย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6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ที่ประชุมสามัญผู้ถือหุ้นประจำปีของ</w:t>
      </w:r>
      <w:r>
        <w:rPr>
          <w:rFonts w:ascii="Browallia New" w:hAnsi="Browallia New" w:eastAsia="Arial Unicode MS" w:cs="Browallia New"/>
          <w:color w:val="000000"/>
          <w:spacing w:val="-8"/>
          <w:sz w:val="28"/>
          <w:sz w:val="28"/>
          <w:szCs w:val="28"/>
        </w:rPr>
        <w:t xml:space="preserve">บริษัท ทิพยประกันภัย จำกัด </w:t>
      </w:r>
      <w:r>
        <w:rPr>
          <w:rFonts w:eastAsia="Arial Unicode MS" w:cs="Browallia New" w:ascii="Browallia New" w:hAnsi="Browallia New"/>
          <w:color w:val="000000"/>
          <w:spacing w:val="-8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000000"/>
          <w:spacing w:val="-8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color w:val="000000"/>
          <w:spacing w:val="-8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ได้มีมติอนุมัติให้จ่ายเงินปันผลจากกำไรสุทธิประจำปี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ธันวาคม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.1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660,000,0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3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และบริษัท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92,755,21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บาทไว้เป็นสำรองทั่วไป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2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ที่ประชุมสามัญผู้ถือหุ้นประจำปีของบริษัท ทิพย ไอเอสบี จำกัด ได้มีมติอนุมัติให้จ่าย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งินปันผลสำหรับกำไรสุทธิประจำปี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ธันวาคม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0.05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,000,0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9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97,95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บาท ไว้เป็นสำรองตามกฎหมาย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ที่ประชุมสามัญผู้ถือหุ้นประจำปีของบริษัท ศูนย์ฝึกอบรมทิพย จำกัด ได้มีมติอนุมัติให้จ่ายเงินปันผลสำหรับกำไรสุทธิประจำปี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ธันวาคม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7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,500,00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27,50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บาท ไว้เป็นสำรองตามกฎหมาย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10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10"/>
          <w:sz w:val="28"/>
          <w:szCs w:val="28"/>
        </w:rPr>
        <w:t xml:space="preserve">20 </w:t>
      </w:r>
      <w:r>
        <w:rPr>
          <w:rFonts w:ascii="Browallia New" w:hAnsi="Browallia New" w:eastAsia="Arial Unicode MS" w:cs="Browallia New"/>
          <w:color w:val="000000"/>
          <w:spacing w:val="-1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1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1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1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10"/>
          <w:sz w:val="28"/>
          <w:sz w:val="28"/>
          <w:szCs w:val="28"/>
        </w:rPr>
        <w:t>ที่ประชุมสามัญผู้ถือหุ้นประจำปีของบริษัท อะมิตี้ อินชัวร์รันซ์ โบรคเกอร์ จำกัด ได้มีมติอนุมัติให้จ่ายเงินปันผล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สำหรับกำไรสุทธิประจำปี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ธันวาคม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45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4"/>
          <w:sz w:val="28"/>
          <w:szCs w:val="28"/>
        </w:rPr>
        <w:t xml:space="preserve">9,000,000 </w:t>
      </w:r>
      <w:r>
        <w:rPr>
          <w:rFonts w:ascii="Browallia New" w:hAnsi="Browallia New" w:eastAsia="Arial Unicode MS" w:cs="Browallia New"/>
          <w:color w:val="000000"/>
          <w:spacing w:val="4"/>
          <w:sz w:val="28"/>
          <w:sz w:val="28"/>
          <w:szCs w:val="28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4"/>
          <w:sz w:val="28"/>
          <w:szCs w:val="28"/>
        </w:rPr>
        <w:t xml:space="preserve">18 </w:t>
      </w:r>
      <w:r>
        <w:rPr>
          <w:rFonts w:ascii="Browallia New" w:hAnsi="Browallia New" w:eastAsia="Arial Unicode MS" w:cs="Browallia New"/>
          <w:color w:val="000000"/>
          <w:spacing w:val="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4"/>
          <w:sz w:val="28"/>
          <w:szCs w:val="28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color w:val="000000"/>
          <w:spacing w:val="2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19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ที่ประชุมสามัญผู้ถือหุ้นประจำปีของบริษัท ดี พี เซอร์เวย์ แอนด์ลอว์ จำกัด ได้มีมติอนุมัติให้จ่ายเงินปันผล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สำหรับกำไรสุทธิประจำปี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ธันวาคม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25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7,125,0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าท </w:t>
      </w:r>
      <w:r>
        <w:rPr>
          <w:rFonts w:ascii="Browallia New" w:hAnsi="Browallia New" w:eastAsia="Arial Unicode MS" w:cs="Browallia New"/>
          <w:color w:val="000000"/>
          <w:spacing w:val="2"/>
          <w:sz w:val="28"/>
          <w:sz w:val="28"/>
          <w:szCs w:val="28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2"/>
          <w:sz w:val="28"/>
          <w:szCs w:val="28"/>
        </w:rPr>
        <w:t xml:space="preserve">17 </w:t>
      </w:r>
      <w:r>
        <w:rPr>
          <w:rFonts w:ascii="Browallia New" w:hAnsi="Browallia New" w:eastAsia="Arial Unicode MS" w:cs="Browallia New"/>
          <w:color w:val="000000"/>
          <w:spacing w:val="2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2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2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2"/>
          <w:sz w:val="28"/>
          <w:szCs w:val="28"/>
        </w:rPr>
        <w:t>. 2567</w:t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2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2"/>
          <w:sz w:val="28"/>
          <w:szCs w:val="28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>
          <w:trHeight w:val="401" w:hRule="atLeast"/>
        </w:trPr>
        <w:tc>
          <w:tcPr>
            <w:tcW w:w="15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427" w:leader="none"/>
              </w:tabs>
              <w:ind w:left="432" w:hanging="533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21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รายได้และ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จากการประกันภัย</w:t>
            </w:r>
          </w:p>
        </w:tc>
      </w:tr>
    </w:tbl>
    <w:p>
      <w:pPr>
        <w:pStyle w:val="Normal"/>
        <w:ind w:left="547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tabs>
          <w:tab w:val="clear" w:pos="706"/>
          <w:tab w:val="left" w:pos="9781" w:leader="none"/>
        </w:tabs>
        <w:ind w:left="539" w:hanging="539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  <w:t>21.1</w:t>
        <w:tab/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</w:rPr>
        <w:t>รายได้และผลการดำเนินงานการบริการประกันภัย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b/>
          <w:b/>
          <w:bCs/>
          <w:sz w:val="28"/>
          <w:szCs w:val="28"/>
        </w:rPr>
      </w:pPr>
      <w:r>
        <w:rPr>
          <w:rFonts w:cs="Browallia New" w:ascii="Browallia New" w:hAnsi="Browallia New"/>
          <w:b/>
          <w:bCs/>
          <w:sz w:val="28"/>
          <w:szCs w:val="28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pacing w:val="-4"/>
          <w:sz w:val="28"/>
          <w:sz w:val="28"/>
          <w:szCs w:val="28"/>
        </w:rPr>
        <w:t>การวิเคราะห์รายได้จากการประกันภัย ค่าใช้จ่ายในการบริการประกันภัย และค่าใช้จ่ายสุทธิจากสัญญาประกันภัยต่อที่บริษัทถือไว้ โดยแยกตามกลุ่มผลิตภัณฑ์สำหรับรอบระยะเวลาสามเดือนสิ้นสุด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วันที่ </w:t>
      </w:r>
      <w:r>
        <w:rPr>
          <w:rFonts w:cs="Browallia New" w:ascii="Browallia New" w:hAnsi="Browallia New"/>
          <w:sz w:val="28"/>
          <w:szCs w:val="28"/>
        </w:rPr>
        <w:t xml:space="preserve">31 </w:t>
      </w:r>
      <w:r>
        <w:rPr>
          <w:rFonts w:ascii="Browallia New" w:hAnsi="Browallia New" w:cs="Browallia New"/>
          <w:sz w:val="28"/>
          <w:sz w:val="28"/>
          <w:szCs w:val="28"/>
        </w:rPr>
        <w:t>มีนาคม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68 </w:t>
      </w:r>
      <w:r>
        <w:rPr>
          <w:rFonts w:ascii="Browallia New" w:hAnsi="Browallia New" w:cs="Browallia New"/>
          <w:sz w:val="28"/>
          <w:sz w:val="28"/>
          <w:szCs w:val="28"/>
        </w:rPr>
        <w:t>และ พ</w:t>
      </w:r>
      <w:r>
        <w:rPr>
          <w:rFonts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cs="Browallia New"/>
          <w:sz w:val="28"/>
          <w:sz w:val="28"/>
          <w:szCs w:val="28"/>
        </w:rPr>
        <w:t>ศ</w:t>
      </w:r>
      <w:r>
        <w:rPr>
          <w:rFonts w:cs="Browallia New" w:ascii="Browallia New" w:hAnsi="Browallia New"/>
          <w:sz w:val="28"/>
          <w:szCs w:val="28"/>
        </w:rPr>
        <w:t xml:space="preserve">. 2567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รวมถึงข้อมูลเพิ่มเติมเกี่ยวกับจำนวนเงินที่รับรู้ในกำไรหรือขาดทุนและกำไรขาดทุนเบ็ดเสร็จอื่น และการกระทบยอดสัญญาประกันภัยแสดงอยู่ในตารางดังต่อไปนี้ 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  <w:gridCol w:w="1584"/>
        <w:gridCol w:w="1584"/>
        <w:gridCol w:w="1584"/>
      </w:tblGrid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สำหรับรอบระยะเวลาสาม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ได้จากการประกันภัย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ค่าสินไหมทดแทนและค่าใช้จ่ายที่เกี่ยวข้องโดยตรง ที่คาดว่าจะเกิดขึ้น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1,242,868,124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,570,794,308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3,813,662,432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ของค่าปรับปรุงความเสี่ยงสำหรับความเสี่ยงที่ไม่ใช่ความเสี่ยงทางการเงิน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65,125,227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62,984,471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328,109,698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166,778,975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,535,049,022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,701,827,997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การอื่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71,991,20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103,544,439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31,553,230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ได้รับคืน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349,410,078 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1,032,057,716 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1,381,467,794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ได้จากการประกันภัยทั้งหมด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1,752,191,195 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6,504,429,956 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8,256,621,151 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  <w:gridCol w:w="1584"/>
        <w:gridCol w:w="1584"/>
        <w:gridCol w:w="1584"/>
      </w:tblGrid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สำหรับรอบระยะเวลาสาม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10"/>
                <w:szCs w:val="10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10"/>
                <w:szCs w:val="10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10"/>
                <w:szCs w:val="10"/>
              </w:rPr>
              <w:t xml:space="preserve">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ในการบริการ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099,739,42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,336,305,46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4,436,044,889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เปลี่ยนแปลงที่เกี่ยวข้องกับการให้บริการในอดีตเพื่อทำให้เสร็จสิ้นตามสัญญาที่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05,449,48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010,080,5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115,530,041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ผลขาดทุนจากสัญญาที่สร้างภาระ และการกลับรายการของผลขาดทุนนั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7,605,01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5,751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7,579,262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ตัดจำหน่ายกระแสเงินสดที่ทำให้ได้มาซึ่งการประกันภัย หรือการรับรู้เมื่อเกิด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49,410,07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032,057,71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381,467,794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ายการสินทรัพย์กระแสเงินสดรับรู้ล่วงหน้าอื่นๆที่เลิกรับรู้ ณ วันรับรู้รายการเมื่อเริ่มแรก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ด้อยค่าของสินทรัพย์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ในการบริการประกันภัย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592,203,998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5,378,417,988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6,970,621,986)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  <w:gridCol w:w="1584"/>
        <w:gridCol w:w="1584"/>
        <w:gridCol w:w="1584"/>
      </w:tblGrid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สำหรับรอบระยะเวลาสาม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ค่าใช้จ่ายในการประกันภัยต่อ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ค่าสินไหมทดแทนและค่าใช้จ่ายที่เกี่ยวข้องโดยตรง ที่คาดว่าจะเกิดขึ้นและได้รับคืนจากการประกันภัยต่อ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450,945,70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858,178,70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309,124,410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ของค่าปรับปรุงความเสี่ยงที่รับรู้สำหรับความเสี่ยงที่หมดลงแล้ว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29,961,10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03,392,28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33,353,391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สัญญาที่มีกำไรที่รับรู้จากการบริการที่ได้รับ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71,134,20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685,915,82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857,050,035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การอื่น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47,818,439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885,240,908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033,059,347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วมค่าใช้จ่ายในการประกันภัยต่อ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799,859,455)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,532,727,728)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4,332,587,183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ต่อที่ไม่สามารถปฏิบัติตามข้อกำหนดของภาระผูกพั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5,704,7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7,975,51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43,680,240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,199,843,915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9,752,039,948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11,951,883,863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  <w:r>
              <w:rPr>
                <w:rFonts w:cs="Browallia New" w:ascii="Browallia New" w:hAnsi="Browallia New"/>
              </w:rPr>
              <w:br/>
              <w:t xml:space="preserve">      - </w:t>
            </w:r>
            <w:r>
              <w:rPr>
                <w:rFonts w:ascii="Browallia New" w:hAnsi="Browallia New" w:cs="Browallia New"/>
              </w:rPr>
              <w:t xml:space="preserve">การเปลี่ยนแปลงในกระแสเงินสดเพื่อทำให้เสร็จสิ้นตามสัญญาที่เกี่ยวข้องกับค่าสินไหมทดแทนรับคืนจากการประกันภัยต่อที่เกิดขึ้นแล้ว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510,177,32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6,963,565,33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8,473,742,659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เปลี่ยนแปลงอื่นๆ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365,547 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570,016 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935,563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สุทธิจากสัญญาประกันภัยต่อที่ถือไว้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684,327,418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,751,069,109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3,435,396,527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ลการดำเนินงานการบริการประกันภัย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44,455,160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344,353,349 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388,808,509 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  <w:gridCol w:w="1584"/>
        <w:gridCol w:w="1584"/>
        <w:gridCol w:w="1584"/>
      </w:tblGrid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สำหรับรอบระยะเวลาสาม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  <w:t> 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ได้จากการ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ค่าสินไหมทดแทนและค่าใช้จ่ายที่เกี่ยวข้องโดยตรง ที่คาดว่าจะเกิดขึ้น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323,267,54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054,831,80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,378,099,355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ของค่าปรับปรุงความเสี่ยงสำหรับความเสี่ยงที่ไม่ใช่ความเสี่ยงทางการเงิน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5,557,90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2,308,18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77,866,086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13,590,27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098,176,8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11,767,145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การ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3,830,69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08,956,629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72,787,322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ได้รับคืน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23,214,27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38,854,788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62,069,061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ได้จากการประกันภัย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861,799,30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,295,215,01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157,014,325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  <w:gridCol w:w="1584"/>
        <w:gridCol w:w="1584"/>
        <w:gridCol w:w="1584"/>
      </w:tblGrid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สำหรับรอบระยะเวลาสาม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ในการบริการ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337,525,42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926,876,30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264,401,725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เพื่อทำให้เสร็จสิ้นตามสัญญาที่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7,9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12,114,33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11,796,409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ผลขาดทุนจากสัญญาที่สร้างภาระ และการกลับรายการของผลขาดทุนนั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17,905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464,42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53,480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ตัดจำหน่ายกระแสเงินสดที่ทำให้ได้มาซึ่งการประกันภัย หรือการรับรู้เมื่อเกิด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23,214,27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38,854,78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262,069,061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ายการสินทรัพย์กระแสเงินสดรับรู้ล่วงหน้าอื่นๆที่เลิกรับรู้ ณ วันรับรู้รายการเมื่อเริ่มแรก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ด้อยค่าของสินทรัพย์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ในการบริการประกันภัย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663,539,674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675,381,001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,338,920,675)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  <w:gridCol w:w="1584"/>
        <w:gridCol w:w="1584"/>
        <w:gridCol w:w="1584"/>
      </w:tblGrid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สำหรับรอบระยะเวลาสาม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ีน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>
          <w:tblHeader w:val="true"/>
        </w:trPr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eastAsia="Browallia New" w:cs="Browallia New" w:ascii="Browallia New" w:hAnsi="Browallia New"/>
                <w:sz w:val="10"/>
                <w:szCs w:val="10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eastAsia="Browallia New" w:cs="Browallia New" w:ascii="Browallia New" w:hAnsi="Browallia New"/>
                <w:sz w:val="10"/>
                <w:szCs w:val="10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eastAsia="Browallia New" w:cs="Browallia New" w:ascii="Browallia New" w:hAnsi="Browallia New"/>
                <w:sz w:val="10"/>
                <w:szCs w:val="10"/>
              </w:rPr>
              <w:t xml:space="preserve"> 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ค่าใช้จ่ายในการประกันภัยต่อ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ค่าสินไหมทดแทนและค่าใช้จ่ายที่เกี่ยวข้องโดยตรง ที่คาดว่า จะเกิดขึ้นและได้รับคืนจากการประกันภัยต่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24,414,12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048,947,38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773,361,509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ของค่าปรับปรุงความเสี่ยงที่รับรู้สำหรับความเสี่ยงที่หมดลง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4,253,87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58,325,88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32,579,755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สัญญาที่มีกำไรที่รับรู้จากการบริการที่ได้รับ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4,072,805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681,227,54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725,300,346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การอื่น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,831,429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91,649,894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15,481,323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วมค่าใช้จ่ายในการประกันภัยต่อ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18,909,370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396,850,917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,215,760,287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ต่อที่ไม่สามารถปฏิบัติตามข้อกำหนดของภาระผูกพ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517,83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,452,28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,934,448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423,031,62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122,468,44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,545,500,076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  <w:r>
              <w:rPr>
                <w:rFonts w:cs="Browallia New" w:ascii="Browallia New" w:hAnsi="Browallia New"/>
              </w:rPr>
              <w:br/>
              <w:t xml:space="preserve">      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เพื่อทำให้เสร็จสิ้นตามสัญญาที่เกี่ยวข้องกับ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556,138,19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,846,939,07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,403,077,274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การเปลี่ยนแปลงอื่นๆ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384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950,708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954,092)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ใช้จ่ายสุทธิจากสัญญาประกันภัยต่อที่ถือไว้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63,372,21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95,030,94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158,403,158</w:t>
            </w:r>
          </w:p>
        </w:tc>
      </w:tr>
      <w:tr>
        <w:trPr/>
        <w:tc>
          <w:tcPr>
            <w:tcW w:w="10656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การบริการประกันภัย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42,722,47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18,014,04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60,736,521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1440" w:leader="none"/>
        </w:tabs>
        <w:jc w:val="both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2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ค่าใช้จ่ายในการดำเนินงาน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560"/>
        <w:gridCol w:w="1560"/>
        <w:gridCol w:w="1559"/>
        <w:gridCol w:w="1560"/>
      </w:tblGrid>
      <w:tr>
        <w:trPr/>
        <w:tc>
          <w:tcPr>
            <w:tcW w:w="32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รอบระยะเวลาสามเดือนสิ้นสุด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</w:p>
        </w:tc>
        <w:tc>
          <w:tcPr>
            <w:tcW w:w="156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</w:p>
        </w:tc>
        <w:tc>
          <w:tcPr>
            <w:tcW w:w="1559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</w:p>
        </w:tc>
        <w:tc>
          <w:tcPr>
            <w:tcW w:w="156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  <w:bookmarkStart w:id="43" w:name="_Hlk168067554"/>
            <w:bookmarkStart w:id="44" w:name="_Hlk168067554"/>
            <w:bookmarkEnd w:id="44"/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snapToGrid w:val="false"/>
              <w:ind w:lef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ใช้จ่ายพนักงานที่ไม่ใช่ค่าใช้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การรับประกันภัยและการจัด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bookmarkStart w:id="45" w:name="OLE_LINK4"/>
            <w:bookmarkEnd w:id="45"/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56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19,156,0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10,472,8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4,984,94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3,207,662</w:t>
            </w:r>
          </w:p>
        </w:tc>
      </w:tr>
      <w:tr>
        <w:trPr>
          <w:trHeight w:val="179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ใช้จ่ายเกี่ยวกับอาคารสถานที่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และอุปกรณ์ที่ไม่ใช่ค่าใช้จ่าย 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การรับประกันภัยและการจัด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1,798,1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3,561,9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,628,2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362,203 </w:t>
            </w:r>
          </w:p>
        </w:tc>
      </w:tr>
      <w:tr>
        <w:trPr>
          <w:trHeight w:val="87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)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หนี้สูญและหนี้สงสัยจะสูญ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3,6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(5,03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- 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ตอบแทนกรรมการ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,395,5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4,697,4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,732,0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2,535,000 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ใช้จ่ายในการดำเนินงานอื่น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2,315,32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00,796,19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,928,43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5,855,403 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ค่าใช้จ่ายในการดำเนินงาน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46,688,768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9,523,39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4,273,599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1,960,268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ind w:left="540" w:hanging="532"/>
        <w:jc w:val="both"/>
        <w:rPr>
          <w:rFonts w:ascii="Browallia New" w:hAnsi="Browallia New" w:eastAsia="MS Mincho;ＭＳ 明朝" w:cs="Browallia New"/>
          <w:b/>
          <w:b/>
          <w:bCs/>
          <w:sz w:val="28"/>
          <w:szCs w:val="28"/>
        </w:rPr>
      </w:pPr>
      <w:r>
        <w:rPr>
          <w:rFonts w:eastAsia="MS Mincho;ＭＳ 明朝" w:cs="Browallia New" w:ascii="Browallia New" w:hAnsi="Browallia New"/>
          <w:b/>
          <w:bCs/>
          <w:sz w:val="28"/>
          <w:szCs w:val="28"/>
        </w:rPr>
        <w:t>23.</w:t>
        <w:tab/>
      </w:r>
      <w:r>
        <w:rPr>
          <w:rFonts w:ascii="Browallia New" w:hAnsi="Browallia New" w:eastAsia="MS Mincho;ＭＳ 明朝" w:cs="Browallia New"/>
          <w:b/>
          <w:b/>
          <w:bCs/>
          <w:sz w:val="28"/>
          <w:sz w:val="28"/>
          <w:szCs w:val="28"/>
        </w:rPr>
        <w:t>รายได้จากการลงทุน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69"/>
        <w:gridCol w:w="1770"/>
        <w:gridCol w:w="1770"/>
        <w:gridCol w:w="1770"/>
      </w:tblGrid>
      <w:tr>
        <w:trPr/>
        <w:tc>
          <w:tcPr>
            <w:tcW w:w="239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3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70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รอบระยะเวลาสามเดือนสิ้นสุด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70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ำหรับรอบระยะเวลาสามเดือนสิ้นสุดวันที่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มีนาคม 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-92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7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snapToGrid w:val="false"/>
              <w:ind w:lef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40,593,671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43,828,20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,074,16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881,65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175,377,933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167,486,309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681,250,568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676,788,56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center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วมรายได้จากการลงทุน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15,971,604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11,314,515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683,324,735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677,670,217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24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กำไรสุทธิจากเครื่องมือทางการเงิน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229"/>
        <w:gridCol w:w="2230"/>
      </w:tblGrid>
      <w:tr>
        <w:trPr>
          <w:trHeight w:val="356" w:hRule="atLeast"/>
        </w:trPr>
        <w:tc>
          <w:tcPr>
            <w:tcW w:w="49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  <w:t>ข้อมูลทางการเงินรวม</w:t>
            </w:r>
          </w:p>
        </w:tc>
      </w:tr>
      <w:tr>
        <w:trPr>
          <w:trHeight w:val="356" w:hRule="atLeast"/>
        </w:trPr>
        <w:tc>
          <w:tcPr>
            <w:tcW w:w="49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  <w:t>สำหรับรอบระยะเวลาสามเดือนสิ้นสุดวันที่</w:t>
            </w:r>
          </w:p>
        </w:tc>
      </w:tr>
      <w:tr>
        <w:trPr>
          <w:trHeight w:val="356" w:hRule="atLeast"/>
        </w:trPr>
        <w:tc>
          <w:tcPr>
            <w:tcW w:w="49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  <w:t>ยังไม่ได้ตรวจสอบ</w:t>
            </w: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49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223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  <w:t>มีนาคม</w:t>
            </w:r>
          </w:p>
        </w:tc>
      </w:tr>
      <w:tr>
        <w:trPr>
          <w:trHeight w:val="356" w:hRule="atLeast"/>
        </w:trPr>
        <w:tc>
          <w:tcPr>
            <w:tcW w:w="49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>2568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>2567</w:t>
            </w:r>
          </w:p>
        </w:tc>
      </w:tr>
      <w:tr>
        <w:trPr>
          <w:trHeight w:val="356" w:hRule="atLeast"/>
        </w:trPr>
        <w:tc>
          <w:tcPr>
            <w:tcW w:w="49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</w:r>
          </w:p>
        </w:tc>
        <w:tc>
          <w:tcPr>
            <w:tcW w:w="222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บาท</w:t>
            </w:r>
          </w:p>
        </w:tc>
        <w:tc>
          <w:tcPr>
            <w:tcW w:w="22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บาท</w:t>
            </w:r>
          </w:p>
        </w:tc>
      </w:tr>
      <w:tr>
        <w:trPr>
          <w:trHeight w:val="85" w:hRule="atLeast"/>
        </w:trPr>
        <w:tc>
          <w:tcPr>
            <w:tcW w:w="49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23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  <w:tr>
        <w:trPr>
          <w:trHeight w:val="85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>กำไรจากการจำหน่ายและ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>การเลิกรับรู้รายการ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ตราสารหนี้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มูลค่ายุติธรรมผ่านกำไรขาดทุน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1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102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409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1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969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331</w:t>
            </w:r>
          </w:p>
        </w:tc>
      </w:tr>
      <w:tr>
        <w:trPr>
          <w:trHeight w:val="175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ตราสารหนี้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530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193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1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852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785</w:t>
            </w:r>
          </w:p>
        </w:tc>
      </w:tr>
      <w:tr>
        <w:trPr>
          <w:trHeight w:val="85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ตราสารทุน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มูลค่ายุติธรรมผ่านกำไรขาดทุน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-</w:t>
            </w:r>
          </w:p>
        </w:tc>
        <w:tc>
          <w:tcPr>
            <w:tcW w:w="22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303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090</w:t>
            </w:r>
          </w:p>
        </w:tc>
      </w:tr>
      <w:tr>
        <w:trPr>
          <w:trHeight w:val="85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MS Mincho;ＭＳ 明朝" w:cs="Browallia New" w:ascii="Browallia New" w:hAnsi="Browallia New"/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28"/>
                <w:szCs w:val="28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sz w:val="28"/>
                <w:szCs w:val="28"/>
                <w:lang w:val="en-US"/>
              </w:rPr>
            </w:r>
          </w:p>
        </w:tc>
        <w:tc>
          <w:tcPr>
            <w:tcW w:w="223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4995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รวมกำไรสุทธิจากเครื่องมือทางการเงิน</w:t>
            </w:r>
          </w:p>
        </w:tc>
        <w:tc>
          <w:tcPr>
            <w:tcW w:w="222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1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632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602</w:t>
            </w:r>
          </w:p>
        </w:tc>
        <w:tc>
          <w:tcPr>
            <w:tcW w:w="22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4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125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206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25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ขาดทุนจากการปรับมูลค่ายุติธรรมของเครื่องมือทางการเงิน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2195"/>
        <w:gridCol w:w="2189"/>
        <w:gridCol w:w="6"/>
      </w:tblGrid>
      <w:tr>
        <w:trPr>
          <w:trHeight w:val="346" w:hRule="atLeast"/>
        </w:trPr>
        <w:tc>
          <w:tcPr>
            <w:tcW w:w="50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</w:rPr>
            </w:r>
          </w:p>
        </w:tc>
        <w:tc>
          <w:tcPr>
            <w:tcW w:w="4384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  <w:t>ข้อมูลทางการเงินรวม</w:t>
            </w:r>
          </w:p>
        </w:tc>
      </w:tr>
      <w:tr>
        <w:trPr>
          <w:trHeight w:val="775" w:hRule="atLeast"/>
        </w:trPr>
        <w:tc>
          <w:tcPr>
            <w:tcW w:w="50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  <w:t>สำหรับรอบระยะเวลาสามเดือนสิ้นสุดวันที่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  <w:t>ยังไม่ได้ตรวจสอบ</w:t>
            </w: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50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  <w:t>มีนาคม</w:t>
            </w:r>
          </w:p>
        </w:tc>
      </w:tr>
      <w:tr>
        <w:trPr>
          <w:trHeight w:val="356" w:hRule="atLeast"/>
        </w:trPr>
        <w:tc>
          <w:tcPr>
            <w:tcW w:w="50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>256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>2567</w:t>
            </w:r>
          </w:p>
        </w:tc>
      </w:tr>
      <w:tr>
        <w:trPr>
          <w:trHeight w:val="356" w:hRule="atLeast"/>
        </w:trPr>
        <w:tc>
          <w:tcPr>
            <w:tcW w:w="50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</w:r>
          </w:p>
        </w:tc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บาท</w:t>
            </w:r>
          </w:p>
        </w:tc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บาท</w:t>
            </w:r>
          </w:p>
        </w:tc>
      </w:tr>
      <w:tr>
        <w:trPr>
          <w:trHeight w:val="85" w:hRule="atLeast"/>
        </w:trPr>
        <w:tc>
          <w:tcPr>
            <w:tcW w:w="50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  <w:tr>
        <w:trPr>
          <w:trHeight w:val="85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>กำไร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)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>จากการปรับมูลค่ายุติธรรม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>ของเครื่องมือทางการเงิ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ตราสารหนี้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มูลค่ายุติธรรมผ่านกำไรขาดทุ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83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23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lang w:val="en-GB"/>
              </w:rPr>
            </w:pPr>
            <w:r>
              <w:rPr>
                <w:rFonts w:eastAsia="MS Mincho;ＭＳ 明朝" w:cs="Browallia New" w:ascii="Browallia New" w:hAnsi="Browallia New"/>
              </w:rPr>
              <w:t>(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104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890</w:t>
            </w:r>
            <w:r>
              <w:rPr>
                <w:rFonts w:eastAsia="MS Mincho;ＭＳ 明朝" w:cs="Browallia New" w:ascii="Browallia New" w:hAnsi="Browallia New"/>
              </w:rPr>
              <w:t>)</w:t>
            </w:r>
          </w:p>
        </w:tc>
      </w:tr>
      <w:tr>
        <w:trPr>
          <w:trHeight w:val="85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ตราสารทุน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มูลค่ายุติธรรมผ่านกำไรขาดทุน</w:t>
            </w:r>
          </w:p>
        </w:tc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(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92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749</w:t>
            </w:r>
            <w:r>
              <w:rPr>
                <w:rFonts w:eastAsia="MS Mincho;ＭＳ 明朝" w:cs="Browallia New" w:ascii="Browallia New" w:hAnsi="Browallia New"/>
              </w:rPr>
              <w:t>)</w:t>
            </w:r>
          </w:p>
        </w:tc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</w:rPr>
              <w:t>(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279</w:t>
            </w:r>
            <w:r>
              <w:rPr>
                <w:rFonts w:eastAsia="MS Mincho;ＭＳ 明朝" w:cs="Browallia New" w:ascii="Browallia New" w:hAnsi="Browallia New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409</w:t>
            </w:r>
            <w:r>
              <w:rPr>
                <w:rFonts w:eastAsia="MS Mincho;ＭＳ 明朝" w:cs="Browallia New" w:ascii="Browallia New" w:hAnsi="Browallia New"/>
              </w:rPr>
              <w:t>)</w:t>
            </w:r>
          </w:p>
        </w:tc>
      </w:tr>
      <w:tr>
        <w:trPr>
          <w:trHeight w:val="85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รวมขาดทุนจากการปรับมูลค่ายุติธรรม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8"/>
                <w:sz w:val="28"/>
                <w:szCs w:val="28"/>
              </w:rPr>
              <w:t>ของเครื่องมือทางการเงิน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  <w:lang w:val="en-US"/>
              </w:rPr>
              <w:t>(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9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517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)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</w:rPr>
            </w:pPr>
            <w:r>
              <w:rPr>
                <w:rFonts w:eastAsia="MS Mincho;ＭＳ 明朝" w:cs="Browallia New" w:ascii="Browallia New" w:hAnsi="Browallia New"/>
                <w:lang w:val="en-US"/>
              </w:rPr>
              <w:t>(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384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299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)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br w:type="page"/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</w:tblGrid>
      <w:tr>
        <w:trPr>
          <w:trHeight w:val="386" w:hRule="atLeast"/>
        </w:trPr>
        <w:tc>
          <w:tcPr>
            <w:tcW w:w="9043" w:type="dxa"/>
            <w:tcBorders/>
            <w:vAlign w:val="center"/>
          </w:tcPr>
          <w:p>
            <w:pPr>
              <w:pStyle w:val="Normal"/>
              <w:ind w:left="432" w:hanging="532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26.</w:t>
              <w:tab/>
            </w:r>
            <w:bookmarkStart w:id="46" w:name="_Hlk47942636"/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8"/>
                <w:sz w:val="28"/>
                <w:szCs w:val="28"/>
              </w:rPr>
              <w:t>กลับรายการ</w:t>
            </w:r>
            <w:r>
              <w:rPr>
                <w:rFonts w:eastAsia="MS Mincho;ＭＳ 明朝" w:cs="Browallia New" w:ascii="Browallia New" w:hAnsi="Browallia New"/>
                <w:b/>
                <w:bCs/>
                <w:sz w:val="28"/>
                <w:szCs w:val="28"/>
              </w:rPr>
              <w:t>)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  <w:bookmarkEnd w:id="46"/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8"/>
          <w:szCs w:val="28"/>
        </w:rPr>
      </w:pPr>
      <w:r>
        <w:rPr>
          <w:rFonts w:eastAsia="MS Mincho;ＭＳ 明朝" w:cs="Browallia New" w:ascii="Browallia New" w:hAnsi="Browallia New"/>
          <w:sz w:val="28"/>
          <w:szCs w:val="2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2197"/>
        <w:gridCol w:w="2198"/>
      </w:tblGrid>
      <w:tr>
        <w:trPr/>
        <w:tc>
          <w:tcPr>
            <w:tcW w:w="508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  <w:t>ข้อมูลทางการเงินรวม</w:t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lang w:val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  <w:t>สำหรับรอบระยะเวลาสามเดือนสิ้นสุดวันที่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  <w:t>ยังไม่ได้ตรวจสอบ</w:t>
            </w:r>
            <w:r>
              <w:rPr>
                <w:rFonts w:eastAsia="MS Mincho;ＭＳ 明朝" w:cs="Browallia New" w:ascii="Browallia New" w:hAnsi="Browallia New"/>
                <w:b/>
                <w:bCs/>
                <w:lang w:val="en-US"/>
              </w:rPr>
              <w:t>)</w:t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  <w:t>มีนาคม</w:t>
            </w:r>
          </w:p>
        </w:tc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 xml:space="preserve">31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  <w:t>มีนาคม</w:t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lang w:val="en-US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>256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lang w:val="en-GB"/>
              </w:rPr>
              <w:t>2567</w:t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lang w:val="en-GB"/>
              </w:rPr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บาท</w:t>
            </w:r>
          </w:p>
        </w:tc>
        <w:tc>
          <w:tcPr>
            <w:tcW w:w="219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08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8"/>
                <w:szCs w:val="28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lang w:val="en-US"/>
              </w:rPr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pacing w:val="-6"/>
                <w:sz w:val="28"/>
                <w:sz w:val="28"/>
                <w:szCs w:val="28"/>
              </w:rPr>
              <w:t>เงินลงทุนในตราสารหนี้ที่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8"/>
                <w:szCs w:val="28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pacing w:val="-6"/>
                <w:sz w:val="28"/>
                <w:sz w:val="28"/>
                <w:szCs w:val="28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567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79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lang w:val="en-US"/>
              </w:rPr>
              <w:t>(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217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309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)</w:t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pacing w:val="-6"/>
                <w:sz w:val="28"/>
                <w:sz w:val="28"/>
                <w:szCs w:val="28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77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25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lang w:val="en-US"/>
              </w:rPr>
              <w:t>-</w:t>
            </w:r>
          </w:p>
        </w:tc>
      </w:tr>
      <w:tr>
        <w:trPr/>
        <w:tc>
          <w:tcPr>
            <w:tcW w:w="508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eastAsia="MS Mincho;ＭＳ 明朝" w:cs="Browallia New"/>
                <w:spacing w:val="-6"/>
                <w:sz w:val="28"/>
                <w:sz w:val="28"/>
                <w:szCs w:val="28"/>
              </w:rPr>
              <w:t>รวม</w:t>
            </w:r>
            <w:r>
              <w:rPr>
                <w:rFonts w:eastAsia="MS Mincho;ＭＳ 明朝" w:cs="Browallia New" w:ascii="Browallia New" w:hAnsi="Browallia New"/>
                <w:spacing w:val="-6"/>
                <w:sz w:val="28"/>
                <w:szCs w:val="28"/>
              </w:rPr>
              <w:t>(</w:t>
            </w:r>
            <w:r>
              <w:rPr>
                <w:rFonts w:ascii="Browallia New" w:hAnsi="Browallia New" w:eastAsia="MS Mincho;ＭＳ 明朝" w:cs="Browallia New"/>
                <w:spacing w:val="-6"/>
                <w:sz w:val="28"/>
                <w:sz w:val="28"/>
                <w:szCs w:val="28"/>
              </w:rPr>
              <w:t>กลับรายการ</w:t>
            </w:r>
            <w:r>
              <w:rPr>
                <w:rFonts w:eastAsia="MS Mincho;ＭＳ 明朝" w:cs="Browallia New" w:ascii="Browallia New" w:hAnsi="Browallia New"/>
                <w:spacing w:val="-6"/>
                <w:sz w:val="28"/>
                <w:szCs w:val="28"/>
              </w:rPr>
              <w:t>)</w:t>
            </w:r>
            <w:r>
              <w:rPr>
                <w:rFonts w:ascii="Browallia New" w:hAnsi="Browallia New" w:eastAsia="MS Mincho;ＭＳ 明朝" w:cs="Browallia New"/>
                <w:spacing w:val="-6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lang w:val="en-GB"/>
              </w:rPr>
              <w:t>645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047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lang w:val="en-US"/>
              </w:rPr>
              <w:t>(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217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lang w:val="en-GB"/>
              </w:rPr>
              <w:t>309</w:t>
            </w:r>
            <w:r>
              <w:rPr>
                <w:rFonts w:eastAsia="MS Mincho;ＭＳ 明朝" w:cs="Browallia New" w:ascii="Browallia New" w:hAnsi="Browallia New"/>
                <w:lang w:val="en-US"/>
              </w:rPr>
              <w:t>)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27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ลุ่มกิจการมีค่าใช้จ่ายภาษีเงินได้ ดังนี้</w:t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160"/>
        <w:gridCol w:w="2160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รอบระยะเวลา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สามเดือนสิ้นสุดวันที่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 xml:space="preserve">มีนาคม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 xml:space="preserve">มีนาคม 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</w:r>
            <w:bookmarkStart w:id="47" w:name="OLE_LINK6"/>
            <w:bookmarkStart w:id="48" w:name="OLE_LINK6"/>
            <w:bookmarkEnd w:id="48"/>
          </w:p>
        </w:tc>
        <w:tc>
          <w:tcPr>
            <w:tcW w:w="21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256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13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ภาษีเงินได้รอบระยะเวลาปัจจุบัน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212,180,68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263,144,44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(135,043,005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(118,741,913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  <w:tab w:val="left" w:pos="241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วมภาษีเงินได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77,137,68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144,402,527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ทั้งปีที่คาดว่าจะเกิดขึ้น คือ อัตราร้อย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ต่อปี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ประมาณการอัตราภาษีเงินได้ที่ใช้ในรอบระยะเวลาระหว่างกาล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คือ อัตราร้อยละ 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22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ต่อปี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28.</w:t>
              <w:tab/>
            </w:r>
            <w:bookmarkStart w:id="49" w:name="_Hlk178956463"/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กำไรต่อหุ้น</w:t>
            </w:r>
            <w:bookmarkEnd w:id="49"/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ำไรต่อหุ้นขั้นพื้นฐานคำนวณโดยการหารกำไรสุทธิสำหรับรอบระยะเวลาที่เป็นของหุ้นสามัญด้วยจำนวนหุ้นสามัญถัวเฉลี่ยถ่วงน้ำหนักที่ถือโดยบุคคลภายนอกในระหว่างรอบระยะเวลา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ำไรต่อหุ้นขั้นพื้นฐานแสดงการคำนวณได้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437"/>
        <w:gridCol w:w="1353"/>
        <w:gridCol w:w="1308"/>
        <w:gridCol w:w="1392"/>
      </w:tblGrid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รอบระยะเวลาสาม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กำไรสุทธิที่เป็นของผู้ถือหุ้นสามัญ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37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85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27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8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17,158,79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59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3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49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81</w:t>
            </w:r>
          </w:p>
        </w:tc>
      </w:tr>
      <w:tr>
        <w:trPr>
          <w:trHeight w:val="95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จำนวนหุ้นสามัญถัวเฉลี่ยถ่วงน้ำหนักที่ถือ</w:t>
            </w:r>
          </w:p>
        </w:tc>
        <w:tc>
          <w:tcPr>
            <w:tcW w:w="1437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โดยบุคคลภายนอกในระหว่าง</w:t>
            </w:r>
          </w:p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อบระยะเวล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หุ้น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37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53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0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37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.4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8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ลุ่มกิจการไม่มีการออกหุ้นสามัญเทียบเท่าปรับลดสำหรับรอบระยะเวลาสามเดือนสิ้นสุด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ละ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 2567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29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ธุรกิจกับกิจการที่เกี่ยวข้องกัน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th-TH"/>
        </w:rPr>
        <w:t>บุคคลและกิจการที่มีความสัมพันธ์กับบริษัท ไม่ว่าทางตรงหรือทางอ้อม โดยที่บุคคลหรือกิจการนั้นมีอำนาจควบคุมบริษัท 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ร่วม การร่วมค้า และบุคคลหรือกิจการซึ่งมีอิทธิพลอย่างเป็นสาระสำคัญเหนือบริษัท ผู้บริหารสำคัญรวมทั้งกรรมการของบริษัท ตลอดจนสมาชิกในครอบครัวที่ใกล้ชิดกับบุคคลเหล่านั้น และกิจการที่ถูกควบคุมหรือถูกควบคุมร่วมโดยบุคคลเหล่านั้น ถือเป็นบุคคลหรือกิจการที่เกี่ยวข้องกันกับบริษัท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th-TH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th-TH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th-TH"/>
        </w:rPr>
        <w:t>บริษัทเป็นบริษัทในลำดับสูงสุด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ในระหว่างรอบระยะเวลา กลุ่มกิจการมีรายการธุรกิจที่สำคัญกับบุคคลหรือกิจการที่เกี่ยวข้องกัน รายการธุรกิจดังกล่าวเป็นไปตาม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งื่อนไข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ทางการค้าและเกณฑ์ตามที่ตกลงกันตามปกติธุรกิจโดยสามารถ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656"/>
        <w:gridCol w:w="1656"/>
        <w:gridCol w:w="3413"/>
      </w:tblGrid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ข้อมูลทางการเงินรวม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 xml:space="preserve">มีนาคม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 xml:space="preserve">มีนาคม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 256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 2567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บาท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บาท</w:t>
            </w:r>
          </w:p>
        </w:tc>
        <w:tc>
          <w:tcPr>
            <w:tcW w:w="3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</w:t>
            </w:r>
          </w:p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ามเดือนสิ้นสุด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ร่วม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บริการอื่น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15,79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5,234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16,67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16,670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72,23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72,816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color w:val="000000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56"/>
        <w:gridCol w:w="1656"/>
        <w:gridCol w:w="3363"/>
      </w:tblGrid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ข้อมูลทางการเงินเฉพาะกิจการ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 xml:space="preserve">มีนาคม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 xml:space="preserve">มีนาคม 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  <w:bookmarkStart w:id="50" w:name="OLE_LINK13"/>
            <w:bookmarkStart w:id="51" w:name="OLE_LINK13"/>
            <w:bookmarkEnd w:id="51"/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 256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 2567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บาท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บาท</w:t>
            </w:r>
          </w:p>
        </w:tc>
        <w:tc>
          <w:tcPr>
            <w:tcW w:w="3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</w:t>
            </w:r>
          </w:p>
          <w:p>
            <w:pPr>
              <w:pStyle w:val="Normal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ามเดือนสิ้นสุด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ในเครือ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6"/>
                <w:sz w:val="26"/>
                <w:szCs w:val="26"/>
              </w:rPr>
              <w:t>รายได้จากการลงทุน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pacing w:val="-8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81,250,56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76,788,56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074,16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881,656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.94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บริการอื่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0,238,9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722,82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ร่วมกันตามสัญญา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้นทุนบริการ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70,38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ใช้จ่ายในการดำเนินงาน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472,14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857,60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ร่วมกันตามสัญญา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br w:type="page"/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ลุ่มกิจการมีสินทรัพย์ซึ่งส่วนใหญ่เกิดจากการลงทุนและหนี้สินที่มีสาระสำคัญกับกิจการ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1729"/>
        <w:gridCol w:w="1730"/>
      </w:tblGrid>
      <w:tr>
        <w:trPr/>
        <w:tc>
          <w:tcPr>
            <w:tcW w:w="601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มีนาคม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 256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 2567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บาท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6012" w:type="dxa"/>
            <w:tcBorders/>
            <w:vAlign w:val="bottom"/>
          </w:tcPr>
          <w:p>
            <w:pPr>
              <w:pStyle w:val="Style5"/>
              <w:snapToGrid w:val="false"/>
              <w:ind w:left="-86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ฐานะการเงิ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012" w:type="dxa"/>
            <w:tcBorders/>
            <w:vAlign w:val="bottom"/>
          </w:tcPr>
          <w:p>
            <w:pPr>
              <w:pStyle w:val="Style5"/>
              <w:snapToGrid w:val="false"/>
              <w:ind w:left="-86" w:right="-72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ร่วม</w:t>
            </w:r>
          </w:p>
        </w:tc>
        <w:tc>
          <w:tcPr>
            <w:tcW w:w="1729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729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07,63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16,266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729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,059,98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,059,986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1728"/>
        <w:gridCol w:w="1731"/>
      </w:tblGrid>
      <w:tr>
        <w:trPr/>
        <w:tc>
          <w:tcPr>
            <w:tcW w:w="6163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30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30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30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30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มีนาคม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30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 256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 2567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30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บาท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บาท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ind w:left="3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ฐานะการเงิน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ind w:left="3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ind w:left="30" w:hanging="0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ในเครือ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ind w:left="3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9,784,449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5,124,493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ind w:left="3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88,616,96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,292,230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ind w:left="3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ให้กู้ยืมแก่บริษัทที่เกี่ยวข้องกั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13,500,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13,500,000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ind w:left="3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4,377,475</w:t>
            </w:r>
          </w:p>
        </w:tc>
        <w:tc>
          <w:tcPr>
            <w:tcW w:w="1731" w:type="dxa"/>
            <w:tcBorders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6,150,040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ind w:left="3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8,660,46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8,656,937</w:t>
            </w:r>
          </w:p>
        </w:tc>
      </w:tr>
      <w:tr>
        <w:trPr/>
        <w:tc>
          <w:tcPr>
            <w:tcW w:w="6163" w:type="dxa"/>
            <w:tcBorders/>
            <w:vAlign w:val="bottom"/>
          </w:tcPr>
          <w:p>
            <w:pPr>
              <w:pStyle w:val="Normal"/>
              <w:ind w:left="3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3,634,80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3,865,068</w:t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br w:type="page"/>
      </w:r>
      <w:r>
        <w:rPr>
          <w:rFonts w:cs="Browallia New" w:ascii="Browallia New" w:hAnsi="Browallia New"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เงินให้กู้ยืมแก่บริษัทที่เกี่ยวข้องกัน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4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4"/>
        </w:rPr>
      </w:r>
    </w:p>
    <w:p>
      <w:pPr>
        <w:pStyle w:val="ListParagraph"/>
        <w:spacing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ารเปลี่ยนแปลงของเงินให้กู้ยืมแก่บริษัทที่เกี่ยวข้องกันสำหรับรอบระยะเวลาสามเดือนสิ้นสุด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ป็นดังนี้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 w:val="28"/>
          <w:szCs w:val="24"/>
        </w:rPr>
      </w:pPr>
      <w:r>
        <w:rPr>
          <w:rFonts w:eastAsia="Arial Unicode MS" w:cs="Browallia New" w:ascii="Browallia New" w:hAnsi="Browallia New"/>
          <w:color w:val="000000"/>
          <w:sz w:val="28"/>
          <w:szCs w:val="24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872"/>
        <w:gridCol w:w="1872"/>
      </w:tblGrid>
      <w:tr>
        <w:trPr/>
        <w:tc>
          <w:tcPr>
            <w:tcW w:w="5733" w:type="dxa"/>
            <w:tcBorders/>
            <w:vAlign w:val="bottom"/>
          </w:tcPr>
          <w:p>
            <w:pPr>
              <w:pStyle w:val="Style5"/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ข้อมูลทางการ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เงินเฉพาะกิจการ</w:t>
            </w:r>
          </w:p>
        </w:tc>
      </w:tr>
      <w:tr>
        <w:trPr/>
        <w:tc>
          <w:tcPr>
            <w:tcW w:w="5733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  <w:t>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  <w:t>)</w:t>
            </w:r>
          </w:p>
        </w:tc>
      </w:tr>
      <w:tr>
        <w:trPr/>
        <w:tc>
          <w:tcPr>
            <w:tcW w:w="5733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  <w:t xml:space="preserve">ธันวาคม </w:t>
            </w:r>
          </w:p>
        </w:tc>
      </w:tr>
      <w:tr>
        <w:trPr/>
        <w:tc>
          <w:tcPr>
            <w:tcW w:w="5733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lang w:val="en-GB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lang w:val="en-GB"/>
              </w:rPr>
              <w:t>2567</w:t>
            </w:r>
          </w:p>
        </w:tc>
      </w:tr>
      <w:tr>
        <w:trPr/>
        <w:tc>
          <w:tcPr>
            <w:tcW w:w="5733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733" w:type="dxa"/>
            <w:tcBorders/>
          </w:tcPr>
          <w:p>
            <w:pPr>
              <w:pStyle w:val="Normal"/>
              <w:snapToGrid w:val="false"/>
              <w:ind w:lef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733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มูลค่าตามบัญชีต้นรอบระยะเวลา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/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213,500,00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90</w:t>
            </w:r>
            <w:r>
              <w:rPr>
                <w:rFonts w:eastAsia="Arial Unicode MS" w:cs="Browallia New" w:ascii="Browallia New" w:hAnsi="Browallia New"/>
                <w:color w:val="000000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000</w:t>
            </w:r>
            <w:r>
              <w:rPr>
                <w:rFonts w:eastAsia="Arial Unicode MS" w:cs="Browallia New" w:ascii="Browallia New" w:hAnsi="Browallia New"/>
                <w:color w:val="000000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000</w:t>
            </w:r>
          </w:p>
        </w:tc>
      </w:tr>
      <w:tr>
        <w:trPr>
          <w:trHeight w:val="87" w:hRule="atLeast"/>
        </w:trPr>
        <w:tc>
          <w:tcPr>
            <w:tcW w:w="5733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เงินให้กู้ยืมเพิ่มระหว่างรอบระยะเวลา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/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-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123,500,000</w:t>
            </w:r>
          </w:p>
        </w:tc>
      </w:tr>
      <w:tr>
        <w:trPr/>
        <w:tc>
          <w:tcPr>
            <w:tcW w:w="5733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เงินให้กู้ยืมรับคืนระหว่างรอบระยะเวลา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/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-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5733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มูลค่าตามบัญชีปลายรอบระยะเวลา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/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213,500,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213,500,000</w:t>
            </w:r>
          </w:p>
        </w:tc>
      </w:tr>
    </w:tbl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Cs w:val="24"/>
        </w:rPr>
      </w:pPr>
      <w:r>
        <w:rPr>
          <w:rFonts w:eastAsia="Arial Unicode MS" w:cs="Browallia New" w:ascii="Browallia New" w:hAnsi="Browallia New"/>
          <w:color w:val="000000"/>
          <w:szCs w:val="24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bookmarkStart w:id="52" w:name="_Hlk131831775"/>
      <w:bookmarkEnd w:id="52"/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งินให้กู้ยืมแก่บริษัทที่เกี่ยวข้องกัน เป็นไปตามข้อกำหนดและเงื่อนไขการกู้ยืมปกติ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กำหนดการจ่ายชำระคืนเงินต้นในปี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9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ละ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7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ละดอกเบี้ยในปี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9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ละ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7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ตามลำดับ และมีอัตราดอกเบี้ยร้อย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.94 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ร้อย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.94)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ลุ่มกิจการไม่ได้ตั้งค่าเผื่อหนี้สงสัยจะสูญในรอบระยะเวลาปัจจุบัน สำหรับเงินให้กู้ยืมดังกล่าว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 w:val="28"/>
          <w:szCs w:val="24"/>
        </w:rPr>
      </w:pPr>
      <w:r>
        <w:rPr>
          <w:rFonts w:eastAsia="Arial Unicode MS" w:cs="Browallia New" w:ascii="Browallia New" w:hAnsi="Browallia New"/>
          <w:color w:val="000000"/>
          <w:sz w:val="28"/>
          <w:szCs w:val="24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</w:rPr>
        <w:t>ค่าตอบแทนผู้บริหารสำคัญของกลุ่มกิจการ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 w:val="28"/>
          <w:szCs w:val="24"/>
        </w:rPr>
      </w:pPr>
      <w:r>
        <w:rPr>
          <w:rFonts w:eastAsia="Arial Unicode MS" w:cs="Browallia New" w:ascii="Browallia New" w:hAnsi="Browallia New"/>
          <w:color w:val="000000"/>
          <w:sz w:val="28"/>
          <w:szCs w:val="24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8"/>
          <w:szCs w:val="28"/>
        </w:rPr>
      </w:pPr>
      <w:r>
        <w:rPr>
          <w:rFonts w:ascii="Browallia New" w:hAnsi="Browallia New" w:cs="Browallia New"/>
          <w:color w:val="000000"/>
          <w:spacing w:val="-6"/>
          <w:sz w:val="28"/>
          <w:sz w:val="28"/>
          <w:szCs w:val="28"/>
        </w:rPr>
        <w:t>ค่าตอบแทนผู้บริหารสำคัญของกลุ่มกิจการสำหรับ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 xml:space="preserve">รอบระยะเวลาสามเดือน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และ พ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>. 256</w:t>
      </w:r>
      <w:r>
        <w:rPr>
          <w:rFonts w:eastAsia="Arial Unicode MS" w:cs="Browallia New" w:ascii="Browallia New" w:hAnsi="Browallia New"/>
          <w:color w:val="000000"/>
          <w:spacing w:val="-2"/>
          <w:sz w:val="28"/>
          <w:szCs w:val="28"/>
        </w:rPr>
        <w:t>7</w:t>
      </w:r>
      <w:r>
        <w:rPr>
          <w:rFonts w:cs="Browallia New" w:ascii="Browallia New" w:hAnsi="Browallia New"/>
          <w:color w:val="000000"/>
          <w:spacing w:val="-2"/>
          <w:sz w:val="28"/>
          <w:szCs w:val="28"/>
        </w:rPr>
        <w:t xml:space="preserve"> </w:t>
        <w:br/>
      </w:r>
      <w:r>
        <w:rPr>
          <w:rFonts w:ascii="Browallia New" w:hAnsi="Browallia New" w:cs="Browallia New"/>
          <w:color w:val="000000"/>
          <w:spacing w:val="-2"/>
          <w:sz w:val="28"/>
          <w:sz w:val="28"/>
          <w:szCs w:val="28"/>
        </w:rPr>
        <w:t>เป็นดังนี้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pacing w:val="-2"/>
          <w:sz w:val="28"/>
          <w:szCs w:val="24"/>
        </w:rPr>
      </w:pPr>
      <w:r>
        <w:rPr>
          <w:rFonts w:eastAsia="Arial Unicode MS" w:cs="Browallia New" w:ascii="Browallia New" w:hAnsi="Browallia New"/>
          <w:color w:val="000000"/>
          <w:spacing w:val="-2"/>
          <w:sz w:val="28"/>
          <w:szCs w:val="24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560"/>
        <w:gridCol w:w="1560"/>
        <w:gridCol w:w="1559"/>
        <w:gridCol w:w="1560"/>
      </w:tblGrid>
      <w:tr>
        <w:trPr/>
        <w:tc>
          <w:tcPr>
            <w:tcW w:w="3222" w:type="dxa"/>
            <w:tcBorders/>
            <w:vAlign w:val="bottom"/>
          </w:tcPr>
          <w:p>
            <w:pPr>
              <w:pStyle w:val="Style5"/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ข้อมูลทางการเงินรวม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Style5"/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lang w:val="en-GB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lang w:val="en-GB"/>
              </w:rPr>
              <w:t xml:space="preserve">สามเดือนสิ้นสุด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lang w:val="en-GB"/>
              </w:rPr>
              <w:t>)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</w:r>
            <w:bookmarkStart w:id="53" w:name="OLE_LINK14"/>
            <w:bookmarkStart w:id="54" w:name="OLE_LINK14"/>
            <w:bookmarkEnd w:id="54"/>
          </w:p>
        </w:tc>
        <w:tc>
          <w:tcPr>
            <w:tcW w:w="156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56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559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  <w:tc>
          <w:tcPr>
            <w:tcW w:w="156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มีนาคม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25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25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25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lang w:val="en-GB"/>
              </w:rPr>
              <w:t>2567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3222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63,019,9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 xml:space="preserve">56,467,324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7,239,7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4,795,000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727,4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 xml:space="preserve">519,869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33,77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 xml:space="preserve">8,267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-</w:t>
            </w:r>
          </w:p>
        </w:tc>
      </w:tr>
      <w:tr>
        <w:trPr>
          <w:trHeight w:val="87" w:hRule="atLeast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63,781,07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56,995,4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7,239,7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lang w:val="en-GB"/>
              </w:rPr>
              <w:t>4,795,000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pacing w:val="-2"/>
          <w:sz w:val="28"/>
          <w:szCs w:val="28"/>
        </w:rPr>
      </w:pPr>
      <w:r>
        <w:br w:type="page"/>
      </w:r>
      <w:r>
        <w:rPr>
          <w:rFonts w:eastAsia="Arial Unicode MS" w:cs="Browallia New" w:ascii="Browallia New" w:hAnsi="Browallia New"/>
          <w:color w:val="000000"/>
          <w:spacing w:val="-2"/>
          <w:sz w:val="28"/>
          <w:szCs w:val="28"/>
        </w:rPr>
      </w:r>
      <w:bookmarkStart w:id="55" w:name="_Hlk131831775"/>
      <w:bookmarkStart w:id="56" w:name="_Hlk131831775"/>
      <w:bookmarkEnd w:id="56"/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30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หลักทรัพย์ประกันวางไว้กับนายทะเบียน</w:t>
            </w:r>
          </w:p>
        </w:tc>
      </w:tr>
    </w:tbl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กลุ่มกิจการได้นำเงินฝากธนาคาร จำนว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: 2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วางไว้เป็นหลักทรัพย์ประกันไว้กับนายทะเบียนประกันภัยตามมาตรา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9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ห่งพระราชบัญญัติประกันวินาศภัย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 2535 (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หมายเหตุ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8)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31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หลักทรัพย์ที่จัดสรรไว้เป็นเงินสำรองวางไว้กับนายทะเบียน</w:t>
            </w:r>
          </w:p>
        </w:tc>
      </w:tr>
    </w:tbl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ลุ่มกิจการได้นำ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พันธบัตร หุ้นกู้ </w:t>
      </w:r>
      <w:bookmarkStart w:id="57" w:name="_Hlk133600394"/>
      <w:r>
        <w:rPr>
          <w:rFonts w:ascii="Browallia New" w:hAnsi="Browallia New" w:cs="Browallia New"/>
          <w:color w:val="000000"/>
          <w:sz w:val="28"/>
          <w:sz w:val="28"/>
          <w:szCs w:val="28"/>
        </w:rPr>
        <w:t>และ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งินฝากธนาคาร จำนวน</w:t>
      </w:r>
      <w:bookmarkEnd w:id="57"/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967.44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: 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964.83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ใช้เป็นหลักทรัพย์ในการวางเป็นสำรองสำหรับเบี้ยประกันภัยไว้กับนายทะเบียน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หมายเหตุ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10)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3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ทรัพย์สินที่มีข้อจำกัดและภาระผูกพั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ลุ่มกิจการได้นำพันธบัตรและหุ้นกู้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89.94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179.5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bookmarkStart w:id="58" w:name="_Hlk111024563"/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บัตรออมทรัพย์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1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)</w:t>
      </w:r>
      <w:bookmarkEnd w:id="58"/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เงินฝากธนาคาร 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0.53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.25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ใช้ในการวางค้ำประกันสำหรับการรับประกันภัย การวางค้ำประกันสำหรับเครื่องรูดบัตร และการวางค้ำประกันสัญญาบริการ และเงินฝากธนาคาร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90.25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90.25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ใช้เป็นหลักทรัพย์ในการวางค้ำประกันในกรณีผู้เอาประกันที่เป็นผู้ขับขี่รถยนต์ตกเป็นผู้ต้องหาและค้ำประกันวงเงินสินเชื่อกับธนาคาร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หมายเหตุ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10)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ลุ่มกิจการมีวงเงินเบิกเกินบัญชีที่ยังไม่ได้เบิกออกมาใช้เป็นจำนวนเงิ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โดยมีอัตราดอกเบี้ยเงินฝากประจำบวกร้อย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ต่อปี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1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โดยมีอัตราดอกเบี้ยเงินฝากประจำบวกร้อย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ต่อปี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)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ลุ่มกิจการและบริษัทมีวงเงินกู้ระยะสั้นในรูปตั๋วสัญญาใช้เงินจากสถาบันการเงินที่ยังไม่ได้เบิกออกมาใช้เป็นจำนวนเงิ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7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ล้านบาท โดยมีอัตราดอกเบี้ย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BIBOR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บวกอัตราคงที่ร้อยละ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.5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ถึง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.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ต่อปี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: 7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โดยมีอัตราดอกเบี้ย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BIBOR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บวกอัตราคงที่ร้อย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.5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ถึง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.0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ต่อปี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และมีวงเงินกู้ระยะสั้นในรูปตั๋วสัญญาใช้เงินจากกิจการที่เกี่ยวข้องกันที่ยังไม่ได้เบิกออกมาใช้เป็นจำนวนเงิ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57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โดยมีอัตราดอกเบี้ย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BIBOR 6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เดือนบวกอัตราคงที่ร้อย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.5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ต่อปี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57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โดยมีอัตราดอกเบี้ย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BIBOR 6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เดือนบวกอัตราคงที่ร้อย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.5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ต่อปี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)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3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ที่อาจเกิดขึ้นภายหน้าและภาระผูกพั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ภาระผูกพันเกี่ยวกับสัญญาเช่าดำเนินงานและก่อสร้างอาคาร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มีนาคม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ลุ่มกิจการมีการทำสัญญาเช่าพื้นที่อาคารสำนักงาน อุปกรณ์ ก่อสร้างอาคาร และบริการอื่น ๆ </w:t>
      </w:r>
      <w:r>
        <w:rPr>
          <w:rFonts w:ascii="Browallia New" w:hAnsi="Browallia New" w:eastAsia="Arial Unicode MS" w:cs="Browallia New"/>
          <w:color w:val="000000"/>
          <w:spacing w:val="-2"/>
          <w:sz w:val="28"/>
          <w:sz w:val="28"/>
          <w:szCs w:val="28"/>
        </w:rPr>
        <w:t xml:space="preserve">อายุสัญญามีระยะเวลาประมาณ </w:t>
      </w:r>
      <w:r>
        <w:rPr>
          <w:rFonts w:eastAsia="Arial Unicode MS" w:cs="Browallia New" w:ascii="Browallia New" w:hAnsi="Browallia New"/>
          <w:color w:val="000000"/>
          <w:spacing w:val="-2"/>
          <w:sz w:val="28"/>
          <w:szCs w:val="28"/>
        </w:rPr>
        <w:t xml:space="preserve">1 - 5 </w:t>
      </w:r>
      <w:r>
        <w:rPr>
          <w:rFonts w:ascii="Browallia New" w:hAnsi="Browallia New" w:eastAsia="Arial Unicode MS" w:cs="Browallia New"/>
          <w:color w:val="000000"/>
          <w:spacing w:val="-2"/>
          <w:sz w:val="28"/>
          <w:sz w:val="28"/>
          <w:szCs w:val="28"/>
        </w:rPr>
        <w:t xml:space="preserve">ปี โดยกลุ่มกิจการมีภาระผูกพันในการจ่ายค่าเช่าและค่าบริการ ภายใน </w:t>
      </w:r>
      <w:r>
        <w:rPr>
          <w:rFonts w:eastAsia="Arial Unicode MS" w:cs="Browallia New" w:ascii="Browallia New" w:hAnsi="Browallia New"/>
          <w:color w:val="000000"/>
          <w:spacing w:val="-2"/>
          <w:sz w:val="28"/>
          <w:szCs w:val="28"/>
        </w:rPr>
        <w:t xml:space="preserve">1 </w:t>
      </w:r>
      <w:r>
        <w:rPr>
          <w:rFonts w:ascii="Browallia New" w:hAnsi="Browallia New" w:eastAsia="Arial Unicode MS" w:cs="Browallia New"/>
          <w:color w:val="000000"/>
          <w:spacing w:val="-2"/>
          <w:sz w:val="28"/>
          <w:sz w:val="28"/>
          <w:szCs w:val="28"/>
        </w:rPr>
        <w:t xml:space="preserve">ปี จำนวน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151.31 </w:t>
      </w:r>
      <w:r>
        <w:rPr>
          <w:rFonts w:ascii="Browallia New" w:hAnsi="Browallia New" w:eastAsia="Arial Unicode MS" w:cs="Browallia New"/>
          <w:color w:val="000000"/>
          <w:spacing w:val="-2"/>
          <w:sz w:val="28"/>
          <w:sz w:val="28"/>
          <w:szCs w:val="28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: </w:t>
      </w:r>
      <w:bookmarkStart w:id="59" w:name="_Hlk193460911"/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122.02 </w:t>
      </w:r>
      <w:bookmarkEnd w:id="59"/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และส่วนที่เกินกว่า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ปี จำนวน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41.93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: </w:t>
      </w:r>
      <w:r>
        <w:rPr>
          <w:rFonts w:eastAsia="Arial Unicode MS" w:cs="Browallia New" w:ascii="Browallia New" w:hAnsi="Browallia New"/>
          <w:color w:val="000000"/>
          <w:spacing w:val="-6"/>
          <w:sz w:val="28"/>
          <w:szCs w:val="28"/>
        </w:rPr>
        <w:t xml:space="preserve">31.82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)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ลุ่มกิจการมีการทำสัญญาค่าบริการการใช้งานของระบบสารสนเทศระหว่างบริษัทย่อย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  <w:t xml:space="preserve">2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แห่งในกลุ่มกิจการโดยมี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ค่าบริการในอัตราร้อย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2.00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ของเบี้ยประกันภัยรับ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.0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ต่อปี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คดีฟ้องร้อง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left"/>
        <w:rPr>
          <w:rFonts w:ascii="Browallia New" w:hAnsi="Browallia New" w:eastAsia="Arial Unicode MS" w:cs="Browallia New"/>
          <w:color w:val="000000"/>
          <w:spacing w:val="-6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มีนาคม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ลุ่มกิจการอยู่ระหว่างการถูกฟ้องร้องคดีจากการเป็นผู้รับประกันภัยตามการดำเนินงานปกติของ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ธุรกิจประกันภัยโดยมีทุนทรัพย์ถูกฟ้องเป็นจำนวนเงินโดยรวมประมาณ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,245.65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: </w:t>
      </w:r>
      <w:bookmarkStart w:id="60" w:name="_Hlk193461121"/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,244.89 </w:t>
      </w:r>
      <w:bookmarkEnd w:id="60"/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)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cs="Browallia New"/>
          <w:color w:val="000000"/>
          <w:spacing w:val="-4"/>
          <w:sz w:val="28"/>
          <w:sz w:val="28"/>
          <w:szCs w:val="28"/>
        </w:rPr>
        <w:t xml:space="preserve">กลุ่มกิจการมีหนี้สินที่อาจจะเกิดขึ้นจากคดีความที่ถูกฟ้องร้องในมูลค่าที่ไม่เกินความคุ้มครองตามกรมธรรม์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,792.25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</w:t>
      </w:r>
      <w:bookmarkStart w:id="61" w:name="_Hlk193461131"/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,763.61 </w:t>
      </w:r>
      <w:bookmarkEnd w:id="61"/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ซึ่งการพิจารณาคดีดังกล่าวยังไม่แล้วเสร็จและ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ส่วนใหญ่กลุ่มกิจการคาดว่าจะชนะคดี อย่างไรก็ตามกลุ่มกิจการได้บันทึกสำรองเผื่อผลเสียหายที่อาจเกิดขึ้นในข้อมูลทางการเงิน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ระหว่างกาลเป็นจำนวน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89.77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7 : </w:t>
      </w:r>
      <w:bookmarkStart w:id="62" w:name="_Hlk193461142"/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141.39 </w:t>
      </w:r>
      <w:bookmarkEnd w:id="62"/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pacing w:val="-6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การค้ำประกัน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ลุ่มกิจการมีหนังสือค้ำประกันที่ออกโดยธนาคารในนามกลุ่มกิจการเหลืออยู่เป็นจำนวนเงิน </w:t>
      </w:r>
      <w:bookmarkStart w:id="63" w:name="_Hlk133601155"/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4.70 </w:t>
      </w:r>
      <w:bookmarkEnd w:id="63"/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ล้านบาท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7 : </w:t>
      </w:r>
      <w:bookmarkStart w:id="64" w:name="_Hlk193461159"/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22.60</w:t>
      </w:r>
      <w:r>
        <w:rPr>
          <w:rFonts w:cs="Browallia New" w:ascii="Browallia New" w:hAnsi="Browallia New"/>
          <w:color w:val="000000"/>
          <w:spacing w:val="-4"/>
          <w:sz w:val="28"/>
          <w:szCs w:val="28"/>
        </w:rPr>
        <w:t xml:space="preserve"> </w:t>
      </w:r>
      <w:bookmarkEnd w:id="64"/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ซึ่งเกี่ยวเนื่องกับภาระผูกพันสำหรับการรับประกันภัยตามปกติธุรกิจของกลุ่มกิจการ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pacing w:val="-4"/>
          <w:sz w:val="18"/>
          <w:szCs w:val="18"/>
        </w:rPr>
      </w:r>
    </w:p>
    <w:tbl>
      <w:tblPr>
        <w:tblW w:w="14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2"/>
      </w:tblGrid>
      <w:tr>
        <w:trPr>
          <w:trHeight w:val="386" w:hRule="atLeast"/>
        </w:trPr>
        <w:tc>
          <w:tcPr>
            <w:tcW w:w="14782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  <w:t>34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สนอข้อมูลทางการเงินจำแนกตามส่วนงา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10"/>
          <w:szCs w:val="10"/>
        </w:rPr>
      </w:pPr>
      <w:r>
        <w:rPr>
          <w:rFonts w:eastAsia="Arial Unicode MS" w:cs="Browallia New" w:ascii="Browallia New" w:hAnsi="Browallia New"/>
          <w:color w:val="000000"/>
          <w:sz w:val="10"/>
          <w:szCs w:val="10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ลุ่มกิจการดำเนินกิจการใ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ส่วนงานทางธุรกิจ คือ ธุรกิจประกันวินาศภัย ธุรกิจการลงทุน และธุรกิจสนับสนุนประกันภัย โดยดำเนินธุรกิจในส่วนงานทางภูมิศาสตร์เดียวคือในประเทศไทย ดังนั้นรายได้ กำไร สินทรัพย์ และหนี้สินทั้งหมดที่แสดงในข้อมูลทางการเงินรวมระหว่างกาลจึงเกี่ยวข้องกับส่วนงานทางธุรกิจและส่วนงานทางภูมิศาสตร์ตามที่กล่าวไว้ และเพื่อวัตถุประสงค์ในการบริหารงาน กลุ่มกิจการได้รายงานส่วนงานดำเนินงาน ตามที่แสดงข้อมูลรายได้และกำไรของส่วนงาน สำหรับรอบระยะเวลาสามเดือนสิ้นสุด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10"/>
          <w:szCs w:val="10"/>
        </w:rPr>
      </w:pPr>
      <w:r>
        <w:rPr>
          <w:rFonts w:eastAsia="Arial Unicode MS" w:cs="Browallia New" w:ascii="Browallia New" w:hAnsi="Browallia New"/>
          <w:color w:val="000000"/>
          <w:sz w:val="10"/>
          <w:szCs w:val="10"/>
        </w:rPr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1301"/>
        <w:gridCol w:w="967"/>
        <w:gridCol w:w="1087"/>
        <w:gridCol w:w="1067"/>
        <w:gridCol w:w="1047"/>
        <w:gridCol w:w="1295"/>
        <w:gridCol w:w="1148"/>
        <w:gridCol w:w="1275"/>
        <w:gridCol w:w="1258"/>
        <w:gridCol w:w="16"/>
        <w:gridCol w:w="8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</w:r>
          </w:p>
        </w:tc>
        <w:tc>
          <w:tcPr>
            <w:tcW w:w="117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bookmarkStart w:id="65" w:name="_Hlk195882216"/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ข้อมูลทางการเงินรวม</w:t>
            </w:r>
            <w:bookmarkEnd w:id="65"/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</w:r>
          </w:p>
        </w:tc>
        <w:tc>
          <w:tcPr>
            <w:tcW w:w="1172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 xml:space="preserve">สำหรับรอบระยะเวลาสาม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 xml:space="preserve">มีนาคม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</w:r>
          </w:p>
        </w:tc>
        <w:tc>
          <w:tcPr>
            <w:tcW w:w="2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ธุรกิจประกันวินาศภัย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ธุรกิจการลงทุน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ธุรกิจสนับสนุนประกันภัย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รายการตัดบัญชี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  <w:tc>
          <w:tcPr>
            <w:tcW w:w="129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bookmarkStart w:id="66" w:name="OLE_LINK15"/>
            <w:bookmarkStart w:id="67" w:name="RANGE!B14"/>
            <w:bookmarkEnd w:id="66"/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รายได้จากการประกันภัย</w:t>
            </w:r>
            <w:bookmarkEnd w:id="67"/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299,238,76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187,379,03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42,617,61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30,364,70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,256,621,15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,157,014,325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ค่าใช้จ่ายในการบริการประกันภั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7,055,706,522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5,385,501,659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85,084,5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6,580,9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6,970,621,987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5,338,920,675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ค่าใช้จ่ายสุทธิจากสัญญาประกันภัยต่อที่ถือไว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884,794,609)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3,059,205,864)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2,396,049)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848,73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897,190,658)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3,057,357,129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ผลการดำเนินงานการบริการประกันภั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358,737,63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742,671,507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30,070,87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18,065,0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388,808,50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760,736,521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รายได้จากการลงทุนสุทธิ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16,729,500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11,664,514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18,555,985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04,763,967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082,103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800,001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725,409,984)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707,913,967)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15,957,60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11,314,515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กำไร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ขาดทุน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)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สุทธิจากเครื่องมือทาง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621,65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125,2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0,9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632,60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,125,206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กำไร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ขาดทุน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)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จากการปรับมูลค่ายุติธรรมของเครื่องมือทาง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323,505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384,299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13,9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9,517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384,299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pacing w:val="-4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 xml:space="preserve">ผลขาดทุนด้านเครดิตที่คาดว่าจะเกิดขึ้น 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br/>
              <w:t xml:space="preserve">     (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เพิ่มขึ้น</w:t>
            </w: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 xml:space="preserve">) </w:t>
            </w: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45,047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17,309)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45,04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17,309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ได้จากการลงทุนสุทธ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218,672,69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215,188,112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718,880,91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704,763,96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6,082,10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2,800,0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725,409,984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707,913,96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218,225,736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214,838,113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63,137,241)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08,691,811)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70,978)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2,447,793)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63,208,219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11,139,604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3,215,27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5,671,423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355,525)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6,885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22,859,74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5,654,538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108" w:hanging="0"/>
              <w:outlineLvl w:val="4"/>
              <w:rPr>
                <w:rFonts w:ascii="Browallia New" w:hAnsi="Browallia New" w:eastAsia="Arial Unicode MS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ใช้จ่ายทางการเงินจากสัญญาประกันภัย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39,921,971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43,020,388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426,503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2,464,678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40,348,474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45,485,066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รายได้จากการลงทุนและค่าใช้จ่ายทางการเงิน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br/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จากสัญญาประกันภัย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178,750,72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172,167,724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718,880,91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704,763,96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6,082,10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2,800,00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725,836,487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710,378,645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177,877,26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169,353,047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br w:type="page"/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1301"/>
        <w:gridCol w:w="967"/>
        <w:gridCol w:w="1087"/>
        <w:gridCol w:w="1067"/>
        <w:gridCol w:w="1047"/>
        <w:gridCol w:w="1295"/>
        <w:gridCol w:w="1148"/>
        <w:gridCol w:w="1275"/>
        <w:gridCol w:w="1258"/>
        <w:gridCol w:w="16"/>
        <w:gridCol w:w="8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</w:r>
          </w:p>
        </w:tc>
        <w:tc>
          <w:tcPr>
            <w:tcW w:w="117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</w:r>
          </w:p>
        </w:tc>
        <w:tc>
          <w:tcPr>
            <w:tcW w:w="1172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 xml:space="preserve">สำหรับรอบระยะเวลาสาม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 xml:space="preserve">มีนาคม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color w:val="000000"/>
              </w:rPr>
            </w:pPr>
            <w:r>
              <w:rPr>
                <w:rFonts w:eastAsia="Arial Unicode MS" w:cs="Browallia New" w:ascii="Browallia New" w:hAnsi="Browallia New"/>
                <w:color w:val="000000"/>
              </w:rPr>
            </w:r>
          </w:p>
        </w:tc>
        <w:tc>
          <w:tcPr>
            <w:tcW w:w="25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ธุรกิจประกันวินาศภัย</w:t>
            </w:r>
          </w:p>
        </w:tc>
        <w:tc>
          <w:tcPr>
            <w:tcW w:w="20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ธุรกิจการลงทุน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ธุรกิจสนับสนุนประกันภัย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รายการตัดบัญชี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04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  <w:tc>
          <w:tcPr>
            <w:tcW w:w="129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0,724,027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9,621,775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2,074,1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881,6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8,649,860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8,740,119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ต้นทุน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31,449,290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93,245,369)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91,857,205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214,458,1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84,480,8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0,236,527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7,376,328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ค่าใช้จ่ายใน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246,470,161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245,915,14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0,351,719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24,060,767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4,870,867)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22,508,653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25,003,9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7,038,832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246,688,768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299,523,394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ส่วนแบ่งกำไรจากเงินลงทุนในบริษัทร่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12,602,5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11,417,0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12,602,596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11,417,072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รายได้ค่าบริการ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40,280,5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2,722,82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238,367,5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116,393,71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270,666,70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07,791,00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7,981,31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11,325,527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49,160,774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9,565,076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1,024,741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1,628,143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8,060,825)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2,708,846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42,124,69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28,484,403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กำไรก่อนภาษีเงินได้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40,178,976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708,489,165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719,238,984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685,221,349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7,358,114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6,455,999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732,956,866)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734,489,784)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63,819,20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665,676,729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80,758,359)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46,532,385)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4,781,458)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2,829,586)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8,402,13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4,959,44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77,137,681)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144,402,527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z w:val="22"/>
                <w:sz w:val="22"/>
                <w:szCs w:val="22"/>
              </w:rPr>
              <w:t>กำไรสุทธิสำหรับรอบระยะเวล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259,420,61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561,956,78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719,238,98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685,221,34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2,576,65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3,626,4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724,554,730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(729,530,340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286,681,527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color w:val="000000"/>
                <w:sz w:val="22"/>
                <w:szCs w:val="22"/>
              </w:rPr>
              <w:t>521,274,20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-86" w:right="-36" w:hanging="0"/>
        <w:outlineLvl w:val="4"/>
        <w:rPr>
          <w:rFonts w:ascii="Browallia New" w:hAnsi="Browallia New" w:cs="Browallia New"/>
          <w:color w:val="000000"/>
          <w:sz w:val="22"/>
          <w:szCs w:val="22"/>
        </w:rPr>
      </w:pPr>
      <w:r>
        <w:rPr>
          <w:rFonts w:cs="Browallia New" w:ascii="Browallia New" w:hAnsi="Browallia New"/>
          <w:color w:val="000000"/>
          <w:sz w:val="22"/>
          <w:szCs w:val="22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สินทรัพย์และหนี้สินของส่วนงานของกลุ่มกิจการ มีดังต่อไปนี้</w:t>
      </w:r>
    </w:p>
    <w:p>
      <w:pPr>
        <w:pStyle w:val="Normal"/>
        <w:tabs>
          <w:tab w:val="clear" w:pos="706"/>
          <w:tab w:val="left" w:pos="540" w:leader="none"/>
        </w:tabs>
        <w:jc w:val="center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ข้อมูลทางการเงินรวม</w:t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72"/>
        <w:gridCol w:w="1728"/>
        <w:gridCol w:w="1872"/>
        <w:gridCol w:w="1728"/>
        <w:gridCol w:w="172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04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ุรกิจประกันวินาศภัย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ุรกิจการลงทุน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ุรกิจสนับสนุนประกันภัย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04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left="-104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-104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4,258,971,898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2,014,604,643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99,769,603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1,555,035,314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5,218,310,83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left="-104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4,266,483,956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1,322,979,499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66,536,029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0,872,409,249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5,183,590,23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left="-104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left="-104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left="-104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มีนาคม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6,682,980,633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336,115,180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81,264,871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,168,372,853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7,131,987,83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left="-104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5,882,399,443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320,161,401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17,846,414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462,381,229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6,958,026,029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720" w:right="144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547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  <w:t>35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เหตุการณ์ภายหลังวันที่ในรายงาน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trike/>
          <w:color w:val="000000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trike/>
          <w:color w:val="000000"/>
          <w:spacing w:val="-4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24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ที่ประชุมสามัญผู้ถือหุ้นประจำปีของบริษัท ได้มีมติอนุมัติจ่ายเงินปันผลประจำปีจาก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ำไรสะสม ในอัตราหุ้น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1.00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594,292,336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บาท โดยเงินปันผลกำหนดจ่ายให้กับผู้ถือหุ้น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ใน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22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พฤษภ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sectPr>
      <w:headerReference w:type="default" r:id="rId32"/>
      <w:footerReference w:type="default" r:id="rId3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Univers 45 Light">
    <w:altName w:val="Calibri"/>
    <w:charset w:val="00"/>
    <w:family w:val="swiss"/>
    <w:pitch w:val="variable"/>
  </w:font>
  <w:font w:name="LinePrinter">
    <w:altName w:val="Lucida Console"/>
    <w:charset w:val="00"/>
    <w:family w:val="swiss"/>
    <w:pitch w:val="default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8"/>
        <w:szCs w:val="28"/>
      </w:rPr>
    </w:pPr>
    <w:r>
      <w:rPr>
        <w:rFonts w:eastAsia="MS Mincho;ＭＳ 明朝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MS Mincho;ＭＳ 明朝" w:cs="Browallia New" w:ascii="Browallia New" w:hAnsi="Browallia New"/>
      </w:rPr>
      <w:instrText xml:space="preserve"> PAGE </w:instrText>
    </w:r>
    <w:r>
      <w:rPr>
        <w:sz w:val="28"/>
        <w:szCs w:val="28"/>
        <w:rFonts w:eastAsia="MS Mincho;ＭＳ 明朝" w:cs="Browallia New" w:ascii="Browallia New" w:hAnsi="Browallia New"/>
      </w:rPr>
      <w:fldChar w:fldCharType="separate"/>
    </w:r>
    <w:r>
      <w:rPr>
        <w:sz w:val="28"/>
        <w:szCs w:val="28"/>
        <w:rFonts w:eastAsia="MS Mincho;ＭＳ 明朝" w:cs="Browallia New" w:ascii="Browallia New" w:hAnsi="Browallia New"/>
      </w:rPr>
      <w:t>20</w:t>
    </w:r>
    <w:r>
      <w:rPr>
        <w:sz w:val="28"/>
        <w:szCs w:val="28"/>
        <w:rFonts w:eastAsia="MS Mincho;ＭＳ 明朝" w:cs="Browallia New" w:ascii="Browallia New" w:hAnsi="Browalli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136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152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171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181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198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204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205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8"/>
        <w:szCs w:val="28"/>
      </w:rPr>
    </w:pPr>
    <w:r>
      <w:rPr>
        <w:rFonts w:eastAsia="MS Mincho;ＭＳ 明朝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MS Mincho;ＭＳ 明朝" w:cs="Browallia New" w:ascii="Browallia New" w:hAnsi="Browallia New"/>
      </w:rPr>
      <w:instrText xml:space="preserve"> PAGE </w:instrText>
    </w:r>
    <w:r>
      <w:rPr>
        <w:sz w:val="28"/>
        <w:szCs w:val="28"/>
        <w:rFonts w:eastAsia="MS Mincho;ＭＳ 明朝" w:cs="Browallia New" w:ascii="Browallia New" w:hAnsi="Browallia New"/>
      </w:rPr>
      <w:fldChar w:fldCharType="separate"/>
    </w:r>
    <w:r>
      <w:rPr>
        <w:sz w:val="28"/>
        <w:szCs w:val="28"/>
        <w:rFonts w:eastAsia="MS Mincho;ＭＳ 明朝" w:cs="Browallia New" w:ascii="Browallia New" w:hAnsi="Browallia New"/>
      </w:rPr>
      <w:t>24</w:t>
    </w:r>
    <w:r>
      <w:rPr>
        <w:sz w:val="28"/>
        <w:szCs w:val="28"/>
        <w:rFonts w:eastAsia="MS Mincho;ＭＳ 明朝" w:cs="Browallia New" w:ascii="Browallia New" w:hAnsi="Browall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89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91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93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95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108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116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</w:rPr>
    </w:pP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124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" w:hanging="0"/>
      <w:rPr>
        <w:rFonts w:ascii="Browallia New" w:hAnsi="Browallia New" w:eastAsia="MS Mincho;ＭＳ 明朝" w:cs="Browallia New"/>
        <w:b/>
        <w:b/>
        <w:bCs/>
        <w:color w:val="000000"/>
        <w:sz w:val="28"/>
        <w:szCs w:val="28"/>
      </w:rPr>
    </w:pP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 xml:space="preserve">บริษัท ทิพย กรุ๊ป โฮลดิ้งส์ จำกัด 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มหาชน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)</w:t>
    </w:r>
  </w:p>
  <w:p>
    <w:pPr>
      <w:pStyle w:val="Normal"/>
      <w:ind w:right="-43" w:hanging="0"/>
      <w:rPr>
        <w:rFonts w:ascii="Browallia New" w:hAnsi="Browallia New" w:eastAsia="MS Mincho;ＭＳ 明朝" w:cs="Browallia New"/>
        <w:b/>
        <w:b/>
        <w:bCs/>
        <w:color w:val="000000"/>
        <w:sz w:val="28"/>
        <w:szCs w:val="28"/>
      </w:rPr>
    </w:pP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ยังไม่ได้ตรวจสอบ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  <w:lang w:val="en-GB"/>
      </w:rPr>
      <w:t xml:space="preserve">31 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  <w:lang w:val="en-GB"/>
      </w:rPr>
      <w:t>256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" w:hanging="0"/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 xml:space="preserve">บริษัท ทิพย กรุ๊ป โฮลดิ้งส์ จำกัด 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มหาชน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ยังไม่ได้ตรวจสอบ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  <w:lang w:val="en-GB"/>
      </w:rPr>
      <w:t xml:space="preserve">31 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8"/>
        <w:sz w:val="28"/>
        <w:szCs w:val="28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8"/>
        <w:szCs w:val="28"/>
        <w:lang w:val="en-GB"/>
      </w:rPr>
      <w:t>256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>
        <w:rFonts w:ascii="Browallia New" w:hAnsi="Browallia New" w:eastAsia="Arial Unicode MS" w:cs="Browallia New"/>
        <w:b/>
        <w:b/>
        <w:bCs/>
        <w:sz w:val="28"/>
        <w:szCs w:val="28"/>
      </w:rPr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>
        <w:rFonts w:ascii="Browallia New" w:hAnsi="Browallia New" w:eastAsia="Arial Unicode MS" w:cs="Browallia New"/>
        <w:b/>
        <w:b/>
        <w:bCs/>
        <w:sz w:val="28"/>
        <w:szCs w:val="28"/>
      </w:rPr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บริษัท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ทิพย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กรุ๊ป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จำกั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สาม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31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 xml:space="preserve">มีนาคม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477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6" w:hanging="360"/>
      </w:pPr>
      <w:rPr>
        <w:rFonts w:ascii="Browallia New" w:hAnsi="Browallia New" w:cs="Browallia New" w:hint="default"/>
      </w:rPr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>
        <w:b w:val="false"/>
        <w:bCs/>
        <w:rFonts w:ascii="Browallia New" w:hAnsi="Browallia New" w:eastAsia="Times New Roman" w:cs="Browallia New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72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226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  <w:rPr>
        <w:rFonts w:ascii="Browallia New" w:hAnsi="Browallia New" w:eastAsia="Calibri Light" w:cs="Browallia New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25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818" w:hanging="360"/>
      </w:pPr>
      <w:rPr>
        <w:rFonts w:ascii="Angsana New" w:hAnsi="Angsana New" w:cs="Angsana New" w:hint="default"/>
        <w:b w:val="false"/>
        <w:bCs w:val="false"/>
        <w:lang w:bidi="th-TH"/>
      </w:rPr>
    </w:lvl>
  </w:abstractNum>
  <w:abstractNum w:abstractNumId="27">
    <w:lvl w:ilvl="0">
      <w:start w:val="1"/>
      <w:numFmt w:val="thaiLetters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8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31">
    <w:lvl w:ilvl="0">
      <w:start w:val="1"/>
      <w:numFmt w:val="thaiLetters"/>
      <w:lvlText w:val="%1)"/>
      <w:lvlJc w:val="left"/>
      <w:pPr>
        <w:tabs>
          <w:tab w:val="num" w:pos="0"/>
        </w:tabs>
        <w:ind w:left="3708" w:hanging="360"/>
      </w:pPr>
      <w:rPr>
        <w:b w:val="false"/>
        <w:bCs/>
        <w:rFonts w:eastAsia="Arial Unicode MS"/>
        <w:color w:val="000000"/>
      </w:rPr>
    </w:lvl>
  </w:abstractNum>
  <w:abstractNum w:abstractNumId="3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8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900" w:right="-36" w:firstLine="540"/>
      <w:jc w:val="left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" w:right="-108" w:hanging="0"/>
      <w:jc w:val="both"/>
      <w:outlineLvl w:val="1"/>
    </w:pPr>
    <w:rPr>
      <w:rFonts w:ascii="Angsana New" w:hAnsi="Angsana New" w:cs="Angsana New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" w:hanging="0"/>
      <w:jc w:val="center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1" w:right="36" w:hanging="0"/>
      <w:jc w:val="both"/>
      <w:outlineLvl w:val="3"/>
    </w:pPr>
    <w:rPr>
      <w:rFonts w:ascii="Angsana New" w:hAnsi="Angsana New" w:cs="Angsana New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5" w:right="-101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6" w:hanging="0"/>
      <w:outlineLvl w:val="5"/>
    </w:pPr>
    <w:rPr>
      <w:rFonts w:ascii="Angsana New" w:hAnsi="Angsana New" w:cs="Angsana New"/>
      <w:sz w:val="30"/>
      <w:szCs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rowallia New" w:hAnsi="Browallia New" w:eastAsia="Arial Unicode MS" w:cs="Browallia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Browallia New" w:hAnsi="Browallia New" w:eastAsia="Calibri Light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en-US"/>
    </w:rPr>
  </w:style>
  <w:style w:type="character" w:styleId="WW8Num11z2">
    <w:name w:val="WW8Num11z2"/>
    <w:qFormat/>
    <w:rPr>
      <w:rFonts w:ascii="Browallia New" w:hAnsi="Browallia New" w:eastAsia="Times New Roman" w:cs="Browallia New"/>
    </w:rPr>
  </w:style>
  <w:style w:type="character" w:styleId="WW8Num13z0">
    <w:name w:val="WW8Num13z0"/>
    <w:qFormat/>
    <w:rPr>
      <w:rFonts w:ascii="Browallia New" w:hAnsi="Browallia New" w:eastAsia="Times New Roman" w:cs="Browallia New"/>
      <w:b w:val="false"/>
      <w:bCs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sz w:val="20"/>
      <w:szCs w:val="2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rowallia New" w:hAnsi="Browallia New" w:eastAsia="Calibri Light" w:cs="Browallia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  <w:b w:val="false"/>
      <w:bCs w:val="false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Arial Unicode MS"/>
      <w:b w:val="false"/>
      <w:bCs/>
      <w:color w:val="00000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</w:rPr>
  </w:style>
  <w:style w:type="character" w:styleId="Heading4Char">
    <w:name w:val="Heading 4 Char"/>
    <w:qFormat/>
    <w:rPr>
      <w:rFonts w:ascii="Angsana New" w:hAnsi="Angsana New" w:cs="Angsana New"/>
      <w:sz w:val="30"/>
      <w:szCs w:val="30"/>
      <w:lang w:val="en-US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ngsanaNew15">
    <w:name w:val="ลักษณะ Angsana New 15 พ. ขีดเส้นใต้ ขวา อักขระ"/>
    <w:qFormat/>
    <w:rPr>
      <w:rFonts w:ascii="Angsana New" w:hAnsi="Angsana New" w:eastAsia="SimSun;宋体" w:cs="Angsana New"/>
      <w:sz w:val="28"/>
      <w:szCs w:val="28"/>
      <w:lang w:val="en-US" w:eastAsia="zh-CN" w:bidi="th-TH"/>
    </w:rPr>
  </w:style>
  <w:style w:type="character" w:styleId="1">
    <w:name w:val="ลักษณะ1 อักขระ"/>
    <w:qFormat/>
    <w:rPr>
      <w:rFonts w:ascii="Angsana New" w:hAnsi="Angsana New" w:eastAsia="SimSun;宋体" w:cs="Angsana New"/>
      <w:sz w:val="26"/>
      <w:szCs w:val="24"/>
      <w:lang w:val="en-US" w:eastAsia="zh-CN" w:bidi="th-TH"/>
    </w:rPr>
  </w:style>
  <w:style w:type="character" w:styleId="AngsanaNew13">
    <w:name w:val="ลักษณะ Angsana New 13 พ. ขีดเส้นใต้"/>
    <w:qFormat/>
    <w:rPr>
      <w:rFonts w:ascii="Angsana New" w:hAnsi="Angsana New" w:cs="Angsana New"/>
      <w:sz w:val="26"/>
      <w:szCs w:val="26"/>
      <w:u w:val="single"/>
    </w:rPr>
  </w:style>
  <w:style w:type="character" w:styleId="3">
    <w:name w:val="ลักษณะ3 อักขระ"/>
    <w:qFormat/>
    <w:rPr>
      <w:rFonts w:ascii="Angsana New" w:hAnsi="Angsana New" w:eastAsia="SimSun;宋体" w:cs="Angsana New"/>
      <w:sz w:val="26"/>
      <w:szCs w:val="24"/>
      <w:lang w:val="en-US" w:eastAsia="zh-CN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18"/>
      <w:szCs w:val="22"/>
      <w:lang w:val="en-US"/>
    </w:rPr>
  </w:style>
  <w:style w:type="character" w:styleId="FootnoteTextChar">
    <w:name w:val="Footnote Text Char"/>
    <w:qFormat/>
    <w:rPr>
      <w:rFonts w:ascii="Calibri" w:hAnsi="Calibri" w:eastAsia="Times New Roman" w:cs="Cordia New"/>
      <w:szCs w:val="25"/>
    </w:rPr>
  </w:style>
  <w:style w:type="character" w:styleId="SubtleEmphasis">
    <w:name w:val="Subtle Emphasis"/>
    <w:qFormat/>
    <w:rPr>
      <w:rFonts w:eastAsia="Times New Roman" w:cs="Cordia New"/>
      <w:bCs w:val="false"/>
      <w:i/>
      <w:iCs/>
      <w:color w:val="808080"/>
      <w:szCs w:val="28"/>
      <w:lang w:bidi="th-TH"/>
    </w:rPr>
  </w:style>
  <w:style w:type="character" w:styleId="BodyText3Char">
    <w:name w:val="Body Text 3 Char"/>
    <w:qFormat/>
    <w:rPr>
      <w:rFonts w:ascii="Arial" w:hAnsi="Arial" w:eastAsia="MS Mincho;ＭＳ 明朝" w:cs="Arial"/>
      <w:sz w:val="16"/>
      <w:lang w:val="en-US"/>
    </w:rPr>
  </w:style>
  <w:style w:type="character" w:styleId="Left">
    <w:name w:val="lef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TitleChar">
    <w:name w:val="Title Char"/>
    <w:qFormat/>
    <w:rPr>
      <w:rFonts w:ascii="Arial" w:hAnsi="Arial" w:eastAsia="Arial" w:cs="Browallia New"/>
      <w:color w:val="E27588"/>
      <w:kern w:val="2"/>
      <w:szCs w:val="28"/>
      <w:lang w:val="en-GB"/>
    </w:rPr>
  </w:style>
  <w:style w:type="character" w:styleId="HeadSub15EAChar">
    <w:name w:val="HeadSub1-5EA Char"/>
    <w:qFormat/>
    <w:rPr>
      <w:rFonts w:ascii="Angsana New" w:hAnsi="Angsana New" w:cs="Angsana New"/>
      <w:b/>
      <w:bCs/>
      <w:sz w:val="26"/>
      <w:szCs w:val="26"/>
    </w:rPr>
  </w:style>
  <w:style w:type="character" w:styleId="Heading7Char">
    <w:name w:val="Heading 7 Char"/>
    <w:qFormat/>
    <w:rPr>
      <w:rFonts w:ascii="Angsana New" w:hAnsi="Angsana New" w:cs="Times New Roman"/>
      <w:b/>
      <w:bCs/>
      <w:sz w:val="30"/>
      <w:szCs w:val="30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rial"/>
    </w:rPr>
  </w:style>
  <w:style w:type="character" w:styleId="MessageHeaderChar">
    <w:name w:val="Message Header Char"/>
    <w:qFormat/>
    <w:rPr>
      <w:rFonts w:ascii="Arial" w:hAnsi="Arial" w:eastAsia="Cordia New" w:cs="Arial"/>
      <w:shd w:fill="CCCCCC" w:val="clear"/>
    </w:rPr>
  </w:style>
  <w:style w:type="character" w:styleId="PlainTextChar">
    <w:name w:val="Plain Text Char"/>
    <w:qFormat/>
    <w:rPr>
      <w:rFonts w:ascii="Arial" w:hAnsi="Arial" w:eastAsia="Cordia New" w:cs="Arial"/>
    </w:rPr>
  </w:style>
  <w:style w:type="character" w:styleId="SubtitleChar">
    <w:name w:val="Subtitle Char"/>
    <w:qFormat/>
    <w:rPr>
      <w:rFonts w:ascii="Arial" w:hAnsi="Arial" w:eastAsia="Cordia New" w:cs="Arial"/>
    </w:rPr>
  </w:style>
  <w:style w:type="character" w:styleId="BodyTextIndent2Char">
    <w:name w:val="Body Text Indent 2 Char"/>
    <w:qFormat/>
    <w:rPr>
      <w:rFonts w:ascii="Cordia New" w:hAnsi="Cordia New" w:eastAsia="Cordia New" w:cs="AngsanaUPC"/>
      <w:sz w:val="30"/>
      <w:szCs w:val="30"/>
    </w:rPr>
  </w:style>
  <w:style w:type="character" w:styleId="BodyTextIndent3Char">
    <w:name w:val="Body Text Indent 3 Char"/>
    <w:qFormat/>
    <w:rPr>
      <w:rFonts w:cs="Times New Roman"/>
      <w:sz w:val="16"/>
      <w:szCs w:val="18"/>
    </w:rPr>
  </w:style>
  <w:style w:type="character" w:styleId="Heading1Char">
    <w:name w:val="Heading 1 Char"/>
    <w:qFormat/>
    <w:rPr>
      <w:rFonts w:ascii="Angsana New" w:hAnsi="Angsana New" w:cs="Times New Roman"/>
      <w:sz w:val="30"/>
      <w:szCs w:val="30"/>
    </w:rPr>
  </w:style>
  <w:style w:type="character" w:styleId="Heading3Char">
    <w:name w:val="Heading 3 Char"/>
    <w:qFormat/>
    <w:rPr>
      <w:rFonts w:ascii="Angsana New" w:hAnsi="Angsana New" w:cs="Times New Roman"/>
      <w:sz w:val="30"/>
      <w:szCs w:val="30"/>
    </w:rPr>
  </w:style>
  <w:style w:type="character" w:styleId="Heading5Char">
    <w:name w:val="Heading 5 Char"/>
    <w:qFormat/>
    <w:rPr>
      <w:rFonts w:ascii="Angsana New" w:hAnsi="Angsana New" w:cs="Times New Roman"/>
      <w:sz w:val="30"/>
      <w:szCs w:val="30"/>
    </w:rPr>
  </w:style>
  <w:style w:type="character" w:styleId="Heading6Char">
    <w:name w:val="Heading 6 Char"/>
    <w:qFormat/>
    <w:rPr>
      <w:rFonts w:ascii="Angsana New" w:hAnsi="Angsana New" w:cs="Times New Roman"/>
      <w:sz w:val="30"/>
      <w:szCs w:val="30"/>
      <w:u w:val="single"/>
    </w:rPr>
  </w:style>
  <w:style w:type="character" w:styleId="Heading8Char">
    <w:name w:val="Heading 8 Char"/>
    <w:qFormat/>
    <w:rPr>
      <w:rFonts w:ascii="Angsana New" w:hAnsi="Angsana New" w:cs="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ascii="Arial" w:hAnsi="Arial" w:cs="Cordia New"/>
      <w:sz w:val="22"/>
      <w:szCs w:val="25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SimSun;宋体" w:cs="Arial"/>
      <w:sz w:val="18"/>
      <w:szCs w:val="18"/>
      <w:lang w:val="en-US"/>
    </w:rPr>
  </w:style>
  <w:style w:type="character" w:styleId="BodyTextChar1">
    <w:name w:val="Body Text Char1"/>
    <w:qFormat/>
    <w:rPr>
      <w:rFonts w:cs="AngsanaUPC"/>
      <w:b/>
      <w:bCs/>
      <w:sz w:val="26"/>
      <w:szCs w:val="26"/>
      <w:lang w:val="th-TH"/>
    </w:rPr>
  </w:style>
  <w:style w:type="character" w:styleId="BodyTextIndentChar">
    <w:name w:val="Body Text Indent Char"/>
    <w:qFormat/>
    <w:rPr>
      <w:rFonts w:ascii="Angsana New" w:hAnsi="Angsana New" w:cs="Times New Roman"/>
      <w:sz w:val="30"/>
      <w:szCs w:val="30"/>
    </w:rPr>
  </w:style>
  <w:style w:type="character" w:styleId="BodyTextFirstIndent2Char">
    <w:name w:val="Body Text First Indent 2 Char"/>
    <w:qFormat/>
    <w:rPr>
      <w:rFonts w:ascii="Angsana New" w:hAnsi="Angsana New" w:eastAsia="SimSun;宋体" w:cs="Times New Roman"/>
      <w:sz w:val="22"/>
      <w:szCs w:val="22"/>
      <w:lang w:val="en-US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eastAsia="SimSun;宋体" w:cs="Angsana New"/>
      <w:i/>
      <w:iCs/>
      <w:sz w:val="30"/>
      <w:szCs w:val="30"/>
      <w:lang w:val="en-GB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St1">
    <w:name w:val="st1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SignatureChar">
    <w:name w:val="Signature Char"/>
    <w:qFormat/>
    <w:rPr>
      <w:rFonts w:eastAsia="SimSun;宋体"/>
      <w:sz w:val="22"/>
      <w:szCs w:val="22"/>
      <w:lang w:val="en-GB"/>
    </w:rPr>
  </w:style>
  <w:style w:type="character" w:styleId="DocumentMapChar">
    <w:name w:val="Document Map Char"/>
    <w:qFormat/>
    <w:rPr>
      <w:rFonts w:ascii="Tahoma" w:hAnsi="Tahoma" w:cs="Times New Roman"/>
      <w:sz w:val="24"/>
      <w:szCs w:val="28"/>
      <w:shd w:fill="000080" w:val="clear"/>
    </w:rPr>
  </w:style>
  <w:style w:type="character" w:styleId="AccountingPolicyChar1">
    <w:name w:val="Accounting Policy Char1"/>
    <w:qFormat/>
    <w:rPr>
      <w:rFonts w:ascii="Univers 45 Light;Calibri" w:hAnsi="Univers 45 Light;Calibri" w:eastAsia="MS Mincho;ＭＳ 明朝" w:cs="Univers 45 Light;Calibri"/>
      <w:color w:val="000000"/>
      <w:lang w:val="en-GB" w:bidi="ar-SA"/>
    </w:rPr>
  </w:style>
  <w:style w:type="character" w:styleId="AccPolicysubheadChar">
    <w:name w:val="Acc Policy sub head Char"/>
    <w:qFormat/>
    <w:rPr>
      <w:rFonts w:eastAsia="SimSun;宋体"/>
      <w:bCs/>
      <w:i/>
      <w:iCs/>
      <w:sz w:val="22"/>
      <w:szCs w:val="22"/>
      <w:lang w:val="en-US"/>
    </w:rPr>
  </w:style>
  <w:style w:type="character" w:styleId="AccPolicyalternativeChar">
    <w:name w:val="Acc Policy alternative Char"/>
    <w:qFormat/>
    <w:rPr>
      <w:rFonts w:eastAsia="SimSun;宋体"/>
      <w:bCs/>
      <w:i/>
      <w:iCs/>
      <w:color w:val="0000FF"/>
      <w:sz w:val="22"/>
      <w:szCs w:val="22"/>
      <w:lang w:val="en-US"/>
    </w:rPr>
  </w:style>
  <w:style w:type="character" w:styleId="Subhead3Char">
    <w:name w:val="Subhead 3 Char"/>
    <w:qFormat/>
    <w:rPr>
      <w:rFonts w:ascii="Univers 45 Light;Calibri" w:hAnsi="Univers 45 Light;Calibri" w:eastAsia="MS Mincho;ＭＳ 明朝" w:cs="Univers 45 Light;Calibri"/>
      <w:b/>
      <w:bCs/>
      <w:color w:val="0C2D83"/>
      <w:lang w:bidi="ar-SA"/>
    </w:rPr>
  </w:style>
  <w:style w:type="character" w:styleId="EndnoteTextChar">
    <w:name w:val="Endnote Text Char"/>
    <w:qFormat/>
    <w:rPr>
      <w:rFonts w:ascii="LinePrinter;Lucida Console" w:hAnsi="LinePrinter;Lucida Console" w:cs="LinePrinter;Lucida Console"/>
      <w:lang w:val="en-US"/>
    </w:rPr>
  </w:style>
  <w:style w:type="character" w:styleId="Char">
    <w:name w:val="เนื้อเรื่อง Char"/>
    <w:qFormat/>
    <w:rPr>
      <w:rFonts w:ascii="Cordia New" w:hAnsi="Cordia New" w:cs="CordiaUPC"/>
      <w:sz w:val="28"/>
      <w:szCs w:val="28"/>
      <w:lang w:val="th-TH"/>
    </w:rPr>
  </w:style>
  <w:style w:type="character" w:styleId="Heading5Char1">
    <w:name w:val="Heading 5 Char1"/>
    <w:qFormat/>
    <w:rPr>
      <w:rFonts w:cs="Cordia New"/>
      <w:color w:val="000000"/>
      <w:sz w:val="32"/>
      <w:szCs w:val="32"/>
      <w:lang w:val="th-TH"/>
    </w:rPr>
  </w:style>
  <w:style w:type="character" w:styleId="PlaceholderText">
    <w:name w:val="Placeholder Text"/>
    <w:qFormat/>
    <w:rPr>
      <w:color w:val="808080"/>
    </w:rPr>
  </w:style>
  <w:style w:type="character" w:styleId="ListParagraphChar">
    <w:name w:val="List Paragraph Char"/>
    <w:qFormat/>
    <w:rPr>
      <w:rFonts w:cs="Times New Roman"/>
      <w:sz w:val="24"/>
      <w:szCs w:val="30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eastAsia="Arial" w:cs="Browallia New"/>
      <w:color w:val="E27588"/>
      <w:kern w:val="2"/>
      <w:sz w:val="20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120"/>
      <w:ind w:left="907" w:right="-43" w:firstLine="547"/>
      <w:jc w:val="both"/>
      <w:textAlignment w:val="baseline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907" w:right="-43" w:firstLine="540"/>
      <w:jc w:val="left"/>
    </w:pPr>
    <w:rPr>
      <w:rFonts w:ascii="Angsana New" w:hAnsi="Angsana New" w:cs="Angsana New"/>
      <w:sz w:val="30"/>
      <w:szCs w:val="30"/>
    </w:rPr>
  </w:style>
  <w:style w:type="paragraph" w:styleId="CharChar">
    <w:name w:val="อักขระ Char อักขระ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">
    <w:name w:val="อักขระ Char Char Char อักขระ Char อักขระ Char อักขระ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AngsanaNew140">
    <w:name w:val="ลักษณะ Angsana New 14 พ. ขวา ล่าง: (เส้นทึบ อัตโนมัติ  0...."/>
    <w:basedOn w:val="Normal"/>
    <w:qFormat/>
    <w:pPr>
      <w:jc w:val="right"/>
    </w:pPr>
    <w:rPr>
      <w:rFonts w:ascii="Angsana New" w:hAnsi="Angsana New" w:eastAsia="SimSun;宋体" w:cs="Angsana New"/>
      <w:sz w:val="28"/>
      <w:szCs w:val="28"/>
      <w:lang w:eastAsia="zh-CN"/>
    </w:rPr>
  </w:style>
  <w:style w:type="paragraph" w:styleId="AngsanaNew151">
    <w:name w:val="ลักษณะ Angsana New 15 พ. ขีดเส้นใต้ ขวา"/>
    <w:basedOn w:val="AngsanaNew140"/>
    <w:qFormat/>
    <w:pPr>
      <w:pBdr>
        <w:bottom w:val="double" w:sz="4" w:space="1" w:color="000000"/>
      </w:pBdr>
    </w:pPr>
    <w:rPr/>
  </w:style>
  <w:style w:type="paragraph" w:styleId="11">
    <w:name w:val="ลักษณะ1"/>
    <w:basedOn w:val="Normal"/>
    <w:qFormat/>
    <w:pPr>
      <w:pBdr>
        <w:bottom w:val="single" w:sz="6" w:space="1" w:color="000000"/>
      </w:pBdr>
      <w:jc w:val="right"/>
    </w:pPr>
    <w:rPr>
      <w:rFonts w:ascii="Angsana New" w:hAnsi="Angsana New" w:eastAsia="SimSun;宋体" w:cs="Angsana New"/>
      <w:sz w:val="26"/>
      <w:lang w:eastAsia="zh-CN"/>
    </w:rPr>
  </w:style>
  <w:style w:type="paragraph" w:styleId="2">
    <w:name w:val="ลักษณะ2"/>
    <w:basedOn w:val="Normal"/>
    <w:qFormat/>
    <w:pPr>
      <w:pBdr>
        <w:bottom w:val="double" w:sz="4" w:space="1" w:color="000000"/>
      </w:pBdr>
      <w:ind w:firstLine="280"/>
      <w:jc w:val="right"/>
    </w:pPr>
    <w:rPr>
      <w:rFonts w:ascii="Angsana New" w:hAnsi="Angsana New" w:eastAsia="SimSun;宋体" w:cs="Angsana New"/>
      <w:sz w:val="28"/>
      <w:lang w:eastAsia="zh-CN"/>
    </w:rPr>
  </w:style>
  <w:style w:type="paragraph" w:styleId="31">
    <w:name w:val="ลักษณะ3"/>
    <w:basedOn w:val="11"/>
    <w:qFormat/>
    <w:pPr>
      <w:pBdr>
        <w:bottom w:val="double" w:sz="4" w:space="1" w:color="000000"/>
      </w:pBdr>
    </w:pPr>
    <w:rPr/>
  </w:style>
  <w:style w:type="paragraph" w:styleId="4">
    <w:name w:val="ลักษณะ4"/>
    <w:basedOn w:val="Normal"/>
    <w:qFormat/>
    <w:pPr>
      <w:pBdr>
        <w:bottom w:val="single" w:sz="6" w:space="1" w:color="000000"/>
      </w:pBdr>
      <w:jc w:val="right"/>
    </w:pPr>
    <w:rPr>
      <w:rFonts w:ascii="Angsana New" w:hAnsi="Angsana New" w:cs="Angsana New"/>
    </w:rPr>
  </w:style>
  <w:style w:type="paragraph" w:styleId="5">
    <w:name w:val="ลักษณะ5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cs="Angsana New"/>
    </w:rPr>
  </w:style>
  <w:style w:type="paragraph" w:styleId="6">
    <w:name w:val="ลักษณะ6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cs="Angsana New"/>
    </w:rPr>
  </w:style>
  <w:style w:type="paragraph" w:styleId="7">
    <w:name w:val="ลักษณะ7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cs="Angsana New"/>
    </w:rPr>
  </w:style>
  <w:style w:type="paragraph" w:styleId="8">
    <w:name w:val="ลักษณะ8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eastAsia="SimSun;宋体" w:cs="Angsana New"/>
      <w:lang w:eastAsia="zh-CN"/>
    </w:rPr>
  </w:style>
  <w:style w:type="paragraph" w:styleId="9">
    <w:name w:val="ลักษณะ9"/>
    <w:basedOn w:val="Normal"/>
    <w:qFormat/>
    <w:pPr>
      <w:pBdr>
        <w:bottom w:val="single" w:sz="4" w:space="1" w:color="000000"/>
      </w:pBdr>
      <w:jc w:val="right"/>
    </w:pPr>
    <w:rPr>
      <w:rFonts w:ascii="Angsana New" w:hAnsi="Angsana New" w:cs="Angsana New"/>
    </w:rPr>
  </w:style>
  <w:style w:type="paragraph" w:styleId="10">
    <w:name w:val="ลักษณะ10"/>
    <w:basedOn w:val="Normal"/>
    <w:qFormat/>
    <w:pPr>
      <w:pBdr>
        <w:bottom w:val="single" w:sz="4" w:space="1" w:color="000000"/>
      </w:pBdr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12">
    <w:name w:val="รายการย่อหน้า1"/>
    <w:basedOn w:val="Normal"/>
    <w:qFormat/>
    <w:pPr>
      <w:ind w:left="720" w:hanging="0"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b/>
      <w:sz w:val="22"/>
      <w:szCs w:val="20"/>
      <w:lang w:bidi="ar-SA"/>
    </w:rPr>
  </w:style>
  <w:style w:type="paragraph" w:styleId="ColorfulListAccent11">
    <w:name w:val="Colorful List - Accent 11"/>
    <w:basedOn w:val="Normal"/>
    <w:qFormat/>
    <w:pPr>
      <w:ind w:left="720" w:hanging="0"/>
    </w:pPr>
    <w:rPr>
      <w:sz w:val="28"/>
      <w:szCs w:val="35"/>
      <w:lang w:val="th-TH"/>
    </w:rPr>
  </w:style>
  <w:style w:type="paragraph" w:styleId="Jern1">
    <w:name w:val="jern1"/>
    <w:basedOn w:val="Normal"/>
    <w:qFormat/>
    <w:pPr>
      <w:pBdr>
        <w:bottom w:val="single" w:sz="4" w:space="1" w:color="000000"/>
      </w:pBdr>
      <w:jc w:val="right"/>
    </w:pPr>
    <w:rPr>
      <w:rFonts w:eastAsia="Cordia New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18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ordia New"/>
      <w:sz w:val="22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5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16"/>
      <w:szCs w:val="2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 New" w:hAnsi="Cordia New" w:cs="CordiaUPC"/>
      <w:sz w:val="28"/>
      <w:szCs w:val="28"/>
      <w:lang w:val="th-TH"/>
    </w:rPr>
  </w:style>
  <w:style w:type="paragraph" w:styleId="Style6">
    <w:name w:val="à¹×éÍàÃ×èÍ§"/>
    <w:basedOn w:val="Normal"/>
    <w:qFormat/>
    <w:pPr>
      <w:ind w:right="386" w:hanging="0"/>
    </w:pPr>
    <w:rPr>
      <w:rFonts w:cs="Angsana New"/>
      <w:color w:val="000080"/>
      <w:sz w:val="28"/>
      <w:szCs w:val="28"/>
      <w:lang w:val="th-TH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7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GB" w:bidi="th-TH" w:eastAsia="zh-CN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ind w:left="547" w:right="0" w:hanging="547"/>
      <w:jc w:val="left"/>
      <w:outlineLvl w:val="9"/>
    </w:pPr>
    <w:rPr>
      <w:rFonts w:cs="Angsana New"/>
      <w:b/>
      <w:bCs/>
      <w:sz w:val="26"/>
      <w:szCs w:val="26"/>
      <w:lang w:val="en-US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eastAsia="Cordia New" w:cs="Angsana New"/>
      <w:sz w:val="20"/>
      <w:szCs w:val="20"/>
    </w:rPr>
  </w:style>
  <w:style w:type="paragraph" w:styleId="Sender">
    <w:name w:val="Envelope Return"/>
    <w:basedOn w:val="Normal"/>
    <w:pPr>
      <w:jc w:val="both"/>
    </w:pPr>
    <w:rPr>
      <w:rFonts w:ascii="Arial" w:hAnsi="Arial" w:eastAsia="Cordia New" w:cs="Angsana New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Arial" w:hAnsi="Arial" w:eastAsia="Cordia New" w:cs="Angsana New"/>
      <w:sz w:val="20"/>
      <w:szCs w:val="20"/>
    </w:rPr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eastAsia="Cordia New" w:cs="Cordia New"/>
      <w:b/>
      <w:bCs/>
      <w:sz w:val="20"/>
      <w:szCs w:val="20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GB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eastAsia="Cordia New" w:cs="Angsana New"/>
      <w:sz w:val="20"/>
      <w:szCs w:val="20"/>
    </w:rPr>
  </w:style>
  <w:style w:type="paragraph" w:styleId="PlainText">
    <w:name w:val="Plain Text"/>
    <w:basedOn w:val="Normal"/>
    <w:qFormat/>
    <w:pPr>
      <w:jc w:val="both"/>
    </w:pPr>
    <w:rPr>
      <w:rFonts w:ascii="Arial" w:hAnsi="Arial" w:eastAsia="Cordia New" w:cs="Angsana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ordia New" w:cs="Angsana New"/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  <w:jc w:val="both"/>
    </w:pPr>
    <w:rPr>
      <w:rFonts w:ascii="Arial" w:hAnsi="Arial" w:eastAsia="Cordia New" w:cs="Cordia New"/>
      <w:b/>
      <w:bCs/>
      <w:sz w:val="20"/>
      <w:szCs w:val="20"/>
    </w:rPr>
  </w:style>
  <w:style w:type="paragraph" w:styleId="Contents9">
    <w:name w:val="TOC 9"/>
    <w:basedOn w:val="Normal"/>
    <w:next w:val="Normal"/>
    <w:pPr>
      <w:ind w:left="432" w:hanging="0"/>
    </w:pPr>
    <w:rPr>
      <w:rFonts w:ascii="Angsana New" w:hAnsi="Angsana New" w:eastAsia="Cordia New" w:cs="Angsana New"/>
      <w:color w:val="000000"/>
      <w:spacing w:val="-6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eastAsia="Cordia New" w:cs="AngsanaUPC"/>
      <w:sz w:val="30"/>
      <w:szCs w:val="30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eastAsia="Cordia New" w:cs="Angsana New"/>
      <w:szCs w:val="28"/>
    </w:rPr>
  </w:style>
  <w:style w:type="paragraph" w:styleId="Style8">
    <w:name w:val="???????????"/>
    <w:basedOn w:val="Normal"/>
    <w:qFormat/>
    <w:pPr>
      <w:ind w:right="386" w:hanging="0"/>
    </w:pPr>
    <w:rPr>
      <w:rFonts w:ascii="Cordia New" w:hAnsi="Cordia New" w:cs="CordiaUPC"/>
      <w:sz w:val="28"/>
      <w:szCs w:val="28"/>
      <w:lang w:val="th-TH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cs="Cordia New"/>
      <w:b/>
      <w:bCs/>
      <w:caps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</w:rPr>
  </w:style>
  <w:style w:type="paragraph" w:styleId="ZDistnHeader">
    <w:name w:val="zDistnHeader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260" w:before="520" w:after="0"/>
      <w:textAlignment w:val="baseline"/>
    </w:pPr>
    <w:rPr>
      <w:rFonts w:eastAsia="SimSun;宋体" w:cs="Courier"/>
      <w:sz w:val="22"/>
      <w:szCs w:val="22"/>
    </w:rPr>
  </w:style>
  <w:style w:type="paragraph" w:styleId="Zdetails">
    <w:name w:val="zdetails"/>
    <w:basedOn w:val="Normal"/>
    <w:qFormat/>
    <w:pPr>
      <w:widowControl w:val="false"/>
      <w:overflowPunct w:val="false"/>
      <w:autoSpaceDE w:val="false"/>
      <w:spacing w:lineRule="exact" w:line="240"/>
      <w:textAlignment w:val="baseline"/>
    </w:pPr>
    <w:rPr>
      <w:rFonts w:ascii="Univers 45 Light;Calibri" w:hAnsi="Univers 45 Light;Calibri" w:eastAsia="SimSun;宋体" w:cs="Courier"/>
      <w:sz w:val="16"/>
      <w:szCs w:val="16"/>
    </w:rPr>
  </w:style>
  <w:style w:type="paragraph" w:styleId="Headingbolditalicnospaceafter">
    <w:name w:val="heading bold italic no space after"/>
    <w:basedOn w:val="Normal"/>
    <w:qFormat/>
    <w:pPr>
      <w:spacing w:lineRule="atLeast" w:line="260"/>
    </w:pPr>
    <w:rPr>
      <w:rFonts w:eastAsia="SimSun;宋体"/>
      <w:b/>
      <w:i/>
      <w:sz w:val="22"/>
      <w:szCs w:val="20"/>
      <w:lang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eastAsia="SimSun;宋体" w:cs="Angsana New"/>
      <w:sz w:val="22"/>
      <w:szCs w:val="20"/>
      <w:lang w:bidi="ar-SA"/>
    </w:rPr>
  </w:style>
  <w:style w:type="paragraph" w:styleId="ListBullet2">
    <w:name w:val="List Bullet 2"/>
    <w:basedOn w:val="Normal"/>
    <w:qFormat/>
    <w:pPr>
      <w:spacing w:lineRule="atLeast" w:line="24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eastAsia="SimSun;宋体" w:cs="Angsana New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left="0" w:right="0" w:hanging="284"/>
      <w:jc w:val="left"/>
      <w:outlineLvl w:val="9"/>
    </w:pPr>
    <w:rPr>
      <w:rFonts w:ascii="Arial" w:hAnsi="Arial" w:eastAsia="SimSun;宋体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eastAsia="SimSun;宋体" w:cs="Angsana New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eastAsia="SimSun;宋体" w:cs="Angsana New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eastAsia="SimSun;宋体" w:cs="Angsana New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eastAsia="SimSun;宋体" w:cs="Angsana New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eastAsia="SimSun;宋体" w:cs="Angsana New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</w:pPr>
    <w:rPr>
      <w:rFonts w:ascii="Arial" w:hAnsi="Arial" w:eastAsia="SimSun;宋体" w:cs="Arial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eastAsia="SimSun;宋体" w:cs="Angsana New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eastAsia="SimSun;宋体" w:cs="Angsana New"/>
      <w:sz w:val="18"/>
      <w:szCs w:val="18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eastAsia="SimSun;宋体" w:cs="Angsana New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eastAsia="SimSun;宋体" w:cs="Angsana New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eastAsia="SimSun;宋体" w:cs="Angsana New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eastAsia="SimSun;宋体" w:cs="Angsana New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40"/>
      <w:ind w:firstLine="284"/>
    </w:pPr>
    <w:rPr>
      <w:rFonts w:ascii="Arial" w:hAnsi="Arial" w:eastAsia="SimSun;宋体" w:cs="Angsana New"/>
      <w:sz w:val="18"/>
      <w:szCs w:val="18"/>
    </w:rPr>
  </w:style>
  <w:style w:type="paragraph" w:styleId="BodyTextFirstIndent2">
    <w:name w:val="Body Text First Indent 2"/>
    <w:basedOn w:val="BodyText2"/>
    <w:qFormat/>
    <w:pPr>
      <w:spacing w:lineRule="auto" w:line="240" w:before="0" w:after="0"/>
      <w:ind w:left="284" w:firstLine="284"/>
      <w:jc w:val="both"/>
    </w:pPr>
    <w:rPr>
      <w:rFonts w:ascii="Times New Roman" w:hAnsi="Times New Roman" w:eastAsia="SimSun;宋体" w:cs="Angsana New"/>
      <w:sz w:val="22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eastAsia="SimSun;宋体" w:cs="Angsana New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eastAsia="SimSun;宋体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SimSun;宋体" w:cs="Arial"/>
      <w:b/>
      <w:bCs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ascii="Arial" w:hAnsi="Arial" w:eastAsia="SimSun;宋体" w:cs="Angsana New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eastAsia="SimSun;宋体" w:cs="Angsana New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eastAsia="SimSun;宋体" w:cs="Angsana New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eastAsia="SimSun;宋体" w:cs="Angsana New"/>
      <w:sz w:val="22"/>
      <w:szCs w:val="22"/>
    </w:rPr>
  </w:style>
  <w:style w:type="paragraph" w:styleId="Style9">
    <w:name w:val="???????"/>
    <w:basedOn w:val="Normal"/>
    <w:qFormat/>
    <w:pPr/>
    <w:rPr>
      <w:rFonts w:eastAsia="SimSun;宋体" w:cs="Angsana New"/>
      <w:sz w:val="30"/>
      <w:szCs w:val="30"/>
      <w:lang w:val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eastAsia="SimSun;宋体" w:cs="Angsana New"/>
      <w:sz w:val="30"/>
      <w:szCs w:val="30"/>
      <w:lang w:val="th-TH"/>
    </w:rPr>
  </w:style>
  <w:style w:type="paragraph" w:styleId="Style10">
    <w:name w:val="??"/>
    <w:basedOn w:val="Normal"/>
    <w:qFormat/>
    <w:pPr/>
    <w:rPr>
      <w:rFonts w:eastAsia="SimSun;宋体" w:cs="Angsana New"/>
      <w:sz w:val="28"/>
      <w:szCs w:val="28"/>
      <w:lang w:val="th-TH"/>
    </w:rPr>
  </w:style>
  <w:style w:type="paragraph" w:styleId="Style11">
    <w:name w:val="???"/>
    <w:basedOn w:val="Normal"/>
    <w:qFormat/>
    <w:pPr>
      <w:ind w:right="129" w:hanging="0"/>
      <w:jc w:val="right"/>
    </w:pPr>
    <w:rPr>
      <w:rFonts w:eastAsia="SimSun;宋体" w:cs="Angsana New"/>
      <w:sz w:val="22"/>
      <w:szCs w:val="22"/>
      <w:lang w:val="th-TH"/>
    </w:rPr>
  </w:style>
  <w:style w:type="paragraph" w:styleId="32">
    <w:name w:val="?????3????"/>
    <w:basedOn w:val="Normal"/>
    <w:qFormat/>
    <w:pPr/>
    <w:rPr>
      <w:rFonts w:eastAsia="SimSun;宋体" w:cs="Angsana New"/>
      <w:sz w:val="22"/>
      <w:szCs w:val="22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right="27" w:hanging="0"/>
      <w:jc w:val="left"/>
    </w:pPr>
    <w:rPr>
      <w:rFonts w:ascii="Angsana New" w:hAnsi="Angsana New" w:eastAsia="SimSun;宋体" w:cs="Angsana New"/>
      <w:i/>
      <w:iCs/>
      <w:sz w:val="30"/>
      <w:lang w:val="en-GB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eastAsia="SimSun;宋体" w:cs="Angsana New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eastAsia="SimSun;宋体" w:cs="Angsana New"/>
      <w:b/>
      <w:sz w:val="22"/>
      <w:szCs w:val="20"/>
      <w:lang w:val="en-GB" w:bidi="ar-SA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before="240" w:after="0"/>
      <w:ind w:left="540" w:right="389" w:hanging="0"/>
      <w:jc w:val="both"/>
      <w:textAlignment w:val="baseline"/>
    </w:pPr>
    <w:rPr>
      <w:rFonts w:ascii="CG Times (W1);Times New Roman" w:hAnsi="CG Times (W1);Times New Roman" w:eastAsia="SimSun;宋体" w:cs="Courier"/>
      <w:sz w:val="32"/>
      <w:szCs w:val="32"/>
      <w:lang w:val="th-TH"/>
    </w:rPr>
  </w:style>
  <w:style w:type="paragraph" w:styleId="CharChar1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sz w:val="20"/>
      <w:szCs w:val="20"/>
      <w:lang w:bidi="ar-SA"/>
    </w:rPr>
  </w:style>
  <w:style w:type="paragraph" w:styleId="Signature">
    <w:name w:val="Signature"/>
    <w:basedOn w:val="Normal"/>
    <w:pPr>
      <w:widowControl w:val="false"/>
      <w:overflowPunct w:val="false"/>
      <w:autoSpaceDE w:val="false"/>
      <w:textAlignment w:val="baseline"/>
    </w:pPr>
    <w:rPr>
      <w:rFonts w:eastAsia="SimSun;宋体" w:cs="Angsana New"/>
      <w:sz w:val="22"/>
      <w:szCs w:val="22"/>
    </w:rPr>
  </w:style>
  <w:style w:type="paragraph" w:styleId="Graphic">
    <w:name w:val="Graphic"/>
    <w:basedOn w:val="Signature"/>
    <w:qFormat/>
    <w:pPr/>
    <w:rPr/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;Calibri" w:hAnsi="Univers 45 Light;Calibri" w:eastAsia="MS Mincho;ＭＳ 明朝" w:cs="Univers 45 Light;Calibri"/>
      <w:color w:val="000000"/>
      <w:sz w:val="20"/>
      <w:szCs w:val="20"/>
      <w:lang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40" w:before="0" w:after="0"/>
      <w:ind w:right="43" w:firstLine="540"/>
      <w:jc w:val="both"/>
    </w:pPr>
    <w:rPr>
      <w:rFonts w:eastAsia="SimSun;宋体" w:cs="Angsana New"/>
      <w:bCs/>
      <w:i/>
      <w:iCs/>
      <w:sz w:val="22"/>
      <w:szCs w:val="22"/>
      <w:shd w:fill="FFFFFF" w:val="clear"/>
    </w:rPr>
  </w:style>
  <w:style w:type="paragraph" w:styleId="AccPolicyalternative">
    <w:name w:val="Acc Policy alternative"/>
    <w:basedOn w:val="AccPolicysubhead"/>
    <w:qFormat/>
    <w:pPr>
      <w:numPr>
        <w:ilvl w:val="0"/>
        <w:numId w:val="4"/>
      </w:numPr>
      <w:ind w:left="540" w:right="0" w:hanging="0"/>
    </w:pPr>
    <w:rPr>
      <w:color w:val="0000FF"/>
      <w:shd w:fill="auto" w:val="clear"/>
    </w:rPr>
  </w:style>
  <w:style w:type="paragraph" w:styleId="Blockbullet">
    <w:name w:val="block bullet"/>
    <w:basedOn w:val="Block"/>
    <w:qFormat/>
    <w:pPr>
      <w:ind w:left="907" w:hanging="340"/>
    </w:pPr>
    <w:rPr>
      <w:rFonts w:eastAsia="SimSun;宋体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9"/>
      </w:numPr>
      <w:spacing w:lineRule="atLeast" w:line="260"/>
      <w:jc w:val="both"/>
    </w:pPr>
    <w:rPr>
      <w:rFonts w:eastAsia="SimSun;宋体"/>
      <w:bCs/>
      <w:sz w:val="22"/>
      <w:szCs w:val="22"/>
      <w:lang w:val="en-US"/>
    </w:rPr>
  </w:style>
  <w:style w:type="paragraph" w:styleId="Subhead3">
    <w:name w:val="Subhead 3"/>
    <w:basedOn w:val="Normal"/>
    <w:qFormat/>
    <w:pPr>
      <w:widowControl w:val="false"/>
      <w:numPr>
        <w:ilvl w:val="0"/>
        <w:numId w:val="30"/>
      </w:numPr>
      <w:suppressAutoHyphens w:val="true"/>
      <w:autoSpaceDE w:val="false"/>
      <w:spacing w:lineRule="atLeast" w:line="260"/>
      <w:ind w:right="935" w:hanging="0"/>
      <w:textAlignment w:val="center"/>
    </w:pPr>
    <w:rPr>
      <w:rFonts w:ascii="Univers 45 Light;Calibri" w:hAnsi="Univers 45 Light;Calibri" w:eastAsia="MS Mincho;ＭＳ 明朝" w:cs="Univers 45 Light;Calibri"/>
      <w:b/>
      <w:bCs/>
      <w:color w:val="0C2D83"/>
      <w:sz w:val="20"/>
      <w:szCs w:val="20"/>
      <w:lang w:bidi="ar-SA"/>
    </w:rPr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eastAsia="SimSun;宋体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eastAsia="SimSun;宋体"/>
      <w:sz w:val="22"/>
      <w:szCs w:val="20"/>
      <w:lang w:bidi="ar-SA"/>
    </w:rPr>
  </w:style>
  <w:style w:type="paragraph" w:styleId="Endnote">
    <w:name w:val="Endnote Text"/>
    <w:basedOn w:val="Normal"/>
    <w:pPr/>
    <w:rPr>
      <w:rFonts w:ascii="LinePrinter;Lucida Console" w:hAnsi="LinePrinter;Lucida Console" w:cs="Angsana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Cordia New" w:cs="Arial"/>
      <w:color w:val="auto"/>
      <w:sz w:val="20"/>
      <w:szCs w:val="25"/>
      <w:lang w:val="en-GB" w:bidi="th-TH" w:eastAsia="zh-CN"/>
    </w:rPr>
  </w:style>
  <w:style w:type="paragraph" w:styleId="BodyText22">
    <w:name w:val="Body Text 22"/>
    <w:basedOn w:val="Normal"/>
    <w:qFormat/>
    <w:pPr>
      <w:widowControl w:val="false"/>
      <w:ind w:right="108" w:firstLine="1080"/>
    </w:pPr>
    <w:rPr>
      <w:rFonts w:cs="Cordia New"/>
      <w:sz w:val="32"/>
      <w:szCs w:val="32"/>
      <w:lang w:val="th-TH"/>
    </w:rPr>
  </w:style>
  <w:style w:type="paragraph" w:styleId="BodyText21">
    <w:name w:val="Body Text 21"/>
    <w:basedOn w:val="Normal"/>
    <w:qFormat/>
    <w:pPr>
      <w:widowControl w:val="false"/>
      <w:ind w:right="108" w:firstLine="1080"/>
    </w:pPr>
    <w:rPr>
      <w:rFonts w:cs="Cordia New"/>
      <w:color w:val="000000"/>
      <w:sz w:val="32"/>
      <w:szCs w:val="32"/>
      <w:lang w:val="th-TH"/>
    </w:rPr>
  </w:style>
  <w:style w:type="paragraph" w:styleId="E">
    <w:name w:val="??E"/>
    <w:basedOn w:val="Normal"/>
    <w:qFormat/>
    <w:pPr>
      <w:jc w:val="center"/>
    </w:pPr>
    <w:rPr>
      <w:rFonts w:eastAsia="Batang;바탕" w:cs="Angsana New"/>
      <w:b/>
      <w:bCs/>
      <w:lang w:val="th-TH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th-TH" w:eastAsia="zh-CN"/>
    </w:rPr>
  </w:style>
  <w:style w:type="paragraph" w:styleId="IASBNormalnpara">
    <w:name w:val="IASB Normal npara"/>
    <w:basedOn w:val="Normal"/>
    <w:qFormat/>
    <w:pPr>
      <w:spacing w:before="100" w:after="0"/>
      <w:ind w:left="782" w:hanging="782"/>
      <w:jc w:val="both"/>
    </w:pPr>
    <w:rPr>
      <w:sz w:val="19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1:04:00Z</dcterms:created>
  <dc:creator>Nuntarika Serpong (Account)</dc:creator>
  <dc:description/>
  <cp:keywords/>
  <dc:language>en-US</dc:language>
  <cp:lastModifiedBy>Namfon Bandasak (Account)</cp:lastModifiedBy>
  <cp:lastPrinted>2025-05-16T06:54:00Z</cp:lastPrinted>
  <dcterms:modified xsi:type="dcterms:W3CDTF">2025-05-16T01:04:00Z</dcterms:modified>
  <cp:revision>2</cp:revision>
  <dc:subject/>
  <dc:title>บริษัท ภัทรประกันภัย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B441A376CC5B40838EB62EAF38E1CD</vt:lpwstr>
  </property>
  <property fmtid="{D5CDD505-2E9C-101B-9397-08002B2CF9AE}" pid="3" name="MSIP_Label_cd6aa48f-5ea3-4df9-940a-fee9968a059a_ActionId">
    <vt:lpwstr>075c4ce2-c4b1-410b-8074-29b28da8a0ba</vt:lpwstr>
  </property>
  <property fmtid="{D5CDD505-2E9C-101B-9397-08002B2CF9AE}" pid="4" name="MSIP_Label_cd6aa48f-5ea3-4df9-940a-fee9968a059a_ContentBits">
    <vt:lpwstr>0</vt:lpwstr>
  </property>
  <property fmtid="{D5CDD505-2E9C-101B-9397-08002B2CF9AE}" pid="5" name="MSIP_Label_cd6aa48f-5ea3-4df9-940a-fee9968a059a_Enabled">
    <vt:lpwstr>true</vt:lpwstr>
  </property>
  <property fmtid="{D5CDD505-2E9C-101B-9397-08002B2CF9AE}" pid="6" name="MSIP_Label_cd6aa48f-5ea3-4df9-940a-fee9968a059a_Method">
    <vt:lpwstr>Privileged</vt:lpwstr>
  </property>
  <property fmtid="{D5CDD505-2E9C-101B-9397-08002B2CF9AE}" pid="7" name="MSIP_Label_cd6aa48f-5ea3-4df9-940a-fee9968a059a_Name">
    <vt:lpwstr>Public - Not Protected</vt:lpwstr>
  </property>
  <property fmtid="{D5CDD505-2E9C-101B-9397-08002B2CF9AE}" pid="8" name="MSIP_Label_cd6aa48f-5ea3-4df9-940a-fee9968a059a_SetDate">
    <vt:lpwstr>2022-07-20T06:24:11Z</vt:lpwstr>
  </property>
  <property fmtid="{D5CDD505-2E9C-101B-9397-08002B2CF9AE}" pid="9" name="MSIP_Label_cd6aa48f-5ea3-4df9-940a-fee9968a059a_SiteId">
    <vt:lpwstr>9d9217a5-0363-442b-910c-adfac4b22fe2</vt:lpwstr>
  </property>
  <property fmtid="{D5CDD505-2E9C-101B-9397-08002B2CF9AE}" pid="10" name="MediaServiceImageTags">
    <vt:lpwstr/>
  </property>
  <property fmtid="{D5CDD505-2E9C-101B-9397-08002B2CF9AE}" pid="11" name="TaxCatchAll">
    <vt:lpwstr/>
  </property>
  <property fmtid="{D5CDD505-2E9C-101B-9397-08002B2CF9AE}" pid="12" name="lcf76f155ced4ddcb4097134ff3c332f">
    <vt:lpwstr/>
  </property>
</Properties>
</file>