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โดยบริษัทนำเสนองบการเงินระหว่างกาลแบบย่อ บริษัทได้แสดงรายการในงบฐานะการเงิน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,2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45"/>
        <w:gridCol w:w="1345"/>
        <w:gridCol w:w="1345"/>
        <w:gridCol w:w="1346"/>
      </w:tblGrid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08" w:right="-11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08" w:right="-11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67,3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27,161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,1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67,6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27,524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5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6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49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5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1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8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5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6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56,1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33,296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1,6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3,78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9,7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3,78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9,7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1,6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7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*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75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89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75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89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07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spacing w:lineRule="exact" w:line="360" w:before="12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*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ที่เกี่ยวข้องกันโดย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ผู้ถือหุ้นร่วมกัน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firstLine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ascii="Angsana New" w:hAnsi="Angsana New"/>
          <w:b/>
          <w:bCs/>
          <w:sz w:val="32"/>
          <w:szCs w:val="32"/>
        </w:rPr>
        <w:t>(“SRP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0.85              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97"/>
        <w:gridCol w:w="1296"/>
        <w:gridCol w:w="1297"/>
        <w:gridCol w:w="1291"/>
        <w:gridCol w:w="7"/>
      </w:tblGrid>
      <w:tr>
        <w:trPr/>
        <w:tc>
          <w:tcPr>
            <w:tcW w:w="914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0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74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91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415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3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5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65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34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920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4.1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อื่น</w:t>
      </w:r>
    </w:p>
    <w:tbl>
      <w:tblPr>
        <w:tblStyle w:val="TableGrid"/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85"/>
        <w:gridCol w:w="1287"/>
        <w:gridCol w:w="1285"/>
        <w:gridCol w:w="1287"/>
      </w:tblGrid>
      <w:tr>
        <w:trPr>
          <w:tblHeader w:val="true"/>
        </w:trPr>
        <w:tc>
          <w:tcPr>
            <w:tcW w:w="91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พั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spacing w:val="-6"/>
                <w:kern w:val="0"/>
                <w:sz w:val="31"/>
                <w:sz w:val="31"/>
                <w:szCs w:val="31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spacing w:val="-6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spacing w:val="-6"/>
                <w:kern w:val="0"/>
                <w:sz w:val="31"/>
                <w:sz w:val="31"/>
                <w:szCs w:val="31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</w:tr>
      <w:tr>
        <w:trPr>
          <w:trHeight w:val="87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6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67,64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27,52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้าง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6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67,649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27,524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,875,16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,232,3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645,9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61,851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้าง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08,07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18,41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34,92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75,95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9,19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23,43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871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,54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94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78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3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4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,19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7,06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3,95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ขึ้นไป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58,322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37,40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5,20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4,73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894,62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381,1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,176,10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580,146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ัก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244,799)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257,449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62,715)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65,252)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ลูกหนี้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649,82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123,68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,113,38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514,89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652,98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127,61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,181,035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,542,41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ลูกหนี้อื่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15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8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2,59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2,769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72,225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45,75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0,66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4,03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เงินจ่ายล่วงหน้าค่าสินค้า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456,16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733,296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่าใช้จ่ายจ่ายล่วงหน้า และเงินจ่ายล่วงหน้า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ค่าสินค้า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42,94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31,69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42,80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19,612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215,68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478,03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822,226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399,71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868,6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605,64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,003,26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,942,12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61"/>
        <w:gridCol w:w="12"/>
      </w:tblGrid>
      <w:tr>
        <w:trPr>
          <w:trHeight w:val="144" w:hRule="atLeast"/>
          <w:cantSplit w:val="true"/>
        </w:trPr>
        <w:tc>
          <w:tcPr>
            <w:tcW w:w="9078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127,4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83,4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313,3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494,190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0,48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291</w:t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2,954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93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ลดราคาทุนให้เป็นมูลค่าสุทธิ                                ที่จะได้รับ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2,25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2,470)</w:t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66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494)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714,6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072,292</w:t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196,68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609,589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ีน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1,169,593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,869,4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,661,440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760,24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,894,26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,587,6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,074,605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212,26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75,327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281,8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86,835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47,980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*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ภายใต้มาตรฐาน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120" w:after="120"/>
        <w:ind w:left="605" w:hanging="605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  <w:bookmarkStart w:id="0" w:name="_Hlk60916824"/>
            <w:bookmarkStart w:id="1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4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97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3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3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60,36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6,6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9,0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2,920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0,5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6,8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9,68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7,9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36,99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40,80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57,3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17,76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77,58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77,80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77,0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75,75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37,9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24,42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06,1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37,95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24,3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06,10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0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0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68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8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แลกเปลี่ยนราคา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7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06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0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,3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7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80,7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6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222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17,1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21,8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72,5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4,9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1,5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17,3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80,1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64,18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08,7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39,2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52,69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59,17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47,45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74,33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4,39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47,4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74,3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bookmarkStart w:id="2" w:name="_Hlk60916824"/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04,395</w:t>
            </w:r>
            <w:bookmarkEnd w:id="2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10,394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สุทธ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7,187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87,58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ีน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    </w:t>
      </w:r>
      <w:r>
        <w:rPr>
          <w:rFonts w:eastAsia="Calibri" w:ascii="Angsana New" w:hAnsi="Angsana New" w:eastAsiaTheme="minorHAnsi"/>
          <w:sz w:val="32"/>
          <w:szCs w:val="32"/>
        </w:rPr>
        <w:t xml:space="preserve">3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เดือน จำนวน </w:t>
      </w:r>
      <w:r>
        <w:rPr>
          <w:rFonts w:eastAsia="Calibri" w:ascii="Angsana New" w:hAnsi="Angsana New" w:eastAsiaTheme="minorHAnsi"/>
          <w:sz w:val="32"/>
          <w:szCs w:val="32"/>
        </w:rPr>
        <w:t xml:space="preserve">1,98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ascii="Angsana New" w:hAnsi="Angsana New" w:eastAsiaTheme="minorHAnsi"/>
          <w:sz w:val="32"/>
          <w:szCs w:val="32"/>
        </w:rPr>
        <w:t xml:space="preserve">4.20 - 5.75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่อปี และจะครบกำหนดในเดือนเมษายนถึงมิถุนายน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ตราสารทุนที่วัดมูลค่าผ่านกำไรขาดทุนเบ็ดเสร็จอื่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611,96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7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ยุติธรรม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1,659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53</w:t>
            </w:r>
          </w:p>
        </w:tc>
        <w:tc>
          <w:tcPr>
            <w:tcW w:w="2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,202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93,4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973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98,3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973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995,15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93,4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97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3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6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4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076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,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4" w:right="-162" w:hanging="179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กำหนดชำร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74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2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45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432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ตั้งบริษัท </w:t>
      </w:r>
      <w:r>
        <w:rPr>
          <w:rFonts w:ascii="Angsana New" w:hAnsi="Angsana New"/>
          <w:sz w:val="32"/>
          <w:szCs w:val="32"/>
          <w:u w:val="single"/>
        </w:rPr>
        <w:t>Shidong Medical Equipment (Suzhou) Co., Ltd. (“SDMES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hidong Medical Equipment (Suzhou) Co.,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Shidong Shanghai Medical Equipment Co., Ltd.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ินหมินปี้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จัดตั้งเสร็จสิ้นในเดือน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ชำระเงินค่าหุ้นแล้วในเดือน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การเพิ่มทุน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ri Trang Gloves Philippines Inc. (“STGP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7,4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หรือ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ั้งนี้ภายหลังการเพิ่ม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ชำระแล้ว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,870,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ซึ่งประกอบด้วย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8,7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ชำระเงินเพิ่มทุนดังกล่าวแล้วเดือน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รับโอนกิจการทั้งหมดของบริษัท สะเดา พ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อส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รับเบอ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“PS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ษ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ผู้ถือ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โอนกิจการทั้งหม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ปรับโครงสร้างและการบริหารงานภายในกลุ่มบริษั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าดว่าจะดำเนินการรับโอนกิจการทั้งหมดภาย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8.1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450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จ่ายเงินปันผลภายในไตรมาสที่สองของ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 ไอบีซ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IBC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เพิ่ม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ทุนจดทะเบียน 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 </w:t>
      </w:r>
      <w:r>
        <w:rPr>
          <w:rFonts w:ascii="Angsana New" w:hAnsi="Angsana New" w:asciiTheme="majorBidi" w:hAnsiTheme="majorBidi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ำหรับ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คิดเป็นจำนวนเงิ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>ได้รับชำระค่าหุ้นดังกล่าวจากบริษัท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จ่ายเงินปันผลภายในไตรมาสที่สองของ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0.</w:t>
        <w:tab/>
      </w:r>
      <w:bookmarkStart w:id="3" w:name="_Hlk7095556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3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9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0,43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6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016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5,6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2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373,75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98,49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2,662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3,748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ราคาสินทรัพย์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50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9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37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7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27,83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0,988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ต้นทุนของสวนไม้เศรษฐกิ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03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6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จากการรับรู้ค่าเสื่อมราคาของสินทรัพย์สิทธิการใช้เป็นส่วนหนึ่งของ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8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7,322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873,59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34,674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24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5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7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7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7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7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1,6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44,14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15,85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6,1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6,319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92,9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3,0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9,5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0,005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ระกันผลงานค้าง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59" w:right="-72" w:hanging="187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4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14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8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265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65,9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52,52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3,5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1,081</w:t>
            </w:r>
          </w:p>
        </w:tc>
      </w:tr>
      <w:tr>
        <w:trPr>
          <w:trHeight w:val="8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510,09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14,2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15,6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66,222</w:t>
            </w:r>
          </w:p>
        </w:tc>
      </w:tr>
    </w:tbl>
    <w:p>
      <w:pPr>
        <w:pStyle w:val="Normal"/>
        <w:spacing w:before="24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482,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15,055,84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46,97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218,223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61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61,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837,618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10"/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8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10"/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10"/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8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10"/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</w:tr>
    </w:tbl>
    <w:p>
      <w:pPr>
        <w:pStyle w:val="Normal"/>
        <w:spacing w:lineRule="exact" w:line="410" w:before="240" w:after="12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10"/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527,378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480,00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9,10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18,30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3,32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1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spacing w:lineRule="exact" w:line="410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4,980</w:t>
            </w:r>
          </w:p>
        </w:tc>
      </w:tr>
    </w:tbl>
    <w:p>
      <w:pPr>
        <w:pStyle w:val="Normal"/>
        <w:spacing w:lineRule="exact" w:line="41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กู้ยืมเงินระยะยาวกับสถาบันการเงิน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หลักทรัพย์ค้ำประก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ตราดอกเบี้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วกด้วยอัตราคงที่ต่อปี 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กำหนดชำระเงินต้นและดอกเบี้ยรายไตรมาส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ต่อไปนี้</w:t>
      </w:r>
    </w:p>
    <w:tbl>
      <w:tblPr>
        <w:tblStyle w:val="TableGrid"/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3"/>
        <w:gridCol w:w="2160"/>
        <w:gridCol w:w="1584"/>
        <w:gridCol w:w="2017"/>
        <w:gridCol w:w="2448"/>
      </w:tblGrid>
      <w:tr>
        <w:trPr>
          <w:trHeight w:val="870" w:hRule="atLeast"/>
        </w:trPr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ำดับที่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วงเงินกู้ยืม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กู้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ริ่มชำระเงินต้นตั้งแต่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กู้ยืมที่เบิกใช้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00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273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00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00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4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9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273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0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273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fldChar w:fldCharType="begin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instrText xml:space="preserve"> =SUM(ABOVE)</w:instrTex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t>480</w: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end"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>ได้ทำสัญญากู้ยืมเงินระยะยาวเพิ่มเติมกับ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หลักทรัพย์ค้ำประกัน มีอัตราดอกเบี้ย </w:t>
      </w:r>
      <w:r>
        <w:rPr>
          <w:rFonts w:ascii="Angsana New" w:hAnsi="Angsana New" w:ascii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ด้วยอัตราคงที่ต่อ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ีกำหนดชำระเงินต้นและดอกเบี้ยรายไตรมาส สรุปได้ดังต่อไปนี้</w:t>
      </w:r>
    </w:p>
    <w:tbl>
      <w:tblPr>
        <w:tblStyle w:val="TableGrid"/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24"/>
        <w:gridCol w:w="3024"/>
        <w:gridCol w:w="3024"/>
      </w:tblGrid>
      <w:tr>
        <w:trPr>
          <w:trHeight w:val="74" w:hRule="atLeast"/>
        </w:trPr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วงเงินกู้ยืม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กู้</w:t>
            </w:r>
          </w:p>
        </w:tc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ริ่มชำระเงินต้นตั้งแต่</w:t>
            </w:r>
          </w:p>
        </w:tc>
      </w:tr>
      <w:tr>
        <w:trPr/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30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</w:tbl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เบิกใช้เงินกู้ยืมข้างต้นแล้วทั้งจำนวน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ัญญาเงินกู้ยืมระยะยาวของบริษัทย่อยได้ระบุข้อปฏิบัติบางประการที่บริษัทย่อยต้องปฏิบัติตาม เช่น                           การดำรงอัตราส่วนทางการเงิน เป็นต้น</w:t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23,543,122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22,029,999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จำหน่าย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650,000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650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คื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,000)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,00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เพิ่มขึ้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8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,21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2,49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5,045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26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372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155,2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55,79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31,7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81,42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23,5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974,37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การจัดสรรเงินฝากธนาคารไว้สำหรับจ่ายคืนเงินต้นและดอกเบี้ยของหุ้นกู้ที่จะครบกำหนดชำระ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21,9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20,3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4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9"/>
        <w:gridCol w:w="1328"/>
        <w:gridCol w:w="1327"/>
        <w:gridCol w:w="1330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1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189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7,7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3,36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5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5,451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ถาวร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,24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92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4,4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59,40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9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6" w:leader="none"/>
              </w:tabs>
              <w:spacing w:lineRule="exact" w:line="400"/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2,959)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6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และรายได้ต่าง ๆ</w:t>
      </w:r>
      <w:r>
        <w:rPr>
          <w:rFonts w:ascii="Angsana New" w:hAnsi="Angsana New"/>
          <w:sz w:val="32"/>
          <w:sz w:val="32"/>
          <w:szCs w:val="32"/>
        </w:rPr>
        <w:t xml:space="preserve"> ที่ไม่อนุญาตให้ถือเป็นรายจ่ายและรายได้ในการคำนวณภาษีคูณด้วยอัตราภาษีเฉลี่ยของ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ฎหมายภาษีอากรของประเทศ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ส่วนเพิ่มของกลุ่มบริษัทคำนวณขึ้นตามเกณฑ์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>(OECD)</w:t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2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2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321</w:t>
            </w:r>
          </w:p>
        </w:tc>
        <w:tc>
          <w:tcPr>
            <w:tcW w:w="12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,542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9,80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36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583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39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,55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36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583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061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9,23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02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,259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2568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7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6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3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78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07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8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07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3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78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9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0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27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9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7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9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3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0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3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,6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,6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9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3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4,82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,78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0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956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            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7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,39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63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,365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5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302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6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7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</w:p>
    <w:p>
      <w:pPr>
        <w:pStyle w:val="Normal"/>
        <w:spacing w:before="240" w:after="0"/>
        <w:ind w:left="810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4"/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2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4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7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FFFFFF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color w:val="FFFFFF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/>
      </w:tcPr>
    </w:tblStylePr>
    <w:tblStylePr w:type="band1Horz">
      <w:tblPr/>
      <w:tcPr>
        <w:shd w:val="clear" w:color="auto" w:fill="D8D8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Pr>
      <w:tblStyleRowBandSize w:val="1"/>
      <w:tblStyleColBandSize w:val="1"/>
      <w:tblBorders>
        <w:top w:val="single" w:color="F79646" w:sz="8" w:space="0"/>
        <w:left w:val="single" w:color="F79646" w:sz="8" w:space="0"/>
        <w:bottom w:val="single" w:color="F79646" w:sz="8" w:space="0"/>
        <w:right w:val="single" w:color="F7964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F7964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sz="6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band1Horz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</w:style>
  <w:style w:type="table" w:customStyle="1" w:styleId="TableGrid1">
    <w:name w:val="Table Grid1"/>
    <w:basedOn w:val="TableNormal"/>
    <w:rsid w:val="00ad040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764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5d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13e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43d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93b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cc5f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<Relationship Id="rId2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E0E4C5D739FEE448D097A1FF231567B" ma:contentTypeVersion="6" ma:contentTypeDescription="Create a new document." ma:contentTypeScope="" ma:versionID="80e88f153bc203818da6da85ae8a1109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fc6c8f249edded270bc3a07d8a80dc6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6C3950C2-C5FE-4B5F-816E-E20E4C6BDC5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9D63649A-98C9-4408-A0A3-E2C42B585731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3</TotalTime>
  <Application>LibreOffice/7.4.7.2$Linux_X86_64 LibreOffice_project/40$Build-2</Application>
  <AppVersion>15.0000</AppVersion>
  <Pages>20</Pages>
  <Words>4658</Words>
  <Characters>19711</Characters>
  <CharactersWithSpaces>24321</CharactersWithSpaces>
  <Paragraphs>48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3:00Z</dcterms:created>
  <dc:creator>natpat</dc:creator>
  <dc:description/>
  <dc:language>en-US</dc:language>
  <cp:lastModifiedBy>Onchuma Laongthum</cp:lastModifiedBy>
  <cp:lastPrinted>2025-05-13T09:13:00Z</cp:lastPrinted>
  <dcterms:modified xsi:type="dcterms:W3CDTF">2025-05-13T09:14:00Z</dcterms:modified>
  <cp:revision>2650</cp:revision>
  <dc:subject/>
  <dc:title>บริษัท ศรีตรังแอโกรอินดัสทร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  <property fmtid="{D5CDD505-2E9C-101B-9397-08002B2CF9AE}" pid="3" name="GrammarlyDocumentId">
    <vt:lpwstr>12a4e11e30115e808fbda5bcc8d376600962f04ef9551141eaa68e55ca644181</vt:lpwstr>
  </property>
</Properties>
</file>