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ศรีตรังแอโกรอินดัสท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1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</w:rPr>
        <w:t>(</w:t>
      </w:r>
      <w:r>
        <w:rPr>
          <w:rFonts w:ascii="Angsana New" w:hAnsi="Angsana New" w:cs="Angsana New" w:ascii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hAnsiTheme="majorBidi"/>
          <w:color w:val="000000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ข้อมูลทางการเงินรวม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ำไรขาดทุนเบ็ดเสร็จรว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ารเปลี่ยนแปลงส่วนของผู้ถือหุ้นรวม และงบกระแสเงินสดรวมสำหรับงวดสามเดือนสิ้นสุด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และหมายเหตุประกอบงบการเงินรวม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 และได้สอบทานข้อมูลทางการเงินเฉพาะกิจการของ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10" w:before="120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right" w:pos="9490" w:leader="none"/>
        </w:tabs>
        <w:spacing w:lineRule="exact" w:line="410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3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461" w:bottom="72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BC2DD133-5DA4-4E93-90B2-95945A94490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2CA31271-3743-42D5-9DB9-53BDA109DDED}"/>
</file>

<file path=customXml/itemProps3.xml><?xml version="1.0" encoding="utf-8"?>
<ds:datastoreItem xmlns:ds="http://schemas.openxmlformats.org/officeDocument/2006/customXml" ds:itemID="{DFB57D1E-31AE-4697-956B-6FA608DD8FD9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3ADA3B25-AF50-4484-8076-9D7B6354A884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2</Pages>
  <Words>281</Words>
  <Characters>1607</Characters>
  <CharactersWithSpaces>1885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6:00Z</dcterms:created>
  <dc:creator>SSS</dc:creator>
  <dc:description/>
  <dc:language>en-US</dc:language>
  <cp:lastModifiedBy>Teerajad Homsirikamol</cp:lastModifiedBy>
  <cp:lastPrinted>2024-07-25T07:17:00Z</cp:lastPrinted>
  <dcterms:modified xsi:type="dcterms:W3CDTF">2025-05-07T15:4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</Properties>
</file>