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สำหรับงวดหก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 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20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lineRule="exact" w:line="41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8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61" w:bottom="72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FB57D1E-31AE-4697-956B-6FA608DD8FD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ADA3B25-AF50-4484-8076-9D7B6354A884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BC2DD133-5DA4-4E93-90B2-95945A94490C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881F1DD-8DD2-441B-BB8B-CF7B42B0B3A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2</Pages>
  <Words>290</Words>
  <Characters>1654</Characters>
  <CharactersWithSpaces>194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6:00Z</dcterms:created>
  <dc:creator>SSS</dc:creator>
  <dc:description/>
  <dc:language>en-US</dc:language>
  <cp:lastModifiedBy>Teerajad Homsirikamol</cp:lastModifiedBy>
  <cp:lastPrinted>2024-07-25T07:17:00Z</cp:lastPrinted>
  <dcterms:modified xsi:type="dcterms:W3CDTF">2025-07-29T15:1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