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7320"/>
      </w:tblGrid>
      <w:tr>
        <w:trPr>
          <w:trHeight w:val="2865" w:hRule="atLeast"/>
        </w:trPr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MS Mincho" w:cs="Times New Roman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ไซโน โลจิสติกส์ คอร์ปอเรชั่น จำกัด 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กันยายน 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Default"/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ไซโน โลจิสติกส์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ไซโน โลจิสติกส์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          บริษัทย่อย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>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ซโน โลจิสติกส์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lineRule="exact" w:line="420" w:before="0" w:after="1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CM2"/>
        <w:spacing w:lineRule="exact" w:line="420" w:before="0" w:after="1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CM2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รพจน์  อำนวยพาณิชย์</w:t>
      </w:r>
    </w:p>
    <w:p>
      <w:pPr>
        <w:pStyle w:val="Normal"/>
        <w:tabs>
          <w:tab w:val="left" w:pos="720" w:leader="none"/>
          <w:tab w:val="center" w:pos="5760" w:leader="none"/>
        </w:tabs>
        <w:overflowPunct w:val="true"/>
        <w:spacing w:lineRule="exact" w:line="420" w:before="0" w:after="24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Times New Roman" w:cs="Angsana New" w:ascii="Angsana New" w:hAnsi="Angsana New"/>
          <w:sz w:val="32"/>
          <w:szCs w:val="32"/>
        </w:rPr>
        <w:t>4640</w:t>
      </w:r>
    </w:p>
    <w:p>
      <w:pPr>
        <w:pStyle w:val="Normal"/>
        <w:tabs>
          <w:tab w:val="left" w:pos="720" w:leader="none"/>
          <w:tab w:val="center" w:pos="5760" w:leader="none"/>
        </w:tabs>
        <w:overflowPunct w:val="tru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overflowPunct w:val="tru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880" w:footer="720" w:bottom="792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878319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751896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NoSpacing">
    <w:name w:val="No Spacing"/>
    <w:uiPriority w:val="1"/>
    <w:qFormat/>
    <w:rsid w:val="005c7853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805c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A2D8D59-2970-4AAD-8134-2688BAEA53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296</Words>
  <Characters>1759</Characters>
  <CharactersWithSpaces>1884</CharactersWithSpaces>
  <Paragraphs>17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2:46:00Z</dcterms:created>
  <dc:creator>Ernst &amp; Young</dc:creator>
  <dc:description/>
  <dc:language>en-US</dc:language>
  <cp:lastModifiedBy>Laddawan Kwankaew</cp:lastModifiedBy>
  <cp:lastPrinted>2025-10-30T11:10:00Z</cp:lastPrinted>
  <dcterms:modified xsi:type="dcterms:W3CDTF">2025-11-14T07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