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30"/>
        <w:gridCol w:w="6959"/>
      </w:tblGrid>
      <w:tr>
        <w:trPr>
          <w:trHeight w:val="2865" w:hRule="atLeast"/>
        </w:trPr>
        <w:tc>
          <w:tcPr>
            <w:tcW w:w="24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 ปตท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.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exact" w:line="4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color w:val="000000"/>
        </w:rPr>
        <w:t>เสนอต่อผู้ถือหุ้นของบริษัท ปตท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 xml:space="preserve">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ข้อมูลทางการเงินรวมของบริษัท ปต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                           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ำไรขาดทุนรวมและงบกำไรขาดทุนเบ็ดเสร็จ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และหกเดือนสิ้นสุดวันเดียวกัน และงบ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ปต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     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กล่าวจากผล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08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กิตติพันธ์ เกียรติสมภพ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8050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3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432" w:bottom="489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10C48E5EFADEF44BA2B995FAB7E7319" ma:contentTypeVersion="12" ma:contentTypeDescription="Create a new document." ma:contentTypeScope="" ma:versionID="f21129c21cd64942ca6b23e02c8eed27">
  <xsd:schema xmlns:xsd="http://www.w3.org/2001/XMLSchema" xmlns:xs="http://www.w3.org/2001/XMLSchema" xmlns:p="http://schemas.microsoft.com/office/2006/metadata/properties" xmlns:ns3="0fa9678a-6fba-4606-a40b-75c2cbaa5870" xmlns:ns4="aeae2365-9663-4bfa-9177-2f085bd0e7bc" targetNamespace="http://schemas.microsoft.com/office/2006/metadata/properties" ma:root="true" ma:fieldsID="acd7b052833513aa3bd79ccbafe0da4d" ns3:_="" ns4:_="">
    <xsd:import namespace="0fa9678a-6fba-4606-a40b-75c2cbaa5870"/>
    <xsd:import namespace="aeae2365-9663-4bfa-9177-2f085bd0e7b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GenerationTime" minOccurs="0"/>
                <xsd:element ref="ns4:MediaServiceEventHashCode" minOccurs="0"/>
                <xsd:element ref="ns4:MediaServiceOCR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a9678a-6fba-4606-a40b-75c2cbaa587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eae2365-9663-4bfa-9177-2f085bd0e7b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8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2C9E587C-51A6-48E2-AA6D-4C962F4619C9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BE6C7957-0963-4EC4-9A92-8992F575A466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E303C990-A31E-46D5-AC17-46F9343155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fa9678a-6fba-4606-a40b-75c2cbaa5870"/>
    <ds:schemaRef ds:uri="aeae2365-9663-4bfa-9177-2f085bd0e7b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732A8D70-E25A-43E9-9E49-EB3A140D93C5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06</Words>
  <Characters>1750</Characters>
  <CharactersWithSpaces>2052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50:00Z</dcterms:created>
  <dc:creator>SSS</dc:creator>
  <dc:description/>
  <dc:language>en-US</dc:language>
  <cp:lastModifiedBy>Pornpan Klaysukpong</cp:lastModifiedBy>
  <cp:lastPrinted>2024-08-06T07:36:00Z</cp:lastPrinted>
  <dcterms:modified xsi:type="dcterms:W3CDTF">2025-07-08T0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10C48E5EFADEF44BA2B995FAB7E7319</vt:lpwstr>
  </property>
</Properties>
</file>