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บริษัท พราว เรียล เอสเตท จำกัด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overflowPunct w:val="false"/>
        <w:autoSpaceDE w:val="false"/>
        <w:spacing w:lineRule="auto" w:line="240" w:before="0" w:after="0"/>
        <w:ind w:left="634" w:hanging="634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overflowPunct w:val="false"/>
        <w:autoSpaceDE w:val="false"/>
        <w:spacing w:lineRule="auto" w:line="24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overflowPunct w:val="false"/>
        <w:autoSpaceDE w:val="false"/>
        <w:spacing w:lineRule="auto" w:line="240" w:before="36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พราว เรียล เอสเตท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(</w:t>
      </w:r>
      <w:r>
        <w:rPr>
          <w:rFonts w:eastAsia="Times New Roman" w:cs="Angsana New" w:ascii="Angsana New" w:hAnsi="Angsana New"/>
          <w:sz w:val="32"/>
          <w:szCs w:val="32"/>
        </w:rPr>
        <w:t>“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คือการพัฒนาอสังหาริมทรัพย์เพื่อขาย ที่อยู่ตามที่จดทะเบียนขอ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ฯอยู่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4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อาคาร วัน ซิตี้ เซ็นเตอร์ ชั้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้องเลข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02 - 190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ถนนเพลินจิต แขวงลุมพินี เขตปทุมวั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นี้จัดทำขึ้นตามมาตรฐานการรายงานทางการเงินที่กำหนดในพระราชบัญญัติวิชาชีพบัญชี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 ออกตามความในพระราชบัญญัติการบัญชี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1080" w:hanging="48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พราว เรียล เอสเตท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             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eastAsia="Times New Roman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ต่อไปนี้</w:t>
      </w:r>
      <w:r>
        <w:br w:type="page"/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tbl>
      <w:tblPr>
        <w:tblW w:w="846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080"/>
        <w:gridCol w:w="1080"/>
        <w:gridCol w:w="108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ชื่อบริษัท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จัดตั้งขึ้นในประเทศ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-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 xml:space="preserve">อัตราร้อยละของการถือหุ้น </w:t>
            </w:r>
          </w:p>
        </w:tc>
      </w:tr>
      <w:tr>
        <w:trPr>
          <w:trHeight w:val="8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522" w:right="-108" w:hanging="54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u w:val="single"/>
              </w:rPr>
              <w:t>2567</w:t>
            </w:r>
          </w:p>
        </w:tc>
      </w:tr>
      <w:tr>
        <w:trPr>
          <w:trHeight w:val="8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auto" w:line="240" w:before="0" w:after="0"/>
              <w:ind w:left="522" w:right="-108" w:hanging="540"/>
              <w:rPr>
                <w:rFonts w:ascii="Angsana New" w:hAnsi="Angsana New" w:eastAsia="Times New Roman" w:cs="Angsana New"/>
                <w:spacing w:val="-2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ร้อย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 xml:space="preserve">บริษัท หัวหิน อัลฟ่า </w:t>
            </w:r>
            <w:r>
              <w:rPr>
                <w:rFonts w:eastAsia="Times New Roman" w:cs="Angsana New" w:ascii="Angsana New" w:hAnsi="Angsana New"/>
                <w:spacing w:val="-2"/>
                <w:sz w:val="28"/>
              </w:rPr>
              <w:t xml:space="preserve">71 </w:t>
            </w: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บริษัท หัวหิน สกาย ลิฟวิ่ง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</w:t>
            </w: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</w:t>
            </w: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บริษัท คอนแวนต์ บีต้า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บริษัท พร้อมท์ โซลูชั่น แมเนจเม้นท์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ให้บริการบริหารจัดการ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pacing w:val="-8"/>
                <w:sz w:val="28"/>
              </w:rPr>
              <w:t>345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จำกัด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7</w:t>
            </w:r>
          </w:p>
        </w:tc>
      </w:tr>
      <w:tr>
        <w:trPr>
          <w:trHeight w:val="7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คูคต สเตชัน อัลไลแอนซ์ จำกัด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9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อัลไลแอนซ์ จำกัด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พัฒนา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ascii="Angsana New" w:hAnsi="Angsana New" w:eastAsia="Times New Roman" w:cs="Angsana New"/>
                <w:spacing w:val="-2"/>
                <w:sz w:val="28"/>
                <w:sz w:val="28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9.97</w:t>
            </w:r>
          </w:p>
        </w:tc>
      </w:tr>
    </w:tbl>
    <w:p>
      <w:pPr>
        <w:pStyle w:val="Normal"/>
        <w:spacing w:lineRule="auto" w:line="240" w:before="240" w:after="120"/>
        <w:ind w:left="1080" w:hanging="547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มีส่วนได้เสียในผลตอบแทนของกิจการที่เข้าไปลงทุน และสามารถใช้อำนาจในการสั่งการกิจกรร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1080" w:hanging="547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ค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            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1080" w:hanging="547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ง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1080" w:hanging="547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จ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)</w:t>
        <w:tab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120" w:after="120"/>
        <w:ind w:left="540" w:hanging="541"/>
        <w:jc w:val="left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>2.3</w:t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overflowPunct w:val="false"/>
        <w:autoSpaceDE w:val="false"/>
        <w:spacing w:lineRule="auto" w:line="240" w:before="120" w:after="12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120" w:after="12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   การรายงานทางการเงินระหว่างประเทศ โดยส่วนใหญ่เป็นการอธิบายให้ชัดเจนเกี่ยวกับวิธีปฏิบัติทาง         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           งบการเงินของกลุ่มบริษัท 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12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.2</w:t>
      </w:r>
      <w:bookmarkStart w:id="0" w:name="_Hlk54204386"/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9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 ซึ่งจะมีผลบังคับใช้สำหรับ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งบการเงินของกลุ่มบริษัท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overflowPunct w:val="false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รายได้จากการขายอสังหาริมทรัพย์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ได้จากการขายบ้านพร้อมที่ดินและรายได้จากการขายหน่วยในอาคารชุดพักอาศัยรับรู้เมื่อกลุ่มบริษัทได้มีการโอนอำนาจควบคุมในสินค้าให้กับลูกค้าแล้ว ณ เวลาใดเวลาหนึ่ง  กล่าวคือ เมื่อมีการจดทะเบียนโอนกรรมสิทธิ์ในอสังหาริมทรัพย์ รายได้จากการขายอสังหาริมทรัพย์แสดงตามมูลค่าที่ได้รับหักด้วยส่วนลดและค่าใช้จ่ายที่กลุ่มบริษัทจ่ายแทนให้แก่ลูกค้า โดยมีเงื่อนไขในการจ่ายชำระเป็นไปตามงวดการจ่ายชำระที่ระบุในสัญญาที่ทำกับลูกค้า จำนวนเงินที่กลุ่มบริษัทได้รับจากลูกค้าก่อนการโอนอำนาจควบคุมในสินค้าให้กับลูกค้าแสดงไว้เป็น “รายได้รับล่วงหน้าจากการข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” ในงบฐานะการเงิ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  <w:r>
        <w:br w:type="page"/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จากการขายอสังหาริมทรัพย์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้นทุนจากการขายบ้านพร้อมที่ดิ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น่วยในอาคารชุดพักอาศัย บันทึกตามต้นทุนการพัฒนาทั้งหมดของโครงการที่คาดว่าจะเกิดขึ้น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คำนึงถึงต้นทุนที่เกิดขึ้นจริง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แบ่งสรรต้นทุนให้แก่บ้านพร้อมที่ดิน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ในอาคารชุดพักอาศัย ตามเกณฑ์พื้นที่ขายหรือมูลค่าขายและรับรู้เป็นต้นทุนตามการรับรู้รายได้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้นทุนจากการขายอสังหาริมทรัพย์รวมถึงต้นทุนของสินค้าอื่นที่กลุ่มบริษัทได้ส่งมอบให้กับลูกค้าตามสัญญา เช่น เฟอร์นิเจอร์และเครื่องตกแต่ง ซึ่งถือเป็นส่วนควบของหน่วยในอาคารชุดพักอาศัยที่ส่งมอบให้ลูกค้าตามสัญญาขาย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่าใช้จ่ายที่เกี่ยวข้องกับการขาย เช่น ค่าภาษีธุรกิจเฉพาะ ค่าธรรมเนียมการโอนกรรมสิทธิ์บันทึกเป็นค่าใช้จ่ายเมื่อมีการขาย</w:t>
      </w:r>
    </w:p>
    <w:p>
      <w:pPr>
        <w:pStyle w:val="Normal"/>
        <w:overflowPunct w:val="false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overflowPunct w:val="false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สภาพคล่องสูง ซึ่งถึงกำหนดจ่ายคืนภายในระยะเวลาไม่เก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ดือนนับจากวันที่ได้มาและไม่มีข้อจำกัด              ในการเบิกใช้</w:t>
      </w:r>
    </w:p>
    <w:p>
      <w:pPr>
        <w:pStyle w:val="Normal"/>
        <w:overflowPunct w:val="false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สดงมูลค่าตามราคาทุนหรือมูลค่าสุทธิที่จะได้รับแล้วแต่ราคาใดจะต่ำกว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มีรายละเอียดการคำนวณราคาทุนดังนี้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ที่ดิน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ที่ดินที่ซื้อมาบันทึกตามราคาทุนโดยวิธีถัวเฉลี่ยถ่วงน้ำหนัก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แยกตามแต่ละโครงการ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และจะรับรู้เป็นต้น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การรับรู้รายได้ 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ดอกเบี้ยจ่ายรอการตัดบัญชี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อกเบี้ยจ่ายที่เกี่ยวข้องกับการพัฒนาโครงการบันทึกเป็นดอกเบี้ยจ่ายรอตัดตั้งพักไว้ และจะหยุดบันทึกเมื่อมีการโอนกรรมสิทธิ์ในอสังหาริมทรัพย์ ซึ่งดอกเบี้ยรอตัดดังกล่าวบันทึกเป็นส่วนหนึ่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จะรับรู้เป็นต้นทุนตามการรับรู้รายได้โดยวิธีถัวเฉลี่ย 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แยกตามแต่ละโครงการ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ค่าสาธารณูปโภค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จ่ายเกี่ยวกับการก่อสร้างถนน ไฟฟ้า ประปาและสาธารณูปโภคส่วนกลางอื่น ๆ บันทึกไว้ในบัญช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่าสาธารณูปโภคซึ่งถือเป็นส่วนหนึ่ง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จะตัดจ่ายเป็นต้นทุนขายตามการรับรู้รายได้ 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ค่าใช้จ่ายพัฒนาโครงการรอตัดบัญชี</w:t>
      </w:r>
    </w:p>
    <w:p>
      <w:pPr>
        <w:pStyle w:val="Normal"/>
        <w:spacing w:lineRule="exact" w:line="400" w:before="120" w:after="120"/>
        <w:ind w:left="547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จ่ายเกี่ยวข้องกับการเตรียมการและพัฒนาโครงการก่อนการเปิดขายบันทึกเป็นส่วนหนึ่ง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้นทุน         การพัฒนาอสังหาริมทรัพ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จะตัดจ่ายเป็นต้นทุนตามการรับรู้รายได้</w:t>
      </w:r>
    </w:p>
    <w:p>
      <w:pPr>
        <w:pStyle w:val="Normal"/>
        <w:spacing w:lineRule="auto" w:line="240" w:before="120" w:after="120"/>
        <w:ind w:left="547" w:hanging="7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จะบันทึกขาดทุนจากการลดลงของมูลค่าโครงการ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้ามี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ว้ในส่วนของกำไรหรือขาดทุน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5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ในการได้มาซึ่งสัญญา</w:t>
      </w:r>
    </w:p>
    <w:p>
      <w:pPr>
        <w:pStyle w:val="Normal"/>
        <w:autoSpaceDE w:val="false"/>
        <w:spacing w:lineRule="auto" w:line="240" w:before="120" w:after="120"/>
        <w:ind w:left="547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บันทึกค่านายหน้าที่จ่ายเพื่อให้ได้มาซึ่งสัญญาที่ทำกับลูกค้าเป็นสินทรัพย์และตัดเป็นค่าใช้จ่ายอย่างเป็นระบบและสอดคล้องกับรูปแบบการรับรู้รายได้ตามสัญญา และจะบันทึกค่าเผื่อผลขาดทุนจากการด้อยค่าของสินทรัพย์ เมื่อมูลค่าตามบัญชีของสินทรัพย์สูงกว่าสิ่งตอบแทนที่จะได้รับหักด้วยต้นทุนที่เกี่ยวข้อง ทั้งนี้ ในกรณีที่ระยะเวลาของการตัดจำหน่ายสินทรัพย์ที่จะรับรู้สำหรับต้นทุนในการได้มา                 ซึ่งสัญญามีระยะเวลาหนึ่งปีหรือสั้นกว่า กิจการจะบันทึกต้นทุนในการได้มาซึ่งสัญญาดังกล่าวเป็นค่าใช้จ่ายเมื่อเกิดรายการ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 </w:t>
      </w:r>
    </w:p>
    <w:p>
      <w:pPr>
        <w:pStyle w:val="Heading2"/>
        <w:spacing w:before="120" w:after="120"/>
        <w:ind w:left="547" w:right="-43" w:hanging="54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.7</w:t>
        <w:tab/>
      </w:r>
      <w:r>
        <w:rPr>
          <w:b/>
          <w:b/>
          <w:bCs/>
          <w:sz w:val="32"/>
          <w:sz w:val="32"/>
          <w:szCs w:val="32"/>
        </w:rPr>
        <w:t>อาคารและอุปกรณ์ และค่าเสื่อมราคา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และอุปกรณ์แสดงมูลค่าตามราคาทุนหักค่าเสื่อมราคาสะสม และค่าเผื่อการด้อยค่าของสินทรัพย์          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้ามี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autoSpaceDE w:val="false"/>
        <w:spacing w:lineRule="auto" w:line="240" w:before="120" w:after="24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่าเสื่อมราคาของอุปกรณ์คำนวณจากราคาทุนโดยวิธีเส้นตรงตามอายุการใช้ประโยชน์โดยประมาณดังนี้</w:t>
      </w:r>
    </w:p>
    <w:p>
      <w:pPr>
        <w:pStyle w:val="Normal"/>
        <w:tabs>
          <w:tab w:val="clear" w:pos="720"/>
          <w:tab w:val="right" w:pos="5670" w:leader="none"/>
          <w:tab w:val="right" w:pos="711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าคาร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ปรับปรุงอาคาร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eastAsia="Times New Roman" w:cs="Angsana New" w:ascii="Angsana New" w:hAnsi="Angsana New"/>
          <w:sz w:val="32"/>
          <w:szCs w:val="32"/>
        </w:rPr>
        <w:tab/>
        <w:t xml:space="preserve">3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5670" w:leader="none"/>
          <w:tab w:val="right" w:pos="711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อุปกรณ์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eastAsia="Times New Roman" w:cs="Angsana New" w:ascii="Angsana New" w:hAnsi="Angsana New"/>
          <w:sz w:val="32"/>
          <w:szCs w:val="32"/>
        </w:rPr>
        <w:tab/>
        <w:t xml:space="preserve">5 - 10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5670" w:leader="none"/>
          <w:tab w:val="right" w:pos="711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ครื่องตกแต่ง และอุปกรณ์สำนักงาน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eastAsia="Times New Roman" w:cs="Angsana New" w:ascii="Angsana New" w:hAnsi="Angsana New"/>
          <w:sz w:val="32"/>
          <w:szCs w:val="32"/>
        </w:rPr>
        <w:tab/>
        <w:t xml:space="preserve">3 - 5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5670" w:leader="none"/>
          <w:tab w:val="right" w:pos="711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ยานพาหนะ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eastAsia="Times New Roman" w:cs="Angsana New" w:ascii="Angsana New" w:hAnsi="Angsana New"/>
          <w:sz w:val="32"/>
          <w:szCs w:val="32"/>
        </w:rPr>
        <w:tab/>
        <w:t>4</w:t>
      </w:r>
      <w:r>
        <w:rPr>
          <w:rFonts w:eastAsia="Times New Roman" w:cs="Angsana New" w:ascii="Angsana New" w:hAnsi="Angsana New"/>
          <w:sz w:val="32"/>
          <w:szCs w:val="32"/>
        </w:rPr>
        <w:t xml:space="preserve"> - </w:t>
      </w:r>
      <w:r>
        <w:rPr>
          <w:rFonts w:eastAsia="Times New Roman" w:cs="Angsana New" w:ascii="Angsana New" w:hAnsi="Angsana New"/>
          <w:sz w:val="32"/>
          <w:szCs w:val="32"/>
        </w:rPr>
        <w:t>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</w:p>
    <w:p>
      <w:pPr>
        <w:pStyle w:val="Normal"/>
        <w:autoSpaceDE w:val="false"/>
        <w:spacing w:lineRule="auto" w:line="240" w:before="24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่าเสื่อมราคารวมอยู่ในการคำนวณผลการดำเนินงาน 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autoSpaceDE w:val="false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ตัดรายการอุปกรณ์ออกจากบัญชี 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าดทุนจากการจำหน่ายสินทรัพ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autoSpaceDE w:val="false"/>
        <w:spacing w:lineRule="auto" w:line="240" w:before="120" w:after="120"/>
        <w:ind w:left="547" w:right="-43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การผลิตสินทรัพย์ หรือการพัฒนาโครงการ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อสังหาริมทรัพย์ที่ต้องใช้ระยะเวลานานในการแปลงสภาพให้พร้อมใช้หรือขาย ได้ถูกนำไปรวมเป็นราคาทุนข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                   การกู้ยืมนั้น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autoSpaceDE w:val="false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ำหรับเงินกู้ที่กู้มาโดยมีวัตถุประสงค์เฉพาะเพื่อพัฒนาโครงการ ดอกเบี้ยจ่ายดังกล่าวประกอบด้วยดอกเบี้ยที่จ่ายจริงหักด้วยรายได้จากการนำเงินกู้นั้นไปลงทุนชั่วคราว ส่วนเงินที่กู้มาเพื่อวัตถุประสงค์ทั่วไป ดอกเบี้ยจะคำนวณโดยการคูณรายจ่ายของโครงการนั้นด้วยอัตราการตั้งขึ้นเป็นทุน อัตราการตั้งขึ้นเป็นทุนคืออัตราถัวเฉลี่ยถ่วงน้ำหนักของต้นทุนการกู้ยืมในระหว่างปีที่ไม่รวมต้นทุนการกู้ยืมของเงินที่กู้มาโดยเฉพา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1440" w:leader="none"/>
        </w:tabs>
        <w:overflowPunct w:val="false"/>
        <w:autoSpaceDE w:val="false"/>
        <w:spacing w:lineRule="auto" w:line="240"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บันทึกต้นทุนเริ่มแรกของสินทรัพย์ไม่มีตัวตนตามราคาทุน ภายหลังการรับรู้รายการเริ่มแรก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ถ้ามี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auto" w:line="240" w:before="12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ช้ประโยชน์จำกัดโดยวิธีเส้นตรงตามอายุการใช้ประโยชน์เชิงเศรษฐกิจของสินทรัพย์นั้น และจ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5580" w:leader="none"/>
        </w:tabs>
        <w:overflowPunct w:val="false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ไม่มีตัวตนที่มีอายุการใช้ประโยชน์จำกัดมีดังนี้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อายุการใช้ประโยชน์</w:t>
      </w:r>
    </w:p>
    <w:p>
      <w:pPr>
        <w:pStyle w:val="Normal"/>
        <w:overflowPunct w:val="false"/>
        <w:autoSpaceDE w:val="false"/>
        <w:spacing w:lineRule="auto" w:line="240" w:before="0" w:after="0"/>
        <w:ind w:left="6030" w:hanging="549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โปรแกรมคอมพิวเตอร์</w:t>
      </w:r>
      <w:r>
        <w:rPr>
          <w:rFonts w:eastAsia="Times New Roman" w:cs="Angsana New" w:ascii="Angsana New" w:hAnsi="Angsana New"/>
          <w:sz w:val="32"/>
          <w:szCs w:val="32"/>
        </w:rPr>
        <w:tab/>
        <w:t xml:space="preserve">3 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eastAsia="Times New Roman" w:cs="Angsana New" w:ascii="Angsana New" w:hAnsi="Angsana New"/>
          <w:sz w:val="32"/>
          <w:szCs w:val="32"/>
        </w:rPr>
        <w:t xml:space="preserve"> 1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0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ักด้วยสิ่งจูงใจตามสัญญาเช่าที่ได้รับ</w:t>
      </w:r>
    </w:p>
    <w:p>
      <w:pPr>
        <w:pStyle w:val="Normal"/>
        <w:spacing w:lineRule="exact" w:line="400"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</w:t>
      </w:r>
      <w:r>
        <w:rPr>
          <w:rFonts w:ascii="Angsana New" w:hAnsi="Angsana New" w:cs="Angsana New"/>
          <w:sz w:val="32"/>
          <w:sz w:val="32"/>
          <w:szCs w:val="32"/>
        </w:rPr>
        <w:t>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750" w:leader="none"/>
          <w:tab w:val="right" w:pos="7560" w:leader="none"/>
        </w:tabs>
        <w:spacing w:lineRule="exact" w:line="400" w:before="0" w:after="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</w:t>
      </w:r>
      <w:r>
        <w:rPr>
          <w:rFonts w:cs="Angsana New"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750" w:leader="none"/>
          <w:tab w:val="right" w:pos="7560" w:leader="none"/>
        </w:tabs>
        <w:spacing w:lineRule="exact" w:line="400" w:before="0" w:after="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4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exact" w:line="400"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โยชน์โดยประมาณของสินทรัพย์</w:t>
      </w:r>
    </w:p>
    <w:p>
      <w:pPr>
        <w:pStyle w:val="Normal"/>
        <w:keepNext w:val="true"/>
        <w:spacing w:lineRule="exact" w:line="40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  <w:r>
        <w:br w:type="page"/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1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autoSpaceDE w:val="false"/>
        <w:spacing w:lineRule="exact" w:line="40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                      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autoSpaceDE w:val="false"/>
        <w:spacing w:lineRule="exact" w:line="40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 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autoSpaceDE w:val="false"/>
        <w:spacing w:lineRule="exact" w:line="40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าคารและอุปกรณ์ สินทรัพย์สิทธิการใช้หรือสินทรัพย์ที่ไม่มีตัวตนอื่นของกลุ่มบริษัท หากมีข้อบ่งชี้ว่าสินทรัพย์ดังกล่าวอาจด้อยค่า 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autoSpaceDE w:val="false"/>
        <w:spacing w:lineRule="exact" w:line="40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ผลประโยชน์ของพนักงาน 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ระยะสั้นของพนักงาน </w:t>
      </w:r>
    </w:p>
    <w:p>
      <w:pPr>
        <w:pStyle w:val="Normal"/>
        <w:autoSpaceDE w:val="false"/>
        <w:spacing w:lineRule="exact" w:line="40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autoSpaceDE w:val="false"/>
        <w:spacing w:lineRule="exact" w:line="40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autoSpaceDE w:val="false"/>
        <w:spacing w:lineRule="auto" w:line="240" w:before="120" w:after="120"/>
        <w:ind w:left="547" w:hanging="54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autoSpaceDE w:val="false"/>
        <w:spacing w:lineRule="auto" w:line="24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autoSpaceDE w:val="false"/>
        <w:spacing w:lineRule="auto" w:line="24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autoSpaceDE w:val="false"/>
        <w:spacing w:lineRule="auto" w:line="24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 w:before="120" w:after="1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ได้เกิดขึ้นแล้ว และมีความเป็นไปได้ค่อนข้างแน่ว่ากลุ่มบริษัทจะเสียทรัพยากรเชิงเศรษฐกิจไปเพื่อปลดเปลื้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กับหน่วยงานจัดเก็บภาษีของรัฐ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autoSpaceDE w:val="false"/>
        <w:spacing w:lineRule="exact" w:line="400" w:before="120" w:after="120"/>
        <w:ind w:firstLine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autoSpaceDE w:val="false"/>
        <w:spacing w:lineRule="exact" w:line="400" w:before="120" w:after="120"/>
        <w:ind w:left="540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autoSpaceDE w:val="false"/>
        <w:spacing w:lineRule="exact" w:line="40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6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ำหรับลูกหนี้การค้าที่ไม่มีองค์ประกอบเกี่ยวกับการจัดหาเงินที่ม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นัยสำคัญ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7"/>
        <w:jc w:val="left"/>
        <w:rPr>
          <w:rFonts w:ascii="Angsana New" w:hAnsi="Angsana New" w:eastAsia="Arial Unicode MS" w:cs="Angsana New"/>
          <w:b/>
          <w:b/>
          <w:bCs/>
          <w:i/>
          <w:i/>
          <w:iCs/>
          <w:szCs w:val="22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24"/>
          <w:sz w:val="24"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cs="Angsana New"/>
          <w:b/>
          <w:b/>
          <w:bCs/>
          <w:i/>
          <w:i/>
          <w:iCs/>
          <w:szCs w:val="22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72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กลุ่มบริษัทถือครองสินทรัพย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างการเงินนั้นเพื่อรับกระแสเงินสดตามสัญญา และเงื่อนไขตามสัญญาของสินทรัพย์ทางการเงินก่อให้เกิด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72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                 ของสินทรัพย์ดังกล่าวจะรับรู้ในส่วนของกำไรหรือขาดทุน  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ind w:left="547" w:hanging="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แท้จริงแสดงเป็นส่วนหนึ่งของต้นทุนทางการเงินในส่วนของกำไรหรือขาดทุน</w:t>
      </w:r>
      <w:r>
        <w:rPr>
          <w:rFonts w:eastAsia="Times New Roman" w:cs="Angsana New" w:ascii="Angsana New" w:hAnsi="Angsana New"/>
          <w:sz w:val="32"/>
          <w:szCs w:val="32"/>
        </w:rPr>
        <w:tab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i/>
          <w:i/>
          <w:i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2"/>
          <w:sz w:val="32"/>
          <w:sz w:val="32"/>
          <w:szCs w:val="32"/>
        </w:rPr>
        <w:t>หุ้นบุริมสิทธิชนิดสะสมเงินปันผลและไถ่ถอนได้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บุริมสิทธิชนิดสะสมเงินปันผลและไถ่ถอนได้แสดงองค์ประกอบที่เป็นหนี้สินทางการเงินและส่วนที่เป็นของเจ้าของแยกจากกันตามเงื่อนไขที่ตกลงกันตามสัญญา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ณ วันที่ออกหุ้นบุริมสิทธิชนิดสะสมเงินปันผลและไถ่ถอนได้ กลุ่มบริษัทรับรู้รายการเมื่อเริ่มแรกขององค์ประกอบที่เป็นหนี้สินและสิทธิในการไถ่ถอนด้วยมูลค่ายุติธรรม ซึ่งกำหนดราคาโดยใช้อัตราตลาด และถูกจัดประเภทเป็นหนี้สินทางการเงิน มูลค่าที่เหลือจะถูกปันส่วนให้แก่องค์ประกอบที่เป็นส่วนของเจ้าของ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บุริมสิทธิชนิดสะสมเงินปันผลและไถ่ถอนได้ส่วนที่เป็นหนี้สินแสดงรายการด้วยราคาทุนตัดจำหน่าย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ักต้นทุนการทำรายการ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นกว่าจะถูกไถ่ถอนหรือครบอายุการชำระคืนหุ้นบุริมสิทธิดังกล่าว หุ้นบุริมสิทธิชนิดสะสมเงินปันผลและไถ่ถอนได้ส่วนที่เป็นของเจ้าของซึ่งกำหนดขึ้น ณ วันที่ออกหุ้นบุริมสิทธิดังกล่าวจะไม่มีการเปลี่ยนแปลงในรอบระยะเวลาบัญชีถัดไป ส่วนสิทธิในการไถ่ถอนจะถูกวัดมูลค่าในภายหลังด้วยมูลค่ายุติธรรม ณ วันสิ้นรอบระยะเวลารายงาน การเปลี่ยนแปลงในมูลค่ายุติธรรมของสิทธิในการไถ่ถอนจะถูกรับรู้ในส่วนของกำไรหรือขาดทุ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ในการออกหุ้นบุริมสิทธิชนิดสะสมเงินปันผลและไถ่ถอนได้บันทึกแยกตามส่วนขององค์ประกอบที่เป็นหนี้สินและส่วนที่เป็นของเจ้าของตามสัดส่วนของมูลค่าเริ่มแรกขององค์ประกอบที่เป็นหนี้สินและส่วนที่เป็นของเจ้าของ</w:t>
      </w:r>
    </w:p>
    <w:p>
      <w:pPr>
        <w:pStyle w:val="Normal"/>
        <w:overflowPunct w:val="false"/>
        <w:autoSpaceDE w:val="false"/>
        <w:spacing w:lineRule="auto" w:line="240" w:before="40" w:after="120"/>
        <w:ind w:left="547" w:hanging="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spacing w:lineRule="auto" w:line="240" w:before="4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overflowPunct w:val="false"/>
        <w:autoSpaceDE w:val="false"/>
        <w:spacing w:lineRule="auto" w:line="240" w:before="40" w:after="120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คาดว่าจะเกิดขึ้นตลอดอายุที่เหลืออยู่ของเครื่องมือทางการเงิน 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ามสัญญาเกินกว่า </w:t>
      </w:r>
      <w:r>
        <w:rPr>
          <w:rFonts w:eastAsia="Times New Roman" w:cs="Angsana New" w:ascii="Angsana New" w:hAnsi="Angsana New"/>
          <w:sz w:val="32"/>
          <w:szCs w:val="32"/>
        </w:rPr>
        <w:t>3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              ผิดสัญญา เมื่อมีการค้างชำระการจ่ายเงินตามสัญญาเกินกว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 อย่างไรก็ตาม ในบางกรณี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 ผู้ออกตราสาร </w:t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นทรัพย์ที่เกิด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จากสัญญา ดังนั้น ทุกวันสิ้นรอบระยะเวลารายงาน กลุ่มบริษัทจึงไม่มีการติดตามการเปลี่ยนแปลงของความเสี่ย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างด้านเครดิต แต่จะรับรู้ค่าเผื่อผลขาดทุนด้านเครดิตที่คาดว่าจะเกิดขึ้นตลอดอายุ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ินทรัพย์ที่เกิดจากสัญญา </w:t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ารคำนวณผล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าดทุนด้านเครดิตที่คาดว่าจะเกิดขึ้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้างต้นอ้า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อิงจาก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้อมูลผล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จากประสบการณ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คาดการณ์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ไปใ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นั้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สภาพแวดล้อมทางด้านเศรษฐกิจ </w:t>
      </w:r>
    </w:p>
    <w:p>
      <w:pPr>
        <w:pStyle w:val="Normal"/>
        <w:overflowPunct w:val="false"/>
        <w:autoSpaceDE w:val="false"/>
        <w:spacing w:lineRule="auto" w:line="240" w:before="40" w:after="120"/>
        <w:ind w:left="540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            ตามสัญญาอีกต่อไป 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autoSpaceDE w:val="false"/>
        <w:spacing w:lineRule="auto" w:line="240" w:before="120" w:after="120"/>
        <w:ind w:left="540" w:right="-36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ู้ร่วมในตลาด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autoSpaceDE w:val="false"/>
        <w:spacing w:lineRule="auto" w:line="240" w:before="120" w:after="120"/>
        <w:ind w:left="540" w:right="-36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autoSpaceDE w:val="false"/>
        <w:spacing w:lineRule="auto" w:line="240" w:before="120" w:after="120"/>
        <w:ind w:left="540" w:right="-3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autoSpaceDE w:val="false"/>
        <w:spacing w:lineRule="auto" w:line="240" w:before="120" w:after="120"/>
        <w:ind w:left="1354" w:right="-43" w:hanging="81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ะดับ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autoSpaceDE w:val="false"/>
        <w:spacing w:lineRule="auto" w:line="240" w:before="120" w:after="120"/>
        <w:ind w:left="1354" w:right="-43" w:hanging="81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ะดับ </w:t>
      </w:r>
      <w:r>
        <w:rPr>
          <w:rFonts w:eastAsia="Times New Roman"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autoSpaceDE w:val="false"/>
        <w:spacing w:lineRule="auto" w:line="240" w:before="120" w:after="120"/>
        <w:ind w:left="1354" w:right="-43" w:hanging="81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ะดับ </w:t>
      </w:r>
      <w:r>
        <w:rPr>
          <w:rFonts w:eastAsia="Times New Roman"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 </w:t>
      </w:r>
    </w:p>
    <w:p>
      <w:pPr>
        <w:pStyle w:val="Normal"/>
        <w:autoSpaceDE w:val="false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spacing w:lineRule="auto" w:line="240" w:before="120" w:after="120"/>
        <w:ind w:left="540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Caption"/>
        <w:keepNext w:val="true"/>
        <w:spacing w:before="120" w:after="120"/>
        <w:ind w:left="547" w:right="-43" w:hanging="0"/>
        <w:jc w:val="distribute"/>
        <w:rPr>
          <w:b/>
          <w:b/>
          <w:bCs/>
        </w:rPr>
      </w:pPr>
      <w:r>
        <w:rPr>
          <w:b/>
          <w:b/>
          <w:bCs/>
        </w:rPr>
        <w:t>ประมาณการต้นทุนทั้งหมดที่จะใช้ในการพัฒนาโครงการอสังหาริมทรัพย์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คำนวณต้นทุนขายบ้านพร้อมที่ดินและอาคารชุด กลุ่มบริษัทต้องประมาณต้นทุนทั้งหมดที่จะใช้ในการพัฒนาโครงการอสังหาริมทรัพย์ ซึ่งต้นทุนดังกล่าวประกอบด้วย ต้นทุนที่ดินและการปรับปรุงที่ดิน ต้นทุนค่าออกแบบและก่อสร้าง ต้นทุนงานสาธารณูปโภค ต้นทุนการกู้ยืมเพื่อใช้ในการก่อสร้างโครงการ และค่าใช้จ่ายอื่นที่เกี่ยวข้อง ทั้งนี้ ฝ่ายบริหารได้ประมาณการต้นทุนดังกล่าวขึ้นจากประสบการณ์ในการประกอบธุรกิจโดยจะมีการทบทวนการประมาณการดังกล่าวเป็นระยะๆ หรือเมื่อต้นทุนที่เกิดขึ้นจริงแตกต่างจากประมาณการต้นทุนอย่างมีสาระสำคัญ</w:t>
      </w:r>
    </w:p>
    <w:p>
      <w:pPr>
        <w:pStyle w:val="Caption"/>
        <w:keepNext w:val="true"/>
        <w:spacing w:before="120" w:after="120"/>
        <w:ind w:left="547" w:right="-43" w:hanging="0"/>
        <w:jc w:val="distribute"/>
        <w:rPr>
          <w:b/>
          <w:b/>
          <w:bCs/>
        </w:rPr>
      </w:pPr>
      <w:r>
        <w:rPr>
          <w:b/>
          <w:b/>
          <w:bCs/>
        </w:rPr>
        <w:t>สินทรัพย์ภาษีเงินได้รอการตัดบัญชี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การจัดประเภทเงินกู้ยืมระยะยาว </w:t>
      </w:r>
    </w:p>
    <w:p>
      <w:pPr>
        <w:pStyle w:val="Normal"/>
        <w:autoSpaceDE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จัดประเภทส่วนของเงินกู้ยืมระยะยาวที่ถึงกำหนดชำระภายในหนึ่งปี ฝ่ายบริหารต้องใช้ดุลยพิน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การประมาณการการไถ่ถอนหลักประกันและการจ่ายชำระคืนเงินกู้ยืมตามเงื่อนไขและข้อกำหนดที่ระบุในสัญญาเงินกู้นั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ๆ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ับกิจการที่เกี่ยวข้องกั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และบุคคลหรือกิจการที่เกี่ยวข้องกั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ล่านั้น ซึ่งเป็นไปตามปกติธุรกิจโดยสามารถสรุปได้ดังนี้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8"/>
          <w:szCs w:val="12"/>
        </w:rPr>
      </w:pPr>
      <w:r>
        <w:rPr>
          <w:rFonts w:eastAsia="Times New Roman" w:cs="Angsana New" w:ascii="Angsana New" w:hAnsi="Angsana New"/>
          <w:sz w:val="8"/>
          <w:szCs w:val="12"/>
        </w:rPr>
      </w:r>
    </w:p>
    <w:tbl>
      <w:tblPr>
        <w:tblW w:w="952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35"/>
        <w:gridCol w:w="1035"/>
        <w:gridCol w:w="1035"/>
        <w:gridCol w:w="1035"/>
        <w:gridCol w:w="2412"/>
        <w:gridCol w:w="7"/>
        <w:gridCol w:w="18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ล้าน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pacing w:val="-10"/>
                <w:sz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0" w:right="-196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>(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pacing w:val="-2"/>
                <w:sz w:val="28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pacing w:val="-2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pacing w:val="-2"/>
                <w:sz w:val="28"/>
                <w:highlight w:val="yello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</w:rPr>
              <w:t>ารจัด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</w:t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ตราดอกเบี้ยที่ระบุในสัญญา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เงินปันผ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</w:t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ามสิทธิการได้รับเงินปันผล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110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auto" w:line="240" w:before="0" w:after="0"/>
              <w:ind w:left="-114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ี่ตกลงกันตามสัญญ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0"/>
        <w:ind w:left="547" w:hanging="0"/>
        <w:jc w:val="left"/>
        <w:textAlignment w:val="baseline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ริษัทและกิจการที่เกี่ยวข้องกัน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7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right="-43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0"/>
        <w:gridCol w:w="1147"/>
        <w:gridCol w:w="1418"/>
        <w:gridCol w:w="1417"/>
        <w:gridCol w:w="1418"/>
      </w:tblGrid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7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หมุนเวียน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ละเงินทดรอ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6,691,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4,848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335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หมุนเวียนอื่นและเงินทดรองแก่กิจการที่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6,691,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4,848</w:t>
            </w:r>
          </w:p>
        </w:tc>
      </w:tr>
      <w:tr>
        <w:trPr>
          <w:trHeight w:val="3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8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8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8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right="-36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95,7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,121</w:t>
            </w:r>
          </w:p>
        </w:tc>
      </w:tr>
      <w:tr>
        <w:trPr>
          <w:trHeight w:val="75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95,7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,121</w:t>
            </w:r>
          </w:p>
        </w:tc>
      </w:tr>
      <w:tr>
        <w:trPr>
          <w:trHeight w:val="3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right="-43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0"/>
        <w:gridCol w:w="877"/>
        <w:gridCol w:w="1418"/>
        <w:gridCol w:w="1417"/>
        <w:gridCol w:w="1418"/>
      </w:tblGrid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  <w:t>2567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8,3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5,9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</w:t>
            </w:r>
            <w:r>
              <w:rPr>
                <w:rFonts w:ascii="Angsana New" w:hAnsi="Angsana New" w:cs="Angsana New"/>
                <w:sz w:val="28"/>
                <w:sz w:val="28"/>
              </w:rPr>
              <w:t>่</w:t>
            </w:r>
          </w:p>
          <w:p>
            <w:pPr>
              <w:pStyle w:val="Normal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</w:rPr>
              <w:t>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8,31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5,9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8"/>
                <w:u w:val="single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1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หมุนเวียน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ละเงินทดรองร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5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207,4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4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03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33,9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9,9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,482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หมุนเวียนอื่นและเงินทดรอง</w:t>
            </w:r>
            <w:r>
              <w:rPr>
                <w:rFonts w:ascii="Angsana New" w:hAnsi="Angsana New" w:cs="Angsana New"/>
                <w:sz w:val="28"/>
                <w:sz w:val="28"/>
              </w:rPr>
              <w:t>รับ</w:t>
            </w:r>
            <w:r>
              <w:rPr>
                <w:rFonts w:ascii="Angsana New" w:hAnsi="Angsana New" w:cs="Angsana New"/>
                <w:sz w:val="28"/>
                <w:sz w:val="28"/>
              </w:rPr>
              <w:t>จากกิจการที่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533,9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9,9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556,7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013,385</w:t>
            </w:r>
          </w:p>
        </w:tc>
      </w:tr>
      <w:tr>
        <w:trPr>
          <w:trHeight w:val="3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ดอกเบี้ยค้างจ่าย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8"/>
                <w:sz w:val="28"/>
              </w:rPr>
              <w:t>15)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852,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,316</w:t>
            </w:r>
          </w:p>
        </w:tc>
      </w:tr>
      <w:tr>
        <w:trPr>
          <w:trHeight w:val="3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8,852,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,316</w:t>
            </w:r>
          </w:p>
        </w:tc>
      </w:tr>
      <w:tr>
        <w:trPr>
          <w:trHeight w:val="32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1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ที่เกี่ยวข้องกัน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เกี่ยวข้องกัน                   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7,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>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เกี่ยวข้องกั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7,8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แก่กิจการที่เกี่ยวข้องกันและ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กู้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ยืม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จากกิจการที่เกี่ยวข้องกัน</w:t>
      </w:r>
    </w:p>
    <w:p>
      <w:pPr>
        <w:pStyle w:val="Normal"/>
        <w:spacing w:lineRule="auto" w:line="240" w:before="120" w:after="12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ยอดคงค้างของเงินให้กู้ยืมและ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หว่างกลุ่มบริษัทและกิจการที่เกี่ยวข้อง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ลี่ยน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ให้กู้ยืมและเงินกู้ยืมดังกล่าวมีรายละเอียดดังนี้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auto" w:line="240" w:before="0" w:after="0"/>
        <w:ind w:left="360" w:right="-592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/>
        <w:t>)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58"/>
        <w:gridCol w:w="1458"/>
        <w:gridCol w:w="1458"/>
        <w:gridCol w:w="1458"/>
        <w:gridCol w:w="1458"/>
      </w:tblGrid>
      <w:tr>
        <w:trPr>
          <w:trHeight w:val="37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  <w:bookmarkStart w:id="1" w:name="_Hlk159434289"/>
            <w:bookmarkStart w:id="2" w:name="_Hlk159434289"/>
            <w:bookmarkEnd w:id="2"/>
          </w:p>
        </w:tc>
        <w:tc>
          <w:tcPr>
            <w:tcW w:w="729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auto" w:line="240" w:before="0" w:after="0"/>
              <w:ind w:right="-4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</w:p>
        </w:tc>
      </w:tr>
      <w:tr>
        <w:trPr>
          <w:trHeight w:val="8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16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 w:val="28"/>
              </w:rPr>
              <w:t>25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9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อัลไลแอนซ์ จำกัด          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1,276,99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0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,276,99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5" w:right="-10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MLR - 1.25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คอนแวนต์ บีต้า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จำกัด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4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,0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5,77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0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,825,77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วหิน สกาย ลิฟวิ่ง 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67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670,0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28"/>
              </w:rPr>
              <w:t>MLR, MLR - 0.50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,4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155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,4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8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หัวหิน อัลฟ่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7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จำกัด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,0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003,17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9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0,000,000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1,003,17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0"/>
        <w:ind w:left="547" w:hanging="547"/>
        <w:jc w:val="lef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ให้กู้ยืมระยะสั้น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</w:t>
      </w:r>
      <w:bookmarkStart w:id="3" w:name="_Hlk222144001"/>
      <w:r>
        <w:rPr>
          <w:rFonts w:ascii="Angsana New" w:hAnsi="Angsana New" w:eastAsia="Times New Roman" w:cs="Angsana New"/>
          <w:sz w:val="32"/>
          <w:sz w:val="32"/>
          <w:szCs w:val="32"/>
        </w:rPr>
        <w:t>ถึงกำหนดชำระคืนเมื่อทวงถาม</w:t>
      </w:r>
      <w:bookmarkEnd w:id="3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auto" w:line="240" w:before="0" w:after="0"/>
        <w:ind w:left="360" w:right="-43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/>
        <w:t>)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454"/>
        <w:gridCol w:w="1454"/>
        <w:gridCol w:w="1456"/>
      </w:tblGrid>
      <w:tr>
        <w:trPr>
          <w:trHeight w:val="37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ยาวแก่บริษัทย่อย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</w:tr>
      <w:tr>
        <w:trPr>
          <w:trHeight w:val="341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หัวหิน สกาย ลิฟวิ่ง จำกัด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100,00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</w:tr>
      <w:tr>
        <w:trPr>
          <w:trHeight w:val="304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100,00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</w:tr>
      <w:tr>
        <w:trPr>
          <w:trHeight w:val="341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ส่วนที่ถึงกำหนดรับชำระภายในหนึ่งปี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</w:t>
            </w:r>
            <w:r>
              <w:rPr>
                <w:rFonts w:cs="Angsana New" w:ascii="Angsana New" w:hAnsi="Angsana New"/>
                <w:sz w:val="28"/>
              </w:rPr>
              <w:t>,0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</w:t>
            </w:r>
            <w:r>
              <w:rPr>
                <w:rFonts w:cs="Angsana New" w:ascii="Angsana New" w:hAnsi="Angsana New"/>
                <w:sz w:val="28"/>
              </w:rPr>
              <w:t>,0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04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ให้กู้ยืมระยะยาวแก่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ส่วนที่ถึงกำหนดรับชำระภายในหนึ่งปี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0"/>
        <w:jc w:val="left"/>
        <w:textAlignment w:val="baseline"/>
        <w:rPr/>
      </w:pPr>
      <w:bookmarkStart w:id="4" w:name="_Hlk159434417"/>
      <w:bookmarkEnd w:id="4"/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เงินให้กู้ยืมระยะยาวแก่บริษัทย่อยคิดดอกเบี้ยในอัตรา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ลบร้อยละ 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0.5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ต่อปี มีกำหนดชำระภายในวันที่ 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ต่อมาเมื่อวันที่ 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ฯและ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ได้จัดทำบันทึกข้อตกลง            แนบท้ายสัญญาเพื่อขยายระยะเวลาชำระคืนเงินกู้ทั้งหมด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ป็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ภายในวันที่ 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และต่อมาเมื่อ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ฯและบริษัทย่อยได้จัดทำบันทึกข้อตกลงแนบท้ายสัญญาเพื่อขยายระยะเวลาชำระคืนเงินกู้ทั้งหมดเป็นภายใน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2569</w:t>
      </w:r>
    </w:p>
    <w:p>
      <w:pPr>
        <w:pStyle w:val="Normal"/>
        <w:overflowPunct w:val="false"/>
        <w:autoSpaceDE w:val="false"/>
        <w:spacing w:lineRule="auto" w:line="240" w:before="240" w:after="120"/>
        <w:ind w:left="547" w:hanging="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> 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240" w:after="120"/>
        <w:ind w:left="547" w:hanging="0"/>
        <w:jc w:val="left"/>
        <w:textAlignment w:val="baseline"/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auto" w:line="240" w:before="0" w:after="0"/>
        <w:ind w:left="360" w:right="-592" w:hanging="360"/>
        <w:jc w:val="right"/>
        <w:rPr>
          <w:rFonts w:ascii="Angsana New" w:hAnsi="Angsana New" w:cs="Angsana New"/>
          <w:sz w:val="28"/>
        </w:rPr>
      </w:pPr>
      <w:bookmarkStart w:id="5" w:name="_Hlk159434417"/>
      <w:bookmarkStart w:id="6" w:name="_Hlk190348191"/>
      <w:bookmarkEnd w:id="5"/>
      <w:bookmarkEnd w:id="6"/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458"/>
        <w:gridCol w:w="1458"/>
        <w:gridCol w:w="1404"/>
        <w:gridCol w:w="1458"/>
        <w:gridCol w:w="1460"/>
      </w:tblGrid>
      <w:tr>
        <w:trPr>
          <w:trHeight w:val="375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23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7" w:right="-1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แท้จริง</w:t>
            </w:r>
          </w:p>
        </w:tc>
      </w:tr>
      <w:tr>
        <w:trPr>
          <w:trHeight w:val="392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สั้นจากบริษัทย่อย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พระราม </w:t>
            </w:r>
            <w:r>
              <w:rPr>
                <w:rFonts w:cs="Angsana New" w:ascii="Angsana New" w:hAnsi="Angsana New"/>
                <w:spacing w:val="-8"/>
                <w:sz w:val="28"/>
              </w:rPr>
              <w:t>9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อัลไลแอนซ์ 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right="95" w:hanging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00,0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uto" w:line="240" w:before="0" w:after="0"/>
              <w:ind w:left="-50"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auto" w:line="240" w:before="0" w:after="0"/>
              <w:ind w:right="107" w:hanging="0"/>
              <w:jc w:val="righ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0,000,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28"/>
              </w:rPr>
              <w:t xml:space="preserve">MLR,  </w:t>
            </w:r>
            <w:r>
              <w:rPr>
                <w:rFonts w:cs="Angsana New" w:ascii="Angsana New" w:hAnsi="Angsana New"/>
                <w:spacing w:val="-6"/>
                <w:sz w:val="28"/>
              </w:rPr>
              <w:t>MLR, MLR - 1.25</w:t>
            </w:r>
          </w:p>
        </w:tc>
      </w:tr>
      <w:tr>
        <w:trPr>
          <w:trHeight w:val="3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pacing w:val="-8"/>
                <w:sz w:val="28"/>
              </w:rPr>
              <w:t>71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,7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,700,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80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6,496,7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000,0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496,7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80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1.00</w:t>
            </w:r>
          </w:p>
        </w:tc>
      </w:tr>
      <w:tr>
        <w:trPr>
          <w:trHeight w:val="341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00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000,0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6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000,00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80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000,0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lineRule="auto" w:line="240" w:before="0" w:after="0"/>
              <w:ind w:left="-180" w:right="-1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7,196,71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1,285,000,000</w:t>
            </w:r>
          </w:p>
        </w:tc>
        <w:tc>
          <w:tcPr>
            <w:tcW w:w="14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1,000,000)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,196,7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bookmarkStart w:id="7" w:name="_Hlk190348191"/>
      <w:bookmarkStart w:id="8" w:name="_Hlk141438782"/>
      <w:bookmarkEnd w:id="7"/>
      <w:bookmarkEnd w:id="8"/>
      <w:r>
        <w:rPr>
          <w:rFonts w:ascii="Angsana New" w:hAnsi="Angsana New" w:eastAsia="Times New Roman" w:cs="Angsana New"/>
          <w:sz w:val="32"/>
          <w:sz w:val="32"/>
          <w:szCs w:val="32"/>
        </w:rPr>
        <w:t>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ู้ยืมระยะสั้นจากบริษัทย่อยถึงกำหนดชำระคืนเมื่อทวงถาม</w:t>
      </w:r>
    </w:p>
    <w:p>
      <w:pPr>
        <w:pStyle w:val="Normal"/>
        <w:tabs>
          <w:tab w:val="clear" w:pos="720"/>
          <w:tab w:val="left" w:pos="7020" w:leader="none"/>
        </w:tabs>
        <w:overflowPunct w:val="false"/>
        <w:autoSpaceDE w:val="false"/>
        <w:spacing w:lineRule="auto" w:line="240" w:before="240" w:after="120"/>
        <w:ind w:left="540" w:hanging="0"/>
        <w:jc w:val="left"/>
        <w:textAlignment w:val="baseline"/>
        <w:rPr/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 xml:space="preserve">การกู้ยืมเงินจากกิจการที่เกี่ยวข้องกันเพื่อไถ่ถอนหุ้นบุริมสิทธิชนิดสะสมเงินปันผลและไถ่ถอนได้ของบริษัท พระราม </w:t>
      </w:r>
      <w:r>
        <w:rPr>
          <w:rFonts w:eastAsia="Times New Roman" w:cs="Angsana New" w:ascii="Angsana New" w:hAnsi="Angsana New"/>
          <w:i/>
          <w:iCs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อัลไลแอนซ์ จำกัด</w:t>
      </w:r>
    </w:p>
    <w:p>
      <w:pPr>
        <w:pStyle w:val="Normal"/>
        <w:tabs>
          <w:tab w:val="clear" w:pos="720"/>
          <w:tab w:val="left" w:pos="7020" w:leader="none"/>
        </w:tabs>
        <w:overflowPunct w:val="false"/>
        <w:autoSpaceDE w:val="false"/>
        <w:spacing w:lineRule="auto" w:line="240" w:before="240" w:after="120"/>
        <w:ind w:left="540" w:hanging="0"/>
        <w:jc w:val="left"/>
        <w:textAlignment w:val="baseline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เงินกู้ยืมจาก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 xml:space="preserve">บริษัท พระราม </w:t>
      </w:r>
      <w:r>
        <w:rPr>
          <w:rFonts w:eastAsia="Times New Roman" w:cs="Angsana New" w:ascii="Angsana New" w:hAnsi="Angsana New"/>
          <w:i/>
          <w:iCs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อัลไลแอนซ์ จำกัด</w:t>
      </w:r>
    </w:p>
    <w:p>
      <w:pPr>
        <w:pStyle w:val="Normal"/>
        <w:overflowPunct w:val="false"/>
        <w:autoSpaceDE w:val="false"/>
        <w:spacing w:lineRule="auto" w:line="240" w:before="80" w:after="8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bookmarkStart w:id="9" w:name="_Hlk141438782"/>
      <w:bookmarkEnd w:id="9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ุล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พระราม </w:t>
      </w: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ัลไลแอนซ์ จำกัด ซึ่ง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 ได้มีมติอนุมัติให้บริษัทฯกู้ยืมเงินจากบริษัทย่อยดังกล่าวเป็นจำนว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82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 เพื่อใช้ใน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ถ่ถอนหุ้นบุริมสิทธิชนิดสะสมเงินปันผลและไถ่ถอนได้ของบริษัทย่อย เงินกู้ยืมระยะสั้นจาก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กล่าวเป็นเงินกู้แบบไม่มีหลักประกัน ซึ่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ิดดอกเบี้ยในอัตร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ัวเฉลี่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 และมีกำหนดชำระคืนเ</w:t>
      </w:r>
      <w:bookmarkStart w:id="10" w:name="_Hlk221982429"/>
      <w:r>
        <w:rPr>
          <w:rFonts w:ascii="Angsana New" w:hAnsi="Angsana New" w:eastAsia="Times New Roman" w:cs="Angsana New"/>
          <w:sz w:val="32"/>
          <w:sz w:val="32"/>
          <w:szCs w:val="32"/>
        </w:rPr>
        <w:t>มื่อทวงถาม</w:t>
      </w:r>
    </w:p>
    <w:p>
      <w:pPr>
        <w:pStyle w:val="Normal"/>
        <w:overflowPunct w:val="false"/>
        <w:autoSpaceDE w:val="false"/>
        <w:spacing w:lineRule="auto" w:line="240" w:before="80" w:after="80"/>
        <w:ind w:left="540" w:hanging="0"/>
        <w:jc w:val="left"/>
        <w:textAlignment w:val="baseline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bookmarkEnd w:id="10"/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เงินกู้ยืมจาก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บริษัท คูคต สเตชัน อัลไลแอนซ์ จำกัด</w:t>
      </w:r>
    </w:p>
    <w:p>
      <w:pPr>
        <w:pStyle w:val="Normal"/>
        <w:overflowPunct w:val="false"/>
        <w:autoSpaceDE w:val="false"/>
        <w:spacing w:lineRule="auto" w:line="240" w:before="80" w:after="8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ุล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บริษัท คูคต สเตชัน อัลไลแอนซ์ จำกัด ซึ่งเป็นบริษัทย่อย ได้มีมติอนุมัติให้บริษัทฯกู้ยืมเงินจากบริษัทย่อยดังกล่าวเป็นจำนว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 เพื่อใช้ในการไถ่ถอนหุ้นบุริมสิทธิชนิดสะสมเงินปันผลและไถ่ถอนได้ของ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ระราม </w:t>
      </w:r>
      <w:r>
        <w:rPr>
          <w:rFonts w:eastAsia="Times New Roman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ัลไลแอนซ์ จำกัด            เงินกู้ยืมระยะสั้นจาก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กล่าวเป็นเงินกู้แบบไม่มีหลักประกัน ซึ่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ิดดอกเบี้ยในอัตร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ัวเฉลี่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 และมีกำหนดชำระคืนเ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ื่อทวงถาม</w:t>
      </w:r>
    </w:p>
    <w:p>
      <w:pPr>
        <w:pStyle w:val="Normal"/>
        <w:overflowPunct w:val="false"/>
        <w:autoSpaceDE w:val="false"/>
        <w:spacing w:lineRule="auto" w:line="240" w:before="80" w:after="8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ั้งนี้บริษัทฯมีความประสงค์จะใช้สิทธิตามสัญญาระหว่างผู้ถือหุ้นระหว่างบริษัทฯและผู้ถือหุ้นบุริมสิทธิทุกราย </w:t>
      </w:r>
      <w:r>
        <w:rPr>
          <w:rFonts w:eastAsia="Times New Roman" w:cs="Angsana New" w:ascii="Angsana New" w:hAnsi="Angsana New"/>
          <w:sz w:val="32"/>
          <w:szCs w:val="32"/>
        </w:rPr>
        <w:t>(“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ัญญาระหว่าง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พื่อดำเนินการไถ่ถอนหุ้นบุริมสิทธิของบริษัทย่อยดังกล่าวโดยการซื้อหุ้นบุริมสิทธิบางส่วนจากผู้ถือหุ้นบุริมสิทธิทุกราย ตามที่กล่าวไว้ในหมายเหตุประกอบงบการเงินข้อ </w:t>
      </w:r>
      <w:r>
        <w:rPr>
          <w:rFonts w:eastAsia="Times New Roman" w:cs="Angsana New" w:ascii="Angsana New" w:hAnsi="Angsana New"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7020" w:leader="none"/>
        </w:tabs>
        <w:overflowPunct w:val="false"/>
        <w:autoSpaceDE w:val="false"/>
        <w:spacing w:lineRule="auto" w:line="240" w:before="120" w:after="120"/>
        <w:ind w:left="540" w:hanging="0"/>
        <w:jc w:val="left"/>
        <w:textAlignment w:val="baseline"/>
        <w:rPr/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 xml:space="preserve">การกู้ยืมเงินจากกิจการที่เกี่ยวข้องกันเพื่อไถ่ถอนหุ้นบุริมสิทธิชนิดสะสมเงินปันผลและไถ่ถอนได้ของบริษัท 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 xml:space="preserve">หัวหิน อัลฟ่า </w:t>
      </w:r>
      <w:r>
        <w:rPr>
          <w:rFonts w:eastAsia="Times New Roman" w:cs="Angsana New" w:ascii="Angsana New" w:hAnsi="Angsana New"/>
          <w:i/>
          <w:iCs/>
          <w:sz w:val="32"/>
          <w:szCs w:val="32"/>
        </w:rPr>
        <w:t xml:space="preserve">71 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7020" w:leader="none"/>
        </w:tabs>
        <w:overflowPunct w:val="false"/>
        <w:autoSpaceDE w:val="false"/>
        <w:spacing w:lineRule="auto" w:line="240" w:before="120" w:after="120"/>
        <w:ind w:left="540" w:hanging="0"/>
        <w:jc w:val="left"/>
        <w:textAlignment w:val="baseline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เงินกู้ยืมจาก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บริษัท หัวหิน อัลฟ่า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i/>
          <w:iCs/>
          <w:sz w:val="32"/>
          <w:szCs w:val="32"/>
        </w:rPr>
        <w:t xml:space="preserve">71 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จำกัด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เมื่อวันที่ 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น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 </w:t>
      </w:r>
      <w:r>
        <w:rPr>
          <w:rFonts w:eastAsia="Times New Roman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ของบริษัท หัวหิน อัลฟ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ำกัด ซึ่งเป็นบริษัทย่อยได้มีมติอนุมัติให้บริษัทฯกู้ยืมเงินเพื่อไถ่ถอนหุ้นบุริมสิทธิชนิดสะสมเงินปันผลและไถ่ถอนได้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เป็นจำนว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ระหว่างปี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ฯได้เบิกเงินกู้ยืมจากบริษัทย่อยดังกล่าว เพื่อไถ่ถอนหุ้นบุริมสิทธิชนิดสะสมเงินปันผลและไถ่ถอนได้ทั้งหมด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งวด เป็นจำนวนเงินงวด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รวม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 เงินกู้ยืมระยะสั้นจากบริษัทย่อย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ิดดอกเบี้ยในอัตรา </w:t>
      </w:r>
      <w:r>
        <w:rPr>
          <w:rFonts w:eastAsia="Times New Roman" w:cs="Angsana New" w:ascii="Angsana New" w:hAnsi="Angsana New"/>
          <w:sz w:val="32"/>
          <w:szCs w:val="32"/>
        </w:rPr>
        <w:t>MLR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ปี และมีกำหนดชำระคืนเงินต้นและดอกเบี้ยคงค้างทั้งหมดภาย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ามลำดับ ต่อม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และบริษัทย่อยได้จัดทำบันทึกข้อตกลงแนบท้ายสัญญาเพื่อขยายระยะเวลาชำระคืนเงินกู้ทั้งหมดเป็นภายใ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ามลำดับ และต่อมา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และบริษัทย่อยได้จัดทำบันทึกข้อตกลงแนบท้ายสัญญาเพื่อขยายระยะเวลาชำระคืนเงินกู้ทั้งหมดเป็นภายใ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</w:t>
      </w:r>
      <w:r>
        <w:rPr>
          <w:rFonts w:eastAsia="Times New Roman"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จากบุคคลที่เกี่ยวข้องกัน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350"/>
        <w:gridCol w:w="1350"/>
        <w:gridCol w:w="189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อนเข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ที่แท้จริง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75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75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4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2568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มีค่าใช้จ่ายผลประโยชน์พนักงานที่</w:t>
      </w:r>
      <w:r>
        <w:rPr>
          <w:rFonts w:ascii="Angsana New" w:hAnsi="Angsana New" w:cs="Angsana New"/>
          <w:sz w:val="32"/>
          <w:sz w:val="32"/>
          <w:szCs w:val="32"/>
        </w:rPr>
        <w:t>ให้แก่กรรมการและผู้บริหารดังต่อไปนี้</w:t>
      </w:r>
    </w:p>
    <w:tbl>
      <w:tblPr>
        <w:tblW w:w="916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91"/>
        <w:gridCol w:w="1791"/>
      </w:tblGrid>
      <w:tr>
        <w:trPr/>
        <w:tc>
          <w:tcPr>
            <w:tcW w:w="55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380" w:before="0" w:after="0"/>
              <w:jc w:val="righ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8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79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8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autoSpaceDE w:val="false"/>
              <w:spacing w:lineRule="exact" w:line="380" w:before="0" w:after="0"/>
              <w:ind w:left="72" w:right="-43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decimal" w:pos="1428" w:leader="none"/>
              </w:tabs>
              <w:overflowPunct w:val="false"/>
              <w:autoSpaceDE w:val="false"/>
              <w:spacing w:lineRule="exact" w:line="380" w:before="0" w:after="0"/>
              <w:ind w:right="62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5,237,902</w:t>
            </w:r>
          </w:p>
        </w:tc>
        <w:tc>
          <w:tcPr>
            <w:tcW w:w="1791" w:type="dxa"/>
            <w:tcBorders/>
          </w:tcPr>
          <w:p>
            <w:pPr>
              <w:pStyle w:val="Normal"/>
              <w:tabs>
                <w:tab w:val="clear" w:pos="720"/>
                <w:tab w:val="decimal" w:pos="1428" w:leader="none"/>
              </w:tabs>
              <w:overflowPunct w:val="false"/>
              <w:autoSpaceDE w:val="false"/>
              <w:spacing w:lineRule="exact" w:line="380" w:before="0" w:after="0"/>
              <w:ind w:right="62" w:hanging="0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3,805,6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overflowPunct w:val="false"/>
              <w:autoSpaceDE w:val="false"/>
              <w:spacing w:lineRule="exact" w:line="380" w:before="0" w:after="0"/>
              <w:ind w:left="72" w:right="-45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8" w:leader="none"/>
              </w:tabs>
              <w:overflowPunct w:val="false"/>
              <w:autoSpaceDE w:val="false"/>
              <w:spacing w:lineRule="exact" w:line="380" w:before="0" w:after="0"/>
              <w:ind w:right="62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369,251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8" w:leader="none"/>
              </w:tabs>
              <w:overflowPunct w:val="false"/>
              <w:autoSpaceDE w:val="false"/>
              <w:spacing w:lineRule="exact" w:line="380" w:before="0" w:after="0"/>
              <w:ind w:right="62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164,4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overflowPunct w:val="false"/>
              <w:autoSpaceDE w:val="false"/>
              <w:spacing w:lineRule="exact" w:line="380" w:before="0" w:after="0"/>
              <w:ind w:left="72" w:right="-43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8" w:leader="none"/>
              </w:tabs>
              <w:overflowPunct w:val="false"/>
              <w:autoSpaceDE w:val="false"/>
              <w:spacing w:lineRule="exact" w:line="380" w:before="0" w:after="0"/>
              <w:ind w:right="62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6,607,15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8" w:leader="none"/>
              </w:tabs>
              <w:overflowPunct w:val="false"/>
              <w:autoSpaceDE w:val="false"/>
              <w:spacing w:lineRule="exact" w:line="380" w:before="0" w:after="0"/>
              <w:ind w:right="62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,970,0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auto" w:line="24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377"/>
        <w:gridCol w:w="1378"/>
        <w:gridCol w:w="1377"/>
        <w:gridCol w:w="1378"/>
      </w:tblGrid>
      <w:tr>
        <w:trPr/>
        <w:tc>
          <w:tcPr>
            <w:tcW w:w="37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75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8,92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,34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604</w:t>
            </w:r>
          </w:p>
        </w:tc>
        <w:tc>
          <w:tcPr>
            <w:tcW w:w="1378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347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75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156,09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84,741,53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711,28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395,417</w:t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75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4,245,015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,901,88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808,89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442,764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lineRule="auto" w:line="240" w:before="240" w:after="12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งินฝากออมทรัพย์และเงินฝากประจำมีอัตราดอกเบี้ยระหว่างร้อยละ </w:t>
      </w:r>
      <w:r>
        <w:rPr>
          <w:rFonts w:eastAsia="Times New Roman" w:cs="Angsana New" w:ascii="Angsana New" w:hAnsi="Angsana New"/>
          <w:sz w:val="32"/>
          <w:szCs w:val="32"/>
        </w:rPr>
        <w:t>0.4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ถึง </w:t>
      </w:r>
      <w:r>
        <w:rPr>
          <w:rFonts w:eastAsia="Times New Roman" w:cs="Angsana New" w:ascii="Angsana New" w:hAnsi="Angsana New"/>
          <w:sz w:val="32"/>
          <w:szCs w:val="32"/>
        </w:rPr>
        <w:t>0.1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sz w:val="32"/>
          <w:szCs w:val="32"/>
        </w:rPr>
        <w:t>0.15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ถึง </w:t>
      </w:r>
      <w:r>
        <w:rPr>
          <w:rFonts w:eastAsia="Times New Roman" w:cs="Angsana New" w:ascii="Angsana New" w:hAnsi="Angsana New"/>
          <w:sz w:val="32"/>
          <w:szCs w:val="32"/>
        </w:rPr>
        <w:t>1.1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ลูกหนี้หมุนเวียนอื่น</w:t>
      </w:r>
    </w:p>
    <w:p>
      <w:pPr>
        <w:pStyle w:val="Normal"/>
        <w:spacing w:lineRule="auto" w:line="240" w:before="0" w:after="0"/>
        <w:ind w:left="360" w:right="40" w:hanging="360"/>
        <w:jc w:val="right"/>
        <w:rPr/>
      </w:pPr>
      <w:r>
        <w:rPr>
          <w:rFonts w:eastAsia="Times New Roman" w:cs="Angsana New" w:ascii="Angsana New" w:hAnsi="Angsana New"/>
          <w:sz w:val="28"/>
        </w:rPr>
        <w:tab/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27"/>
        <w:gridCol w:w="1328"/>
        <w:gridCol w:w="1327"/>
        <w:gridCol w:w="1328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0" w:right="-132" w:hanging="17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0" w:right="-132" w:hanging="17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70" w:right="-132" w:hanging="170"/>
              <w:jc w:val="both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ลูกหนี้หมุนเวียนอื่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และเงินทดรองแก่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</w:t>
            </w:r>
            <w:r>
              <w:rPr>
                <w:rFonts w:eastAsia="Times New Roman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ี่เกี่ยวข้องกัน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มายเหตุ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6,691,1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4,848</w:t>
            </w:r>
          </w:p>
        </w:tc>
      </w:tr>
      <w:tr>
        <w:trPr>
          <w:trHeight w:val="6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70" w:right="-132" w:hanging="170"/>
              <w:jc w:val="both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ลูก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75,5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169,6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8,5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4,393</w:t>
            </w:r>
          </w:p>
        </w:tc>
      </w:tr>
      <w:tr>
        <w:trPr>
          <w:trHeight w:val="6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70" w:right="-114" w:hanging="17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ดอกเบี้ยค้างรับ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eastAsia="Times New Roman" w:cs="Angsana New" w:ascii="Angsana New" w:hAnsi="Angsana New"/>
                <w:sz w:val="28"/>
              </w:rPr>
              <w:br/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มายเหตุ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95,7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,121</w:t>
            </w:r>
          </w:p>
        </w:tc>
      </w:tr>
      <w:tr>
        <w:trPr>
          <w:trHeight w:val="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70" w:right="-132" w:hanging="170"/>
              <w:jc w:val="both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75,</w:t>
            </w:r>
            <w:r>
              <w:rPr>
                <w:rFonts w:cs="Angsana New" w:ascii="Angsana New" w:hAnsi="Angsana New"/>
                <w:sz w:val="28"/>
              </w:rPr>
              <w:t>53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169,67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1,103,425,5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6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4,355,36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9. 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spacing w:lineRule="auto" w:line="240" w:before="0" w:after="0"/>
        <w:ind w:left="360" w:right="40" w:hanging="360"/>
        <w:jc w:val="right"/>
        <w:rPr/>
      </w:pPr>
      <w:r>
        <w:rPr>
          <w:rFonts w:eastAsia="Times New Roman" w:cs="Angsana New" w:ascii="Angsana New" w:hAnsi="Angsana New"/>
          <w:sz w:val="28"/>
        </w:rPr>
        <w:tab/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395"/>
        <w:gridCol w:w="1395"/>
      </w:tblGrid>
      <w:tr>
        <w:trPr>
          <w:trHeight w:val="35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344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ี่ด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64,861,0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4,518,046,785</w:t>
            </w:r>
          </w:p>
        </w:tc>
      </w:tr>
      <w:tr>
        <w:trPr>
          <w:trHeight w:val="32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านระหว่างก่อสร้าง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และออกแบ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3,190,16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3,376,964,614 </w:t>
            </w:r>
          </w:p>
        </w:tc>
      </w:tr>
      <w:tr>
        <w:trPr>
          <w:trHeight w:val="32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ต้นทุนการกู้ยืม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ี่ตั้งขึ้นเป็นทุ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1,485,9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51,767,418 </w:t>
            </w:r>
          </w:p>
        </w:tc>
      </w:tr>
      <w:tr>
        <w:trPr>
          <w:trHeight w:val="35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พัฒนาโครงการรอตัด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333,3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98,357,516 </w:t>
            </w:r>
          </w:p>
        </w:tc>
      </w:tr>
      <w:tr>
        <w:trPr>
          <w:trHeight w:val="7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49,870,4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4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45,136,33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284" w:hanging="284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     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ได้รวมต้นทุนการกู้ยืมเข้าเป็นต้นทุนของที่ดินและงานระหว่างก่อสร้าง โดยคำนวณจากอัตราการตั้งขึ้นเป็นทุนซึ่งเป็นอัตราถัวเฉลี่ยถ่วงน้ำหนักของเงินกู้ดังนี้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372"/>
        <w:gridCol w:w="1373"/>
      </w:tblGrid>
      <w:tr>
        <w:trPr>
          <w:trHeight w:val="18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4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2" w:right="-306" w:hanging="102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ต้นทุนการกู้ยืมส่วนที่รวมเป็นต้นทุนของ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ี่ดินและงานระหว่างก่อสร้าง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ล้า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11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02" w:hanging="102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ัตราการตั้งขึ้นเป็นทุน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.15 - 8.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.42 - 8.8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ได้นำที่ดินบางส่วนพร้อมสิ่งปลูกสร้างที่มีอยู่บนที่ด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ปจดจำนองค้ำประกันเงินกู้ยืมของบริษัทย่อย ซึ่งมีมูลค่าสุทธิตามบัญชีดังนี้</w:t>
      </w:r>
    </w:p>
    <w:p>
      <w:pPr>
        <w:pStyle w:val="Normal"/>
        <w:overflowPunct w:val="false"/>
        <w:autoSpaceDE w:val="false"/>
        <w:spacing w:lineRule="auto" w:line="240" w:before="0" w:after="0"/>
        <w:ind w:left="360" w:right="4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ล้าน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/>
        <w:t>)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372"/>
        <w:gridCol w:w="1373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90" w:right="-108" w:hanging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ูลค่าสุทธิตามบัญชีของที่ดินพร้อมสิ่งปลูกสร้างที่ติดภาระค้ำประกัน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,35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,04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overflowPunct w:val="false"/>
        <w:autoSpaceDE w:val="false"/>
        <w:spacing w:lineRule="auto" w:line="240" w:before="0" w:after="0"/>
        <w:ind w:left="360" w:right="4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/>
        <w:t>)</w:t>
      </w:r>
    </w:p>
    <w:tbl>
      <w:tblPr>
        <w:tblW w:w="9073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1383"/>
        <w:gridCol w:w="1384"/>
        <w:gridCol w:w="1383"/>
        <w:gridCol w:w="1384"/>
      </w:tblGrid>
      <w:tr>
        <w:trPr>
          <w:trHeight w:val="8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8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7" w:right="-36" w:hanging="162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จ่ายล่วงหน้าค่าบริหารโครง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73,955,1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72,742,5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7" w:right="-36" w:hanging="162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จ่ายล่วงหน้า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sz w:val="28"/>
              </w:rPr>
              <w:t>6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958,31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,755,98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7" w:right="-36" w:hanging="162"/>
              <w:textAlignment w:val="baseline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ค่าใช้จ่ายจ่ายล่วงหน้า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,011,4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5,941,98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,496,24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061,067</w:t>
            </w:r>
          </w:p>
        </w:tc>
      </w:tr>
      <w:tr>
        <w:trPr>
          <w:trHeight w:val="8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7" w:right="-36" w:hanging="162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จ่ายล่วงหน้าค่าสินค้า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9,542,80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5,680,98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0,0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0,000</w:t>
            </w:r>
          </w:p>
        </w:tc>
      </w:tr>
      <w:tr>
        <w:trPr>
          <w:trHeight w:val="8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7" w:right="-36" w:hanging="162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ื่น ๆ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3,643,92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,453,9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,536,6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</w:t>
            </w:r>
            <w:r>
              <w:rPr>
                <w:rFonts w:eastAsia="Times New Roman" w:cs="Angsana New" w:ascii="Angsana New" w:hAnsi="Angsana New"/>
                <w:sz w:val="28"/>
              </w:rPr>
              <w:t>988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210</w:t>
            </w:r>
          </w:p>
        </w:tc>
      </w:tr>
      <w:tr>
        <w:trPr>
          <w:trHeight w:val="83" w:hRule="atLeast"/>
        </w:trPr>
        <w:tc>
          <w:tcPr>
            <w:tcW w:w="353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67" w:right="-36" w:hanging="162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34,111,6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81,575,45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2,182,93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,199,27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ินลงทุนในบริษัทย่อย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ุ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รียก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ำระแล้ว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ปันผลรับ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ะหว่างปี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สามั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วห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ัลฟ่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20,000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หัวหิน สกาย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ลิฟวิ่ง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้อมท์ โซลูชั่น แมเนจเม้นท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9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คูคต สเตชัน อัลไลแอนซ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พระรา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ลไลแอนซ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บุริมสิ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หัวหิน อัลฟ่า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71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พระรา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ลไลแอนซ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06,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06,0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เงินลงทุนใน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,471,7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20,0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11" w:name="_Hlk159359408"/>
      <w:bookmarkEnd w:id="11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ฯได้จำนำหุ้นทั้งหมดของบริษั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อนแวนต์ บีต้า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ซึ่งเป็นบริษัทย่อยเพื่อค้ำประกันเงินกู้ยืมระยะยาวจากกิจการที่ไม่เกี่ยวข้องกันของบริษัทย่อยตามที่กล่าวในหมายเหตุประกอบงบการเงินข้อ </w:t>
      </w:r>
      <w:r>
        <w:rPr>
          <w:rFonts w:eastAsia="Times New Roman" w:cs="Angsana New" w:ascii="Angsana New" w:hAnsi="Angsana New"/>
          <w:sz w:val="32"/>
          <w:szCs w:val="32"/>
        </w:rPr>
        <w:t>19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30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bookmarkStart w:id="12" w:name="_Hlk159359408"/>
      <w:bookmarkStart w:id="13" w:name="_Hlk159359539"/>
      <w:bookmarkStart w:id="14" w:name="_Hlk150259269"/>
      <w:bookmarkEnd w:id="12"/>
      <w:bookmarkEnd w:id="13"/>
      <w:bookmarkEnd w:id="14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ประชุมคณะกรรมการบริษัทฯได้มีมติอนุมัติ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ตั้งบริษัทย่อยแห่งใหม่ชื่อ “บริษัท กมลา แอสเซนด์ จำกัด” เพื่อดำเนินธุรกิจพัฒนาอสังหาริมทรัพย์ โดยมีทุนจดทะเบี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,0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และบริษัทฯมีสัดส่วนการถือหุ้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pacing w:val="-4"/>
          <w:sz w:val="32"/>
          <w:szCs w:val="32"/>
        </w:rPr>
        <w:t>99.9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ดังกล่าวได้จดทะเบียนจัดตั้งบริษัทกับกระทรวงพาณิชย์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5" w:name="_Hlk159359539"/>
      <w:bookmarkStart w:id="16" w:name="_Hlk150259269"/>
      <w:bookmarkStart w:id="17" w:name="_Hlk221982958"/>
      <w:bookmarkStart w:id="18" w:name="_Hlk118299650"/>
      <w:bookmarkEnd w:id="15"/>
      <w:bookmarkEnd w:id="16"/>
      <w:bookmarkEnd w:id="17"/>
      <w:bookmarkEnd w:id="18"/>
      <w:r>
        <w:rPr>
          <w:rFonts w:cs="Angsana New"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ไถ่ถอนหุ้นบุริมสิทธิชนิดสะสมเงินปันผลและไถ่ถอนได้ของบริษัทย่อย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  <w:highlight w:val="yellow"/>
        </w:rPr>
      </w:pPr>
      <w:bookmarkStart w:id="19" w:name="_Hlk118299650"/>
      <w:bookmarkEnd w:id="19"/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งห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ที่ประชุมคณะกรรมการบริษัทฯมีมติอนุมัติการไถ่ถอนหุ้นบุริมสิทธิของบริษัท พระราม </w:t>
      </w:r>
      <w:r>
        <w:rPr>
          <w:rFonts w:eastAsia="SimSun;宋体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อัลไลแอนซ์ จำกัด ซึ่งเป็นบริษัทย่อย 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จากผู้ร่วมทุน โดยมีกรอบการไถ่ถอนภายในปี </w:t>
      </w:r>
      <w:r>
        <w:rPr>
          <w:rFonts w:eastAsia="SimSun;宋体"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ได้ดำเนินการไถ่ถอนหุ้นบุริมสิทธิบางส่วนจาก               ผู้ร่วมทุนทุกรายในสัดส่วนเท่ากัน เป็น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ในราคาเท่ากับผลรวมของ </w:t>
      </w:r>
      <w:r>
        <w:rPr>
          <w:rFonts w:eastAsia="SimSun;宋体"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ของหุ้น </w:t>
      </w:r>
      <w:r>
        <w:rPr>
          <w:rFonts w:eastAsia="SimSun;宋体"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เงินปันผลและเงินปันผลค้างจ่ายสะสมของหุ้นบุริมสิทธิที่ยังไม่ได้ชำระ 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่วนต่างของจำนวนภาษีกำไรจากการลงทุนที่ผู้ร่วมทุนจะต้องเสียลบด้วยเงินภาษีหัก ณ ที่จ่ายในอัตรา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สมือนผู้ร่วมทุนแต่ละรายมีหน้าที่จะต้องเสียสำหรับเงินปันผลค้างจ่ายสะสมของหุ้นบุริมสิทธิ รวมเป็นเงินทั้งสิ้น </w:t>
      </w:r>
      <w:r>
        <w:rPr>
          <w:rFonts w:eastAsia="SimSun;宋体" w:cs="Angsana New" w:ascii="Angsana New" w:hAnsi="Angsana New"/>
          <w:sz w:val="32"/>
          <w:szCs w:val="32"/>
        </w:rPr>
        <w:t xml:space="preserve">552.9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ำให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มีเงินลงทุนในหุ้นบุริมสิทธิในบริษัทย่อยดังกล่าวเพิ่มขึ้น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552.97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bookmarkStart w:id="20" w:name="_Hlk221982958"/>
      <w:bookmarkEnd w:id="20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ได้ดำเนินการไถ่ถอนหุ้นบุริมสิทธิชนิดสะสมเงินปันผล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ถ่ถอนได้สำหรับงวด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353.0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ทำให้บริษัทฯมีเงินลงทุนในหุ้นบุริมสิทธิในบริษัทย่อยดังกล่าวเพิ่มขึ้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353.0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รวมเป็นเงินลงทุนในหุ้นบุริมสิทธิในบริษัทย่อย 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906.0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อาคารและ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autoSpaceDE w:val="false"/>
        <w:spacing w:lineRule="auto" w:line="240" w:before="80" w:after="80"/>
        <w:ind w:left="547" w:hanging="547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อาคาร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อุปกรณ์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exact" w:line="320" w:before="0" w:after="0"/>
        <w:ind w:left="547" w:right="-322" w:hanging="0"/>
        <w:jc w:val="righ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>
          <w:rFonts w:eastAsia="Times New Roman" w:cs="Angsana New" w:ascii="Angsana New" w:hAnsi="Angsana New"/>
          <w:sz w:val="28"/>
        </w:rPr>
        <w:t>)</w:t>
      </w:r>
    </w:p>
    <w:tbl>
      <w:tblPr>
        <w:tblW w:w="99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04"/>
        <w:gridCol w:w="1404"/>
        <w:gridCol w:w="1405"/>
        <w:gridCol w:w="1404"/>
        <w:gridCol w:w="1405"/>
      </w:tblGrid>
      <w:tr>
        <w:trPr>
          <w:tblHeader w:val="true"/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21" w:name="_Hlk59806856"/>
            <w:bookmarkStart w:id="22" w:name="_Hlk59806856"/>
            <w:bookmarkEnd w:id="22"/>
          </w:p>
        </w:tc>
        <w:tc>
          <w:tcPr>
            <w:tcW w:w="70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20" w:before="0" w:after="0"/>
              <w:ind w:left="1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และ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ระหว่างก่อสร้า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787,1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865,4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4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,6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705,63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เพิ่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532,3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15,4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2,15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18,84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8,928,76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,692,044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7,640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339,68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8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234,894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62,30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33,2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4,5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14,61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294,71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เพิ่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9,0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426,02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315,07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148,913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3,406,970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555,883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อ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55,5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6,1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11,635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8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,268,9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571,4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84,58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29,0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053,91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58,29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879,8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2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495,31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630,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3,956,62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6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763,8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334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ค่าเสื่อมราค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ะส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ำหรับส่วนที่จำหน่าย</w:t>
            </w:r>
            <w:r>
              <w:rPr>
                <w:rFonts w:cs="Angsana New" w:ascii="Angsana New" w:hAnsi="Angsana New"/>
                <w:spacing w:val="-6"/>
                <w:sz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ตัด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152,312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7,072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469,384)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636,5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519,3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82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789,74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15,2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19,2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79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51,25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334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ค่าเสื่อมราค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ะส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ำหรับส่วนที่จำหน่าย</w:t>
            </w:r>
            <w:r>
              <w:rPr>
                <w:rFonts w:cs="Angsana New" w:ascii="Angsana New" w:hAnsi="Angsana New"/>
                <w:spacing w:val="-6"/>
                <w:sz w:val="28"/>
              </w:rPr>
              <w:t>/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ตัด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148,911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13,484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,162,395)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802,8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825,1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0,6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,478,60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ผื่อการด้อยค่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94,26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6,67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40,93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,60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,60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ลดลงระหว่าง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14,794,260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8,880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3,140)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,4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,40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334" w:hanging="9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ลดลงระหว่าง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1,656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1,656)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25,7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12,4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7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14,61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3,103,571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6,0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6,55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95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129,0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565,562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7 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763,808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8 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320" w:before="0" w:after="0"/>
              <w:ind w:left="72" w:right="-43" w:hanging="9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51,254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left="547" w:right="-322" w:hanging="0"/>
        <w:jc w:val="right"/>
        <w:rPr>
          <w:rFonts w:ascii="Angsana New" w:hAnsi="Angsana New" w:eastAsia="Times New Roman" w:cs="Angsana New"/>
          <w:sz w:val="28"/>
        </w:rPr>
      </w:pPr>
      <w:r>
        <w:br w:type="page"/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>
          <w:rFonts w:eastAsia="Times New Roman" w:cs="Angsana New" w:ascii="Angsana New" w:hAnsi="Angsana New"/>
          <w:sz w:val="28"/>
        </w:rPr>
        <w:t>)</w:t>
      </w:r>
    </w:p>
    <w:tbl>
      <w:tblPr>
        <w:tblW w:w="999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04"/>
        <w:gridCol w:w="1404"/>
        <w:gridCol w:w="1405"/>
        <w:gridCol w:w="1404"/>
        <w:gridCol w:w="1405"/>
      </w:tblGrid>
      <w:tr>
        <w:trPr>
          <w:tblHeader w:val="true"/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23" w:name="_Hlk158882665"/>
            <w:bookmarkStart w:id="24" w:name="_Hlk158882665"/>
            <w:bookmarkEnd w:id="24"/>
          </w:p>
        </w:tc>
        <w:tc>
          <w:tcPr>
            <w:tcW w:w="702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</w:rPr>
              <w:t>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และ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ระหว่างก่อสร้า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1,8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2,45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24,1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4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89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53,88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เพิ่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60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6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5,539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5,539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4,8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4,894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7,3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,1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4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299,949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เพิ่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15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0,152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206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206)</w:t>
            </w:r>
          </w:p>
        </w:tc>
      </w:tr>
      <w:tr>
        <w:trPr>
          <w:trHeight w:val="107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7,34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56,11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2,43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685,89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6,3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2,82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20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86,37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,850,02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8,3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84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3,23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สะสม</w:t>
            </w:r>
            <w:r>
              <w:rPr>
                <w:rFonts w:ascii="Angsana New" w:hAnsi="Angsana New" w:cs="Angsana New"/>
                <w:sz w:val="28"/>
                <w:sz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,366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3,366)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96,3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07,81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0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26,247</w:t>
            </w:r>
          </w:p>
        </w:tc>
      </w:tr>
      <w:tr>
        <w:trPr>
          <w:trHeight w:val="272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,842,2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</w:t>
            </w:r>
            <w:r>
              <w:rPr>
                <w:rFonts w:cs="Angsana New" w:ascii="Angsana New" w:hAnsi="Angsana New"/>
                <w:sz w:val="28"/>
              </w:rPr>
              <w:t>,30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3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93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สะสม</w:t>
            </w:r>
            <w:r>
              <w:rPr>
                <w:rFonts w:ascii="Angsana New" w:hAnsi="Angsana New" w:cs="Angsana New"/>
                <w:sz w:val="28"/>
                <w:sz w:val="28"/>
              </w:rPr>
              <w:t>สำหรับ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จำหน่าย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184)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,184)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38,61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25,93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6,45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50,99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47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10,9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2,6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37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63,955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8,7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0,4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25,149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72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109" w:hanging="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>2567 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23,238</w:t>
            </w:r>
          </w:p>
        </w:tc>
      </w:tr>
      <w:tr>
        <w:trPr>
          <w:trHeight w:val="30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109" w:hanging="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>2568 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pacing w:val="-8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936</w:t>
            </w:r>
          </w:p>
        </w:tc>
      </w:tr>
    </w:tbl>
    <w:p>
      <w:pPr>
        <w:pStyle w:val="Normal"/>
        <w:overflowPunct w:val="false"/>
        <w:autoSpaceDE w:val="false"/>
        <w:spacing w:lineRule="exact" w:line="380" w:before="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ูลค่าสุทธิตามบัญชีของสินทรัพย์ไม่มีตัวตนซึ่งประกอบด้วยโปรแกรมคอมพิวเตอร์ ณ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สด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ดังนี้  </w:t>
      </w:r>
    </w:p>
    <w:tbl>
      <w:tblPr>
        <w:tblW w:w="9064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07"/>
        <w:gridCol w:w="1607"/>
      </w:tblGrid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left="210" w:hanging="2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320" w:leader="none"/>
                <w:tab w:val="center" w:pos="6840" w:leader="none"/>
                <w:tab w:val="center" w:pos="8280" w:leader="none"/>
                <w:tab w:val="right" w:pos="86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320" w:leader="none"/>
                <w:tab w:val="center" w:pos="6840" w:leader="none"/>
                <w:tab w:val="center" w:pos="8280" w:leader="none"/>
                <w:tab w:val="right" w:pos="8640" w:leader="none"/>
              </w:tabs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lineRule="auto" w:line="240" w:before="0" w:after="0"/>
              <w:ind w:left="210" w:hanging="21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320" w:leader="none"/>
                <w:tab w:val="center" w:pos="6840" w:leader="none"/>
                <w:tab w:val="center" w:pos="8280" w:leader="none"/>
                <w:tab w:val="right" w:pos="86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4320" w:leader="none"/>
                <w:tab w:val="center" w:pos="6840" w:leader="none"/>
                <w:tab w:val="center" w:pos="8280" w:leader="none"/>
                <w:tab w:val="right" w:pos="8640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คาทุน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320" w:leader="none"/>
                <w:tab w:val="center" w:pos="6840" w:leader="none"/>
                <w:tab w:val="center" w:pos="8280" w:leader="none"/>
                <w:tab w:val="right" w:pos="86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4320" w:leader="none"/>
                <w:tab w:val="center" w:pos="6840" w:leader="none"/>
                <w:tab w:val="center" w:pos="8280" w:leader="none"/>
                <w:tab w:val="right" w:pos="8640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8,030,79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30,790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4,16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,165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2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04,9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64,955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ื้อเพิ่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1,56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999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66,52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98,954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4,99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4,996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2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ตัดจำหน่ายสำหรับปี 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2,08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2,083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2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7,07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7,079</w:t>
            </w:r>
          </w:p>
        </w:tc>
      </w:tr>
      <w:tr>
        <w:trPr>
          <w:trHeight w:val="372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12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0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611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10,15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78,690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55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55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5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5,555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42,32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02,321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,81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34,709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left="210" w:right="-108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>2567 (</w:t>
            </w:r>
            <w:r>
              <w:rPr>
                <w:rFonts w:ascii="Angsana New" w:hAnsi="Angsana New" w:cs="Angsana New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2,08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2,083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 (</w:t>
            </w:r>
            <w:r>
              <w:rPr>
                <w:rFonts w:ascii="Angsana New" w:hAnsi="Angsana New" w:cs="Angsana New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3,07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1,611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540" w:leader="none"/>
          <w:tab w:val="left" w:pos="720" w:leader="none"/>
        </w:tabs>
        <w:overflowPunct w:val="false"/>
        <w:autoSpaceDE w:val="false"/>
        <w:spacing w:lineRule="auto" w:line="240" w:before="240" w:after="120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overflowPunct w:val="false"/>
        <w:autoSpaceDE w:val="false"/>
        <w:spacing w:lineRule="auto" w:line="240" w:before="120" w:after="120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4.</w:t>
        <w:tab/>
      </w:r>
      <w:bookmarkStart w:id="25" w:name="_Hlk127564089"/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เบิกเกินบัญชี</w:t>
      </w:r>
      <w:bookmarkEnd w:id="25"/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ธนาค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outlineLvl w:val="0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งินเบิกเกินบัญชีธนาคารของ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ฯคิดดอกเบี้ยในอัตรา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MOR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ต่อปี โดยวงเงินเบิกเกินบัญชีธนาคารของบริษัทฯ ค้ำประกันโดยบุคคลภายนอกซึ่งไม่คิดค่าตอบแทนจากการค้ำประ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outlineLvl w:val="0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งินเบิกเกินบัญชีธนาคารของ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่อยคิดดอกเบี้ยในอัตราดอกเบี้ยสูงสุดกรณีปกติ โดยวงเงินเบิกเกินบัญชีธนาคารของบริษัทย่อยค้ำประกันโดย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18,295,3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11,675,0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96,93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11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หมุนเวียนอื่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และเงินทดรองรับจากกิจการ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ี่เกี่ยวข้องกัน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)                        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,533,9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479,9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11,556,78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16,013,38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จ้าหนี้หมุนเวียนอื่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,225,4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34,270,4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,356,75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268,33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ดอกเบี้ยค้างจ่าย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ิจการที่เกี่ยวข้องกั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sz w:val="28"/>
              </w:rPr>
              <w:t>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8,852,3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9,824,31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ค่าที่ดิน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162,3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08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ค้างจ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2,751,5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3,474,99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7,447,24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3,497,18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6,806,3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923,</w:t>
            </w:r>
            <w:r>
              <w:rPr>
                <w:rFonts w:eastAsia="Times New Roman" w:cs="Angsana New" w:ascii="Angsana New" w:hAnsi="Angsana New"/>
                <w:sz w:val="28"/>
              </w:rPr>
              <w:t>0</w:t>
            </w:r>
            <w:r>
              <w:rPr>
                <w:rFonts w:eastAsia="Times New Roman" w:cs="Angsana New" w:ascii="Angsana New" w:hAnsi="Angsana New"/>
                <w:sz w:val="28"/>
              </w:rPr>
              <w:t>62,9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05,213,1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13,000,15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exact" w:line="380" w:before="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spacing w:lineRule="exact" w:line="380" w:before="0" w:after="0"/>
        <w:ind w:left="547" w:right="-140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เงินกู้ยืมระยะยาวจาก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spacing w:lineRule="exact" w:line="380" w:before="0" w:after="0"/>
        <w:ind w:left="547" w:right="-140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13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1173"/>
        <w:gridCol w:w="4224"/>
        <w:gridCol w:w="751"/>
        <w:gridCol w:w="751"/>
        <w:gridCol w:w="751"/>
        <w:gridCol w:w="1535"/>
        <w:gridCol w:w="1326"/>
        <w:gridCol w:w="1327"/>
        <w:gridCol w:w="1327"/>
        <w:gridCol w:w="1327"/>
        <w:gridCol w:w="11"/>
      </w:tblGrid>
      <w:tr>
        <w:trPr>
          <w:trHeight w:val="361" w:hRule="atLeast"/>
          <w:cantSplit w:val="true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01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ที่สำคัญของสัญญาเงินกู้ยืม</w:t>
            </w:r>
          </w:p>
        </w:tc>
        <w:tc>
          <w:tcPr>
            <w:tcW w:w="26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1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งเงินกู้ยืม</w:t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ชำระคืนเงินกู้ยืม</w:t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โดย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35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u w:val="single"/>
              </w:rPr>
              <w:t>ฯ</w:t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629" w:type="dxa"/>
            <w:tcBorders/>
          </w:tcPr>
          <w:p>
            <w:pPr>
              <w:pStyle w:val="Normal"/>
              <w:spacing w:lineRule="exact" w:line="340" w:before="0" w:after="0"/>
              <w:ind w:left="90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exact" w:line="340" w:before="0" w:after="0"/>
              <w:ind w:left="90" w:right="20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00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3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ชำระคืนเงินต้นเป็นงวดทุกเดือน โดยจะชำระเงินต้น              งวดแรกนับตั้งแต่เดือนตุลาคม </w:t>
            </w:r>
            <w:r>
              <w:rPr>
                <w:rFonts w:cs="Angsana New" w:ascii="Angsana New" w:hAnsi="Angsana New"/>
                <w:sz w:val="28"/>
              </w:rPr>
              <w:t xml:space="preserve">2568 </w:t>
            </w:r>
            <w:r>
              <w:rPr>
                <w:rFonts w:ascii="Angsana New" w:hAnsi="Angsana New" w:cs="Angsana New"/>
                <w:sz w:val="28"/>
                <w:sz w:val="28"/>
              </w:rPr>
              <w:t>เป็นต้นไป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272" w:hanging="1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สิ่งปลูกสร้างของ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Vehha </w:t>
            </w:r>
            <w:r>
              <w:rPr>
                <w:rFonts w:ascii="Angsana New" w:hAnsi="Angsana New" w:cs="Angsana New"/>
                <w:sz w:val="28"/>
                <w:sz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สิ่งปลูกสร้างของ</w:t>
            </w:r>
            <w:r>
              <w:rPr>
                <w:rFonts w:ascii="Angsana New" w:hAnsi="Angsana New" w:cs="Angsana New"/>
                <w:sz w:val="28"/>
                <w:sz w:val="28"/>
              </w:rPr>
              <w:t>ตำบลคลองหนึ่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3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00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50</w:t>
            </w:r>
            <w:r>
              <w:rPr>
                <w:rFonts w:cs="Angsana New" w:ascii="Angsana New" w:hAnsi="Angsana New"/>
                <w:sz w:val="28"/>
              </w:rPr>
              <w:t>,000,000</w:t>
            </w:r>
          </w:p>
        </w:tc>
      </w:tr>
      <w:tr>
        <w:trPr>
          <w:trHeight w:val="335" w:hRule="atLeast"/>
        </w:trPr>
        <w:tc>
          <w:tcPr>
            <w:tcW w:w="1802" w:type="dxa"/>
            <w:gridSpan w:val="2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u w:val="single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u w:val="single"/>
              </w:rPr>
              <w:t>ย่อย</w:t>
            </w:r>
          </w:p>
        </w:tc>
        <w:tc>
          <w:tcPr>
            <w:tcW w:w="4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6026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 หัวหิน สกาย ลิฟวิ่ง จำกัด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629" w:type="dxa"/>
            <w:tcBorders/>
          </w:tcPr>
          <w:p>
            <w:pPr>
              <w:pStyle w:val="Normal"/>
              <w:spacing w:lineRule="exact" w:line="340" w:before="0" w:after="0"/>
              <w:ind w:left="90" w:right="104" w:hanging="0"/>
              <w:rPr/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exact" w:line="340" w:before="0" w:after="0"/>
              <w:ind w:left="90" w:right="20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87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exact" w:line="3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ห้องชุดในอัตร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</w:t>
            </w:r>
            <w:r>
              <w:rPr>
                <w:rFonts w:ascii="Angsana New" w:hAnsi="Angsana New" w:cs="Angsana New"/>
                <w:sz w:val="28"/>
                <w:sz w:val="28"/>
              </w:rPr>
              <w:t>ขายห้องชุดหรือไม่น้อยกว่า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เงินที่คำนวณจากราคาขายในอัตราตารางเมต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ะ </w:t>
            </w:r>
            <w:r>
              <w:rPr>
                <w:rFonts w:cs="Angsana New" w:ascii="Angsana New" w:hAnsi="Angsana New"/>
                <w:sz w:val="28"/>
              </w:rPr>
              <w:t xml:space="preserve">89,42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บาท แล้วแต่จำนวนใดจะสูงกว่า 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272" w:hanging="1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สิ่งปลูกสร้างของ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ฯ                ค้ำประกันเต็มวงเงิน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exact" w:line="340" w:before="0" w:after="0"/>
              <w:ind w:left="7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2.00</w:t>
            </w:r>
          </w:p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ถัดไป</w:t>
            </w:r>
          </w:p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5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5,23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6026" w:type="dxa"/>
            <w:gridSpan w:val="3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629" w:type="dxa"/>
            <w:tcBorders/>
          </w:tcPr>
          <w:p>
            <w:pPr>
              <w:pStyle w:val="Normal"/>
              <w:spacing w:lineRule="auto" w:line="240" w:before="0" w:after="0"/>
              <w:ind w:left="90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240" w:before="0" w:after="0"/>
              <w:ind w:left="90" w:right="20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700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pacing w:lineRule="auto" w:line="2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</w:t>
            </w:r>
            <w:r>
              <w:rPr>
                <w:rFonts w:ascii="Angsana New" w:hAnsi="Angsana New" w:cs="Angsana New"/>
                <w:sz w:val="28"/>
                <w:sz w:val="28"/>
              </w:rPr>
              <w:t>ทรัพย์ที่จะขา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</w:rPr>
              <w:t>แต่ละหน่วยและโฉนดที่ดินตามโครงการแต่ละแปล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</w:rPr>
              <w:t xml:space="preserve">75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</w:t>
            </w:r>
            <w:r>
              <w:rPr>
                <w:rFonts w:ascii="Angsana New" w:hAnsi="Angsana New" w:cs="Angsana New"/>
                <w:sz w:val="28"/>
                <w:sz w:val="28"/>
              </w:rPr>
              <w:t>ขาย</w:t>
            </w:r>
            <w:r>
              <w:rPr>
                <w:rFonts w:ascii="Angsana New" w:hAnsi="Angsana New" w:cs="Angsana New"/>
                <w:sz w:val="28"/>
                <w:sz w:val="28"/>
              </w:rPr>
              <w:t>และไม่ต่ำกว่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เงินตามที่ระบุ กำหนดชำระภายในปี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272" w:hanging="1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สิ่งปลูกสร้างของโครงการ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ฯ                   ค้ำประกันเต็มวงเงิน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</w:rPr>
              <w:t>1-</w:t>
            </w:r>
            <w:r>
              <w:rPr>
                <w:rFonts w:ascii="Angsana New" w:hAnsi="Angsana New" w:cs="Angsana New"/>
                <w:sz w:val="28"/>
                <w:sz w:val="28"/>
              </w:rPr>
              <w:t>ปี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2.00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ถัดไป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5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894,13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500" w:leader="none"/>
        </w:tabs>
        <w:spacing w:lineRule="auto" w:line="240" w:before="0" w:after="0"/>
        <w:ind w:left="547" w:right="-144" w:hanging="547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21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113"/>
        <w:gridCol w:w="6"/>
        <w:gridCol w:w="4193"/>
        <w:gridCol w:w="748"/>
        <w:gridCol w:w="749"/>
        <w:gridCol w:w="843"/>
        <w:gridCol w:w="1441"/>
        <w:gridCol w:w="1350"/>
        <w:gridCol w:w="1350"/>
        <w:gridCol w:w="1353"/>
        <w:gridCol w:w="1350"/>
      </w:tblGrid>
      <w:tr>
        <w:trPr>
          <w:trHeight w:val="361" w:hRule="atLeast"/>
          <w:cantSplit w:val="true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97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ที่สำคัญของสัญญาเงินกู้ยื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1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งเงินกู้ยืม</w:t>
            </w:r>
          </w:p>
        </w:tc>
        <w:tc>
          <w:tcPr>
            <w:tcW w:w="41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ชำระคืนเงินกู้ยืม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โด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419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90" w:right="10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 คอนแวนต์ บีต้า จำกั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exact" w:line="340" w:before="0" w:after="0"/>
              <w:ind w:left="90" w:right="104" w:hanging="0"/>
              <w:rPr/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40" w:before="0" w:after="0"/>
              <w:ind w:left="90" w:right="20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680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ห้องชุดในอัตร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ตามสัญญาซื้อขายห้องชุดและ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</w:t>
            </w:r>
            <w:r>
              <w:rPr>
                <w:rFonts w:ascii="Angsana New" w:hAnsi="Angsana New" w:cs="Angsana New"/>
                <w:sz w:val="28"/>
                <w:sz w:val="28"/>
              </w:rPr>
              <w:t>ไม่ต่ำกว่าจำนวนเงินตามที่ระบุ กำหนดชำระภายใ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70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272" w:hanging="1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สิ่งปลูกสร้างของ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ฯ                   ค้ำประกันเต็มวง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-81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26,588,5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2,230,6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กั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exact" w:line="340" w:before="0" w:after="0"/>
              <w:ind w:left="90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340" w:before="0" w:after="0"/>
              <w:ind w:left="90" w:right="20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4,000</w:t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left="24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</w:t>
            </w:r>
            <w:r>
              <w:rPr>
                <w:rFonts w:ascii="Angsana New" w:hAnsi="Angsana New" w:cs="Angsana New"/>
                <w:sz w:val="28"/>
                <w:sz w:val="28"/>
              </w:rPr>
              <w:t>ที่ดินพร้อม          สิ่งปลูกสร้าง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ในอัตรา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ตามสัญญาซื้อขายห้องชุดและไม่ต่ำกว่าจำนวนเงินตามที่ระบุ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272" w:hanging="1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สิ่งปลูกสร้างของโครง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ฯ                   ค้ำประกันเต็มวง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86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-81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9,174,1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163,95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spacing w:lineRule="exact" w:line="340" w:before="0" w:after="0"/>
              <w:ind w:left="8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9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อัลไลแอนซ์ จำกั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exact" w:line="340" w:before="0" w:after="0"/>
              <w:ind w:left="90" w:right="104" w:hanging="0"/>
              <w:rPr/>
            </w:pPr>
            <w:r>
              <w:rPr>
                <w:rFonts w:cs="Angsana New" w:ascii="Angsana New" w:hAnsi="Angsana New"/>
                <w:sz w:val="28"/>
              </w:rPr>
              <w:t>6.</w:t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exact" w:line="340" w:before="0" w:after="0"/>
              <w:ind w:left="90" w:right="201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9</w:t>
            </w:r>
            <w:r>
              <w:rPr>
                <w:rFonts w:cs="Angsana New" w:ascii="Angsana New" w:hAnsi="Angsana New"/>
                <w:sz w:val="28"/>
              </w:rPr>
              <w:t>,00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exact" w:line="3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ห้องชุดในอัตร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ตามสัญญาซื้อขายห้องชุดและ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>ไม่ต่ำกว่าจำนวนเงินตามที่ระบุ กำหนดชำระภายใ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69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pacing w:lineRule="exact" w:line="340" w:before="0" w:after="0"/>
              <w:ind w:left="272" w:hanging="1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              สิ่งปลูกสร้างของโครงการ             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และบริษัทฯ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ค้ำประกันเต็มวง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pacing w:lineRule="exact" w:line="340" w:before="0" w:after="0"/>
              <w:ind w:left="7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</w:rPr>
              <w:t xml:space="preserve">1 - </w:t>
            </w:r>
            <w:r>
              <w:rPr>
                <w:rFonts w:ascii="Angsana New" w:hAnsi="Angsana New" w:cs="Angsana New"/>
                <w:sz w:val="28"/>
                <w:sz w:val="28"/>
              </w:rPr>
              <w:t>ปี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2.00</w:t>
            </w:r>
          </w:p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ถัดไป</w:t>
            </w:r>
          </w:p>
          <w:p>
            <w:pPr>
              <w:pStyle w:val="Normal"/>
              <w:spacing w:lineRule="exact" w:line="3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-81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5,133,0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exact" w:line="3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475" w:hanging="0"/>
        <w:jc w:val="righ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15033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119"/>
        <w:gridCol w:w="4193"/>
        <w:gridCol w:w="748"/>
        <w:gridCol w:w="749"/>
        <w:gridCol w:w="749"/>
        <w:gridCol w:w="1264"/>
        <w:gridCol w:w="1440"/>
        <w:gridCol w:w="1350"/>
        <w:gridCol w:w="1353"/>
        <w:gridCol w:w="1350"/>
      </w:tblGrid>
      <w:tr>
        <w:trPr>
          <w:trHeight w:val="361" w:hRule="atLeast"/>
          <w:cantSplit w:val="true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0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ที่สำคัญของสัญญาเงินกู้ยื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61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ำดับที่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งเงินกู้ยืม</w:t>
            </w:r>
          </w:p>
        </w:tc>
        <w:tc>
          <w:tcPr>
            <w:tcW w:w="41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ชำระคืนเงินกู้ยืม</w:t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โดย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ind w:left="90" w:right="104" w:hanging="0"/>
              <w:rPr/>
            </w:pPr>
            <w:r>
              <w:rPr>
                <w:rFonts w:cs="Angsana New" w:ascii="Angsana New" w:hAnsi="Angsana New"/>
                <w:sz w:val="28"/>
              </w:rPr>
              <w:t>7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ind w:left="90" w:right="20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5,00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ห้องชุดในอัตร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ตามสัญญาซื้อขายห้องชุดและ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ม่ต่ำกว่าจำนวนเงินตามที่ระบุ กำหนดชำระภายใน            ปี </w:t>
            </w:r>
            <w:r>
              <w:rPr>
                <w:rFonts w:cs="Angsana New" w:ascii="Angsana New" w:hAnsi="Angsana New"/>
                <w:sz w:val="28"/>
              </w:rPr>
              <w:t>2571</w:t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สิ่งปลูกสร้างของโครงการ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ฯ                   ค้ำประกันเต็มวงเงิ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</w:rPr>
              <w:t xml:space="preserve">1 - </w:t>
            </w:r>
            <w:r>
              <w:rPr>
                <w:rFonts w:ascii="Angsana New" w:hAnsi="Angsana New" w:cs="Angsana New"/>
                <w:sz w:val="28"/>
                <w:sz w:val="28"/>
              </w:rPr>
              <w:t>ปีที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75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ถัดไป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-1.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5" w:leader="none"/>
              </w:tabs>
              <w:spacing w:lineRule="auto" w:line="240" w:before="0" w:after="0"/>
              <w:ind w:left="-81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46,600,0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บริษัท หัวหิน อัลฟ่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7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จำกัด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5" w:leader="none"/>
              </w:tabs>
              <w:snapToGrid w:val="false"/>
              <w:spacing w:lineRule="auto" w:line="240" w:before="0" w:after="0"/>
              <w:ind w:left="-81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</w:tcPr>
          <w:p>
            <w:pPr>
              <w:pStyle w:val="Normal"/>
              <w:spacing w:lineRule="auto" w:line="240" w:before="0" w:after="0"/>
              <w:ind w:left="90" w:right="104" w:hanging="0"/>
              <w:rPr/>
            </w:pPr>
            <w:r>
              <w:rPr>
                <w:rFonts w:cs="Angsana New" w:ascii="Angsana New" w:hAnsi="Angsana New"/>
                <w:sz w:val="28"/>
              </w:rPr>
              <w:t>8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ind w:left="90" w:right="20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92,000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ำระคืนเงินต้นจากการปลอดจำนองห้องชุดในอัตร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7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ราคาตามสัญญาซื้อขายห้องชุดและ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ไม่ต่ำกว่าจำนวนเงินตามที่ระบุ กำหนดชำระภายใน          ปี </w:t>
            </w:r>
            <w:r>
              <w:rPr>
                <w:rFonts w:cs="Angsana New" w:ascii="Angsana New" w:hAnsi="Angsana New"/>
                <w:sz w:val="28"/>
              </w:rPr>
              <w:t>257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ดจำนองที่ดินพร้อม                 สิ่งปลูกสร้างของโครงการที่เสนอกู้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บริษัทฯ                   ค้ำประกันเต็มวงเงิน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1.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55" w:leader="none"/>
              </w:tabs>
              <w:spacing w:lineRule="auto" w:line="240" w:before="0" w:after="0"/>
              <w:ind w:left="-81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right="104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4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right="10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255" w:leader="none"/>
              </w:tabs>
              <w:spacing w:lineRule="auto" w:line="240" w:before="0" w:after="0"/>
              <w:ind w:left="-81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93,362,7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9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6,251,77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0,000,000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ในการจัดหาเงินกู้ยืมรอตัดจำหน่าย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5" w:leader="none"/>
              </w:tabs>
              <w:spacing w:lineRule="auto" w:line="240" w:before="0" w:after="0"/>
              <w:ind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599,5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9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933,981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9,5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44,921)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้นทุนทางการเงิ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เงินกู้ยืม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5" w:leader="none"/>
              </w:tabs>
              <w:spacing w:lineRule="auto" w:line="240" w:before="0" w:after="0"/>
              <w:ind w:left="-81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9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63,69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right="-13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2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5" w:leader="none"/>
              </w:tabs>
              <w:spacing w:lineRule="auto" w:line="240" w:before="0" w:after="0"/>
              <w:ind w:left="-81"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8,763,1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9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8,981,48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9,620,4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8,855,079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5" w:leader="none"/>
              </w:tabs>
              <w:spacing w:lineRule="auto" w:line="240" w:before="0" w:after="0"/>
              <w:ind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2,070,5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9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8,776,718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9,620,4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8,85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,079)</w:t>
            </w:r>
          </w:p>
        </w:tc>
      </w:tr>
      <w:tr>
        <w:trPr>
          <w:trHeight w:val="33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right="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5" w:leader="none"/>
              </w:tabs>
              <w:spacing w:lineRule="auto" w:line="240" w:before="0" w:after="0"/>
              <w:ind w:right="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6,692,6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99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0,204,76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9" w:leader="none"/>
              </w:tabs>
              <w:spacing w:lineRule="auto" w:line="240" w:before="0" w:after="0"/>
              <w:ind w:left="116" w:right="10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70" w:leader="none"/>
        </w:tabs>
        <w:overflowPunct w:val="false"/>
        <w:autoSpaceDE w:val="false"/>
        <w:spacing w:lineRule="auto" w:line="240" w:before="0" w:after="0"/>
        <w:ind w:left="547" w:right="-43" w:hanging="0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</w:rPr>
      </w:pPr>
      <w:bookmarkStart w:id="26" w:name="_Hlk60736719"/>
      <w:bookmarkEnd w:id="26"/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การเปลี่ยนแปลงของบัญชีเงินกู้ยืมระยะยาวสำหรับ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overflowPunct w:val="false"/>
        <w:autoSpaceDE w:val="false"/>
        <w:spacing w:lineRule="auto" w:line="240" w:before="0" w:after="0"/>
        <w:ind w:left="360" w:right="4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หน่วย</w:t>
      </w:r>
      <w:r>
        <w:rPr>
          <w:rFonts w:eastAsia="Times New Roman" w:cs="Angsana New" w:ascii="Angsana New" w:hAnsi="Angsana New"/>
          <w:sz w:val="28"/>
        </w:rPr>
        <w:t xml:space="preserve">: </w:t>
      </w:r>
      <w:r>
        <w:rPr>
          <w:rFonts w:ascii="Angsana New" w:hAnsi="Angsana New" w:eastAsia="Times New Roman" w:cs="Angsana New"/>
          <w:sz w:val="28"/>
          <w:sz w:val="28"/>
        </w:rPr>
        <w:t>บาท</w:t>
      </w:r>
      <w:r>
        <w:rPr/>
        <w:t>)</w:t>
      </w:r>
    </w:p>
    <w:tbl>
      <w:tblPr>
        <w:tblW w:w="922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83"/>
        <w:gridCol w:w="1384"/>
        <w:gridCol w:w="1457"/>
        <w:gridCol w:w="1310"/>
      </w:tblGrid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" w:right="108" w:hanging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ยอดคงเหลือ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้นป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4,378,981,48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4,667,098,29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448,855,07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7,891,781</w:t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" w:right="108" w:hanging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ู้เพิ่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1,761,468,15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1,082,709,06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" w:right="-36" w:hanging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ัดจำหน่ายค่าธรรมเนียม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ในการจัดหาเงินกู้ยื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12,198,66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13,194,66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765,37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963,298</w:t>
            </w:r>
          </w:p>
        </w:tc>
      </w:tr>
      <w:tr>
        <w:trPr>
          <w:trHeight w:val="8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70" w:right="300" w:hanging="20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ดอกเบี้ยของเงินกู้ยื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63,663,690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9,308,9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" w:right="-36" w:hanging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3,404,357,13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1,409,887,000)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(150,000,000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pacing w:val="-2"/>
                <w:sz w:val="28"/>
              </w:rPr>
            </w:pPr>
            <w:r>
              <w:rPr>
                <w:rFonts w:eastAsia="Times New Roman" w:cs="Angsana New" w:ascii="Angsana New" w:hAnsi="Angsana New"/>
                <w:spacing w:val="-2"/>
                <w:sz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" w:right="-36" w:hanging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ในการจัดหาเงินกู้ยืม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5,864,280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3,442,500)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3" w:right="-36" w:hanging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ยอดคงเหลือ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ลายปี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,678,763,19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,378,981,48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99,620,4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8,855,0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autoSpaceDE w:val="false"/>
        <w:spacing w:before="240" w:after="120"/>
        <w:ind w:left="547" w:hanging="547"/>
        <w:jc w:val="left"/>
        <w:rPr/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ยืม กลุ่มบริษัทต้องปฏิบัติตามเงื่อนไขทางการเงินบางประการ เช่น การดำรงอัตราส่วนหนี้สินสุทธิต่อส่วนของผู้ถือหุ้น </w:t>
      </w:r>
      <w:r>
        <w:rPr>
          <w:rFonts w:cs="Angsana New" w:ascii="Angsana New" w:hAnsi="Angsana New"/>
          <w:sz w:val="32"/>
          <w:szCs w:val="32"/>
        </w:rPr>
        <w:t>(Net Debt to Equity Ratio) 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ณ วันที่ 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 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วงเงินกู้ระยะยาวตามสัญญาเงินกู้ที่ยังไม่ได้เบิกใช้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,12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 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3,79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2"/>
        <w:spacing w:before="120" w:after="120"/>
        <w:ind w:left="540" w:right="-43" w:hanging="0"/>
        <w:jc w:val="left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2 - 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ListParagraph"/>
        <w:numPr>
          <w:ilvl w:val="0"/>
          <w:numId w:val="8"/>
        </w:numPr>
        <w:overflowPunct w:val="false"/>
        <w:autoSpaceDE w:val="false"/>
        <w:spacing w:lineRule="auto" w:line="240" w:before="80" w:after="80"/>
        <w:ind w:left="540" w:right="-43" w:hanging="540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240" w:before="80" w:after="8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62"/>
        <w:gridCol w:w="1463"/>
        <w:gridCol w:w="1462"/>
        <w:gridCol w:w="1463"/>
      </w:tblGrid>
      <w:tr>
        <w:trPr>
          <w:trHeight w:val="10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10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1" w:hanging="151"/>
              <w:contextualSpacing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1" w:hanging="151"/>
              <w:contextualSpacing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>
          <w:trHeight w:val="36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1" w:hanging="151"/>
              <w:contextualSpacing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26,29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81,43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3,8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01,572</w:t>
            </w:r>
          </w:p>
        </w:tc>
      </w:tr>
      <w:tr>
        <w:trPr>
          <w:trHeight w:val="10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69,718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15,064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8,306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23,088)</w:t>
            </w:r>
          </w:p>
        </w:tc>
      </w:tr>
      <w:tr>
        <w:trPr>
          <w:trHeight w:val="7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6,57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6,37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5,53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78,484</w:t>
            </w:r>
          </w:p>
        </w:tc>
      </w:tr>
      <w:tr>
        <w:trPr>
          <w:trHeight w:val="10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8" w:right="-72" w:hanging="158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56,574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05,736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6,287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998,597)</w:t>
            </w:r>
          </w:p>
        </w:tc>
      </w:tr>
      <w:tr>
        <w:trPr>
          <w:trHeight w:val="10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,63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9,24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79,887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91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463"/>
        <w:gridCol w:w="1462"/>
        <w:gridCol w:w="1463"/>
      </w:tblGrid>
      <w:tr>
        <w:trPr>
          <w:trHeight w:val="36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1" w:hanging="151"/>
              <w:contextualSpacing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3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8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1" w:hanging="151"/>
              <w:contextualSpacing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>
          <w:trHeight w:val="36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1" w:hanging="151"/>
              <w:contextualSpacing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81,4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93,8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75,281</w:t>
            </w:r>
          </w:p>
        </w:tc>
      </w:tr>
      <w:tr>
        <w:trPr>
          <w:trHeight w:val="39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15,063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8,306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153,369)</w:t>
            </w:r>
          </w:p>
        </w:tc>
      </w:tr>
      <w:tr>
        <w:trPr>
          <w:trHeight w:val="36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1" w:hanging="151"/>
              <w:contextualSpacing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66,37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5,53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21,912</w:t>
            </w:r>
          </w:p>
        </w:tc>
      </w:tr>
      <w:tr>
        <w:trPr>
          <w:trHeight w:val="395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05,737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6,288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142,025)</w:t>
            </w:r>
          </w:p>
        </w:tc>
      </w:tr>
      <w:tr>
        <w:trPr>
          <w:trHeight w:val="414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0,63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9,24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79,887</w:t>
            </w:r>
          </w:p>
        </w:tc>
      </w:tr>
    </w:tbl>
    <w:p>
      <w:pPr>
        <w:pStyle w:val="ListParagraph"/>
        <w:numPr>
          <w:ilvl w:val="0"/>
          <w:numId w:val="8"/>
        </w:numPr>
        <w:overflowPunct w:val="false"/>
        <w:autoSpaceDE w:val="false"/>
        <w:spacing w:lineRule="auto" w:line="240" w:before="240" w:after="120"/>
        <w:ind w:left="547" w:right="-43" w:hanging="547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62"/>
        <w:gridCol w:w="1463"/>
        <w:gridCol w:w="1462"/>
        <w:gridCol w:w="1463"/>
      </w:tblGrid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8,23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 xml:space="preserve">9,075,364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68,23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9,395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,69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</w:rPr>
              <w:t>(495,346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,698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</w:rPr>
              <w:t>(486,415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84,53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 xml:space="preserve">8,580,018 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84,53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32,980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49,170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>(4,740,781)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49,170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>(3,593,743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contextualSpacing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5,36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39,23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5,36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39,2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auto" w:line="240"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auto" w:line="240" w:before="24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62"/>
        <w:gridCol w:w="1463"/>
        <w:gridCol w:w="1462"/>
        <w:gridCol w:w="1463"/>
      </w:tblGrid>
      <w:tr>
        <w:trPr>
          <w:tblHeader w:val="true"/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80,01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</w:rPr>
              <w:t xml:space="preserve">14,377,912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32,98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81,534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,64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</w:rPr>
              <w:t>603,8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71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201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</w:t>
            </w:r>
            <w:r>
              <w:rPr>
                <w:rFonts w:cs="Angsana New" w:ascii="Angsana New" w:hAnsi="Angsana New"/>
                <w:sz w:val="28"/>
              </w:rPr>
              <w:t>30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3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6,401,755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4,151,165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641,755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84,53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</w:rPr>
              <w:t xml:space="preserve">8,580,018 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84,53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32,980</w:t>
            </w:r>
          </w:p>
        </w:tc>
      </w:tr>
    </w:tbl>
    <w:p>
      <w:pPr>
        <w:pStyle w:val="Normal"/>
        <w:spacing w:lineRule="auto" w:line="240" w:before="240" w:after="12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32"/>
          <w:szCs w:val="32"/>
        </w:rPr>
        <w:t xml:space="preserve">34.1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8"/>
        </w:numPr>
        <w:overflowPunct w:val="false"/>
        <w:autoSpaceDE w:val="false"/>
        <w:spacing w:lineRule="auto" w:line="240" w:before="120" w:after="120"/>
        <w:ind w:left="547" w:right="-43" w:hanging="547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462"/>
        <w:gridCol w:w="1463"/>
        <w:gridCol w:w="1462"/>
        <w:gridCol w:w="1463"/>
      </w:tblGrid>
      <w:tr>
        <w:trPr>
          <w:tblHeader w:val="true"/>
          <w:trHeight w:val="198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198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98,59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723,0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2,02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53,369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,64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3,8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2,71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201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90,66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07,35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7,35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3,370</w:t>
            </w:r>
          </w:p>
        </w:tc>
      </w:tr>
      <w:tr>
        <w:trPr/>
        <w:tc>
          <w:tcPr>
            <w:tcW w:w="34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5,64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49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7,3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3,154</w:t>
            </w:r>
          </w:p>
        </w:tc>
      </w:tr>
    </w:tbl>
    <w:p>
      <w:pPr>
        <w:pStyle w:val="ListParagraph"/>
        <w:numPr>
          <w:ilvl w:val="0"/>
          <w:numId w:val="8"/>
        </w:numPr>
        <w:overflowPunct w:val="false"/>
        <w:autoSpaceDE w:val="false"/>
        <w:spacing w:lineRule="auto" w:line="240" w:before="240" w:after="120"/>
        <w:ind w:left="547" w:right="-43" w:hanging="547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7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2567: 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รวมถึงกระแสเงินสดจ่ายของสัญญาเช่าระยะสั้น สัญญาเช่า ซึ่งสินทรัพย์อ้างอิงมีมูลค่าต่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ค่าเช่าผันแปรที่ไม่ขึ้นอยู่กับดัชนีหรืออัตรา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40" w:before="80" w:after="8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18.  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ได้รับล่วงหน้าจากการขายอสังหาริมทรัพย์</w:t>
      </w:r>
    </w:p>
    <w:p>
      <w:pPr>
        <w:pStyle w:val="Normal"/>
        <w:overflowPunct w:val="false"/>
        <w:autoSpaceDE w:val="false"/>
        <w:spacing w:lineRule="auto" w:line="240" w:before="80" w:after="8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ได้รับล่วงหน้าจากการขายอสังหาริมทรัพย์เป็นเงินรับล่วงหน้าจากลูกค้าจำแนกตามบริษัทได้ดัง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72"/>
        <w:gridCol w:w="1373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พระรา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ลไลแอนซ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,019,5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4,973,202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คอนแวนต์ บีต้า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,400,0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,414,76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327,2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หัวหิน สกายลิฟวิ่ง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341,01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3,482,299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245,000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คูคต สเตชัน อัลไลแอนซ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1,512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หัวหิน อัลฟ่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8,000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,587,9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15,024,77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9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กู้ยืมระยะยาวจากกิจการและบุคคลที่ไม่เกี่ยวข้องกัน 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960"/>
        <w:gridCol w:w="372"/>
        <w:gridCol w:w="1320"/>
        <w:gridCol w:w="1152"/>
        <w:gridCol w:w="1152"/>
        <w:gridCol w:w="1152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ชำระคื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ฯ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ชำระคืนจำนวนเงินต้นทั้งจำนวนภายในเดือนมกร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7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นี้ดอกเบี้ยมีกำหนดจ่ายชำระเป็นรายไตรมาส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ตามอัตราที่ระบุไว้ในสัญญ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คอนแวนต์ บีต้า จำกัด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highlight w:val="cyan"/>
              </w:rPr>
            </w:pPr>
            <w:r>
              <w:rPr>
                <w:rFonts w:cs="Angsana New" w:ascii="Angsana New" w:hAnsi="Angsana New"/>
                <w:sz w:val="28"/>
                <w:highlight w:val="cya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ชำระคืนจำนวนเงินต้นทั้งจำนวนภายในเดือนพฤศจิกาย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2569 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นี้ดอกเบี้ยมีกำหนดจ่ายชำระเป็นรายไตรมาส ตามอัตราที่ระบุไว้ในสัญญ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280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ชำระคืนจำนวนเงินต้นทั้งจำนวนภายในเดือนมกราค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2569 </w:t>
            </w:r>
            <w:r>
              <w:rPr>
                <w:rFonts w:ascii="Angsana New" w:hAnsi="Angsana New" w:cs="Angsana New"/>
                <w:sz w:val="28"/>
                <w:sz w:val="28"/>
              </w:rPr>
              <w:t>ทั้งนี้ดอกเบี้ยมีกำหนดจ่ายชำระเป็นรายไตรมาส                    ตามอัตราที่ระบุไว้ในสัญญ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46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1" w:hanging="2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326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7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1" w:right="-36" w:hanging="251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ในการจัดหาเงินกู้ยืมรอตัดจำหน่าย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36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2,05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2,06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1" w:hanging="2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ทธิ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325,397,9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445,737,9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7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1" w:hanging="2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(325,397,948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251" w:hanging="2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,737,9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ิจการและบุคคลที่ไม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ปีสิ้นสุด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68"/>
        <w:gridCol w:w="1368"/>
        <w:gridCol w:w="54"/>
        <w:gridCol w:w="1314"/>
        <w:gridCol w:w="1368"/>
        <w:gridCol w:w="18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4824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bookmarkStart w:id="27" w:name="_Hlk534894907"/>
            <w:bookmarkEnd w:id="27"/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549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6390" w:leader="none"/>
                <w:tab w:val="center" w:pos="8370" w:leader="none"/>
              </w:tabs>
              <w:spacing w:lineRule="auto" w:line="240" w:before="0" w:after="0"/>
              <w:ind w:left="360" w:right="12" w:hanging="36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auto" w:line="240" w:before="0" w:after="0"/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auto" w:line="240" w:before="0" w:after="0"/>
              <w:ind w:left="12"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exac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390" w:leader="none"/>
                <w:tab w:val="center" w:pos="8370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center" w:pos="6390" w:leader="none"/>
                <w:tab w:val="center" w:pos="8370" w:leader="none"/>
              </w:tabs>
              <w:spacing w:lineRule="auto" w:line="240" w:before="0" w:after="0"/>
              <w:ind w:left="12" w:right="1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center" w:pos="6390" w:leader="none"/>
                <w:tab w:val="center" w:pos="8370" w:leader="none"/>
              </w:tabs>
              <w:spacing w:lineRule="auto" w:line="240" w:before="0" w:after="0"/>
              <w:ind w:left="12" w:right="1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6390" w:leader="none"/>
                <w:tab w:val="center" w:pos="8370" w:leader="none"/>
              </w:tabs>
              <w:spacing w:lineRule="auto" w:line="240" w:before="0" w:after="0"/>
              <w:ind w:left="12" w:right="1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center" w:pos="6390" w:leader="none"/>
                <w:tab w:val="center" w:pos="8370" w:leader="none"/>
              </w:tabs>
              <w:spacing w:lineRule="auto" w:line="240" w:before="0" w:after="0"/>
              <w:ind w:left="12" w:right="1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,737,93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,000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ู้เพิ่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,000,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000,000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0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156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อนเปลี่ยนประเภทไปเป็นเงินกู้ยืมระยะยาวจากบุคคล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0,0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0,0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0,4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02,000,00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80,47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62,065)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5,397,9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,737,935</w:t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auto" w:line="240" w:before="0" w:after="0"/>
              <w:ind w:left="12"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,0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0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งินกู้ยืมระยะยาวของบริษัท คอนแวนต์ บีต้า จำกัด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ค้ำประกันโดยบริษัทฯ 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ได้นำหุ้นสามัญขอ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 คอนแวนต์ บีต้า จำกั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ที่บริษัทฯถืออยู่ทั้งจำนวนไปค้ำประกันเงินกู้ยืมดังกล่าว ตามที่กล่าวไว้ในหมายเหตุประกอบงบการเงินข้อ </w:t>
      </w:r>
      <w:r>
        <w:rPr>
          <w:rFonts w:eastAsia="SimSun;宋体" w:cs="Angsana New" w:ascii="Angsana New" w:hAnsi="Angsana New"/>
          <w:sz w:val="32"/>
          <w:szCs w:val="32"/>
        </w:rPr>
        <w:t>11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บริษัทฯได้รับแจ้งจากผู้ถือหุ้นรายใหญ่ของบริษัทฯว่าได้ทำการซื้อขายหุ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ของบริษัทฯผ่านระบบการซื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อขายของตลาดหลักทรัพย์แห่งประเทศไทยบนกระดานรายใหญ่ </w:t>
      </w:r>
      <w:r>
        <w:rPr>
          <w:rFonts w:eastAsia="SimSun;宋体" w:cs="Angsana New" w:ascii="Angsana New" w:hAnsi="Angsana New"/>
          <w:sz w:val="32"/>
          <w:szCs w:val="32"/>
        </w:rPr>
        <w:t xml:space="preserve">(Big Lot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ระจำวันที่  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โดยการซื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ขายหุ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ดังกล่าวส่งผลให้มีการเปล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นแปลงโครงสร้างการถือหุ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ของผู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ือหุ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รายใหญ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่ บริษัทฯจึงโอนเปลี่ยนประเภทเงินกู้ยืมระยะยาวจากบุคคลที่ไม่เกี่ยวข้องกันไปเป็นเงินกู้ยืมระยะยาวจากบุคคลที่เกี่ยวข้องกัน เพื่อให้สอดคล้อง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เปล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นแปลงโครงสร้างการถือหุ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ังกล่าว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bookmarkStart w:id="28" w:name="_Hlk221984098"/>
      <w:bookmarkEnd w:id="28"/>
      <w:r>
        <w:rPr>
          <w:rFonts w:eastAsia="SimSun;宋体"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3"/>
        <w:gridCol w:w="813"/>
        <w:gridCol w:w="1260"/>
        <w:gridCol w:w="1170"/>
        <w:gridCol w:w="1035"/>
        <w:gridCol w:w="1035"/>
        <w:gridCol w:w="1035"/>
        <w:gridCol w:w="1035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ที่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ต่อปี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ต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240" w:before="0" w:after="0"/>
              <w:ind w:hanging="162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กู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มูล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,0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ช้จ่ายทางตรงในการออกหุ้นกู้รอตัด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,581,54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ครบกำหนดชำระเกินกว่า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5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18,45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bookmarkStart w:id="29" w:name="_Hlk221984098"/>
      <w:bookmarkStart w:id="30" w:name="_Hlk221984133"/>
      <w:bookmarkStart w:id="31" w:name="_Hlk221984098"/>
      <w:bookmarkStart w:id="32" w:name="_Hlk221984133"/>
      <w:bookmarkEnd w:id="31"/>
      <w:bookmarkEnd w:id="32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tbl>
      <w:tblPr>
        <w:tblW w:w="92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72"/>
        <w:gridCol w:w="1373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พัน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2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ออกจำหน่า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00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ัดจำหน่ายค่าใช้จ่ายทางตรงในการออกหุ้นกู้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31,0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3" w:leader="none"/>
              </w:tabs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ตร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การออกหุ้นกู้รอตัด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,912,60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20" w:before="0" w:after="0"/>
              <w:ind w:left="186" w:right="-14" w:hanging="186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6,418,4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เสนอขายหุ้นกู้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550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ราคาเสนอขาย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คิดเป็นมูลค่า </w:t>
      </w:r>
      <w:r>
        <w:rPr>
          <w:rFonts w:eastAsia="SimSun;宋体"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มี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120" w:after="120"/>
        <w:ind w:left="547" w:right="-43" w:hanging="0"/>
        <w:jc w:val="left"/>
        <w:rPr/>
      </w:pPr>
      <w:bookmarkStart w:id="33" w:name="_Hlk197551051"/>
      <w:bookmarkEnd w:id="33"/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หุ้นกู้ดังกล่าว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เป็นหุ้นกู้ชนิดระบุชื่อผู้ถือ ประเภทไม่ด้อยสิทธิ ไม่มีประกัน มีผู้แ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ผู้ถือหุ้นกู้ และผู้ออกหุ้นกู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สิทธิไถ่ถอนหุ้นกู้ก่อนครบกำหนดไถ่ถอนทั้งจำนวนหรือบางส่วนก่อนวันครบกำหนดไถ่ถอนหุ้นกู้ได้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จาก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รวมถึง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วันครบรอบ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ับจากวันออกหุ้นกู้ คือ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ข้อกำหนดว่าด้วยสิทธิและหน้าที่ของผู้ออกหุ้นกู้ได้ระบุถึงข้อปฏิบัติและข้อจำกัดบางประการ เช่น 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ำรงไว้ซึ่งอัตราส่วนหนี้สินสุทธิต่อส่วนของผู้ถือหุ้น ตามงบการเงินรวม ณ วันสิ้นปี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4:1 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ได้มีการประเมินมูลค่ายุติธรรม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กู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กู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มีเงื่อนไขใกล้เคียงกัน 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bookmarkStart w:id="34" w:name="_Hlk176447421"/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bookmarkEnd w:id="34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มูลค่ายุติธรรม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55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ารวัดมูลค่ายุติธรรม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กู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ถูกจัดลำดับชั้นการวัดมูลค่ายุติธรรมอยู่ในระดับ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ากเกณฑ์ข้อมูลที่นำมาใช้ ซึ่งใช้วิธีการคิดลดกระแสเงินสดในการประเมิน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35" w:name="_Hlk221984133"/>
      <w:bookmarkStart w:id="36" w:name="_Hlk197551051"/>
      <w:bookmarkEnd w:id="35"/>
      <w:bookmarkEnd w:id="36"/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บุริมสิทธ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ิดสะสมเงินปันผลและไถ่ถอนได้</w:t>
      </w:r>
    </w:p>
    <w:p>
      <w:pPr>
        <w:pStyle w:val="Normal"/>
        <w:overflowPunct w:val="false"/>
        <w:autoSpaceDE w:val="false"/>
        <w:spacing w:lineRule="exact" w:line="38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รกฎ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 บริษัท พระราม </w:t>
      </w:r>
      <w:r>
        <w:rPr>
          <w:rFonts w:eastAsia="SimSun;宋体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ัลไลแอนซ์ จำกัด ซึ่งเป็นบริษัทย่อย 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ลุ่มผู้ร่วมทุนได้เข้าทำสัญญาระหว่างผู้ถือหุ้นของบริษัท พระราม </w:t>
      </w:r>
      <w:r>
        <w:rPr>
          <w:rFonts w:eastAsia="SimSun;宋体"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ัลไลแอนซ์ จำกัด โดย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ตกลงที่จะเสนอขายหุ้นบุริมสิทธิเพิ่มทุนจำนวน </w:t>
      </w:r>
      <w:r>
        <w:rPr>
          <w:rFonts w:eastAsia="SimSun;宋体" w:cs="Angsana New" w:ascii="Angsana New" w:hAnsi="Angsana New"/>
          <w:spacing w:val="-6"/>
          <w:sz w:val="32"/>
          <w:szCs w:val="32"/>
        </w:rPr>
        <w:t xml:space="preserve">7.5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ล้านหุ้น ในราคาหุ้นละ </w:t>
      </w:r>
      <w:r>
        <w:rPr>
          <w:rFonts w:eastAsia="SimSun;宋体"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บาท รวมเป็นเงิน </w:t>
      </w:r>
      <w:r>
        <w:rPr>
          <w:rFonts w:eastAsia="SimSun;宋体" w:cs="Angsana New" w:ascii="Angsana New" w:hAnsi="Angsana New"/>
          <w:spacing w:val="-6"/>
          <w:sz w:val="32"/>
          <w:szCs w:val="32"/>
        </w:rPr>
        <w:t xml:space="preserve">75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autoSpaceDE w:val="false"/>
        <w:spacing w:lineRule="exact" w:line="380" w:before="120" w:after="240"/>
        <w:ind w:left="533" w:hanging="533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ิทธิของหุ้นบุริมสิทธิ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408"/>
      </w:tblGrid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ออกเสียงลงคะแนน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สียง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ได้รับเงินปันผล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บุริมสิทธิมีสิทธิได้รับเงินปันผล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0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.7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ของมูลค่าที่ตราไว้ของหุ้นบุริมสิทธิ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บุริมสิทธิมีสิทธิสะสมเงินปันผลค้างจ่ายของหุ้นบุริมสิทธิในแต่ละรอบปี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exact" w:line="38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บุริมสิทธิไม่มีสิทธิได้รับเงินปันผลนอกเหนือจากเงินปันผลในอัตราตามที่กำหนดข้างต้น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408"/>
      </w:tblGrid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ทธิได้รับเงินคืนทุน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ในกรณีที่เลิกบริษัทและชำระบัญชี ผู้ถือหุ้นบุริมสิทธิมีสิทธิได้รับเงินคืน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องหุ้นบุริมสิทธิและเงินปันผลสะสมค้างจ่ายของหุ้นบุริม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มูลค่าคงเหลือก่อนดำเนินการชำระบัญชีก่อนผู้ถือหุ้นสามัญ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ไถ่ถอนหุ้นบุริมสิทธิ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ารไถ่ถอนหุ้นบุริมสิทธิเมื่อครบกำหนด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แต่ไม่ถึงครบกำหนด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            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เดือน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450" w:leader="none"/>
              </w:tabs>
              <w:spacing w:lineRule="auto" w:line="240" w:before="0" w:after="60"/>
              <w:ind w:left="450" w:right="-43" w:hanging="45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ี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ลไลแอนซ์ จำกัด มีกำไรสะสมเพียงพอ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900" w:leader="none"/>
              </w:tabs>
              <w:spacing w:lineRule="auto" w:line="240" w:before="0" w:after="60"/>
              <w:ind w:left="900" w:right="-43" w:hanging="45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ลไลแอนซ์ จำกัด จะจ่ายเงินปันผลและ                เงินปันผลค้างจ่ายสะสมของหุ้นบุริม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แก่ผู้ร่วม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ภาษี ณ ที่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spacing w:lineRule="auto" w:line="240" w:before="0" w:after="60"/>
              <w:ind w:left="900" w:right="-43" w:hanging="45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วันเดียวกัน บริษัทฯจะใช้สิทธิในการซื้อหุ้นบุริมสิทธิ            เพิ่มทุนทั้งหมดหรือบางส่วนของผู้ร่วมทุนทุกรายในราคาเท่ากับมูลค่าที่ตราไว้ของหุ้น บวกด้วยส่วนของเงินสำรองตามกฎหม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รือดำเนินการให้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ลไลแอนซ์ จำกัด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ลดทุนตัดหุ้นบุริมสิทธิเพิ่มทุนในราคาเท่ากับมูลค่าที่ตราไว้ของหุ้น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spacing w:lineRule="auto" w:line="240" w:before="0" w:after="60"/>
              <w:ind w:left="450" w:right="-43" w:hanging="45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ี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ลไลแอนซ์ จำกัด ไม่มีกำไรสะสมเพียงพอ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900" w:leader="none"/>
              </w:tabs>
              <w:spacing w:lineRule="auto" w:line="240" w:before="0" w:after="60"/>
              <w:ind w:left="900" w:right="-43" w:hanging="45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ลไลแอนซ์ จำกัด จะจ่ายเงินปันผลและ          เงินปันผลค้างจ่ายสะสมของหุ้นบุริม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ห้แก่ผู้ร่วมทุนตามจำนวนที่สามารถจ่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ภาษี ณ ที่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00" w:leader="none"/>
              </w:tabs>
              <w:spacing w:lineRule="auto" w:line="240" w:before="0" w:after="60"/>
              <w:ind w:left="900" w:right="-43" w:hanging="45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วันเดียวกัน บริษัทฯ ใช้สิทธิในการซื้อหุ้นบุริมสิทธิบางส่วนหรือทั้งหมดจากผู้ร่วมทุนทุกรายในสัดส่วนเท่ากันในราคาเท่ากับผลรวม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ตราไว้ของ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ของเงินสำรองตามกฎ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ปันผลและเงินปันผลค้างจ่ายสะสมของหุ้นบุริมสิทธิที่ยังไม่ได้ชำระ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ต่างของ จำนวนภาษีกำไรจากการลงทุนที่ผู้ร่วมทุนจะต้องเสียลบด้วย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ภาษีหัก ณ ที่จ่ายในอัตราร้อยละ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สมือนผู้ร่วมทุนแต่ละร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หน้าที่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จะต้องเสียสำหรับเงินปันผลค้างจ่ายสะสมของหุ้นบุริมสิทธิ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หรือดำเนินการให้บริษัท พระรา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อัลไลแอนซ์ จำกัด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ลดทุนตัดหุ้นบุริมสิทธิเพิ่มทุนในราคาเท่ากับมูลค่าที่ตราไว้ของหุ้น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408"/>
      </w:tblGrid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การไถ่ถอนหุ้นบุริมสิทธิเมื่อครบกำหนด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เดือน</w:t>
            </w:r>
          </w:p>
          <w:p>
            <w:pPr>
              <w:pStyle w:val="Normal"/>
              <w:spacing w:lineRule="auto" w:line="240" w:before="0" w:after="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ร่วมทุนทุกรายมีสิทธิที่จะเรียกให้บริษัทฯซื้อหุ้นบุริมสิทธิเพิ่มทุนทั้งหมดจากผู้ร่วมทุนทุกราย โดยบริษัทฯรับประกันที่จะดำเนินการตามสิทธิของผู้ร่วมทุน ดังนี้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  <w:tab w:val="left" w:pos="840" w:leader="none"/>
              </w:tabs>
              <w:spacing w:lineRule="auto" w:line="240" w:before="0" w:after="60"/>
              <w:ind w:left="540" w:right="-43" w:hanging="54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ณี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ลไลแอนซ์ จำกัด มีกำไรสะสมเพียงพอ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60"/>
              <w:ind w:left="1080" w:right="-43" w:hanging="54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อัลไลแอนซ์ จำกัด จะจ่ายเงินปันผลและ        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ปันผลค้างจ่ายสะสมของหุ้นบุริม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ห้แก่ผู้ร่วม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ภาษี ณ ที่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60"/>
              <w:ind w:left="1080" w:right="-43" w:hanging="54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วันเดียวกัน บริษัทฯจะใช้สิทธิในการซื้อหุ้นบุริมสิทธิ            เพิ่มทุนทั้งหมดหรือบางส่วนของผู้ร่วมทุนทุกรายในราคาเท่ากับมูลค่าที่ตราไว้ของหุ้น บวกด้วยส่วนของเงินสำรองตามกฎหม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รือดำเนินการให้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ลไลแอนซ์ จำกัด ลดทุนตัดหุ้นบุริมสิทธิเพิ่มทุนในราคาเท่ากับมูลค่าที่ตราไว้ของหุ้น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  <w:tab w:val="left" w:pos="840" w:leader="none"/>
              </w:tabs>
              <w:spacing w:lineRule="auto" w:line="240" w:before="0" w:after="60"/>
              <w:ind w:left="540" w:right="-43" w:hanging="54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ณี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อัลไลแอนซ์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ม่มีกำไรสะสมเพียงพอ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60"/>
              <w:ind w:left="1060" w:right="-43" w:hanging="52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พระรา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อัลไลแอนซ์ จำกัด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ะจ่ายเงินปันผลและ   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งินปันผลค้างจ่ายสะสมของหุ้นบุริมสิทธิ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ถ้ามี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ห้แก่ผู้ร่วม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ามจำนวนที่สามารถจ่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ภาษี ณ ที่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spacing w:lineRule="auto" w:line="240" w:before="0" w:after="6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นวันเดียวกัน บริษัทฯ ใช้สิทธิในการซื้อหุ้นบุริมสิทธิบางส่วนหรือทั้งหมดจากผู้ร่วมทุนทุกรายในสัดส่วนเท่ากันในราคาเท่ากับผลรวมข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ที่ตราไว้ของ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ของเงินสำรองตามกฎ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ปันผลและเงินปันผลค้างจ่ายสะสมของหุ้นบุริมสิทธิที่ยังไม่ได้ชำระ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4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ต่างของจำนวนภาษีกำไรจากการลงทุนที่ผู้ร่วมทุนจะต้องเสีย ลบด้วยเงินภาษีหัก ณ ที่จ่ายใน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สมือนผู้ร่วมทุนแต่ละรายมีหน้าที่จะต้องเสียสำหรับเงินปันผ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จ่ายสะสมของหุ้นบุริม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รือดำเนินการให้บริษัท พระร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ลไลแอนซ์ จำกัด ลดทุนตัดหุ้นบุริมสิทธิเพิ่มทุนในราคาเท่ากับมูลค่าที่ตราไว้ของหุ้น</w:t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auto" w:line="240" w:before="120" w:after="120"/>
        <w:ind w:left="533" w:hanging="533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auto" w:line="240" w:before="120" w:after="120"/>
        <w:ind w:left="533" w:hanging="533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แสดงรายการหุ้นบุริมสิทธิดังกล่าวเป็นองค์ประกอบของหนี้สินภายใต้ชื่อบัญชี “หุ้นบุริมสิทธิชนิดสะสมเงินปันผลและไถ่ถอนได้” ด้วยราคาทุนตัดจำหน่ายใ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งบฐานะการเงินรวม จนกว่าจะครบกำหนดไถ่ถอน ทั้งนี้ ตามที่กล่าวในหมายเหตุประกอบงบการเงินข้อ </w:t>
      </w:r>
      <w:r>
        <w:rPr>
          <w:rFonts w:eastAsia="SimSun;宋体" w:cs="Angsana New" w:ascii="Angsana New" w:hAnsi="Angsana New"/>
          <w:spacing w:val="-6"/>
          <w:sz w:val="32"/>
          <w:szCs w:val="32"/>
        </w:rPr>
        <w:t xml:space="preserve">11.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ดำเนินการไถ่ถอนหุ้นบุริมสิทธิเป็นที่เรียบร้อยแล้ว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เปลี่ยนแปล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ของบัญชีหุ้นบุริมสิทธิชนิดสะสมเงินปันผลและไถ่ถอนได้สุทธิจากค่าใช้จ่ายในการ        ออกหุ้นบุริมสิทธิชนิดสะสมเงินปันผลและไถ่ถอนได้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>3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7       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40"/>
        <w:gridCol w:w="1440"/>
      </w:tblGrid>
      <w:tr>
        <w:trPr/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880" w:type="dxa"/>
            <w:gridSpan w:val="2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ยอดคงเหลือ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้นปี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33,254,300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3,243,036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600" w:hanging="618"/>
              <w:jc w:val="both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ว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6,801,257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600" w:right="350" w:hanging="618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ต้นทุนทางการเงิน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ค่าตอบแทนในหุ้นบุริมสิทธิ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ชนิดสะสมเงินปันผลและไถ่ถอนได้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5,958,961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0,011,264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600" w:right="350" w:hanging="618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ำระคืน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750,000,000)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600" w:hanging="618"/>
              <w:jc w:val="both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ำระค่าตอบแทนในหุ้นบุริมสิทธิ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ชนิดสะสมเงินปันผลและไถ่ถอนได้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156,014,518)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2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ยอดคงเหลื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ปลายปี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highlight w:val="cyan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1" w:leader="none"/>
              </w:tabs>
              <w:overflowPunct w:val="false"/>
              <w:autoSpaceDE w:val="false"/>
              <w:spacing w:lineRule="auto" w:line="240" w:before="0" w:after="0"/>
              <w:ind w:left="-29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33,254,300</w:t>
            </w:r>
          </w:p>
        </w:tc>
      </w:tr>
    </w:tbl>
    <w:p>
      <w:pPr>
        <w:pStyle w:val="Normal"/>
        <w:tabs>
          <w:tab w:val="clear" w:pos="720"/>
          <w:tab w:val="decimal" w:pos="882" w:leader="none"/>
        </w:tabs>
        <w:spacing w:lineRule="auto" w:line="240" w:before="120" w:after="0"/>
        <w:ind w:left="547" w:right="14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เงินประมาณการหนี้สินสำหรับผลประโยชน์พนักงาน</w:t>
      </w:r>
      <w:r>
        <w:rPr/>
        <w:t>ซึ่งเป็นเงินชดเชยพนักงานเมื่อออกจากงานแสดง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52"/>
        <w:gridCol w:w="1152"/>
        <w:gridCol w:w="1152"/>
        <w:gridCol w:w="1152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งบการเงินรวม                        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มาณการหนี้สินสำหรับผลประโยชน์พนักงานต้น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5,0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16,64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5,0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16,648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pacing w:val="-6"/>
                <w:sz w:val="28"/>
              </w:rPr>
              <w:t>: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2,4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6,88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72,3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6,887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ต้นทุนดอกเบี้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7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78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12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ที่รับรู้ในกำไรขาดทุ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บ็ดเสร็จอื่น</w:t>
            </w:r>
            <w:r>
              <w:rPr>
                <w:rFonts w:cs="Angsana New" w:ascii="Angsana New" w:hAnsi="Angsana New"/>
                <w:spacing w:val="-6"/>
                <w:sz w:val="28"/>
              </w:rPr>
              <w:t>: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3" w:hanging="181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ab/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ขาดทุนจากการวัดมูลค่าใหม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9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9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40" w:before="0" w:after="0"/>
              <w:ind w:left="523" w:hanging="181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9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,9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ind w:left="523" w:hanging="181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,0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4,0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ind w:left="523" w:hanging="181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9,2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9,2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ประมาณการหนี้สินสำหรับผลประโยชน์พนักงานปลาย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01,1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5,0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30,7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5,047</w:t>
            </w:r>
          </w:p>
        </w:tc>
      </w:tr>
    </w:tbl>
    <w:p>
      <w:pPr>
        <w:pStyle w:val="Normal"/>
        <w:spacing w:lineRule="auto" w:line="24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 xml:space="preserve">14 - 21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7: 1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(2567: 1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p>
      <w:pPr>
        <w:pStyle w:val="Normal"/>
        <w:spacing w:lineRule="auto" w:line="240" w:before="120" w:after="0"/>
        <w:ind w:left="54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1440"/>
        <w:gridCol w:w="1440"/>
        <w:gridCol w:w="1440"/>
        <w:gridCol w:w="1440"/>
      </w:tblGrid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320" w:leader="none"/>
                <w:tab w:val="right" w:pos="8100" w:leader="none"/>
                <w:tab w:val="right" w:pos="86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งบการเงินรวม                         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center" w:pos="4320" w:leader="none"/>
                <w:tab w:val="right" w:pos="8100" w:leader="none"/>
                <w:tab w:val="right" w:pos="86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right="-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.03 - 2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2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spacing w:lineRule="auto" w:line="240" w:before="0" w:after="0"/>
              <w:ind w:left="162" w:right="-1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</w:tr>
      <w:tr>
        <w:trPr/>
        <w:tc>
          <w:tcPr>
            <w:tcW w:w="33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ind w:right="-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.91 - 51.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73 - 68.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.78 - 51.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73 - 68.76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17"/>
        <w:gridCol w:w="1511"/>
        <w:gridCol w:w="1488"/>
        <w:gridCol w:w="148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0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351,776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,79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kern w:val="2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183,815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37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6" w:right="-215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6" w:right="-215" w:hanging="18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6" w:right="-215" w:hanging="186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,46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9,76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5,3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9,22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79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86" w:right="-115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4,477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10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6,56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6" w:right="-5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3,92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2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17"/>
        <w:gridCol w:w="1511"/>
        <w:gridCol w:w="1488"/>
        <w:gridCol w:w="148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0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0.5%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5,735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12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3,815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4,37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1.0%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9,03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8,488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5,3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9,227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  <w:u w:val="single"/>
              </w:rPr>
              <w:t>20.0%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ind w:right="-10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8,096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2,38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16,567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3,928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37" w:name="_Hlk60737204"/>
      <w:bookmarkEnd w:id="37"/>
      <w:r>
        <w:rPr>
          <w:rFonts w:eastAsia="SimSun;宋体"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540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38" w:name="_Hlk221984535"/>
      <w:bookmarkStart w:id="39" w:name="_Hlk205236115"/>
      <w:bookmarkEnd w:id="38"/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540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ารเปลี่ยนแปลงของบัญชีทุนจดทะเบียนสำหรับปี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  <w:bookmarkEnd w:id="39"/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ุ้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0,7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0,72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0,7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0,72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23,826,719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23,826,719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43,503,50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43,503,502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17,517,51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17,517,51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240" w:after="120"/>
        <w:ind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40" w:name="_Hlk221984535"/>
      <w:bookmarkStart w:id="41" w:name="_Hlk221984585"/>
      <w:bookmarkStart w:id="42" w:name="_Hlk221923750"/>
      <w:bookmarkEnd w:id="40"/>
      <w:bookmarkEnd w:id="41"/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มษ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ยน </w:t>
      </w:r>
      <w:r>
        <w:rPr>
          <w:rFonts w:eastAsia="SimSun;宋体" w:cs="Angsana New" w:ascii="Angsana New" w:hAnsi="Angsana New"/>
          <w:sz w:val="32"/>
          <w:szCs w:val="32"/>
        </w:rPr>
        <w:t>256</w:t>
      </w:r>
      <w:r>
        <w:rPr>
          <w:rFonts w:eastAsia="SimSun;宋体" w:cs="Angsana New" w:ascii="Angsana New" w:hAnsi="Angsana New"/>
          <w:sz w:val="32"/>
          <w:szCs w:val="40"/>
        </w:rPr>
        <w:t>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ี่ประชุมสามัญผู้ถือหุ้นของบริษัทฯ ได้มีมติ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อนุมัติ ดังต่อไปนี้</w:t>
      </w:r>
      <w:bookmarkEnd w:id="42"/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990" w:right="-43" w:hanging="45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อนุมัติการลดทุนจดทะเบียนของบริษัทฯ จำนวน </w:t>
      </w:r>
      <w:r>
        <w:rPr>
          <w:rFonts w:eastAsia="SimSun;宋体" w:cs="Angsana New" w:ascii="Angsana New" w:hAnsi="Angsana New"/>
          <w:spacing w:val="-10"/>
          <w:sz w:val="32"/>
          <w:szCs w:val="32"/>
        </w:rPr>
        <w:t xml:space="preserve">23.8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SimSun;宋体" w:cs="Angsana New" w:ascii="Angsana New" w:hAnsi="Angsana New"/>
          <w:spacing w:val="-10"/>
          <w:sz w:val="32"/>
          <w:szCs w:val="32"/>
        </w:rPr>
        <w:t xml:space="preserve">997.8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เป็นทุนจดทะเบียนใหม่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974.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โดยการตัดหุ้นสามัญที่ยังมิได้ออกจําหน่าย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3.8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ซึ่งเป็นหุ้นที่เหลือจากการจัดสรรหุ้นสามัญของบริษัทฯให้แก่ผู้ถือหุ้นเดิมตามสัดส่วนการถือหุ้นโดยไม่จัดสรรให้ผู้ถือหุ้นที่จะทำให้บริษัทฯ มีหน้าที่ตามกฎหมายต่างประเทศ </w:t>
      </w:r>
      <w:r>
        <w:rPr>
          <w:rFonts w:eastAsia="SimSun;宋体" w:cs="Angsana New" w:ascii="Angsana New" w:hAnsi="Angsana New"/>
          <w:sz w:val="32"/>
          <w:szCs w:val="32"/>
        </w:rPr>
        <w:t xml:space="preserve">(Preferential Offering : PPO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อนุมัติการแก้ไขหนังสือบริคณห์สนธิเพื่อให้สอดคล้องกับการลดทุนจดทะเบียนดังกล่าว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จดทะเบียนล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ระทรวงพาณิชย์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990" w:right="-43" w:hanging="45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จำนว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14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จากทุนจดทะเบียนเดิมจำนว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14"/>
          <w:sz w:val="32"/>
          <w:szCs w:val="32"/>
        </w:rPr>
        <w:t xml:space="preserve">974.0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ทุนจดทะเบียนใหม่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1,21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ุ้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เพื่อรองรับการใช้สิทธิตามใบสําคัญแสดงสิทธิที่จะซื้อหุ้นสามัญของบริษัทฯ ครั้ง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 (PROUD-W3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หุ้น และอนุมัติการแก้ไขหนังสือบริคณห์สนธิเพื่อให้สอดคล้องกับการเพิ่มทุนจดทะเบียน</w:t>
      </w:r>
      <w:bookmarkStart w:id="43" w:name="_Hlk203643978"/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ังกล่าว </w:t>
      </w:r>
      <w:bookmarkEnd w:id="43"/>
      <w:r>
        <w:rPr>
          <w:rFonts w:ascii="Angsana New" w:hAnsi="Angsana New" w:eastAsia="SimSun;宋体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พิ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ระทรวงพาณิชย์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พฤษภ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</w:rPr>
      </w:pPr>
      <w:bookmarkStart w:id="44" w:name="_Hlk221984585"/>
      <w:bookmarkStart w:id="45" w:name="_Hlk221984620"/>
      <w:bookmarkEnd w:id="44"/>
      <w:bookmarkEnd w:id="45"/>
      <w:r>
        <w:rPr>
          <w:rFonts w:eastAsia="SimSun;宋体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240"/>
        <w:ind w:left="547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ออกและจัดสรรใบสำคัญแสดงสิทธิซื้อหุ้นสามัญของบริษัทฯ ครั้งที่ </w:t>
      </w:r>
      <w:r>
        <w:rPr>
          <w:rFonts w:cs="Angsana New" w:ascii="Angsana New" w:hAnsi="Angsana New"/>
          <w:sz w:val="32"/>
          <w:szCs w:val="32"/>
        </w:rPr>
        <w:t>3 (“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PROUD-W3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43,503,502 </w:t>
      </w:r>
      <w:r>
        <w:rPr>
          <w:rFonts w:ascii="Angsana New" w:hAnsi="Angsana New" w:cs="Angsana New"/>
          <w:sz w:val="32"/>
          <w:sz w:val="32"/>
          <w:szCs w:val="32"/>
        </w:rPr>
        <w:t>หน่วย ให้แก่ผ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ําคัญแสดงสิ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มีเศษหุ้นให้ปัดทิ้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ํา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sz w:val="32"/>
          <w:sz w:val="32"/>
          <w:szCs w:val="32"/>
        </w:rPr>
        <w:t>สามารถซื้อ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วันที่ออกใบสำคัญแสดงสิทธิคื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ออกและเสนอขายใบสำคัญแสดงสิทธิ โดยระยะเวลาใช้สิทธิคือ</w:t>
      </w:r>
      <w:r>
        <w:rPr>
          <w:rFonts w:ascii="Angsana New" w:hAnsi="Angsana New" w:cs="Angsana New"/>
          <w:sz w:val="32"/>
          <w:sz w:val="32"/>
          <w:szCs w:val="32"/>
        </w:rPr>
        <w:t>ทุกวันทำการสุดท้ายใน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ไตรมาสของแต่ละปีปฏิท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ันกำหนดการใช้สิทธิครั้งแรก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คื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/>
        <w:t>2571</w:t>
      </w:r>
    </w:p>
    <w:tbl>
      <w:tblPr>
        <w:tblW w:w="99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620"/>
        <w:gridCol w:w="1710"/>
        <w:gridCol w:w="1530"/>
        <w:gridCol w:w="202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การใช้สิ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ที่ออกและจัดสรร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ที่ใช้ไป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บสำคัญแสดง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ันยาย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ROUD-W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: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502,4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502,408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bookmarkStart w:id="46" w:name="_Hlk221984620"/>
      <w:bookmarkEnd w:id="46"/>
      <w:r>
        <w:rPr>
          <w:rFonts w:eastAsia="Times New Roman"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่วนเกินมูลค่าหุ้นสามัญ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ภายใต้บัญญัติของมา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กรณีที่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สนอขายหุ้นสูงกว่ามูลค่าหุ้นที่จดทะเบียนไว้ บริษัทฯจะต้องนำค่าหุ้นส่วนเกินนี้ตั้งเป็นทุนสำรองส่วนเกินมูลค่าหุ้นสามัญ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เกินมูลค่าหุ้นดังกล่าวไม่สามารถนำไปจ่ายเงินปันผล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47" w:name="_Hlk60737204"/>
      <w:bookmarkStart w:id="48" w:name="_Hlk60737262"/>
      <w:bookmarkEnd w:id="47"/>
      <w:bookmarkEnd w:id="48"/>
      <w:r>
        <w:rPr>
          <w:rFonts w:cs="Angsana New" w:ascii="Angsana New" w:hAnsi="Angsana New"/>
          <w:b/>
          <w:bCs/>
          <w:sz w:val="32"/>
          <w:szCs w:val="32"/>
        </w:rPr>
        <w:t xml:space="preserve">2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ยใต้บทบัญญัติ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 2535 </w:t>
      </w:r>
      <w:r>
        <w:rPr>
          <w:rFonts w:ascii="Angsana New" w:hAnsi="Angsana New" w:cs="Angsana New"/>
          <w:sz w:val="32"/>
          <w:sz w:val="32"/>
          <w:szCs w:val="32"/>
        </w:rPr>
        <w:t>บริษัทฯต้องจัดสรรกำไรสุทธิประจำปีส่วนหนึ่งไว้เป็นทุนสำรองไม่น้อยกว่า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นกว่าทุนสำรองนี้จะมีจำนวนไม่น้อยกว่าร้อยละ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สรร</w:t>
      </w:r>
      <w:r>
        <w:rPr>
          <w:rFonts w:ascii="Angsana New" w:hAnsi="Angsana New" w:cs="Angsana New"/>
          <w:sz w:val="32"/>
          <w:sz w:val="32"/>
          <w:szCs w:val="32"/>
        </w:rPr>
        <w:t>สำรองตามกฎหมาย</w:t>
      </w:r>
      <w:r>
        <w:rPr>
          <w:rFonts w:ascii="Angsana New" w:hAnsi="Angsana New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จำ</w:t>
      </w:r>
      <w:r>
        <w:rPr>
          <w:rFonts w:ascii="Angsana New" w:hAnsi="Angsana New" w:cs="Angsana New"/>
          <w:sz w:val="32"/>
          <w:sz w:val="32"/>
          <w:szCs w:val="32"/>
        </w:rPr>
        <w:t>นวน </w:t>
      </w:r>
      <w:r>
        <w:rPr>
          <w:rFonts w:cs="Angsana New" w:ascii="Angsana New" w:hAnsi="Angsana New"/>
          <w:sz w:val="32"/>
          <w:szCs w:val="32"/>
        </w:rPr>
        <w:t>5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67: 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ของสัญญา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การรับรู้รายการที่เคยรวมอยู่ในยอดยกมาของรายได้รับล่วงหน้าจากการขายอสังหาริมทรัพย์เป็นรายได้ในส่วนของกำไรขาดทุนจำนวน </w:t>
      </w:r>
      <w:r>
        <w:rPr>
          <w:rFonts w:cs="Angsana New" w:ascii="Angsana New" w:hAnsi="Angsana New"/>
          <w:sz w:val="32"/>
          <w:szCs w:val="32"/>
        </w:rPr>
        <w:t xml:space="preserve">6,367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7: 2,22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spacing w:lineRule="auto" w:line="240"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/>
        <w:t xml:space="preserve">กลุ่มบริษัทคาดว่าจะมีรายได้ที่รับรู้ในอนาคตสำหรับภาระที่ยังปฏิบัติไม่เสร็จสิ้น </w:t>
      </w:r>
      <w:r>
        <w:rPr/>
        <w:t>(</w:t>
      </w:r>
      <w:r>
        <w:rPr/>
        <w:t>หรือยังไม่เสร็จสิ้นบางส่วน</w:t>
      </w:r>
      <w:r>
        <w:rPr/>
        <w:t xml:space="preserve">) </w:t>
      </w:r>
      <w:r>
        <w:rPr/>
        <w:t>ของสัญญาที่ทำกับลูกค้าดังนี้</w:t>
      </w:r>
    </w:p>
    <w:tbl>
      <w:tblPr>
        <w:tblW w:w="928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594"/>
        <w:gridCol w:w="1595"/>
      </w:tblGrid>
      <w:tr>
        <w:trPr>
          <w:tblHeader w:val="true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378" w:hRule="atLeast"/>
        </w:trPr>
        <w:tc>
          <w:tcPr>
            <w:tcW w:w="6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7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2" w:hanging="15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ฒนาอสังหาริมทรัพย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30,551,42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5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51,628,284</w:t>
            </w:r>
          </w:p>
        </w:tc>
      </w:tr>
    </w:tbl>
    <w:p>
      <w:pPr>
        <w:pStyle w:val="Normal"/>
        <w:spacing w:lineRule="auto" w:line="24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ลุ่มบริษัทคาดว่าจะปฏิบัติตามภาระที่ต้องปฏิบัติของสัญญาดังกล่าว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มูลค่าการรับรู้รายได้ในอนาคตดังกล่าวอาจเปลี่ยนแปลงได้ขึ้นอยู่กับทั้งปัจจัยภายในและภายนอก ได้แก่ ความสามารถในการจ่ายชำระของลูกค้าและการอนุมัติสินเชื่อของลูกค้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ธนาคารพาณิชย์ ความคืบหน้าในการก่อสร้างโครงการของกลุ่มบริษัท รวมทั้งภาวะเศรษฐกิจและการเมือง</w:t>
      </w:r>
    </w:p>
    <w:p>
      <w:pPr>
        <w:pStyle w:val="Normal"/>
        <w:spacing w:lineRule="auto" w:line="240" w:before="120" w:after="120"/>
        <w:ind w:left="547" w:right="-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auto" w:line="240" w:before="0" w:after="0"/>
        <w:ind w:left="360" w:right="-43"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-10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-10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bookmarkStart w:id="49" w:name="_Hlk159510640"/>
            <w:bookmarkEnd w:id="49"/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 ระบบสาธารณูปโภค                  และค่าออกแบ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46,750,6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6,102,1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ค่าที่ด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1,495,2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,883,54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11" w:hanging="18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เงินเดือน ค่าแรงและผลประโยชน์อื่นของพนักงาน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587,0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291,32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88,6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291,321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การโอนและค่านายหน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3,527,4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134,18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การตลาดและค่าโฆษณ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730,24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880,37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64,4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87,654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และค่าบริการสำ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67,21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500,89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97,0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7,441</w:t>
            </w:r>
          </w:p>
        </w:tc>
      </w:tr>
      <w:tr>
        <w:trPr>
          <w:trHeight w:val="68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  <w:r>
              <w:rPr>
                <w:rFonts w:ascii="Angsana New" w:hAnsi="Angsana New" w:cs="Angsana New"/>
                <w:sz w:val="28"/>
                <w:sz w:val="28"/>
              </w:rPr>
              <w:t>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382,92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068,97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12,5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7" w:leader="none"/>
              </w:tabs>
              <w:spacing w:lineRule="auto" w:line="240" w:before="0" w:after="0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58,69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50" w:name="_Hlk60737262"/>
      <w:bookmarkStart w:id="51" w:name="_Hlk60737262"/>
      <w:bookmarkEnd w:id="51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auto" w:line="240" w:before="120" w:after="0"/>
        <w:ind w:left="547" w:right="-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นทุนทางการเงิน 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auto" w:line="240" w:before="0" w:after="0"/>
        <w:ind w:left="360" w:right="-43" w:hanging="36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1373"/>
        <w:gridCol w:w="1372"/>
        <w:gridCol w:w="1373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-10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ind w:left="-10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276" w:right="-43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เงินกู้ยื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988,9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038,93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196,59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457,310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0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3,86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,1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3,201</w:t>
            </w:r>
          </w:p>
        </w:tc>
      </w:tr>
      <w:tr>
        <w:trPr>
          <w:trHeight w:val="7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6,3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8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130,1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080</w:t>
            </w:r>
          </w:p>
        </w:tc>
      </w:tr>
      <w:tr>
        <w:trPr>
          <w:trHeight w:val="7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113,31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709,87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1,665,8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017,591</w:t>
            </w:r>
          </w:p>
        </w:tc>
      </w:tr>
    </w:tbl>
    <w:p>
      <w:pPr>
        <w:pStyle w:val="Normal"/>
        <w:spacing w:lineRule="auto" w:line="24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,847,8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,194,2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0,493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2,353,4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08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,735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0,341,0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840,8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08,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,735)</w:t>
            </w:r>
          </w:p>
        </w:tc>
      </w:tr>
    </w:tbl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ที่เกี่ยวข้องกับผลขาดทุนจากการวัดมูลค่าใหม่ของผลประโยชน์พนักงานที่กำหนด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,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,3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</w:tbl>
    <w:p>
      <w:pPr>
        <w:pStyle w:val="Normal"/>
        <w:spacing w:lineRule="auto" w:line="240" w:before="24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กำไรทางบัญชีกับ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มีดังนี้</w:t>
      </w:r>
    </w:p>
    <w:tbl>
      <w:tblPr>
        <w:tblW w:w="96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260"/>
        <w:gridCol w:w="1260"/>
        <w:gridCol w:w="1260"/>
        <w:gridCol w:w="1260"/>
      </w:tblGrid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67</w:t>
            </w:r>
          </w:p>
        </w:tc>
      </w:tr>
      <w:tr>
        <w:trPr>
          <w:trHeight w:val="369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263" w:hanging="263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กำไรทางบัญชีก่อนภาษีเงินได้นิติบุคค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8,170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460,8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569,0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318,176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121" w:right="-43" w:hanging="12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121" w:right="-186" w:hanging="12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634,1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692,1</w:t>
            </w:r>
            <w:r>
              <w:rPr>
                <w:rFonts w:cs="Angsana New" w:ascii="Angsana New" w:hAnsi="Angsana New"/>
                <w:sz w:val="26"/>
                <w:szCs w:val="26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13,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463,635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121" w:right="-43" w:hanging="12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318" w:right="-43" w:hanging="12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ต้องห้า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48,8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148,10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592,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5,085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318" w:right="-43" w:hanging="12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ที่ได้รับยกเว้นภาษ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199,9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999,977)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318" w:right="-43" w:hanging="12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้นทุนทางการเงินซึ่งไม่สามารถรับรู้เป็นค่าใช้จ่ายทางภาษี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หุ้นบุริมสิทธิชนิดสะสมเงินปันผล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ถ่ถอน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22,6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121" w:right="-43" w:hanging="121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สินทรัพย์ภาษีเงินได้รอการตัดบัญชีที่ไม่รับรู้ซึ่งเกิดจากผลแตกต่า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ต้นทุนในการพัฒนาอสังหาริมทรัพย์ส่วน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435,0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80" w:before="0" w:after="0"/>
              <w:ind w:left="73" w:right="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318" w:right="-43" w:hanging="3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ภาษีเงินได้รอการตัดบัญชีที่รับรู้ลดลง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6,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7,4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0,2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,359</w:t>
            </w:r>
          </w:p>
        </w:tc>
      </w:tr>
      <w:tr>
        <w:trPr/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318" w:right="-43" w:hanging="318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ผลขาดทุนทางภาษีที่ยังไม่ได้ใช้เพิ่มขึ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296,2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656,9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78,2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1,163</w:t>
            </w:r>
          </w:p>
        </w:tc>
      </w:tr>
      <w:tr>
        <w:trPr>
          <w:trHeight w:val="369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ind w:left="121" w:right="-102" w:hanging="121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ที่แสดงอยู่ใ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0,341,0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40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8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35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หนี้สิน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ประกอบด้วยรายการ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8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ฐานะการเงิน</w:t>
            </w:r>
          </w:p>
        </w:tc>
      </w:tr>
      <w:tr>
        <w:trPr>
          <w:trHeight w:val="8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ind w:left="132" w:hanging="13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right="-195" w:hanging="0"/>
              <w:jc w:val="center"/>
              <w:rPr>
                <w:rFonts w:ascii="Angsana New" w:hAnsi="Angsana New" w:cs="Angsana New"/>
                <w:spacing w:val="-4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u w:val="single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  <w:highlight w:val="cyan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099,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20,7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11,7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96,92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สิน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825,3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421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สื่อมราคาสะส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09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60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21,0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546,1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21,00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มาณการหนี้สินสำหรับต้นทุนในการรื้อถ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38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2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8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8,399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พัฒนาอสังหาริม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472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462,8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9,648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7,634,0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348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เงินกู้ยืมจากบริษัทใหญ่ที่บันทึกเป็นต้นทุน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8,240,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6,307,7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348" w:hanging="22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6,185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5,309,8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196,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639,539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348" w:hanging="223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348" w:hanging="223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และการตลาดรอตัด</w:t>
            </w:r>
            <w:r>
              <w:rPr>
                <w:rFonts w:ascii="Angsana New" w:hAnsi="Angsana New" w:cs="Angsana New"/>
                <w:sz w:val="28"/>
                <w:sz w:val="28"/>
              </w:rPr>
              <w:t>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366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5,062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348" w:hanging="223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366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5,062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23" w:right="348" w:hanging="223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9,819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0,246,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196,4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639,539</w:t>
            </w:r>
          </w:p>
        </w:tc>
      </w:tr>
    </w:tbl>
    <w:p>
      <w:pPr>
        <w:pStyle w:val="Normal"/>
        <w:spacing w:lineRule="auto" w:line="24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กา</w:t>
      </w:r>
      <w:r>
        <w:rPr>
          <w:rFonts w:ascii="Angsana New" w:hAnsi="Angsana New" w:cs="Angsana New"/>
          <w:sz w:val="32"/>
          <w:sz w:val="32"/>
          <w:szCs w:val="32"/>
        </w:rPr>
        <w:t>รขาดทุนทางภาษีที่ยังไม่ได้ใช้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กลุ่มบริษัทพิจารณาแล้วเห็นว่ากลุ่มบริษัทอาจไม่มี        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8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67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7,932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67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455,804</w:t>
            </w:r>
          </w:p>
        </w:tc>
      </w:tr>
    </w:tbl>
    <w:p>
      <w:pPr>
        <w:pStyle w:val="Normal"/>
        <w:spacing w:lineRule="auto" w:line="24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auto" w:line="24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วันสิ้นสุดระยะเวลาการให้ประโยชน์ของรายการขาดทุนทางภาษีที่ยังไม่ได้ใช้แสดง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60"/>
        <w:gridCol w:w="1260"/>
        <w:gridCol w:w="1260"/>
        <w:gridCol w:w="1260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83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907,9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72,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2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500,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2,004,463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3" w:right="-43" w:hanging="223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67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51,3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67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451,341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23" w:right="-43" w:hanging="223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67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7,932,4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,467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455,80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ำไรต่อหุ้นขั้นพื้นฐานคำนวณ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ดยหาร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ำไรสำหรับปีที่เป็นของผู้ถือหุ้นของบริษัทฯ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  <w:bookmarkStart w:id="52" w:name="_Hlk159224134"/>
            <w:bookmarkStart w:id="53" w:name="_Hlk159224134"/>
            <w:bookmarkEnd w:id="53"/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7,8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6,6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5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7,33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74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74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74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74,01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0.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0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0.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8" w:right="74" w:hanging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0.1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/>
      </w:pPr>
      <w:r>
        <w:rPr>
          <w:rFonts w:eastAsia="SimSun;宋体"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ำไรต่อหุ้นปรับลดคำนวณโดยหารกำไรสำหร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รือ ณ วันออกหุ้นสามัญเทียบเท่าตามสัดส่วนของการใช้สิทธิ 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สำหร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 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ส่วนงานธุรกิจพัฒนาอสังหาริมทรัพย์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             ในการตัดสินใจเกี่ยวกับการจัดสรรทรัพยากรและการประเมินผลการปฏิบัติงาน บริษัทฯประเมินผล                การปฏิบัติงานของส่วนงานโดยพิจารณาจากกำไรหรือขาดทุนจากการดำเนินงานและสินทรัพย์รวม                  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 </w:t>
      </w:r>
    </w:p>
    <w:p>
      <w:pPr>
        <w:pStyle w:val="TextBodyIndent"/>
        <w:spacing w:lineRule="auto" w:line="240" w:before="120" w:after="120"/>
        <w:ind w:left="547" w:hanging="54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TextBodyIndent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ดำเนินธุรกิจในเขตภูมิศาสตร์เดียว คือประเทศไทย ดังนั้นรายได้และสินทรัพย์ที่แสดงอยู่ใ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 จึงถือเป็นการรายงานตามเขตภูมิศาสตร์แล้ว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eastAsia="Times New Roman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ปี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รายได้ของกิจการ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right="-43" w:hanging="540"/>
        <w:jc w:val="left"/>
        <w:textAlignment w:val="baseline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และพนักงานขอ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. 25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ดย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จะจ่ายสะสมเข้ากองทุนเป็นรายเดือนในอัตรา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เงินเดือ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พนักงานของ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จ่ายสมทบให้ในอัตรา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ถึงร้อยละ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ของเงินเดือน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องทุนสำรองเลี้ยงชีพนี้บริหารโดย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สิกรไทย จำกัด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รับรู้เงินสมท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ดังกล่าวเป็นค่าใช้จ่ายจำนวนเงินประมาณ </w:t>
      </w:r>
      <w:r>
        <w:rPr>
          <w:rFonts w:eastAsia="Times New Roman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: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3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>)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3.1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มีภาระผูกพันตามสัญญาบริการต่าง ๆ ที่จะต้องจ่ายในอนาคต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อายุของสัญญามีระยะเวลาตั้งแต่ </w:t>
      </w:r>
      <w:r>
        <w:rPr>
          <w:rFonts w:eastAsia="Times New Roman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ถึง </w:t>
      </w:r>
      <w:r>
        <w:rPr>
          <w:rFonts w:eastAsia="Times New Roman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ปี เป็นจำนวนเงินประมาณ </w:t>
      </w:r>
      <w:r>
        <w:rPr>
          <w:rFonts w:eastAsia="Times New Roman" w:cs="Angsana New" w:ascii="Angsana New" w:hAnsi="Angsana New"/>
          <w:sz w:val="32"/>
          <w:szCs w:val="32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0.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>)          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>0.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0.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3.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จ้างของโครงการต้นทุนการพัฒนาอสังหาริมทรัพย์และบริการที่เกี่ยวข้อง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ภาระผูกพันที่เกี่ยวกับโครงการต้นทุนการพัฒนาอสังหาริมทรัพย์และบริการที่เกี่ยวข้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53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 xml:space="preserve">(2567: 2,524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right="-43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7,060 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(2567: 8,94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right="-43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หลืออยู่เป็นจำนว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eastAsia="Times New Roman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้านบาท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พื่อค้ำประกันการปฏิบัติงานตามสัญญา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3.4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right="-43" w:hanging="547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 หัวหิน อัลฟ่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7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จำกัด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ซึ่งเป็นบริษัทย่อย ได้ทำสัญญาใช้สิทธิในชื่อทางการค้า และสัญญาบริหารจัดการที่พักอาศัย กับบริษัท อินเตอร์คอนติเนนตัล โฮเต็ลส์ กรุ๊ป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อเชีย แปซิฟิก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ในการนี้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โดยบริษัทย่อยมีภาระผูกพันที่ต้องจ่ายชำระค่าสิทธิร้อย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องรายได้จากการขายห้องชุด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right="-43" w:hanging="547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>(2)</w:t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กมลา แอสเซนด์ จำกัด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ซึ่งเป็นบริษัทย่อย ได้ทำสัญญาให้สิทธิด้านการขายและการตลาดโครงการที่พักอาศัย กับบริษัท อินเตอร์คอนติเนนตัล โฮเต็ลส์ กรุ๊ป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อเชีย แปซิฟิก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จำกัด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ในการนี้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 โดยบริษัทย่อยมีภาระผูกพันที่ต้องจ่ายชำระค่าสิทธิร้อย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องรายได้จากการขายห้องชุด</w:t>
      </w:r>
    </w:p>
    <w:p>
      <w:pPr>
        <w:pStyle w:val="Normal"/>
        <w:spacing w:lineRule="auto" w:line="240" w:before="120" w:after="120"/>
        <w:ind w:left="533" w:right="-34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54" w:name="_Hlk38987338"/>
      <w:bookmarkEnd w:id="54"/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33" w:right="-36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lineRule="auto" w:line="240" w:before="120" w:after="120"/>
        <w:ind w:left="533" w:right="-36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 เงินสดและรายการเทียบเท่าเงินสด </w:t>
      </w:r>
      <w:r>
        <w:rPr>
          <w:rFonts w:ascii="Angsana New" w:hAnsi="Angsana New" w:cs="Angsana New"/>
          <w:sz w:val="32"/>
          <w:sz w:val="32"/>
          <w:szCs w:val="32"/>
        </w:rPr>
        <w:t>ลูกหนี้หมุนเวีย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จ้า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 หุ้นบุริมสิทธิชนิดสะสมเงินปันผลและไถ่ถอ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งินกู้ยืม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lineRule="auto" w:line="240" w:before="120" w:after="120"/>
        <w:ind w:left="533" w:right="-36" w:hanging="533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overflowPunct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มีความเสี่ยงด้านเครดิตที่เกี่ยวเนื่อง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หมุนเวียนอื่น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ให้กู้ยืม เงินฝากกับธนาคารและสถาบัน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เครื่องมือทางการเงินอื่น ๆ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</w:t>
      </w:r>
    </w:p>
    <w:p>
      <w:pPr>
        <w:pStyle w:val="Normal"/>
        <w:keepNext w:val="true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ูกหนี้หมุนเวียนอื่นและสินทรัพย์ที่เกิดจาก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หมุนเวียนอื่นและสินทรัพย์ที่เกิดจากสัญญาอย่างสม่ำเสมอ นอกจากนี้ การให้สินเชื่อของกลุ่มบริษัทเป็นการให้สินเชื่อแบบไม่กระจุกตัวสูง เนื่องจากกลุ่มบริษัทมีฐานลูกค้าจำนวนมาก </w:t>
      </w:r>
      <w:bookmarkStart w:id="55" w:name="_Hlk59433075"/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Start w:id="56" w:name="_Hlk61506846"/>
      <w:r>
        <w:rPr>
          <w:rFonts w:ascii="Angsana New" w:hAnsi="Angsana New" w:cs="Angsana New"/>
          <w:sz w:val="32"/>
          <w:sz w:val="32"/>
          <w:szCs w:val="32"/>
        </w:rPr>
        <w:t>กลุ่มบริษัทพิจารณาการด้อยค่าทุกวันสิ้นรอบระยะเวลารายงาน อัตราการตั้งสำร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</w:t>
      </w:r>
      <w:r>
        <w:rPr>
          <w:rFonts w:ascii="Angsana New" w:hAnsi="Angsana New" w:cs="Angsana New"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sz w:val="32"/>
          <w:sz w:val="32"/>
          <w:szCs w:val="32"/>
        </w:rPr>
        <w:t>ที่มีรูปแบบของความเสี่ยงด้านเครดิตที่คล้ายคลึงกัน</w:t>
      </w:r>
      <w:bookmarkEnd w:id="55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ngsana New"/>
          <w:sz w:val="32"/>
          <w:sz w:val="32"/>
          <w:szCs w:val="32"/>
        </w:rPr>
        <w:t>การคำนวณผล</w:t>
      </w:r>
      <w:bookmarkEnd w:id="56"/>
      <w:r>
        <w:rPr>
          <w:rFonts w:ascii="Angsana New" w:hAnsi="Angsana New" w:eastAsia="Arial" w:cs="Angsana New"/>
          <w:sz w:val="32"/>
          <w:sz w:val="32"/>
          <w:szCs w:val="32"/>
        </w:rPr>
        <w:t>ขาดทุนจาก</w:t>
      </w:r>
      <w:r>
        <w:rPr>
          <w:rFonts w:ascii="Angsana New" w:hAnsi="Angsana New" w:cs="Angsana New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cs="Angsana New"/>
          <w:sz w:val="32"/>
          <w:sz w:val="32"/>
          <w:szCs w:val="32"/>
        </w:rPr>
        <w:t>คำนึง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keepNext w:val="true"/>
        <w:overflowPunct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 xml:space="preserve"> </w:t>
      </w:r>
      <w:bookmarkStart w:id="57" w:name="_Hlk60739061"/>
    </w:p>
    <w:p>
      <w:pPr>
        <w:pStyle w:val="Normal"/>
        <w:overflowPunct w:val="false"/>
        <w:spacing w:lineRule="auto" w:line="240" w:before="120" w:after="12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bookmarkEnd w:id="57"/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ณะกรรมการ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อาจมีการปรับปรุงในระหว่างปีขึ้นอยู่กับความเห็นชอบ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ณะกรรม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การกำหนดวงเงินดังกล่าวเป็นการช่วยลดความเสี่ยง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spacing w:lineRule="auto" w:line="240" w:before="120" w:after="120"/>
        <w:ind w:left="547" w:right="-43" w:hanging="0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ลาด</w:t>
      </w:r>
    </w:p>
    <w:p>
      <w:pPr>
        <w:pStyle w:val="Normal"/>
        <w:spacing w:lineRule="auto" w:line="240" w:before="120" w:after="120"/>
        <w:ind w:left="533" w:right="-36" w:hanging="533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ธนาค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นาคาร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เงินกู้ยื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spacing w:lineRule="auto" w:line="240" w:before="0" w:after="0"/>
        <w:ind w:right="38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170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58" w:name="_Hlk160003400"/>
            <w:bookmarkStart w:id="59" w:name="_Hlk160003400"/>
            <w:bookmarkEnd w:id="59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ปรับขึ้น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อัตร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9,382,6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62,3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4,245,015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75,5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75,536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7,1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7,183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9,382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,455,0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4,837,734</w:t>
            </w:r>
          </w:p>
        </w:tc>
      </w:tr>
    </w:tbl>
    <w:p>
      <w:pPr>
        <w:pStyle w:val="Normal"/>
        <w:spacing w:lineRule="auto" w:line="240" w:before="0" w:after="0"/>
        <w:ind w:right="3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0"/>
        <w:ind w:right="38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170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40" w:before="0" w:after="0"/>
              <w:ind w:left="240" w:right="-108" w:hanging="24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ปรับขึ้น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อัตร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เงินเบิกเกินบัญ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ชีธน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453,19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453,194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806,3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6,806,303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กิจการที่ไม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5,397,94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5,397,948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8,763,1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8,763,196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18,4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18,456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เงินประกันผล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27,97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427,972</w:t>
            </w:r>
          </w:p>
        </w:tc>
      </w:tr>
      <w:tr>
        <w:trPr>
          <w:cantSplit w:val="true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1,816,4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96,216,3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7,234,2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15,267,069</w:t>
            </w:r>
          </w:p>
        </w:tc>
      </w:tr>
    </w:tbl>
    <w:p>
      <w:pPr>
        <w:pStyle w:val="Normal"/>
        <w:spacing w:lineRule="auto" w:line="240"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                    งบการเงินที่เกี่ยวข้องกัน</w:t>
      </w:r>
      <w:r>
        <w:br w:type="page"/>
      </w:r>
    </w:p>
    <w:p>
      <w:pPr>
        <w:pStyle w:val="Normal"/>
        <w:spacing w:lineRule="auto" w:line="240" w:before="120" w:after="0"/>
        <w:ind w:right="43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170"/>
        <w:gridCol w:w="1170"/>
        <w:gridCol w:w="1170"/>
        <w:gridCol w:w="1170"/>
      </w:tblGrid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auto" w:line="240" w:before="0" w:after="0"/>
              <w:ind w:left="240" w:right="-108" w:hanging="24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ปรับขึ้น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อัตร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1,935,3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966,5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4,901,88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ทางการค้าและลูกหนี้หมุนเวีย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69,6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69,67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25,50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25,50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1,935,3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161,7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1,097,062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1,74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1,74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3,062,9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3,062,902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กิจการและบุคคล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,737,9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5,737,93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78,981,48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78,981,48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บุริมสิทธิชนิดสะสมเงินปันผลและไถ่ถอ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3,254,3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3,254,300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เงินประกันผล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,856,19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,856,19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78,992,23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393,823,2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4,919,0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37,734,561</w:t>
            </w:r>
          </w:p>
        </w:tc>
      </w:tr>
    </w:tbl>
    <w:p>
      <w:pPr>
        <w:pStyle w:val="Normal"/>
        <w:spacing w:lineRule="auto" w:line="240"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                    งบการเงินที่เกี่ยวข้องกัน</w:t>
      </w:r>
    </w:p>
    <w:p>
      <w:pPr>
        <w:pStyle w:val="Normal"/>
        <w:spacing w:lineRule="auto" w:line="240" w:before="0" w:after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5"/>
      </w:tblGrid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ปรับขึ้น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อัตร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28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280" w:before="0" w:after="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28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28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spacing w:lineRule="exact" w:line="280" w:before="0" w:after="0"/>
              <w:ind w:left="-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681,2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,63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808,893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หมุนเวียน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3,425,5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3,425,510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1,003,1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1,003,172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ให้กู้ยืมระยะยาวแก่กิจการที่เกี่ยวข้องกันที่ถึงกำหนดรับ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6,6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6,654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3,684,4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5,279,7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58,964,229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280" w:before="0" w:after="0"/>
              <w:ind w:left="-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45,5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45,549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213,1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,213,166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165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1,196,7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1,196,712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620,4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620,457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18,4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6,418,456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exact" w:line="280" w:before="0" w:after="0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เงินประกันผล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7,05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7,055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exact" w:line="28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6,418,4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65,362,7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,370,22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28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8,151,395</w:t>
            </w:r>
          </w:p>
        </w:tc>
      </w:tr>
    </w:tbl>
    <w:p>
      <w:pPr>
        <w:pStyle w:val="Normal"/>
        <w:spacing w:lineRule="auto" w:line="240"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                    งบการเงินที่เกี่ยวข้องกัน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บาท</w:t>
      </w:r>
      <w:r>
        <w:rPr/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5"/>
      </w:tblGrid>
      <w:tr>
        <w:trPr>
          <w:tblHeader w:val="true"/>
          <w:trHeight w:val="225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ปรับขึ้น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อัตร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auto" w:line="240" w:before="0" w:after="0"/>
              <w:ind w:left="240" w:right="-108" w:hanging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44,4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98,27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42,764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หมุนเวียนอื่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,355,3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4,355,362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2,00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17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,362,003,172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ให้กู้ยืมระยะยาวแก่กิจการที่เกี่ยวข้องกันที่ถึงกำหนดรับ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000,000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างการเงิ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1,3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1,311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73,</w:t>
            </w:r>
            <w:r>
              <w:rPr>
                <w:rFonts w:cs="Angsana New" w:ascii="Angsana New" w:hAnsi="Angsana New"/>
                <w:sz w:val="24"/>
                <w:szCs w:val="24"/>
              </w:rPr>
              <w:t>247</w:t>
            </w:r>
            <w:r>
              <w:rPr>
                <w:rFonts w:cs="Angsana New" w:ascii="Angsana New" w:hAnsi="Angsana New"/>
                <w:sz w:val="24"/>
                <w:szCs w:val="24"/>
              </w:rPr>
              <w:t>,6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9,254,9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52,502,609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4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pacing w:val="-10"/>
                <w:sz w:val="24"/>
                <w:sz w:val="24"/>
                <w:szCs w:val="24"/>
              </w:rPr>
              <w:t>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61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22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และเจ้าหนี้หมุนเวีย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3,000,1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3,000,157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165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7,196,7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7,196,712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ุคคล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</w:tr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right="-110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8,855,0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8,855,079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pacing w:lineRule="auto" w:line="240" w:before="0" w:after="0"/>
              <w:ind w:left="132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เงินประกันผลงา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,4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,458</w:t>
            </w:r>
          </w:p>
        </w:tc>
      </w:tr>
      <w:tr>
        <w:trPr>
          <w:cantSplit w:val="true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</w:tabs>
              <w:snapToGrid w:val="false"/>
              <w:spacing w:lineRule="auto" w:line="240" w:before="0" w:after="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0,823,6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3,131,6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43,955,267</w:t>
            </w:r>
          </w:p>
        </w:tc>
      </w:tr>
    </w:tbl>
    <w:p>
      <w:pPr>
        <w:pStyle w:val="Normal"/>
        <w:spacing w:lineRule="auto" w:line="240"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                    งบการเงินที่เกี่ยวข้องกั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overflowPunct w:val="false"/>
        <w:autoSpaceDE w:val="false"/>
        <w:spacing w:lineRule="auto" w:line="240" w:before="240" w:after="120"/>
        <w:ind w:left="547" w:right="-43" w:hanging="0"/>
        <w:jc w:val="both"/>
        <w:textAlignment w:val="baseline"/>
        <w:rPr>
          <w:rFonts w:ascii="Angsana New" w:hAnsi="Angsana New" w:eastAsia="Times New Roman" w:cs="Angsana New"/>
          <w:i/>
          <w:i/>
          <w:iCs/>
          <w:sz w:val="32"/>
          <w:szCs w:val="32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overflowPunct w:val="false"/>
        <w:autoSpaceDE w:val="false"/>
        <w:spacing w:lineRule="auto" w:line="240" w:before="120" w:after="120"/>
        <w:ind w:left="547" w:right="-43" w:hanging="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เบิกเกินบัญชี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 และเงินกู้ยืมระยะยาว ณ 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8"/>
        <w:gridCol w:w="2070"/>
        <w:gridCol w:w="1778"/>
        <w:gridCol w:w="2074"/>
      </w:tblGrid>
      <w:tr>
        <w:trPr>
          <w:tblHeader w:val="true"/>
          <w:trHeight w:val="6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กุลเงิน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ต่อ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นภาษี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ต่อ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นภาษี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393,816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969,116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93,81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5)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969,116</w:t>
            </w:r>
          </w:p>
        </w:tc>
      </w:tr>
    </w:tbl>
    <w:p>
      <w:pPr>
        <w:pStyle w:val="Normal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38"/>
        <w:gridCol w:w="2070"/>
        <w:gridCol w:w="1778"/>
        <w:gridCol w:w="2074"/>
      </w:tblGrid>
      <w:tr>
        <w:trPr>
          <w:tblHeader w:val="true"/>
          <w:trHeight w:val="6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24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60" w:name="_Hlk96023435"/>
            <w:bookmarkStart w:id="61" w:name="_Hlk96023435"/>
            <w:bookmarkEnd w:id="61"/>
          </w:p>
        </w:tc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38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กุลเงิน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ต่อ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นภาษี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ต่อ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ก่อนภาษีเพิ่มขึ้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,254,086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654,118)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5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254,086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0.5)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54,118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overflowPunct w:val="false"/>
        <w:autoSpaceDE w:val="false"/>
        <w:spacing w:lineRule="auto" w:line="240" w:before="240" w:after="120"/>
        <w:ind w:left="547" w:right="-43" w:hanging="0"/>
        <w:jc w:val="both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ต้องรักษาสภาพคล่องและรักษาระดับเงินสดคงเหลือของบริษัทฯเพื่อให้สามารถชำระภาระผูกพันได้ กลุ่มบริษัทมีการติดตามความเสี่ยงจากการขาดสภาพคล่อง โดยการวางแผนบริหารสภาพคล่องของกลุ่มบริษัทอย่างสม่ำเสมอและรักษาระดับเงินสดและเงินฝากธนาคาร วงเงินสินเชื่อทั้งที่ผูกพัน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ม่ผูกพันที่ยังไม่ได้เบิกใช้กับธนาคารหลายแห่งเพื่อให้เป็นไปตามข้อกำหนดด้านสภาพคล่อง</w:t>
      </w:r>
    </w:p>
    <w:p>
      <w:pPr>
        <w:pStyle w:val="Normal"/>
        <w:overflowPunct w:val="false"/>
        <w:autoSpaceDE w:val="false"/>
        <w:spacing w:lineRule="auto" w:line="240" w:before="80" w:after="8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 ณ วันที่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 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</w:tr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59" w:hanging="18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นาค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7,453,1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7,453,194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6,806,30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6,806,303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บุคคล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26,000,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26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84,556,49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108,806,2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,693,362,794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,368,2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4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768,23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right="-105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5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5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เงินประกันผล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,727,13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1,700,8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,427,972</w:t>
            </w:r>
          </w:p>
        </w:tc>
      </w:tr>
      <w:tr>
        <w:trPr>
          <w:trHeight w:val="5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7,453,1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,368,458,1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951,907,13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,337,818,493</w:t>
            </w:r>
          </w:p>
        </w:tc>
      </w:tr>
    </w:tbl>
    <w:p>
      <w:pPr>
        <w:pStyle w:val="Normal"/>
        <w:rPr>
          <w:sz w:val="2"/>
          <w:szCs w:val="6"/>
        </w:rPr>
      </w:pPr>
      <w:r>
        <w:br w:type="page"/>
      </w:r>
      <w:r>
        <w:rPr>
          <w:sz w:val="2"/>
          <w:szCs w:val="6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240" w:after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>31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259" w:hanging="18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นาค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,841,74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,841,744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23,062,9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23,062,902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กิจการและบุคคล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7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47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56,604,58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543,310,8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,399,915,464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,052,4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,022,9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,075,364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right="-105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ุ้นบุริมสิทธิชนิดสะสมเงินปันผลและไถ่ถอนได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09,687,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09,687,5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เงินประกันผล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,945,19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33,911,00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1,856,196</w:t>
            </w:r>
          </w:p>
        </w:tc>
      </w:tr>
      <w:tr>
        <w:trPr>
          <w:trHeight w:val="5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,841,74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792,665,1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,037,932,3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,845,439,170</w:t>
            </w:r>
          </w:p>
        </w:tc>
      </w:tr>
    </w:tbl>
    <w:p>
      <w:pPr>
        <w:pStyle w:val="Normal"/>
        <w:spacing w:lineRule="exact" w:line="340" w:before="0" w:after="0"/>
        <w:rPr/>
      </w:pPr>
      <w:r>
        <w:rPr/>
      </w:r>
    </w:p>
    <w:tbl>
      <w:tblPr>
        <w:tblW w:w="94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508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25" w:type="dxa"/>
            <w:gridSpan w:val="4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25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625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259" w:hanging="18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เบิกเกินบัญ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ีธนาค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54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5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54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549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405,213,1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05,213,166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,368,2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4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768,23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บุคคล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,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5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5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เงินประกันผล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157,05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157,055</w:t>
            </w:r>
          </w:p>
        </w:tc>
      </w:tr>
      <w:tr>
        <w:trPr>
          <w:trHeight w:val="5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545</w:t>
            </w:r>
            <w:r>
              <w:rPr>
                <w:rFonts w:eastAsia="Times New Roman" w:cs="Angsana New" w:ascii="Angsana New" w:hAnsi="Angsana New"/>
                <w:sz w:val="28"/>
              </w:rPr>
              <w:t>,</w:t>
            </w:r>
            <w:r>
              <w:rPr>
                <w:rFonts w:eastAsia="Times New Roman" w:cs="Angsana New" w:ascii="Angsana New" w:hAnsi="Angsana New"/>
                <w:sz w:val="28"/>
              </w:rPr>
              <w:t>54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08,738,45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51,4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474,684,000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blHeader w:val="true"/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jc w:val="righ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>31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7" w:leader="none"/>
              </w:tabs>
              <w:overflowPunct w:val="false"/>
              <w:autoSpaceDE w:val="false"/>
              <w:snapToGrid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259" w:hanging="18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เบิกเกินบัญชี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นาค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,771,8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,771,861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การค้าและเจ้าหนี้หมุนเวียน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13,000,1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13,000,157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,896,4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,022,9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,919,395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บุคคล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ากสถาบัน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50,000,0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50,000,000</w:t>
            </w:r>
          </w:p>
        </w:tc>
      </w:tr>
      <w:tr>
        <w:trPr>
          <w:trHeight w:val="6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จ้าหนี้เงินประกันผล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31,4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31,458</w:t>
            </w:r>
          </w:p>
        </w:tc>
      </w:tr>
      <w:tr>
        <w:trPr>
          <w:trHeight w:val="54" w:hRule="atLeast"/>
        </w:trPr>
        <w:tc>
          <w:tcPr>
            <w:tcW w:w="387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169" w:hanging="9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4,771,86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67,028,0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4,022,9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overflowPunct w:val="false"/>
              <w:autoSpaceDE w:val="false"/>
              <w:spacing w:lineRule="exact" w:line="3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885,822,8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>หรือมี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spacing w:lineRule="auto" w:line="24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 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เสริมสร้างมูลค่าการถือหุ้นให้กับ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>รวมถึง                    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สุทธิต่อส่วนของผู้ถือหุ้นเท่ากับ </w:t>
      </w:r>
      <w:r>
        <w:rPr>
          <w:rFonts w:cs="Angsana New" w:ascii="Angsana New" w:hAnsi="Angsana New"/>
          <w:sz w:val="32"/>
          <w:szCs w:val="32"/>
        </w:rPr>
        <w:t xml:space="preserve">2.17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               (</w:t>
      </w:r>
      <w:r>
        <w:rPr>
          <w:rFonts w:cs="Angsana New" w:ascii="Angsana New" w:hAnsi="Angsana New"/>
          <w:sz w:val="32"/>
          <w:szCs w:val="32"/>
        </w:rPr>
        <w:t xml:space="preserve">2567: 3.6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/>
          <w:sz w:val="32"/>
          <w:szCs w:val="32"/>
        </w:rPr>
        <w:t xml:space="preserve">1) </w:t>
      </w:r>
    </w:p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ใช้ในการคำนวณอัตราส่วนทางการเงินดังกล่าว หมายถึง หนี้สินประเภทที่มีดอกเบี้ยในงบการเงินรวม</w:t>
      </w:r>
    </w:p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ใช้ในการคำนวณอัตราส่วนทางการเงินดังกล่าว หมายถึง ส่วนของ                  ผู้ถือหุ้นในงบการเงินรวม</w:t>
      </w:r>
    </w:p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ไม่ได้เปลี่ยนแปลงวัตถุประสงค์ นโยบาย หรือกระบวนการในการบริหารจัดการทุน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35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6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35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bookmarkStart w:id="62" w:name="_Hlk38987338"/>
      <w:bookmarkEnd w:id="62"/>
      <w:r>
        <w:rPr>
          <w:rFonts w:eastAsia="Times New Roman" w:cs="Angsana New" w:ascii="Angsana New" w:hAnsi="Angsana New"/>
          <w:b/>
          <w:bCs/>
          <w:sz w:val="32"/>
          <w:szCs w:val="32"/>
        </w:rPr>
        <w:t>36.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จัดตั้งบริษัทย่อยแห่งใหม่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จัดตั้งบริษัทย่อยแห่งใหม่ชื่อ “บริษัท ทเวนตี้ทู ทเวนตี้ จำกัด” เพื่อดำเนินธุรกิจพัฒนาอสังหาริมทรัพย์ โดย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ฯมีสัดส่วนการถือหุ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99.9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จดทะเบียนจัดตั้งบริษั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35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6.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ลดทุนจดทะเบียนของบริษัทย่อ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หัวหิน อัลฟ่า </w:t>
      </w:r>
      <w:r>
        <w:rPr>
          <w:rFonts w:cs="Angsana New" w:ascii="Angsana New" w:hAnsi="Angsana New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การลดทุนจดทะเบียนของบริษัทย่อย จำนวน </w:t>
      </w:r>
      <w:r>
        <w:rPr>
          <w:rFonts w:cs="Angsana New" w:ascii="Angsana New" w:hAnsi="Angsana New"/>
          <w:sz w:val="32"/>
          <w:szCs w:val="32"/>
        </w:rPr>
        <w:t xml:space="preserve">6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เดิม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ลดจำนวนหุ้นบุริมสิทธิของบริษัทย่อยดังกล่าวที่ถือโดยบริษัทฯ 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overflowPunct w:val="false"/>
        <w:autoSpaceDE w:val="false"/>
        <w:spacing w:lineRule="auto" w:line="240" w:before="120" w:after="120"/>
        <w:ind w:left="540" w:hanging="535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กาศจ่ายเงินปันผลของบริษัทฯ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มีมติเห็นชอบให้เสนอ</w:t>
      </w:r>
      <w:r>
        <w:rPr>
          <w:rFonts w:ascii="Angsana New" w:hAnsi="Angsana New" w:cs="Angsana New"/>
          <w:sz w:val="32"/>
          <w:sz w:val="32"/>
          <w:szCs w:val="32"/>
        </w:rPr>
        <w:t>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เพื่อพิจารณาอนุมัติการจ่ายเงินปั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83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หนดการจ่ายเงินปันผลให้กับผู้ถือ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z w:val="32"/>
          <w:sz w:val="32"/>
          <w:szCs w:val="32"/>
        </w:rPr>
        <w:t>ทั้งนี้ การจ่ายเงินปันผลดังกล่าวขึ้นอยู่กับการอนุมัติจาก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9</w:t>
      </w:r>
    </w:p>
    <w:p>
      <w:pPr>
        <w:pStyle w:val="Normal"/>
        <w:overflowPunct w:val="false"/>
        <w:autoSpaceDE w:val="false"/>
        <w:spacing w:lineRule="auto" w:line="240" w:before="120" w:after="120"/>
        <w:ind w:left="533" w:hanging="533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7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เงิ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นี้ได้รับอนุมัติให้ออกโด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ณ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z w:val="32"/>
          <w:szCs w:val="32"/>
        </w:rPr>
        <w:t>2569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-90" w:right="-72" w:hanging="0"/>
      <w:jc w:val="center"/>
      <w:textAlignment w:val="baseline"/>
      <w:outlineLvl w:val="0"/>
    </w:pPr>
    <w:rPr>
      <w:rFonts w:ascii="Angsana New" w:hAnsi="Angsana New" w:eastAsia="Times New Roman" w:cs="Angsan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right="-43" w:hanging="0"/>
      <w:jc w:val="center"/>
      <w:textAlignment w:val="baseline"/>
      <w:outlineLvl w:val="1"/>
    </w:pPr>
    <w:rPr>
      <w:rFonts w:ascii="Angsana New" w:hAnsi="Angsana New" w:eastAsia="Times New Roman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-108" w:right="-147" w:hanging="0"/>
      <w:jc w:val="center"/>
      <w:textAlignment w:val="baseline"/>
      <w:outlineLvl w:val="2"/>
    </w:pPr>
    <w:rPr>
      <w:rFonts w:ascii="Angsana New" w:hAnsi="Angsana New" w:eastAsia="Times New Roman" w:cs="Angsana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-159" w:right="-108" w:hanging="0"/>
      <w:jc w:val="center"/>
      <w:textAlignment w:val="baseline"/>
      <w:outlineLvl w:val="3"/>
    </w:pPr>
    <w:rPr>
      <w:rFonts w:ascii="Angsana New" w:hAnsi="Angsana New" w:eastAsia="Times New Roman" w:cs="Angsana New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eastAsia="Times New Roman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240" w:after="120"/>
      <w:ind w:left="360" w:right="-43" w:hanging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textAlignment w:val="baseline"/>
      <w:outlineLvl w:val="6"/>
    </w:pPr>
    <w:rPr>
      <w:rFonts w:eastAsia="Times New Roman"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right="-43" w:hanging="0"/>
      <w:jc w:val="left"/>
      <w:textAlignment w:val="baseline"/>
      <w:outlineLvl w:val="7"/>
    </w:pPr>
    <w:rPr>
      <w:rFonts w:ascii="Angsana New" w:hAnsi="Angsana New" w:eastAsia="Times New Roman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exact" w:line="380" w:before="0" w:after="0"/>
      <w:ind w:right="1764" w:hanging="0"/>
      <w:jc w:val="left"/>
      <w:textAlignment w:val="baseline"/>
      <w:outlineLvl w:val="8"/>
    </w:pPr>
    <w:rPr>
      <w:rFonts w:ascii="Angsana New" w:hAnsi="Angsana New" w:eastAsia="Times New Roman" w:cs="Angsana New"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iCs w:val="false"/>
      <w:color w:val="0D0D0D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alibri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FF0000"/>
      <w:vertAlign w:val="superscript"/>
    </w:rPr>
  </w:style>
  <w:style w:type="character" w:styleId="WW8Num16z0">
    <w:name w:val="WW8Num16z0"/>
    <w:qFormat/>
    <w:rPr>
      <w:b/>
      <w:bCs/>
      <w:i w:val="false"/>
      <w:iCs w:val="false"/>
      <w:color w:val="0D0D0D"/>
    </w:rPr>
  </w:style>
  <w:style w:type="character" w:styleId="WW8Num17z0">
    <w:name w:val="WW8Num17z0"/>
    <w:qFormat/>
    <w:rPr>
      <w:rFonts w:ascii="AngsanaUPC" w:hAnsi="AngsanaUPC" w:eastAsia="Calibri" w:cs="AngsanaUP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28"/>
      <w:u w:val="single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ascii="Times New Roman" w:hAnsi="Times New Roman" w:eastAsia="Times New Roman" w:cs="Angsana New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24"/>
      <w:szCs w:val="30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Cs w:val="25"/>
    </w:rPr>
  </w:style>
  <w:style w:type="character" w:styleId="ListParagraphChar">
    <w:name w:val="List Paragraph Char"/>
    <w:qFormat/>
    <w:rPr>
      <w:sz w:val="22"/>
      <w:szCs w:val="28"/>
    </w:rPr>
  </w:style>
  <w:style w:type="character" w:styleId="Normaltextrun">
    <w:name w:val="normaltextrun"/>
    <w:qFormat/>
    <w:rPr/>
  </w:style>
  <w:style w:type="character" w:styleId="Uiprovider">
    <w:name w:val="ui-provider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 New" w:hAnsi="Angsana New" w:eastAsia="Times New Roman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240" w:after="120"/>
      <w:ind w:left="1440" w:right="-43" w:hanging="144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120"/>
      <w:ind w:left="360" w:hanging="0"/>
      <w:textAlignment w:val="baseline"/>
    </w:pPr>
    <w:rPr>
      <w:rFonts w:ascii="Times New Roman" w:hAnsi="Times New Roman" w:eastAsia="SimSun;宋体" w:cs="Angsana New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">
    <w:name w:val="Char"/>
    <w:basedOn w:val="Normal"/>
    <w:qFormat/>
    <w:pPr>
      <w:spacing w:lineRule="exact" w:line="24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120" w:after="120"/>
      <w:ind w:left="1440" w:right="-36" w:hanging="144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AngsanaNew14ptThaiDistributedJustificationBottom">
    <w:name w:val="Style Angsana New 14 pt Thai Distributed Justification Bottom: (...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Angsana New" w:hAnsi="Angsana New" w:eastAsia="Angsana New" w:cs="Angsana New"/>
      <w:sz w:val="28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eastAsia="Times New Roman" w:cs="EucrosiaUPC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 w:before="0" w:after="0"/>
    </w:pPr>
    <w:rPr>
      <w:rFonts w:eastAsia="Times New Roman" w:cs="Eucrosi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spacing w:lineRule="atLeast" w:line="170" w:before="0" w:after="0"/>
    </w:pPr>
    <w:rPr>
      <w:rFonts w:ascii="Arial" w:hAnsi="Arial" w:eastAsia="Times New Roman" w:cs="Angsana New"/>
      <w:color w:val="666666"/>
      <w:kern w:val="2"/>
      <w:sz w:val="15"/>
      <w:szCs w:val="24"/>
      <w:lang w:val="en-GB" w:bidi="ar-SA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Times New Roman" w:hAnsi="Times New Roman" w:eastAsia="Times New Roman" w:cs="CordiaUPC"/>
      <w:color w:val="80008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120" w:after="120"/>
      <w:ind w:left="907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Monotype Sorts;Symbol"/>
      <w:b/>
      <w:bCs/>
      <w:sz w:val="24"/>
      <w:szCs w:val="24"/>
    </w:rPr>
  </w:style>
  <w:style w:type="paragraph" w:styleId="Style5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Times New Roman" w:hAnsi="Times New Roman" w:eastAsia="Times New Roman" w:cs="CordiaUPC"/>
      <w:sz w:val="28"/>
    </w:rPr>
  </w:style>
  <w:style w:type="paragraph" w:styleId="CommentText">
    <w:name w:val="Comment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39:00Z</dcterms:created>
  <dc:creator>Nongnapat Thaiwatana</dc:creator>
  <dc:description/>
  <cp:keywords/>
  <dc:language>en-US</dc:language>
  <cp:lastModifiedBy>Duangrat Wongsaengthip</cp:lastModifiedBy>
  <cp:lastPrinted>2026-02-25T18:54:00Z</cp:lastPrinted>
  <dcterms:modified xsi:type="dcterms:W3CDTF">2026-02-25T11:54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11E6C4CFF10340ACFB60C6532EE84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