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42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บริษัท พราว เรียล เอสเตท จำกัด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overflowPunct w:val="false"/>
        <w:autoSpaceDE w:val="false"/>
        <w:spacing w:lineRule="exact" w:line="420" w:before="0" w:after="0"/>
        <w:ind w:left="634" w:hanging="634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แบบย่อ</w:t>
      </w:r>
    </w:p>
    <w:p>
      <w:pPr>
        <w:pStyle w:val="Normal"/>
        <w:overflowPunct w:val="false"/>
        <w:autoSpaceDE w:val="false"/>
        <w:spacing w:lineRule="exact" w:line="42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overflowPunct w:val="false"/>
        <w:autoSpaceDE w:val="false"/>
        <w:spacing w:lineRule="exact" w:line="420" w:before="360" w:after="120"/>
        <w:ind w:left="540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พราว เรียล เอสเตท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>) (</w:t>
      </w:r>
      <w:r>
        <w:rPr>
          <w:rFonts w:eastAsia="Times New Roman" w:cs="Angsana New" w:ascii="Angsana New" w:hAnsi="Angsana New"/>
          <w:sz w:val="32"/>
          <w:szCs w:val="32"/>
        </w:rPr>
        <w:t>“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ธุรกิจหลักของบริษัทฯคือการพัฒนาอสังหาริมทรัพย์เพื่อขาย ที่อยู่ตามที่จดทะเบียนขอ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ฯอยู่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4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อาคาร วัน ซิตี้ เซ็นเตอร์ ชั้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้องเลข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02 - 190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ถนนเพลินจิต แขวงลุมพินี เขตปทุมวั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ระหว่างกาลนี้จัดทำขึ้นตามมาตรฐานการบัญชี 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บริษัทฯนำเสน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เงินระหว่างกาลแบบย่อ บริษัทฯได้แสด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รายการในงบฐานะการเงิน งบกำไรขาดทุ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บ็ดเสร็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งบการเปลี่ยนแปลงส่วนของผู้ถือหุ้น และงบกระแสเงินส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รูปแบบเช่นเดียวกับงบการเงินประจำปี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ฉบับภาษาไทยเป็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ฉบับที่บริษัทฯใช้เป็นทางการตามกฎหม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นี้จัดทำขึ้นโดยรวมงบการเงินของบริษัท พราว เรียล เอสเต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                    ไม่มีการเปลี่ยนแปลงโครงสร้างที่สำคัญเกี่ยวกับบริษัทย่อยในระหว่าง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การธุรกิจที่สำคัญกับ</w:t>
      </w:r>
      <w:r>
        <w:rPr>
          <w:rFonts w:ascii="Angsana New" w:hAnsi="Angsana New" w:cs="Angsana New"/>
          <w:sz w:val="32"/>
          <w:sz w:val="32"/>
          <w:szCs w:val="32"/>
        </w:rPr>
        <w:t>บุคคลหรือ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รายการ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ุคคล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ั้น ซึ่ง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12"/>
        <w:gridCol w:w="1013"/>
        <w:gridCol w:w="1012"/>
        <w:gridCol w:w="1013"/>
      </w:tblGrid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pacing w:val="-10"/>
                <w:sz w:val="28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</w:rPr>
              <w:t>ารจัดก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110" w:hanging="240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12"/>
        <w:gridCol w:w="1013"/>
        <w:gridCol w:w="1012"/>
        <w:gridCol w:w="1013"/>
      </w:tblGrid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pacing w:val="-10"/>
                <w:sz w:val="28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</w:rPr>
              <w:t>ารจัดก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110" w:hanging="240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trike/>
        </w:rPr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ุคคลหรื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9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และเงินทดรองแก่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</w:rPr>
              <w:t>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0,7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5</w:t>
            </w:r>
          </w:p>
        </w:tc>
      </w:tr>
      <w:tr>
        <w:trPr>
          <w:trHeight w:val="5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9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อื่นและเงินทดรองแก่กิจการ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0,7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5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6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6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1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7" w:hanging="162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11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1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หมุนเวียน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ละเงินทดรองรับ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5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748</w:t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หมุนเวียนอื่นและเงินทดรองรับจาก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6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013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อกเบี้ยค้าง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4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4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200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ี่เกี่ยวข้องกัน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ให้กู้ยืมแก่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auto" w:line="240" w:before="0" w:after="0"/>
        <w:ind w:left="360" w:right="-142"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170"/>
        <w:gridCol w:w="1170"/>
        <w:gridCol w:w="1170"/>
        <w:gridCol w:w="1170"/>
        <w:gridCol w:w="1351"/>
      </w:tblGrid>
      <w:tr>
        <w:trPr>
          <w:trHeight w:val="37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603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2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7" w:right="-1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</w:tr>
      <w:tr>
        <w:trPr>
          <w:trHeight w:val="392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สั้น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ที่แท้จริง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อัลไลแอนซ์ จำกัด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1,2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1,2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1.25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>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4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8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8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>หัวหิน สกาย ลิฟว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6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6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28"/>
              </w:rPr>
              <w:t>MLR, 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ัวหิน อัลฟ่า </w:t>
            </w:r>
            <w:r>
              <w:rPr>
                <w:rFonts w:cs="Angsana New" w:ascii="Angsana New" w:hAnsi="Angsana New"/>
                <w:sz w:val="28"/>
              </w:rPr>
              <w:t>7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2,0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9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0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1,0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ให้กู้ยืมระยะสั้นแก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ม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ำหน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ำระคืนเมื่อทวงถาม</w:t>
      </w:r>
    </w:p>
    <w:p>
      <w:pPr>
        <w:pStyle w:val="Normal"/>
        <w:overflowPunct w:val="false"/>
        <w:autoSpaceDE w:val="false"/>
        <w:spacing w:lineRule="auto" w:line="240" w:before="0" w:after="0"/>
        <w:ind w:left="547" w:hanging="547"/>
        <w:jc w:val="right"/>
        <w:textAlignment w:val="baseline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5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54"/>
        <w:gridCol w:w="1454"/>
        <w:gridCol w:w="1456"/>
      </w:tblGrid>
      <w:tr>
        <w:trPr>
          <w:trHeight w:val="375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2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ยาว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ระหว่างงวด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วหิน สกาย ลิฟวิ่ง จำกัด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>
          <w:trHeight w:val="304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ส่วนที่ถึงกำหนดรับชำระภายในหนึ่งป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</w:tr>
      <w:tr>
        <w:trPr>
          <w:trHeight w:val="304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ยาว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ส่วนที่ถึงกำหนดรับชำระภายในหนึ่งป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แก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ิดดอกเบี้ยในอั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ปี</w:t>
      </w:r>
      <w:bookmarkStart w:id="0" w:name="_Hlk166074798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bookmarkStart w:id="1" w:name="_Hlk165975356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>256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และบริษัทย่อยได้จัดทำบันทึกข้อตกลงแนบท้ายสัญญา เพื่อขยายระยะเวลา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ต้นและดอกเบี้ยคงค้างทั้งหม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ภาย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bookmarkEnd w:id="0"/>
      <w:bookmarkEnd w:id="1"/>
      <w:r>
        <w:br w:type="page"/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 w:before="0" w:after="0"/>
        <w:ind w:left="36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19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531"/>
      </w:tblGrid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162" w:right="-43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1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-107" w:right="-1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้น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หัวหิน อัลฟ่า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71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,7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,7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- 0.50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คูคต สเตชัน อัลไลแอนซ์ จำกัด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4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49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- 1.00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บริษัท คอนแวนต์ บีต้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6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7,1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1,19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00" w:before="240" w:after="8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กำหนดชำระคืนเมื่อทวงถาม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95"/>
        <w:gridCol w:w="1395"/>
        <w:gridCol w:w="1395"/>
        <w:gridCol w:w="139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หน่วย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พันบาท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  <w:r>
              <w:rPr>
                <w:rFonts w:eastAsia="SimSun;宋体"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สาม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กันย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เก้า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1,2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1,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3,79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4,39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,0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87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1,60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1,8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4,8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5,27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spacing w:lineRule="auto" w:line="240" w:before="0" w:after="0"/>
        <w:ind w:left="360" w:right="40" w:hanging="360"/>
        <w:jc w:val="right"/>
        <w:rPr/>
      </w:pPr>
      <w:r>
        <w:rPr>
          <w:rFonts w:eastAsia="Times New Roman"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,614,0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,518,04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งานระหว่างก่อสร้าง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และออกแบบ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536,6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,376,9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ต้นทุนการกู้ยืม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ที่ตั้งขึ้นเป็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10,09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1,767</w:t>
            </w:r>
          </w:p>
        </w:tc>
      </w:tr>
      <w:tr>
        <w:trPr>
          <w:trHeight w:val="92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ค่าใช้จ่ายพัฒนาโครงการรอตัดบัญช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16,3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98,358</w:t>
            </w:r>
          </w:p>
        </w:tc>
      </w:tr>
      <w:tr>
        <w:trPr>
          <w:trHeight w:val="88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,977,1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9,045,13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ในระหว่างงวดสามเดือน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>2567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ได้รวมต้นทุนการกู้ยืมเข้าเป็นต้นทุนของที่ดินและงานระหว่างก่อสร้าง โดยคำนวณจากอัตราการตั้งขึ้นเป็นทุน ซึ่งเป็นอัตราถัวเฉลี่ยถ่วงน้ำหนักของเงินกู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95"/>
        <w:gridCol w:w="1395"/>
        <w:gridCol w:w="1395"/>
        <w:gridCol w:w="139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สาม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กันย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เก้า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ต้นทุนการกู้ยืมส่วนที่รวมเป็นต้นทุนของ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ที่ดินและงานระหว่างก่อสร้าง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ล้าน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บาท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4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อัตราการตั้งขึ้นเป็นทุน </w:t>
            </w: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ร้อยละ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.15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-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8.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.44 - 8.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.15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-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8.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.44 -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8.8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3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ได้นำที่ดินบางส่วนพร้อมสิ่งปลูกสร้างที่มีอยู่บนที่ดินไปจดจำนองค้ำประกันเงินกู้ยืมของบริษัทย่อย ซึ่งมีมูลค่าสุทธิตามบัญชี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left="360" w:right="40" w:hanging="360"/>
        <w:jc w:val="right"/>
        <w:textAlignment w:val="baseline"/>
        <w:rPr/>
      </w:pPr>
      <w:r>
        <w:rPr>
          <w:rFonts w:eastAsia="SimSun;宋体" w:cs="Angsana New" w:ascii="Angsana New" w:hAnsi="Angsana New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หน่วย</w:t>
      </w:r>
      <w:r>
        <w:rPr>
          <w:rFonts w:eastAsia="SimSun;宋体" w:cs="Angsana New" w:ascii="Angsana New" w:hAnsi="Angsana New"/>
          <w:sz w:val="28"/>
        </w:rPr>
        <w:t xml:space="preserve">: </w:t>
      </w:r>
      <w:r>
        <w:rPr>
          <w:rFonts w:ascii="Angsana New" w:hAnsi="Angsana New" w:eastAsia="SimSun;宋体" w:cs="Angsana New"/>
          <w:sz w:val="28"/>
          <w:sz w:val="28"/>
        </w:rPr>
        <w:t>ล้าน</w:t>
      </w:r>
      <w:r>
        <w:rPr>
          <w:rFonts w:ascii="Angsana New" w:hAnsi="Angsana New" w:eastAsia="SimSun;宋体" w:cs="Angsana New"/>
          <w:sz w:val="28"/>
          <w:sz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1575"/>
        <w:gridCol w:w="157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5" w:right="110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37" w:right="-36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ูลค่าสุทธิตามบัญชีของที่ดินพร้อมสิ่งปลูกสร้างที่ติดภาระค้ำประกัน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pacing w:lineRule="auto" w:line="240" w:before="0" w:after="0"/>
              <w:ind w:left="90" w:hanging="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6,977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pacing w:lineRule="auto" w:line="240" w:before="0" w:after="0"/>
              <w:ind w:left="90" w:hanging="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9,04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ินลงทุนในบริษัทย่อย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 มีรายละเอียดดังต่อไป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222" w:right="12" w:hanging="2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ุ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รียก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ำระแล้ว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เงินปันผลรับสำหรับงวด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เก้าเดือน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12" w:hanging="222"/>
              <w:jc w:val="center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ันยาย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ันยาย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ันยาย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12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สามัญ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วห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ัลฟ่า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7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90,000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หัวหิน สกาย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ลิฟวิ่ง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้อมท์ โซลูชั่น แมเนจเม้นท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9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คูคต สเตชัน อัลไลแอนซ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พระราม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ัลไลแอนซ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กมลา แอสเซนด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บุริมสิ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หัวหิน อัลฟ่า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71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เงินลงทุนใน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65,7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65,7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0,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1395"/>
        <w:gridCol w:w="1395"/>
        <w:gridCol w:w="139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,305,51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,336,2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5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50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ธรรมเนียมในการจัดหาเงินกู้ยืม</w:t>
            </w:r>
          </w:p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อ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14,59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20,93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57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1,145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ว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ใช้จ่ายดอกเบี้ยของเงินกู้ยื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63,6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,290,91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,378,9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49,4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48,85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1,718,59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518,77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449,42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448,855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จากส่วนที่</w:t>
            </w:r>
          </w:p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72,3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3,860,2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pacing w:val="-8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eastAsia="SimSun;宋体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overflowPunct w:val="false"/>
        <w:autoSpaceDE w:val="false"/>
        <w:spacing w:lineRule="auto" w:line="240" w:before="0" w:after="0"/>
        <w:ind w:left="36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1980"/>
        <w:gridCol w:w="225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,378,98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8,85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168,41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0,0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57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ั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3,199,155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3,717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63,664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,290,91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9,427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ภายใต้สัญญาเงินกู้ยืม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ต้องปฏิบัติตามเงื่อนไขทางการเงินบางประการ เช่น การดำรงอัตราส่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นี้สินสุทธิต่อส่วนของผู้ถือหุ้น </w:t>
      </w:r>
      <w:r>
        <w:rPr>
          <w:rFonts w:eastAsia="SimSun;宋体" w:cs="Angsana New" w:ascii="Angsana New" w:hAnsi="Angsana New"/>
          <w:sz w:val="32"/>
          <w:szCs w:val="32"/>
        </w:rPr>
        <w:t xml:space="preserve">(Net Debt to Equity Ratio)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มีวงเงินกู้ยืมระยะยาวตามสัญญาเงินกู้ที่ยังมิได้เบิกใช้เป็นจำนวนเงิน  </w:t>
      </w:r>
      <w:r>
        <w:rPr>
          <w:rFonts w:eastAsia="SimSun;宋体" w:cs="Angsana New" w:ascii="Angsana New" w:hAnsi="Angsana New"/>
          <w:sz w:val="32"/>
          <w:szCs w:val="32"/>
        </w:rPr>
        <w:t xml:space="preserve">3,79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3,79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รายได้รับล่วงหน้าจากการขายอสังหาริมทรัพย์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รายได้รับล่วงหน้าจากการขายอสังหาริมทรัพย์เป็นเงินรับล่วงหน้าจากลูกค้าจำแนกตามบริษัทได้ดังนี้</w:t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00"/>
        <w:gridCol w:w="2001"/>
      </w:tblGrid>
      <w:tr>
        <w:trPr>
          <w:trHeight w:val="39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4001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40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7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bookmarkStart w:id="2" w:name="_Hlk204949222"/>
            <w:bookmarkEnd w:id="2"/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พระราม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อัลไลแอนซ์ จำกัด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781,761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444,973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คอนแวนต์ บีต้า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 จำกัด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09,776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06,415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หัวหิน สกาย ลิฟวิ่ง จำกัด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42,191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33,482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พราว ฮอร์สชู จำกัด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023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8,245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คูคต สเตชัน อัลไลแอนซ์ จำกัด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252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หัวหิน อัลฟ่า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8</w:t>
            </w:r>
          </w:p>
        </w:tc>
      </w:tr>
      <w:tr>
        <w:trPr>
          <w:trHeight w:val="4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534,773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,215,025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งินกู้ยืมระยะยาวจากกิจการและบุคคลที่ไม่เกี่ยวข้องกั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4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ธรรมเนียมในการจัดหาเงินกู้ยืม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อ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1,2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จากส่วนที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45,7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pacing w:val="-8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eastAsia="SimSun;宋体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overflowPunct w:val="false"/>
        <w:autoSpaceDE w:val="false"/>
        <w:spacing w:lineRule="exact" w:line="400" w:before="0" w:after="0"/>
        <w:ind w:left="36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5,73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55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ind w:left="24" w:hanging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ั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402,000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มีเงินกู้ยืมระยะยาวจากบุคคลอื่น ซึ่งไม่มีหลักทรัพย์ค้ำประกัน                    โดยมีอัตราดอกเบี้ย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่อปี และครบกำหนดชำระคืนภายใน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70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3"/>
        <w:gridCol w:w="813"/>
        <w:gridCol w:w="1260"/>
        <w:gridCol w:w="1170"/>
        <w:gridCol w:w="1035"/>
        <w:gridCol w:w="1035"/>
        <w:gridCol w:w="1035"/>
        <w:gridCol w:w="1035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ที่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ต่อปี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ต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1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lineRule="auto" w:line="240" w:before="0" w:after="0"/>
              <w:ind w:hanging="162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7.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กู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มูล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ช้จ่ายทางตรงในการออกหุ้นกู้รอตัด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,30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ที่ครบกำหนดชำระเกินกว่า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69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0" w:after="0"/>
        <w:ind w:left="547" w:right="-43" w:hanging="0"/>
        <w:jc w:val="right"/>
        <w:rPr>
          <w:rFonts w:ascii="Angsana New" w:hAnsi="Angsana New" w:eastAsia="SimSun;宋体" w:cs="Angsana New"/>
          <w:sz w:val="28"/>
        </w:rPr>
      </w:pPr>
      <w:r>
        <w:rPr>
          <w:rFonts w:eastAsia="SimSun;宋体" w:cs="Angsana New" w:ascii="Angsana New" w:hAnsi="Angsana New"/>
          <w:spacing w:val="-4"/>
          <w:sz w:val="28"/>
        </w:rPr>
        <w:t>(</w:t>
      </w:r>
      <w:r>
        <w:rPr>
          <w:rFonts w:ascii="Angsana New" w:hAnsi="Angsana New" w:eastAsia="SimSun;宋体" w:cs="Angsana New"/>
          <w:spacing w:val="-4"/>
          <w:sz w:val="28"/>
          <w:sz w:val="28"/>
        </w:rPr>
        <w:t>หน่วย</w:t>
      </w:r>
      <w:r>
        <w:rPr>
          <w:rFonts w:eastAsia="SimSun;宋体" w:cs="Angsana New" w:ascii="Angsana New" w:hAnsi="Angsana New"/>
          <w:spacing w:val="-4"/>
          <w:sz w:val="28"/>
        </w:rPr>
        <w:t xml:space="preserve">: </w:t>
      </w:r>
      <w:r>
        <w:rPr>
          <w:rFonts w:ascii="Angsana New" w:hAnsi="Angsana New" w:eastAsia="SimSun;宋体" w:cs="Angsana New"/>
          <w:spacing w:val="-4"/>
          <w:sz w:val="28"/>
          <w:sz w:val="28"/>
        </w:rPr>
        <w:t>พันบาท</w:t>
      </w:r>
      <w:r>
        <w:rPr>
          <w:rFonts w:eastAsia="SimSun;宋体" w:cs="Angsana New" w:ascii="Angsana New" w:hAnsi="Angsana New"/>
          <w:spacing w:val="-4"/>
          <w:sz w:val="28"/>
        </w:rPr>
        <w:t>)</w:t>
      </w:r>
    </w:p>
    <w:tbl>
      <w:tblPr>
        <w:tblW w:w="9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025"/>
      </w:tblGrid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3" w:name="_Hlk205303437"/>
            <w:bookmarkStart w:id="4" w:name="_Hlk205303437"/>
            <w:bookmarkEnd w:id="4"/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pacing w:lineRule="auto" w:line="240" w:before="0" w:after="0"/>
              <w:ind w:left="525" w:hanging="5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ออกจำหน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00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25" w:hanging="525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ตัดจำหน่ายค่าใช้จ่ายทางตรงในการออกหุ้นกู้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5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25" w:hanging="5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ตร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การออกหุ้นกู้รอตัด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,91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5,6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เสนอขายหุ้นกู้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550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ราคาเสนอขาย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คิดเป็นมูลค่า </w:t>
      </w:r>
      <w:r>
        <w:rPr>
          <w:rFonts w:eastAsia="SimSun;宋体"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มี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5" w:name="_Hlk197551051"/>
      <w:bookmarkEnd w:id="5"/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หุ้นกู้ดังกล่าว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เป็นหุ้นกู้ชนิดระบุชื่อผู้ถือ ประเภทไม่ด้อยสิทธิ ไม่มีประกัน มีผู้แ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ผู้ถือหุ้นกู้ และผู้ออกหุ้นกู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สิทธิไถ่ถอนหุ้นกู้ก่อนครบกำหนดไถ่ถอนทั้งจำนวนหรือบางส่วนก่อนวันครบกำหนดไถ่ถอนหุ้นกู้ได้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จาก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รวมถึง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วันครบรอบ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ับจากวันออกหุ้นกู้ คือวันที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ข้อกำหนดว่าด้วยสิทธิและหน้าที่ของผู้ออกหุ้นกู้ได้ระบุถึงข้อปฏิบัติและข้อจำกัดบางประการ เช่น 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ดำรงไว้ซึ่งอัตราส่วนหนี้สินสุทธิต่อส่วนของผู้ถือหุ้น ตามงบการเงินรวม ณ วันสิ้นปีไม่เกิน </w:t>
      </w:r>
      <w:r>
        <w:rPr>
          <w:rFonts w:eastAsia="SimSun;宋体" w:cs="Angsana New" w:ascii="Angsana New" w:hAnsi="Angsana New"/>
          <w:sz w:val="32"/>
          <w:szCs w:val="32"/>
        </w:rPr>
        <w:t xml:space="preserve">4:1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right="-43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bookmarkStart w:id="6" w:name="_Hlk197551051"/>
      <w:bookmarkEnd w:id="6"/>
      <w:r>
        <w:rPr>
          <w:rFonts w:eastAsia="SimSun;宋体"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ุ้นบุริมสิทธิ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ชนิดสะสมเงินปันผลและไถ่ถอนได้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auto" w:line="240" w:before="120" w:after="120"/>
        <w:ind w:left="547" w:hanging="535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ฯและกลุ่มผู้ร่วมทุ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ได้เข้าทำสัญญาระหว่างผู้ถือหุ้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บริษัท พระราม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>9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ัลไลแอนซ์ จำกั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 ซึ่งเป็นบริษัท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โดย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กลงที่จะเสนอขายหุ้นบุริมสิทธิเพิ่มทุนจำนวน    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ในราคาหุ้นละ </w:t>
      </w:r>
      <w:r>
        <w:rPr>
          <w:rFonts w:eastAsia="SimSun;宋体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รวมเป็นเงิน </w:t>
      </w:r>
      <w:r>
        <w:rPr>
          <w:rFonts w:eastAsia="SimSun;宋体"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auto" w:line="240" w:before="120" w:after="120"/>
        <w:ind w:left="547" w:hanging="533"/>
        <w:jc w:val="left"/>
        <w:textAlignment w:val="baseline"/>
        <w:rPr>
          <w:rFonts w:ascii="Angsana New" w:hAnsi="Angsana New" w:eastAsia="SimSun;宋体" w:cs="Angsana New"/>
          <w:strike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สดงรายการหุ้นบุริมสิทธิ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ังกล่าวเป็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งค์ประกอบของหนี้ส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ยใต้ชื่อบัญชี “หุ้นบุริมสิทธิ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ชนิดสะสมเงินปันผลและไถ่ถอนได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ราคาทุนตัดจำหน่ายใ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งบฐานะการเงิ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รวม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จนกว่า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จะครบกำหนดไถ่ถอน </w:t>
      </w:r>
    </w:p>
    <w:p>
      <w:pPr>
        <w:pStyle w:val="Normal"/>
        <w:autoSpaceDE w:val="false"/>
        <w:spacing w:lineRule="exact" w:line="38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เปลี่ยนแปลงของบัญชีหุ้นบุริมสิทธิชนิดสะสมเงินปันผลและไถ่ถอนได้สุทธิจากค่าใช้จ่ายในกา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อกหุ้นบุริมสิทธิชนิดสะสมเงินปันผลและไถ่ถอนได้สำหรับ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 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710"/>
      </w:tblGrid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380" w:before="0" w:after="0"/>
              <w:ind w:left="-18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 w:before="0" w:after="0"/>
              <w:ind w:left="66"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exact" w:line="380" w:before="0" w:after="0"/>
              <w:ind w:left="244" w:hanging="244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38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33,254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overflowPunct w:val="false"/>
              <w:autoSpaceDE w:val="false"/>
              <w:spacing w:lineRule="exact" w:line="380" w:before="0" w:after="0"/>
              <w:ind w:left="778" w:right="-31" w:hanging="778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ตอบแทนในหุ้นบุริมสิทธิ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นิดสะสมเงินปันผลและ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ไถ่ถอนได้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38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56,532</w:t>
            </w:r>
          </w:p>
        </w:tc>
      </w:tr>
      <w:tr>
        <w:trPr>
          <w:trHeight w:val="63" w:hRule="atLeast"/>
        </w:trPr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exact" w:line="380" w:before="0" w:after="0"/>
              <w:ind w:left="244" w:hanging="244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38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89,78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right="-43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bookmarkStart w:id="7" w:name="_Hlk204949630"/>
      <w:bookmarkEnd w:id="7"/>
      <w:r>
        <w:rPr>
          <w:rFonts w:eastAsia="SimSun;宋体"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right="-43" w:hanging="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</w:rPr>
      </w:pPr>
      <w:bookmarkStart w:id="8" w:name="_Hlk205212631"/>
      <w:bookmarkEnd w:id="8"/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9" w:name="_Hlk205236115"/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ารเปลี่ยนแปลงของบัญชีทุนจดทะเบียนสำหรับงวดเก้าเดือน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  <w:bookmarkEnd w:id="9"/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ทุนจดทะเบียน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3,827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3,827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43,50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43,504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17,51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17,51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240" w:after="120"/>
        <w:ind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มษ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ยน </w:t>
      </w:r>
      <w:r>
        <w:rPr>
          <w:rFonts w:eastAsia="SimSun;宋体" w:cs="Angsana New" w:ascii="Angsana New" w:hAnsi="Angsana New"/>
          <w:sz w:val="32"/>
          <w:szCs w:val="32"/>
        </w:rPr>
        <w:t>256</w:t>
      </w:r>
      <w:r>
        <w:rPr>
          <w:rFonts w:eastAsia="SimSun;宋体" w:cs="Angsana New" w:ascii="Angsana New" w:hAnsi="Angsana New"/>
          <w:sz w:val="32"/>
          <w:szCs w:val="40"/>
        </w:rPr>
        <w:t>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ี่ประชุมสามัญผู้ถือหุ้นของบริษัทฯ ได้มีมติ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อนุมัติ ดังต่อไปนี้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990" w:right="-43" w:hanging="45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อนุมัติการลดทุนจดทะเบียนของบริษัทฯ จำนวน </w:t>
      </w:r>
      <w:r>
        <w:rPr>
          <w:rFonts w:eastAsia="SimSun;宋体" w:cs="Angsana New" w:ascii="Angsana New" w:hAnsi="Angsana New"/>
          <w:spacing w:val="-10"/>
          <w:sz w:val="32"/>
          <w:szCs w:val="32"/>
        </w:rPr>
        <w:t xml:space="preserve">23.8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SimSun;宋体" w:cs="Angsana New" w:ascii="Angsana New" w:hAnsi="Angsana New"/>
          <w:spacing w:val="-10"/>
          <w:sz w:val="32"/>
          <w:szCs w:val="32"/>
        </w:rPr>
        <w:t xml:space="preserve">997.8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เป็นทุนจดทะเบียนใหม่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974.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โดยการตัดหุ้นสามัญที่ยังมิได้ออกจําหน่าย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3.8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ซึ่งเป็นหุ้นที่เหลือจากการจัดสรรหุ้นสามัญของบริษัทฯให้แก่ผู้ถือหุ้นเดิมตามสัดส่วนการถือหุ้นโดยไม่จัดสรรให้ผู้ถือหุ้นที่จะทำให้บริษัทฯ มีหน้าที่ตามกฎหมายต่างประเทศ </w:t>
      </w:r>
      <w:r>
        <w:rPr>
          <w:rFonts w:eastAsia="SimSun;宋体" w:cs="Angsana New" w:ascii="Angsana New" w:hAnsi="Angsana New"/>
          <w:sz w:val="32"/>
          <w:szCs w:val="32"/>
        </w:rPr>
        <w:t xml:space="preserve">(Preferential Offering : PPO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อนุมัติการแก้ไขหนังสือบริคณห์สนธิเพื่อให้สอดคล้องกับการลดทุนจดทะเบียนดังกล่าว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จดทะเบียนลด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ระทรวงพาณิชย์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990" w:right="-43" w:hanging="45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จำนวน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14"/>
          <w:sz w:val="32"/>
          <w:szCs w:val="32"/>
        </w:rPr>
        <w:t xml:space="preserve">243.5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จากทุนจดทะเบียนเดิมจำนวน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14"/>
          <w:sz w:val="32"/>
          <w:szCs w:val="32"/>
        </w:rPr>
        <w:t xml:space="preserve">974.0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ทุนจดทะเบียนใหม่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1,217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SimSun;宋体" w:cs="Cordia New" w:ascii="Angsana New" w:hAnsi="Angsana New"/>
          <w:sz w:val="32"/>
          <w:szCs w:val="32"/>
        </w:rPr>
        <w:t>243.5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ุ้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เพื่อรองรับการใช้สิทธิตามใบสําคัญแสดงสิทธิที่จะซื้อหุ้นสามัญของบริษัทฯ ครั้ง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 (PROUD-W3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ไม่เกิน </w:t>
      </w:r>
      <w:r>
        <w:rPr>
          <w:rFonts w:eastAsia="SimSun;宋体" w:cs="Angsana New" w:ascii="Angsana New" w:hAnsi="Angsana New"/>
          <w:sz w:val="32"/>
          <w:szCs w:val="32"/>
        </w:rPr>
        <w:t xml:space="preserve">243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หุ้น และอนุมัติการแก้ไขหนังสือบริคณห์สนธิเพื่อให้สอดคล้องกับการเพิ่มทุนจดทะเบียน</w:t>
      </w:r>
      <w:bookmarkStart w:id="10" w:name="_Hlk203643978"/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ดังกล่าว </w:t>
      </w:r>
      <w:bookmarkEnd w:id="10"/>
      <w:r>
        <w:rPr>
          <w:rFonts w:ascii="Angsana New" w:hAnsi="Angsana New" w:eastAsia="SimSun;宋体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พิ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ระทรวงพาณิชย์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พฤษภาค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24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ออกและจัดสรรใบสำคัญแสดงสิทธิซื้อหุ้นสามัญของบริษัทฯ ครั้งที่ </w:t>
      </w:r>
      <w:r>
        <w:rPr>
          <w:rFonts w:cs="Angsana New" w:ascii="Angsana New" w:hAnsi="Angsana New"/>
          <w:sz w:val="32"/>
          <w:szCs w:val="32"/>
        </w:rPr>
        <w:t>3 (“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PROUD-W3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243,503,502 </w:t>
      </w:r>
      <w:r>
        <w:rPr>
          <w:rFonts w:ascii="Angsana New" w:hAnsi="Angsana New" w:cs="Angsana New"/>
          <w:sz w:val="32"/>
          <w:sz w:val="32"/>
          <w:szCs w:val="32"/>
        </w:rPr>
        <w:t>หน่วย ให้แก่ผ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ําคัญแสดงสิ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ณีมีเศษหุ้นให้ปัดทิ้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ํา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sz w:val="32"/>
          <w:sz w:val="32"/>
          <w:szCs w:val="32"/>
        </w:rPr>
        <w:t>สามารถซื้อ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วันที่ออกใบสำคัญแสดงสิทธิคื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ออกและเสนอขายใบสำคัญแสดงสิทธิ โดยระยะเวลาใช้สิทธิคือ</w:t>
      </w:r>
      <w:r>
        <w:rPr>
          <w:rFonts w:ascii="Angsana New" w:hAnsi="Angsana New" w:cs="Angsana New"/>
          <w:sz w:val="32"/>
          <w:sz w:val="32"/>
          <w:szCs w:val="32"/>
        </w:rPr>
        <w:t>ทุกวันทำการสุดท้ายใน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ไตรมาสของแต่ละปีปฏิท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ันกำหนดการใช้สิทธิครั้งแรก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กำหนดการใช้สิทธิครั้งสุดท้ายคื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/>
        <w:t>2571</w:t>
      </w:r>
    </w:p>
    <w:tbl>
      <w:tblPr>
        <w:tblW w:w="99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620"/>
        <w:gridCol w:w="1710"/>
        <w:gridCol w:w="1530"/>
        <w:gridCol w:w="202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การใช้สิ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ที่ออกและจัดสรร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ที่ใช้ไป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บสำคัญแสดง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1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ROUD-W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: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502,4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502,408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/>
      </w:pPr>
      <w:bookmarkStart w:id="11" w:name="_Hlk204949630"/>
      <w:bookmarkStart w:id="12" w:name="_Hlk205212631"/>
      <w:bookmarkEnd w:id="11"/>
      <w:bookmarkEnd w:id="12"/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ทั้งปีที่ประมาณไว้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ค่าใช้จ่าย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รายได้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auto" w:line="240" w:before="0" w:after="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auto" w:line="240" w:before="0" w:after="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>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,0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,9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,3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9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376" w:hanging="22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9)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2"/>
          <w:szCs w:val="2"/>
        </w:rPr>
      </w:pPr>
      <w:r>
        <w:rPr>
          <w:rFonts w:eastAsia="SimSun;宋体" w:cs="Angsana New" w:ascii="Angsana New" w:hAnsi="Angsana New"/>
          <w:b/>
          <w:bCs/>
          <w:sz w:val="2"/>
          <w:szCs w:val="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auto" w:line="240" w:before="0" w:after="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auto" w:line="240" w:before="0" w:after="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>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,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5,9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2,4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1,2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376" w:hanging="22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6,1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6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1</w:t>
            </w:r>
          </w:p>
        </w:tc>
      </w:tr>
    </w:tbl>
    <w:p>
      <w:pPr>
        <w:pStyle w:val="Normal"/>
        <w:overflowPunct w:val="false"/>
        <w:autoSpaceDE w:val="false"/>
        <w:spacing w:lineRule="exact" w:line="42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.    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right="-43" w:hanging="0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right="-43" w:hanging="547"/>
        <w:jc w:val="left"/>
        <w:textAlignment w:val="baseline"/>
        <w:rPr/>
      </w:pPr>
      <w:r>
        <w:rPr>
          <w:rFonts w:eastAsia="SimSun;宋体"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 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สำหรับงวด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นยายน 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3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ทางการเงินจำแนกตามส่วนงา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ดำเนินธุรกิจหลักในส่วนงานดำเนินงานที่รายงานเพียงส่วนงานเดียว คือ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พัฒนาอสังหาริมทรัพย์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และดำเนินธุรกิจในเขตภูมิศาสตร์เดียว คือ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รายได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ำไ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รือขาด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จากการดำเนินง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สินทรัพย์ทั้งหมดที่แสดงอยู่ในงบการเงินจึงถือเป็นการรายงานตามส่วนงานดำเนินงาน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ขตภูมิศาสตร์แล้ว </w:t>
      </w:r>
      <w:r>
        <w:br w:type="page"/>
      </w:r>
    </w:p>
    <w:p>
      <w:pPr>
        <w:pStyle w:val="Normal"/>
        <w:overflowPunct w:val="false"/>
        <w:autoSpaceDE w:val="false"/>
        <w:spacing w:lineRule="exact" w:line="40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ลุ่มบริษัทมีภาระผูกพันตามสัญญาบริการต่าง ๆ ที่จะต้องจ่ายในอนาคต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โดยอายุของสัญญามีระยะเวลาตั้งแต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ถึง </w:t>
      </w:r>
      <w:r>
        <w:rPr>
          <w:rFonts w:eastAsia="SimSun;宋体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 เป็นจำนวนเงินประมาณ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SimSun;宋体" w:cs="Angsana New" w:ascii="Angsana New" w:hAnsi="Angsana New"/>
          <w:sz w:val="32"/>
          <w:szCs w:val="32"/>
        </w:rPr>
        <w:t xml:space="preserve">: 0.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จ้างของโครงการต้นทุนการพัฒนาอสังหาริมทรัพย์และบริการที่เกี่ยวข้อง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right="-43" w:hanging="547"/>
        <w:jc w:val="left"/>
        <w:textAlignment w:val="baseline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่อยมีภาระผูกพันที่เกี่ยวกับโครงการต้นทุนการพัฒนาอสังหาริมทรัพย์และบริการที่เกี่ยวข้อง                        เป็นจำนวน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81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2,5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overflowPunct w:val="false"/>
        <w:autoSpaceDE w:val="false"/>
        <w:spacing w:lineRule="exact" w:line="400" w:before="120" w:after="120"/>
        <w:ind w:left="1080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1)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ค้ำประกั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วงเงินกู้และวงเงินสินเชื่อให้แก่บริษัทย่อยในวง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10,7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8,94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autoSpaceDE w:val="false"/>
        <w:spacing w:lineRule="exact" w:line="400" w:before="120" w:after="120"/>
        <w:ind w:left="1080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)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หลืออยู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พื่อค้ำประกันการปฏิบัติงานตามสัญญา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Style5"/>
        <w:widowControl/>
        <w:spacing w:lineRule="exact" w:line="400" w:before="120" w:after="120"/>
        <w:ind w:left="54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ใช้สิทธิในชื่อทางการค้า และสัญญาบริหารจัดการที่พักอาศัย กับบริษัท อินเตอร์คอนติเนนตัล โฮเต็ลส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เชีย แปซิฟิ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กพันที่จะชำระค่าธรรมเนียมบริการต่าง ๆ ตามอัตรา เงื่อนไขและหลักเกณฑ์ที่ระบุไว้ใน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มีภาระผูกพันที่ต้องจ่าย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ขายห้องชุด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13" w:name="_45.1_ตราสารอนุพันธ์_%5Bและการบัญชีป้อ"/>
      <w:bookmarkEnd w:id="13"/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14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4"/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มีมติอนุมัติการไถ่ถอนหุ้นบุริมสิทธิ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ไลแอนซ์ จำกัด ซึ่งเป็นบริษัทย่อย 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จากผู้ร่วมทุน โดยมีกรอบการไถ่ถอนภายใน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ดำเนินการไถ่ถอนหุ้นบุริมสิทธิบางส่ว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ร่วมทุนทุกรายในสัดส่วนเท่ากัน เป็นจำนว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ในราคาเท่ากับผลรวมของ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ของหุ้น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ันผลและเงินปันผลค้างจ่ายสะสมของหุ้นบุริมสิทธิที่ยังไม่ได้ชำระ 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ต่างของจำนวนภาษีกำไรจากการลงทุนที่ผู้ร่วมทุนจะต้องเสียลบด้วยเงินภาษีหัก ณ ที่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มือนผู้ร่วมทุนแต่ละรายมีหน้าที่จะต้องเสียสำหรับเงินปันผลค้างจ่ายสะสมของหุ้นบุริมสิทธิ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52.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63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  <w:t>17</w:t>
      </w:r>
      <w:r>
        <w:rPr>
          <w:rFonts w:cs="Angsana New" w:ascii="Angsana New" w:hAnsi="Angsana New"/>
          <w:b/>
          <w:bCs/>
          <w:spacing w:val="-5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5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ง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เงินระหว่างกาลนี้ได้รับอนุมัติให้ออกโด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คณ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พฤศจิกายน </w:t>
      </w:r>
      <w:r>
        <w:rPr>
          <w:rFonts w:eastAsia="SimSun;宋体"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urier New" w:hAnsi="Courier New" w:eastAsia="Courier New" w:cs="Tms Rmn;Times New Roman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-90" w:right="-72" w:hanging="0"/>
      <w:jc w:val="center"/>
      <w:textAlignment w:val="baseline"/>
      <w:outlineLvl w:val="0"/>
    </w:pPr>
    <w:rPr>
      <w:rFonts w:ascii="Segoe UI" w:hAnsi="Segoe UI" w:eastAsia="SimSun;宋体" w:cs="Segoe U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right="-43" w:hanging="0"/>
      <w:jc w:val="center"/>
      <w:textAlignment w:val="baseline"/>
      <w:outlineLvl w:val="1"/>
    </w:pPr>
    <w:rPr>
      <w:rFonts w:ascii="Segoe UI" w:hAnsi="Segoe UI" w:eastAsia="SimSun;宋体" w:cs="Segoe UI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-108" w:right="-147" w:hanging="0"/>
      <w:jc w:val="center"/>
      <w:textAlignment w:val="baseline"/>
      <w:outlineLvl w:val="2"/>
    </w:pPr>
    <w:rPr>
      <w:rFonts w:ascii="Segoe UI" w:hAnsi="Segoe UI" w:eastAsia="SimSun;宋体" w:cs="Segoe UI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-159" w:right="-108" w:hanging="0"/>
      <w:jc w:val="center"/>
      <w:textAlignment w:val="baseline"/>
      <w:outlineLvl w:val="3"/>
    </w:pPr>
    <w:rPr>
      <w:rFonts w:ascii="Segoe UI" w:hAnsi="Segoe UI" w:eastAsia="SimSun;宋体" w:cs="Segoe UI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Courier New" w:hAnsi="Courier New" w:eastAsia="SimSun;宋体" w:cs="Tms Rmn;Times New Roman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240" w:after="120"/>
      <w:ind w:left="360" w:right="-43" w:hanging="0"/>
      <w:jc w:val="left"/>
      <w:textAlignment w:val="baseline"/>
      <w:outlineLvl w:val="5"/>
    </w:pPr>
    <w:rPr>
      <w:rFonts w:ascii="Segoe UI" w:hAnsi="Segoe UI" w:eastAsia="SimSun;宋体" w:cs="Segoe UI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textAlignment w:val="baseline"/>
      <w:outlineLvl w:val="6"/>
    </w:pPr>
    <w:rPr>
      <w:rFonts w:ascii="Courier New" w:hAnsi="Courier New" w:eastAsia="SimSun;宋体" w:cs="Tms Rmn;Times New Roman"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right="-43" w:hanging="0"/>
      <w:jc w:val="left"/>
      <w:textAlignment w:val="baseline"/>
      <w:outlineLvl w:val="7"/>
    </w:pPr>
    <w:rPr>
      <w:rFonts w:ascii="Segoe UI" w:hAnsi="Segoe UI" w:eastAsia="SimSun;宋体" w:cs="Segoe UI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exact" w:line="380" w:before="0" w:after="0"/>
      <w:ind w:right="1764" w:hanging="0"/>
      <w:jc w:val="left"/>
      <w:textAlignment w:val="baseline"/>
      <w:outlineLvl w:val="8"/>
    </w:pPr>
    <w:rPr>
      <w:rFonts w:ascii="Segoe UI" w:hAnsi="Segoe UI" w:eastAsia="SimSun;宋体" w:cs="Segoe UI"/>
      <w:sz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urier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  <w:vertAlign w:val="superscript"/>
    </w:rPr>
  </w:style>
  <w:style w:type="character" w:styleId="WW8Num13z0">
    <w:name w:val="WW8Num13z0"/>
    <w:qFormat/>
    <w:rPr>
      <w:b/>
      <w:bCs/>
      <w:i w:val="false"/>
      <w:iCs w:val="false"/>
      <w:color w:val="0D0D0D"/>
    </w:rPr>
  </w:style>
  <w:style w:type="character" w:styleId="WW8Num14z0">
    <w:name w:val="WW8Num14z0"/>
    <w:qFormat/>
    <w:rPr>
      <w:rFonts w:ascii="Cordia New" w:hAnsi="Cordia New" w:eastAsia="Courier New"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egoe UI" w:hAnsi="Segoe UI" w:eastAsia="SimSun;宋体" w:cs="Segoe UI"/>
      <w:sz w:val="28"/>
    </w:rPr>
  </w:style>
  <w:style w:type="character" w:styleId="Heading2Char">
    <w:name w:val="Heading 2 Char"/>
    <w:qFormat/>
    <w:rPr>
      <w:rFonts w:ascii="Segoe UI" w:hAnsi="Segoe UI" w:eastAsia="SimSun;宋体" w:cs="Segoe UI"/>
      <w:sz w:val="28"/>
    </w:rPr>
  </w:style>
  <w:style w:type="character" w:styleId="Heading3Char">
    <w:name w:val="Heading 3 Char"/>
    <w:qFormat/>
    <w:rPr>
      <w:rFonts w:ascii="Segoe UI" w:hAnsi="Segoe UI" w:eastAsia="SimSun;宋体" w:cs="Segoe UI"/>
      <w:sz w:val="28"/>
    </w:rPr>
  </w:style>
  <w:style w:type="character" w:styleId="Heading4Char">
    <w:name w:val="Heading 4 Char"/>
    <w:qFormat/>
    <w:rPr>
      <w:rFonts w:ascii="Segoe UI" w:hAnsi="Segoe UI" w:eastAsia="SimSun;宋体" w:cs="Segoe UI"/>
      <w:sz w:val="28"/>
      <w:u w:val="single"/>
    </w:rPr>
  </w:style>
  <w:style w:type="character" w:styleId="Heading5Char">
    <w:name w:val="Heading 5 Char"/>
    <w:qFormat/>
    <w:rPr>
      <w:rFonts w:ascii="Courier New" w:hAnsi="Courier New" w:eastAsia="SimSun;宋体" w:cs="Tms Rmn;Times New Roman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Segoe UI" w:hAnsi="Segoe UI" w:eastAsia="SimSun;宋体" w:cs="Segoe UI"/>
      <w:b/>
      <w:bCs/>
      <w:sz w:val="32"/>
      <w:szCs w:val="32"/>
      <w:u w:val="single"/>
    </w:rPr>
  </w:style>
  <w:style w:type="character" w:styleId="Heading7Char">
    <w:name w:val="Heading 7 Char"/>
    <w:qFormat/>
    <w:rPr>
      <w:rFonts w:ascii="Courier New" w:hAnsi="Courier New" w:eastAsia="SimSun;宋体" w:cs="Tms Rmn;Times New Roman"/>
      <w:sz w:val="24"/>
      <w:szCs w:val="30"/>
    </w:rPr>
  </w:style>
  <w:style w:type="character" w:styleId="Heading8Char">
    <w:name w:val="Heading 8 Char"/>
    <w:qFormat/>
    <w:rPr>
      <w:rFonts w:ascii="Segoe UI" w:hAnsi="Segoe UI" w:eastAsia="SimSun;宋体" w:cs="Segoe UI"/>
      <w:sz w:val="28"/>
    </w:rPr>
  </w:style>
  <w:style w:type="character" w:styleId="Heading9Char">
    <w:name w:val="Heading 9 Char"/>
    <w:qFormat/>
    <w:rPr>
      <w:rFonts w:ascii="Segoe UI" w:hAnsi="Segoe UI" w:eastAsia="SimSun;宋体" w:cs="Segoe UI"/>
      <w:sz w:val="28"/>
    </w:rPr>
  </w:style>
  <w:style w:type="character" w:styleId="BalloonTextChar">
    <w:name w:val="Balloon Text Char"/>
    <w:qFormat/>
    <w:rPr>
      <w:rFonts w:ascii="Verdana" w:hAnsi="Verdana" w:cs="Segoe UI"/>
      <w:sz w:val="18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SimSun;宋体" w:hAnsi="SimSun;宋体" w:eastAsia="EucrosiaUPC" w:cs="Segoe UI"/>
      <w:sz w:val="16"/>
      <w:szCs w:val="16"/>
    </w:rPr>
  </w:style>
  <w:style w:type="character" w:styleId="HTMLPreformattedChar">
    <w:name w:val="HTML Preformatted Char"/>
    <w:qFormat/>
    <w:rPr>
      <w:rFonts w:ascii="MS Sans Serif;Times New Roman" w:hAnsi="MS Sans Serif;Times New Roman" w:eastAsia="SimSun;宋体" w:cs="MS Sans Serif;Times New Roman"/>
      <w:sz w:val="20"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Segoe UI" w:hAnsi="Segoe UI" w:eastAsia="SimSun;宋体" w:cs="Segoe UI"/>
      <w:b/>
      <w:bCs/>
      <w:caps/>
      <w:sz w:val="32"/>
      <w:szCs w:val="32"/>
    </w:rPr>
  </w:style>
  <w:style w:type="character" w:styleId="DocumentMapChar">
    <w:name w:val="Document Map Char"/>
    <w:qFormat/>
    <w:rPr>
      <w:rFonts w:ascii="Cambria Math" w:hAnsi="Cambria Math" w:eastAsia="SimSun;宋体" w:cs="Cambria Math"/>
      <w:sz w:val="20"/>
      <w:szCs w:val="20"/>
      <w:shd w:fill="000080" w:val="clear"/>
    </w:rPr>
  </w:style>
  <w:style w:type="character" w:styleId="BodyTextIndent2Char">
    <w:name w:val="Body Text Indent 2 Char"/>
    <w:qFormat/>
    <w:rPr>
      <w:rFonts w:ascii="Segoe UI" w:hAnsi="Segoe UI" w:eastAsia="SimSun;宋体" w:cs="Segoe UI"/>
      <w:sz w:val="32"/>
      <w:szCs w:val="32"/>
    </w:rPr>
  </w:style>
  <w:style w:type="character" w:styleId="DateChar">
    <w:name w:val="Date Char"/>
    <w:qFormat/>
    <w:rPr>
      <w:rFonts w:ascii="SimSun;宋体" w:hAnsi="SimSun;宋体" w:eastAsia="SimSun;宋体" w:cs="Segoe UI"/>
      <w:sz w:val="24"/>
    </w:rPr>
  </w:style>
  <w:style w:type="character" w:styleId="BodyTextChar">
    <w:name w:val="Body Text Char"/>
    <w:qFormat/>
    <w:rPr>
      <w:rFonts w:ascii="SimSun;宋体" w:hAnsi="SimSun;宋体" w:eastAsia="SimSun;宋体" w:cs="Segoe UI"/>
      <w:sz w:val="24"/>
      <w:szCs w:val="30"/>
    </w:rPr>
  </w:style>
  <w:style w:type="character" w:styleId="ListParagraphChar">
    <w:name w:val="List Paragraph Char"/>
    <w:qFormat/>
    <w:rPr>
      <w:sz w:val="22"/>
      <w:szCs w:val="28"/>
    </w:rPr>
  </w:style>
  <w:style w:type="character" w:styleId="Uiprovider">
    <w:name w:val="ui-provide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ngsana New"/>
      <w:szCs w:val="25"/>
    </w:rPr>
  </w:style>
  <w:style w:type="character" w:styleId="CommentSubjectChar">
    <w:name w:val="Comment Subject Char"/>
    <w:qFormat/>
    <w:rPr>
      <w:rFonts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Segoe UI" w:hAnsi="Segoe UI" w:eastAsia="SimSun;宋体" w:cs="Segoe UI"/>
      <w:b/>
      <w:bCs/>
      <w:caps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SimSun;宋体" w:hAnsi="SimSun;宋体" w:eastAsia="SimSun;宋体" w:cs="Segoe UI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 w:before="240" w:after="120"/>
      <w:ind w:left="1440" w:right="-43" w:hanging="144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Verdana" w:hAnsi="Verdana" w:cs="Segoe UI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120"/>
      <w:ind w:left="360" w:hanging="0"/>
      <w:textAlignment w:val="baseline"/>
    </w:pPr>
    <w:rPr>
      <w:rFonts w:ascii="SimSun;宋体" w:hAnsi="SimSun;宋体" w:eastAsia="EucrosiaUPC" w:cs="Segoe UI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MS Sans Serif;Times New Roman" w:hAnsi="MS Sans Serif;Times New Roman" w:eastAsia="SimSun;宋体" w:cs="MS Sans Serif;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SimSun;宋体" w:hAnsi="SimSun;宋体" w:eastAsia="SimSun;宋体" w:cs="SimSun;宋体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">
    <w:name w:val="Char"/>
    <w:basedOn w:val="Normal"/>
    <w:qFormat/>
    <w:pPr>
      <w:spacing w:lineRule="exact" w:line="240"/>
    </w:pPr>
    <w:rPr>
      <w:rFonts w:ascii="Calibri Light" w:hAnsi="Calibri Light" w:eastAsia="SimSun;宋体" w:cs="Segoe UI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120" w:after="120"/>
      <w:ind w:left="1440" w:right="-36" w:hanging="144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AngsanaNew14ptThaiDistributedJustificationBottom">
    <w:name w:val="Style Angsana New 14 pt Thai Distributed Justification Bottom: (...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Segoe UI" w:hAnsi="Segoe UI" w:eastAsia="Segoe UI" w:cs="Segoe UI"/>
      <w:sz w:val="28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SimSun;宋体" w:cs="AngsanaUPC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 w:before="0" w:after="0"/>
    </w:pPr>
    <w:rPr>
      <w:rFonts w:ascii="Courier New" w:hAnsi="Courier New" w:eastAsia="SimSun;宋体" w:cs="Angsan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ngsanaUPC" w:hAnsi="AngsanaUPC" w:eastAsia="SimSun;宋体" w:cs="Angsan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spacing w:lineRule="atLeast" w:line="170" w:before="0" w:after="0"/>
    </w:pPr>
    <w:rPr>
      <w:rFonts w:ascii="CordiaUPC" w:hAnsi="CordiaUPC" w:eastAsia="SimSun;宋体" w:cs="Segoe UI"/>
      <w:color w:val="666666"/>
      <w:kern w:val="2"/>
      <w:sz w:val="15"/>
      <w:szCs w:val="24"/>
      <w:lang w:val="en-GB" w:bidi="ar-SA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Cambria Math" w:hAnsi="Cambria Math" w:eastAsia="SimSun;宋体" w:cs="Cambria Math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SimSun;宋体" w:hAnsi="SimSun;宋体" w:eastAsia="SimSun;宋体" w:cs="Tahoma"/>
      <w:color w:val="80008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120" w:after="120"/>
      <w:ind w:left="907" w:hanging="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SimSun;宋体" w:hAnsi="SimSun;宋体" w:eastAsia="SimSun;宋体" w:cs="Segoe UI"/>
      <w:sz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SimSun;宋体" w:hAnsi="SimSun;宋体" w:eastAsia="Tms Rmn;Times New Roman" w:cs="Arial"/>
      <w:b/>
      <w:bCs/>
      <w:sz w:val="24"/>
      <w:szCs w:val="24"/>
    </w:rPr>
  </w:style>
  <w:style w:type="paragraph" w:styleId="Style5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SimSun;宋体" w:hAnsi="SimSun;宋体" w:eastAsia="SimSun;宋体" w:cs="Tahoma"/>
      <w:sz w:val="2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SimSun;宋体" w:hAnsi="SimSun;宋体" w:eastAsia="SimSun;宋体" w:cs="SimSun;宋体"/>
      <w:sz w:val="24"/>
      <w:szCs w:val="24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4:45:00Z</dcterms:created>
  <dc:creator>Wanwimon Unanuya</dc:creator>
  <dc:description/>
  <cp:keywords/>
  <dc:language>en-US</dc:language>
  <cp:lastModifiedBy>Duangrat Wongsaengthip</cp:lastModifiedBy>
  <cp:lastPrinted>2025-11-06T10:37:00Z</cp:lastPrinted>
  <dcterms:modified xsi:type="dcterms:W3CDTF">2025-11-11T12:3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