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40" w:leader="none"/>
          <w:tab w:val="left" w:pos="2880" w:leader="none"/>
        </w:tabs>
        <w:spacing w:lineRule="exact" w:line="420"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                   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มีการเปลี่ยนแปลงโครงสร้างของกลุ่มบริษัทดังต่อไปนี้</w:t>
      </w:r>
    </w:p>
    <w:p>
      <w:pPr>
        <w:pStyle w:val="Normal"/>
        <w:spacing w:lineRule="exact" w:line="420"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/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72" w:hanging="15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วายด์           อินทีเรีย จำกัด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วายด์ เฟอร์นิเจ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             มูลค่า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162" w:hanging="15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อูโน่ เซอร์วิส จำกั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กษาความปลอดภัย วี                  ซีเคียวริตี้ การ์ด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0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                มูลค่า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0</w:t>
            </w:r>
          </w:p>
        </w:tc>
      </w:tr>
    </w:tbl>
    <w:p>
      <w:pPr>
        <w:pStyle w:val="Normal"/>
        <w:spacing w:lineRule="exact" w:line="400"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รวมธุรกิจโดยการรับโอนกิจการทั้งหมด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lineRule="exact" w:line="400"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ให้บริษัท ยูไนเต็ด โปรเจคต์ แมเนจเมนท์ จำกัด ซึ่งเป็นบริษัทย่อยของบริษัทฯรับโอนกิจการทั้งหมดของบริษัทที่ไม่เกี่ยวข้องกัน                           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ได้แก่ บริษัท เคมบริดจ์ ทิวดอร์ จำกัด และ บริษัท ฤาสาย คอนซัลแท้นท์ จำกัด ซึ่ง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จัดตั้งในประเทศไทยและดำเนินธุรกิจหลักในการลงทุนในบริษัทอื่น สินทรัพย์และหนี้สินทั้งหมดของ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บริษัทดังกล่าวได้ถูกโอนมายังบริษัทย่อย ณ วันที่รับโอนกิจการ สินทรัพย์ที่ระบุได้ที่ได้มาส่วน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ทั้ง </w:t>
      </w:r>
      <w:r>
        <w:rPr>
          <w:rFonts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ดังกล่าว คือ เงินลงทุนในบริษัท โปรเจคส์เอเชีย จำกัด ซึ่งจดทะเบียนจัดตั้ง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ธุรกิจหลักในการให้บริการบริหารและควบคุมงานก่อสร้าง ภายหลังจากการทำรายการรับโอนกิจการทั้งหมดขอ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ดังกล่าวทำให้บริษัทย่อยมีสัดส่วนการลงทุ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ในบริษัท โปรเจคส์เอเชีย จำกัด และถือเป็นบริษัทย่อยใหม่ของกลุ่มบริษัท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รับโอนกิจการ บริษัทย่อยจ่ายชำระเงินเป็นจำนวน </w:t>
      </w:r>
      <w:r>
        <w:rPr>
          <w:rFonts w:ascii="Angsana New" w:hAnsi="Angsana New"/>
          <w:sz w:val="32"/>
          <w:szCs w:val="32"/>
        </w:rPr>
        <w:t xml:space="preserve">15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ประมาณการมูลค่ายุติธรรมของสิ่งตอบแทนที่คาดว่าจะต้องจ่ายเป็นจำนวน </w:t>
      </w:r>
      <w:r>
        <w:rPr>
          <w:rFonts w:ascii="Angsana New" w:hAnsi="Angsana New"/>
          <w:sz w:val="32"/>
          <w:szCs w:val="32"/>
        </w:rPr>
        <w:t xml:space="preserve">12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ิธีคิดลดกระแสเงินสด แสดงเป็นหนี้สินในงบแสดงฐานะการเงินรวม เนื่องจากภายใต้ธุรกรรมการรับโอนกิจการทั้งหมด บริษัทย่อยคาดว่าจะต้องจ่ายเงินให้แก่กลุ่มผู้ถือหุ้นเดิมตามผลกำไรที่เป็นไปตามที่ตั้งไว้และจะต้องทยอยจ่ายชำระจนครบกำหนดภายในปี </w:t>
      </w:r>
      <w:r>
        <w:rPr>
          <w:rFonts w:ascii="Angsana New" w:hAnsi="Angsana New"/>
          <w:sz w:val="32"/>
          <w:szCs w:val="32"/>
        </w:rPr>
        <w:t>2569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ูลค่ายุติธรรมของสินทรัพย์ที่ระบุได้ที่ได้มาและหนี้สินที่รับมาของบริษัท โปรเจคส์เอเชีย จำกัด                   ตามประมาณการที่ดีที่สุดของผู้บริหาร</w:t>
      </w:r>
      <w:r>
        <w:rPr>
          <w:rFonts w:ascii="Angsana New" w:hAnsi="Angsana New"/>
          <w:sz w:val="32"/>
          <w:sz w:val="32"/>
          <w:szCs w:val="32"/>
        </w:rPr>
        <w:t>ของบริษัทย่อย ณ วันที่รวมธุรกิจ 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spacing w:lineRule="exact" w:line="35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542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574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5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323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ระหว่างต้นทุนในการรวมธุรกิจกับมูลค่าของสินทรัพย์สุทธิ               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,27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2,60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left="162" w:right="-108" w:firstLine="26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3,80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20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จัดให้มีการวัดมูลค่ายุติธรรมของสินทรัพย์ที่ระบุได้ที่ได้มาและหนี้สินที่รับมารวมถึง                 สิ่งตอบแทนที่คาดว่าจะต้องจ่าย ณ วันที่รวมธุรกิจโดยที่ปรึกษาทางการเงินอิสระ เพื่อปันส่วนต้นทุนการรวมธุรกิจให้แก่รายการดังกล่าวซึ่งจะถูกดำเนินการให้แล้วเสร็จภายในระยะเวลา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นับจากวันที่รวมธุรกิจตามที่กำหนดไว้ในมาตรฐานการรายงานทางการเงิน ฉบับ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การรวมธุรกิจ โดยในปัจจุบัน บริษัทย่อยอยู่ระหว่างดำเนินการสรุปผลการวัดมูลค่ายุติธรรมดังกล่าวและบริษัทย่อยจะปรับปรุงย้อนหลังประมาณการที่เคยรับรู้ไว้ ณ วันที่รวมธุรกิจเมื่อได้รับข้อมูลทางบัญชีที่สมบูรณ์เพื่อรายงานในงบการเงิน ซึ่งอาจมีผลกระทบต่อมูลค่ายุติธรรมของสินทรัพย์ที่ระบุได้ที่ได้มา หนี้สินที่รับมาและสิ่งตอบแทนที่คาดว่าจะต้องจ่าย รวมถึงกำไรที่แสดงอยู่ในงบกำไรขาดทุนเบ็ดเสร็จรวมในภายหลัง  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บริษัทย่อยบันทึกผลแตกต่างระหว่างต้นทุนใ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ธุรกิจ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สูงกว่ามูลค่าสินทรัพย์สุทธิจาก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ไว้ใ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การแยกต่างหากภายใต้หัวข้อ “ต้นทุ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ยังไม่ได้ปันส่วน” ในส่วนของสินทรัพย์ไม่หมุนเวี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ind w:right="-105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ของราคาข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20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ind w:right="-105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pacing w:val="-3"/>
                <w:sz w:val="26"/>
                <w:sz w:val="26"/>
                <w:szCs w:val="26"/>
              </w:rPr>
              <w:t>ของราคาข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248"/>
        <w:gridCol w:w="12"/>
        <w:gridCol w:w="1249"/>
        <w:gridCol w:w="11"/>
        <w:gridCol w:w="1177"/>
        <w:gridCol w:w="11"/>
        <w:gridCol w:w="1256"/>
        <w:gridCol w:w="1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spacing w:lineRule="exact" w:line="38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spacing w:lineRule="exact" w:line="380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6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56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7,47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19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,39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36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83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exact" w:line="380"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4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,62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8,93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88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1,47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66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1,63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0,86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,02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,46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811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4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4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4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59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7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80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93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2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25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4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200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15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15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20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0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0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88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1505"/>
        <w:gridCol w:w="1365"/>
        <w:gridCol w:w="1363"/>
        <w:gridCol w:w="1508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9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1,000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7,000</w:t>
            </w:r>
          </w:p>
        </w:tc>
      </w:tr>
      <w:tr>
        <w:trPr>
          <w:trHeight w:val="243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9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01,000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7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9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170"/>
        <w:gridCol w:w="1192"/>
        <w:gridCol w:w="1148"/>
        <w:gridCol w:w="1192"/>
      </w:tblGrid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702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70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6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6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4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1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702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702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70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57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80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0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9" w:right="-105" w:hanging="25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ประโยชน์ที่จ่ายโดยใช้หุ้นเป็นเกณฑ์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64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85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5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30" w:before="0" w:after="0"/>
              <w:ind w:left="-60" w:right="-45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05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8,84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51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9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4,54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82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74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05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66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,83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53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50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75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5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04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0,00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6,25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8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618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6,885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9,39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9,36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8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9,49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5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8,5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0,5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,75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7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,03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16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55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75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5,40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4,06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7,972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8,218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7,43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5,84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6,82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5,21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8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10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1,09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12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3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72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70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0,37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66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33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4,10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02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,11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24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2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7,79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5,42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4,64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0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605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6,7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3,81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4,64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3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13,6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9,03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9,47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,588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0" w:name="_MON_1375784412"/>
      <w:bookmarkStart w:id="1" w:name="_MON_1375784434"/>
      <w:bookmarkStart w:id="2" w:name="_MON_1375784421"/>
      <w:bookmarkEnd w:id="0"/>
      <w:bookmarkEnd w:id="1"/>
      <w:bookmarkEnd w:id="2"/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1080"/>
        <w:gridCol w:w="1350"/>
        <w:gridCol w:w="1011"/>
        <w:gridCol w:w="1014"/>
        <w:gridCol w:w="1011"/>
        <w:gridCol w:w="1007"/>
        <w:gridCol w:w="6"/>
      </w:tblGrid>
      <w:tr>
        <w:trPr>
          <w:trHeight w:val="20" w:hRule="atLeast"/>
        </w:trPr>
        <w:tc>
          <w:tcPr>
            <w:tcW w:w="899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</w:rPr>
            </w:pPr>
            <w:bookmarkStart w:id="3" w:name="_Hlk142401873"/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54" w:right="-158" w:hanging="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pacing w:val="-3"/>
              </w:rPr>
            </w:pPr>
            <w:r>
              <w:rPr>
                <w:rFonts w:ascii="Angsana New" w:hAnsi="Angsana New"/>
                <w:spacing w:val="-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02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54" w:right="-158" w:hanging="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pacing w:val="-3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วันที่ครบกำหนด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54" w:right="-158" w:hanging="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00"/>
              <w:ind w:left="-60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spacing w:lineRule="exact" w:line="300"/>
              <w:ind w:left="-60" w:right="-17" w:hanging="0"/>
              <w:jc w:val="right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spacing w:lineRule="exact" w:line="300"/>
              <w:ind w:left="-126" w:right="-150" w:hanging="0"/>
              <w:jc w:val="center"/>
              <w:rPr>
                <w:rFonts w:ascii="Angsana New" w:hAnsi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ตรวจสอบแล้ว</w:t>
            </w:r>
            <w:r>
              <w:rPr>
                <w:rFonts w:ascii="Angsana New" w:hAnsi="Angsana New"/>
                <w:spacing w:val="-5"/>
              </w:rPr>
              <w:t>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spacing w:lineRule="exact" w:line="300"/>
              <w:ind w:left="-60" w:right="-17" w:hanging="0"/>
              <w:jc w:val="right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left="-84" w:right="-102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ตรวจสอบแล้ว</w:t>
            </w:r>
            <w:r>
              <w:rPr>
                <w:rFonts w:ascii="Angsana New" w:hAnsi="Angsana New"/>
                <w:spacing w:val="-5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</w:rPr>
              <w:t>เงินลงทุนในบัตรเงินฝากระยะสั้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ascii="Angsana New" w:hAnsi="Angsana New"/>
              </w:rPr>
              <w:t>256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0,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0,00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ลงทุนในหุ้นกู้ระยะสั้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พฤศจิกายน 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0,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0,00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ื่นๆ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7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right="-102" w:hanging="0"/>
              <w:rPr>
                <w:rFonts w:ascii="Angsana New" w:hAnsi="Angsana New"/>
                <w:spacing w:val="-3"/>
                <w:lang w:val="en-GB"/>
              </w:rPr>
            </w:pPr>
            <w:r>
              <w:rPr>
                <w:rFonts w:ascii="Angsana New" w:hAnsi="Angsana New"/>
                <w:spacing w:val="-3"/>
                <w:lang w:val="en-GB"/>
              </w:rPr>
              <w:t>รวมสินทรัพย์ทางการเงินหมุนเวียน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0,07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0,00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/>
              </w:rPr>
            </w:pPr>
            <w:bookmarkStart w:id="4" w:name="_Hlk142401873"/>
            <w:r>
              <w:rPr>
                <w:rFonts w:ascii="Angsana New" w:hAnsi="Angsana New"/>
              </w:rPr>
              <w:t>-</w:t>
            </w:r>
            <w:bookmarkEnd w:id="4"/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ไม่มีการเปลี่ยนแปลงจากที่รายงานในงบการเงินประจำปีล่าสุด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ปันผลรับ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575"/>
        <w:gridCol w:w="1568"/>
        <w:gridCol w:w="7"/>
      </w:tblGrid>
      <w:tr>
        <w:trPr>
          <w:trHeight w:val="80" w:hRule="atLeast"/>
        </w:trPr>
        <w:tc>
          <w:tcPr>
            <w:tcW w:w="8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hanging="18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รับ 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-195" w:right="-19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 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5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999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,247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ูโน่ เซอร์วิส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0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951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000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228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รีโม แมเนจเม้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00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187" w:right="-105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ราวน์ เรสซิเดนซ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55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00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spacing w:lineRule="exact" w:line="320"/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,999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581</w:t>
            </w:r>
          </w:p>
        </w:tc>
      </w:tr>
    </w:tbl>
    <w:p>
      <w:pPr>
        <w:pStyle w:val="Normal"/>
        <w:overflowPunct w:val="false"/>
        <w:spacing w:lineRule="exact" w:line="400"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1"/>
        <w:gridCol w:w="1259"/>
        <w:gridCol w:w="1246"/>
        <w:gridCol w:w="19"/>
      </w:tblGrid>
      <w:tr>
        <w:trPr/>
        <w:tc>
          <w:tcPr>
            <w:tcW w:w="9075" w:type="dxa"/>
            <w:gridSpan w:val="5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20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2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20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0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50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3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8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2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3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45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2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2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2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7,2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3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6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4,3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3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34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1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5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5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5"/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5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5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,80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,18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25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6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5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7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,4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,02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5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7)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5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5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5"/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5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5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5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5,8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,7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2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8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385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5,79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,45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8)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8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โดยได้ปรับจำนวนหุ้นสามัญเพื่อสะท้อนผลกระทบของการเปลี่ยนแปลงมูลค่า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ราไว้ของหุ้นสามัญ เนื่องจากการเปลี่ยนแปลงมูลค่าหุ้นที่ตราไว้จากเดิม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เป็น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ตามมติที่ประชุมวิสามัญผู้ถือหุ้นของ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โดยถือเสมือนว่าการเปลี่ยนแปลง</w:t>
      </w:r>
      <w:r>
        <w:rPr>
          <w:rFonts w:ascii="Angsana New" w:hAnsi="Angsana New"/>
          <w:sz w:val="32"/>
          <w:sz w:val="32"/>
          <w:szCs w:val="32"/>
        </w:rPr>
        <w:t>มูลค่าที่ตราไว้ของหุ้นสามัญดังกล่าวได้เกิดขึ้นตั้งแต่วันเริ่มต้นของงวดแรกที่เสนอรายงาน</w:t>
      </w:r>
    </w:p>
    <w:tbl>
      <w:tblPr>
        <w:tblStyle w:val="TableGrid"/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9"/>
        <w:gridCol w:w="1171"/>
        <w:gridCol w:w="1170"/>
        <w:gridCol w:w="1170"/>
        <w:gridCol w:w="1170"/>
      </w:tblGrid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68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ำหรับงวด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91,67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51,93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17,39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81,564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2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4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3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76</w:t>
            </w:r>
          </w:p>
        </w:tc>
      </w:tr>
    </w:tbl>
    <w:p>
      <w:pPr>
        <w:pStyle w:val="Heading1"/>
        <w:spacing w:lineRule="exact" w:line="200" w:before="0" w:after="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Style w:val="TableGrid"/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9"/>
        <w:gridCol w:w="1171"/>
        <w:gridCol w:w="1170"/>
        <w:gridCol w:w="1170"/>
        <w:gridCol w:w="1170"/>
      </w:tblGrid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68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มิถุนายน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ำหรับงวด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79,52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96,28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8,75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77,730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07,000</w:t>
            </w:r>
          </w:p>
        </w:tc>
      </w:tr>
      <w:tr>
        <w:trPr/>
        <w:tc>
          <w:tcPr>
            <w:tcW w:w="42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5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9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3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5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0.73</w:t>
            </w:r>
          </w:p>
        </w:tc>
      </w:tr>
    </w:tbl>
    <w:p>
      <w:pPr>
        <w:pStyle w:val="Heading1"/>
        <w:spacing w:before="12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9.</w:t>
        <w:tab/>
      </w:r>
      <w:r>
        <w:rPr>
          <w:rFonts w:ascii="Angsana New" w:hAnsi="Angsana New"/>
        </w:rPr>
        <w:t>ส่วนงานดำเนิ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ทั้งสิ้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ที่ปรึกษาและออกแบบทางวิศวกรรม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หารจัดการ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การหลังการขาย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อื่น ได้แก่ การให้บริการบริหารจัดการ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ในการตัดสินใจเกี่ยวกับการจัดสรรทรัพยากรและการประเมินผลการปฏิบัติงาน บริษัทฯประเมินผล           การปฏิบัติงานของส่วนงานโดยพิจารณาจากกำไรหรือขาดทุนจากการดำเนินงานในงบการเงิน ซึ่งวัดมูลค่าโดยใช้เกณฑ์เดียวกับที่ใช้ในการวัดกำไรหรือขาดทุนจากการดำเนินงานในงบการเงิน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432" w:top="126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9.1</w:t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0,44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8,77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0,1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4,36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00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5,7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55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98,84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10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42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2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,739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,657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2,55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0,2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0,1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4,36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42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5,7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2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,739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,657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55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98,84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74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8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0,13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4,1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8,20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0,86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01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0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040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430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0,06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6,42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9,792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9,43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79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71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1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3,480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5,02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,67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1,938</w:t>
            </w:r>
          </w:p>
        </w:tc>
      </w:tr>
    </w:tbl>
    <w:p>
      <w:p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  <w:r>
        <w:br w:type="page"/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pageBreakBefore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9,53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3,03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1,45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9,98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0,41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5,25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41,40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68,27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27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33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9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,4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,73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0,62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7,11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3,80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,36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1,45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9,98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1,31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5,2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,4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,73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0,62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7,11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41,40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68,27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5,17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9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2,47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11,48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1,234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5,63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,04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,33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6,94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5,079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66,97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5,31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2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03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6,517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3,417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81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86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2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,798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6,45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9,50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6,282</w:t>
            </w:r>
          </w:p>
        </w:tc>
      </w:tr>
    </w:tbl>
    <w:p>
      <w:p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60" w:gutter="0" w:header="432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0" w:after="120"/>
        <w:ind w:left="547" w:right="-43" w:hanging="547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9.2</w:t>
        <w:tab/>
      </w:r>
      <w:r>
        <w:rPr>
          <w:rFonts w:ascii="Angsana New" w:hAnsi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 รายใหญ่จำนวนหนึ่งราย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8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                                </w:t>
      </w:r>
      <w:r>
        <w:rPr>
          <w:rFonts w:ascii="Angsana New" w:hAnsi="Angsana New"/>
          <w:spacing w:val="-3"/>
          <w:sz w:val="32"/>
          <w:szCs w:val="32"/>
        </w:rPr>
        <w:t xml:space="preserve">(3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3"/>
          <w:sz w:val="32"/>
          <w:szCs w:val="32"/>
        </w:rPr>
        <w:t xml:space="preserve">2565: </w:t>
      </w:r>
      <w:r>
        <w:rPr>
          <w:rFonts w:ascii="Angsana New" w:hAnsi="Angsana New"/>
          <w:spacing w:val="-3"/>
          <w:sz w:val="32"/>
          <w:sz w:val="32"/>
          <w:szCs w:val="32"/>
        </w:rPr>
        <w:t>กลุ่มบริษัทมีรายได้จากลูกค้ารายใหญ่จำนวนสองรายเป็นจำนวนเงินรวม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5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86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0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0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>3</w:t>
      </w:r>
      <w:r>
        <w:rPr>
          <w:rFonts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Cs w:val="32"/>
          <w:lang w:val="th-TH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มีรายจ่ายฝ่ายทุนจำนวน </w:t>
      </w:r>
      <w:r>
        <w:rPr>
          <w:rFonts w:ascii="Angsana New" w:hAnsi="Angsana New"/>
          <w:sz w:val="32"/>
          <w:szCs w:val="32"/>
        </w:rPr>
        <w:t>27.4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ที่เกี่ยวข้องกับสัญญาซื้อที่ดิน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: 35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th-TH"/>
        </w:rPr>
        <w:t>เฉพาะของบริษัทฯ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 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 xml:space="preserve">อายุของสัญญามีระยะเวลาโดยเฉลี่ยประมาณ </w:t>
      </w:r>
      <w:r>
        <w:rPr>
          <w:rFonts w:ascii="Angsana New" w:hAnsi="Angsana New"/>
          <w:spacing w:val="-3"/>
          <w:sz w:val="32"/>
          <w:szCs w:val="32"/>
        </w:rPr>
        <w:t xml:space="preserve">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pacing w:val="-3"/>
          <w:sz w:val="32"/>
          <w:szCs w:val="32"/>
        </w:rPr>
        <w:t xml:space="preserve">4 </w:t>
      </w:r>
      <w:r>
        <w:rPr>
          <w:rFonts w:ascii="Angsana New" w:hAnsi="Angsana New"/>
          <w:spacing w:val="-3"/>
          <w:sz w:val="32"/>
          <w:sz w:val="32"/>
          <w:szCs w:val="32"/>
        </w:rPr>
        <w:t>ปี โดย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มีจำนวน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ขั้นต่ำที่ต้องจ่ายในอนาคตทั้งสิ้นภายใต้สัญญาบริการที่บอกเลิกไม่ได้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จำนวน </w:t>
      </w:r>
      <w:r>
        <w:rPr>
          <w:rFonts w:ascii="Angsana New" w:hAnsi="Angsana New"/>
          <w:spacing w:val="-2"/>
          <w:sz w:val="32"/>
          <w:szCs w:val="32"/>
        </w:rPr>
        <w:t xml:space="preserve">13.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: 4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ฉพาะของบริษัทฯจำนวน </w:t>
      </w:r>
      <w:r>
        <w:rPr>
          <w:rFonts w:ascii="Angsana New" w:hAnsi="Angsana New"/>
          <w:spacing w:val="-2"/>
          <w:sz w:val="32"/>
          <w:szCs w:val="32"/>
        </w:rPr>
        <w:t xml:space="preserve">1.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            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5: 1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0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</w:t>
      </w:r>
      <w:r>
        <w:rPr>
          <w:rFonts w:ascii="Angsana New" w:hAnsi="Angsana New"/>
          <w:sz w:val="32"/>
          <w:szCs w:val="32"/>
        </w:rPr>
        <w:t xml:space="preserve">1 - 3 </w:t>
      </w:r>
      <w:r>
        <w:rPr>
          <w:rFonts w:ascii="Angsana New" w:hAnsi="Angsana New"/>
          <w:sz w:val="32"/>
          <w:sz w:val="32"/>
          <w:szCs w:val="32"/>
        </w:rPr>
        <w:t xml:space="preserve">ปี เพื่อใช้สำหรับ                   ค้ำประกันการจ่ายชำระเงินตามเงื่อนไขของสัญญาการรับโอนกิจการทั้งหมดเป็นจำนวน </w:t>
      </w:r>
      <w:r>
        <w:rPr>
          <w:rFonts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 แพสชั่น เรียลเตอร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ัดตั้ง บริษัท แพสชั่น แอสเสท </w:t>
      </w:r>
      <w:r>
        <w:rPr>
          <w:rFonts w:ascii="Angsana New" w:hAnsi="Angsana New"/>
          <w:sz w:val="32"/>
          <w:szCs w:val="32"/>
        </w:rPr>
        <w:t xml:space="preserve">360 </w:t>
      </w:r>
      <w:r>
        <w:rPr>
          <w:rFonts w:ascii="Angsana New" w:hAnsi="Angsana New"/>
          <w:sz w:val="32"/>
          <w:sz w:val="32"/>
          <w:szCs w:val="32"/>
        </w:rPr>
        <w:t xml:space="preserve">จำกัด เพื่อประกอบธุรกิจให้บริการนายหน้า           ในการขายอสังหาริมทรัพย์ ซึ่ง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                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 แพสชั่น เรียลเตอร์ จำกัด มีสัดส่วนการถือหุ้นในบริษัทดังกล่าวร้อยละ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บริษัทดังกล่าวจดทะเบียนจัดตั้งบริษัท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pacing w:val="-6"/>
          <w:sz w:val="32"/>
          <w:szCs w:val="32"/>
          <w:lang w:val="th-TH"/>
        </w:rPr>
        <w:t>12.2</w:t>
        <w:tab/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>14</w:t>
      </w:r>
      <w:r>
        <w:rPr>
          <w:rFonts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สิงหาคม </w:t>
      </w:r>
      <w:r>
        <w:rPr>
          <w:rFonts w:ascii="Angsana New" w:hAnsi="Angsana New"/>
          <w:spacing w:val="-6"/>
          <w:sz w:val="32"/>
          <w:szCs w:val="32"/>
        </w:rPr>
        <w:t>2566</w:t>
      </w:r>
      <w:r>
        <w:rPr>
          <w:rFonts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ที่ประชุมคณะกรรมการบริษัทฯ ได้มีมติอนุมัติให้จ่ายเงินปันผลให้แก่ผู้ถือหุ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อัตรา </w:t>
      </w:r>
      <w:r>
        <w:rPr>
          <w:rFonts w:ascii="Angsana New" w:hAnsi="Angsana New"/>
          <w:sz w:val="32"/>
          <w:szCs w:val="32"/>
        </w:rPr>
        <w:t>0.394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าทต่อหุ้น คิดเป็นจำนวนเงินประมาณ </w:t>
      </w:r>
      <w:r>
        <w:rPr>
          <w:rFonts w:ascii="Angsana New" w:hAnsi="Angsana New"/>
          <w:sz w:val="32"/>
          <w:szCs w:val="32"/>
        </w:rPr>
        <w:t>126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4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3"/>
          <w:sz w:val="32"/>
          <w:szCs w:val="32"/>
        </w:rPr>
        <w:t>2566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432" w:top="126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9979791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125487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70127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14</Pages>
  <Words>3235</Words>
  <Characters>18446</Characters>
  <CharactersWithSpaces>21638</CharactersWithSpaces>
  <Paragraphs>4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59:00Z</dcterms:created>
  <dc:creator>Ernst &amp; Young</dc:creator>
  <dc:description/>
  <dc:language>en-US</dc:language>
  <cp:lastModifiedBy>Pakamart Poopalai</cp:lastModifiedBy>
  <cp:lastPrinted>2023-08-10T10:22:00Z</cp:lastPrinted>
  <dcterms:modified xsi:type="dcterms:W3CDTF">2023-08-11T10:1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