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ind w:left="550"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โพลีเน็ต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“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บริษัทมหาชนจำกัด และเป็นบริษัทจดทะเบียนในตลาดหลักทรัพย์แห่งประเทศไทย ซึ่งจัดตั้งขึ้นในประเทศไทยและมีที่อยู่ตามที่ได้จดทะเบียนคือ 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8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ำบลบางเสาธง อำเภอบางเสาธ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งหวัดสมุทรปรา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พลีเน็ต อิเลคทริค แอนด์ โซลูชั่นส์ จำกัด เป็นบริษัทจดทะเบียนที่จัดตั้งขึ้นในประเทศไทย โดยมีที่อยู่ตามที่ได้จดทะเบียนคือ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8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ำบลบางเสาธง อำเภอบางเสาธ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งหวัดสมุทรปรา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60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</w:t>
      </w:r>
      <w:r>
        <w:rPr>
          <w:rFonts w:ascii="Angsana New" w:hAnsi="Angsana New" w:cs="Angsana New"/>
          <w:sz w:val="32"/>
          <w:sz w:val="32"/>
          <w:szCs w:val="32"/>
        </w:rPr>
        <w:t>คือ ขึ้นรูป ผลิต และจำหน่ายผลิตภัณฑ์เกี่ยวกับยาง พลาสติก ซิลิโคนและแม่พิมพ์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418" w:leader="none"/>
        </w:tabs>
        <w:spacing w:lineRule="exact" w:line="380"/>
        <w:ind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40" w:leader="none"/>
          <w:tab w:val="left" w:pos="1418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จัดทำงบการเงิน 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  <w:tab w:val="left" w:pos="1418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exact" w:line="360"/>
        <w:ind w:left="426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spacing w:lineRule="exact" w:line="380" w:before="0" w:after="160"/>
        <w:ind w:left="851" w:hanging="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80"/>
        <w:ind w:left="284" w:right="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709" w:right="2" w:firstLine="14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spacing w:lineRule="exact" w:line="380" w:before="0" w:after="160"/>
        <w:ind w:left="851" w:hanging="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autoSpaceDE w:val="true"/>
        <w:spacing w:lineRule="exact" w:line="380" w:before="0" w:after="160"/>
        <w:ind w:left="851" w:hanging="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exact" w:line="380"/>
        <w:ind w:left="426" w:hanging="142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ได้จัดทำขึ้นโดยรวม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พลีเน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ดังนี้</w:t>
      </w:r>
    </w:p>
    <w:tbl>
      <w:tblPr>
        <w:tblW w:w="7943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26"/>
        <w:gridCol w:w="1859"/>
        <w:gridCol w:w="126"/>
        <w:gridCol w:w="2284"/>
        <w:gridCol w:w="142"/>
        <w:gridCol w:w="1422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ของการถือหุ้น</w:t>
            </w:r>
          </w:p>
        </w:tc>
        <w:tc>
          <w:tcPr>
            <w:tcW w:w="1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ร้อยละของจำนวนหุ้นจดทะเบีย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ชื่อบริษั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8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ประเภทธุรกิจ               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>ธันวาคม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pacing w:val="-2"/>
                <w:lang w:eastAsia="th-TH"/>
              </w:rPr>
            </w:pPr>
            <w:r>
              <w:rPr>
                <w:rFonts w:ascii="Angsana New" w:hAnsi="Angsana New" w:cs="Angsana New"/>
                <w:spacing w:val="-2"/>
                <w:lang w:eastAsia="th-TH"/>
              </w:rPr>
              <w:t>ที่ตั้งสำนักงานใหญ่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ถือหุ้นทางตรง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spacing w:lineRule="exact" w:line="280"/>
              <w:ind w:left="106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lang w:eastAsia="th-TH"/>
              </w:rPr>
              <w:t xml:space="preserve">โพลีเน็ต อิเลคทริค </w:t>
            </w:r>
          </w:p>
          <w:p>
            <w:pPr>
              <w:pStyle w:val="Normal"/>
              <w:spacing w:lineRule="exact" w:line="280"/>
              <w:ind w:left="106" w:firstLine="141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แอนด์ โซลูชั่นส์ </w:t>
            </w:r>
            <w:r>
              <w:rPr>
                <w:rFonts w:ascii="Angsana New" w:hAnsi="Angsana New" w:cs="Angsana New"/>
                <w:lang w:eastAsia="th-TH"/>
              </w:rPr>
              <w:t>จำกัด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exact" w:line="280"/>
              <w:ind w:left="-14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>ตัวแทนจำหน่าย</w:t>
            </w:r>
            <w:r>
              <w:rPr>
                <w:rFonts w:ascii="Angsana New" w:hAnsi="Angsana New" w:cs="Angsana New"/>
                <w:lang w:eastAsia="th-TH"/>
              </w:rPr>
              <w:t>ผลิตภัณฑ์เกี่ยวกับยาง พลาสติก ซิลิโคน และแม่พิมพ์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88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eastAsia="th-TH"/>
              </w:rPr>
              <w:t xml:space="preserve">หมู่ที่ </w:t>
            </w:r>
            <w:r>
              <w:rPr>
                <w:rFonts w:cs="Angsana New" w:ascii="Angsana New" w:hAnsi="Angsana New"/>
                <w:lang w:eastAsia="th-TH"/>
              </w:rPr>
              <w:t>11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 xml:space="preserve">     </w:t>
            </w:r>
            <w:r>
              <w:rPr>
                <w:rFonts w:ascii="Angsana New" w:hAnsi="Angsana New" w:cs="Angsana New"/>
                <w:lang w:eastAsia="th-TH"/>
              </w:rPr>
              <w:t>ตำบลบางเสาธง อำเภอบางเสาธง จังหวัดสมุทรปราการ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ซื้อ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โพลีเน็ต อิเลคทริค แอนด์ โซลูชั่น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ี่ออกจำหน่ายแล้วทั้งหมดของบริษัทดังกล่าว และบริษัทได้รวมงบการเงินของบริษัทดังกล่าวในการจัดทำงบการเงินรวมของกลุ่มบริษัท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2.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2.3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4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จัดทำขึ้นโดยใช้นโยบายการบัญชีเดียวกันสำหรับรายการบัญชีที่เหมือนกันหรือเหตุการณ์ทางบัญชีที่คล้ายคลึง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5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10" w:leader="none"/>
        </w:tabs>
        <w:overflowPunct w:val="true"/>
        <w:autoSpaceDE w:val="true"/>
        <w:spacing w:lineRule="exact" w:line="380" w:before="0" w:after="160"/>
        <w:contextualSpacing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10" w:leader="none"/>
        </w:tabs>
        <w:overflowPunct w:val="true"/>
        <w:autoSpaceDE w:val="true"/>
        <w:spacing w:lineRule="exact" w:line="380" w:before="0" w:after="160"/>
        <w:contextualSpacing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8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ฉบับปรับปรุงที่มีผลบังคับใช้ในปีปัจจุบั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80"/>
        <w:ind w:left="851" w:right="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ปีปัจจุบัน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80"/>
        <w:ind w:left="284" w:right="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8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ฉบับปรับปรุงที่จะมีผลบังคับใช้ในอนาคต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8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ฉบับปรับปรุงตามมาตรฐานการบัญชีระหว่างประเทศ ฉบับรวมเล่มปี </w:t>
      </w:r>
      <w:r>
        <w:rPr>
          <w:rFonts w:cs="Angsana New" w:ascii="Angsana New" w:hAnsi="Angsana New"/>
          <w:sz w:val="32"/>
          <w:szCs w:val="32"/>
        </w:rPr>
        <w:t xml:space="preserve">2568 (Bound Volume 2025 Consolidated without early applic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มีผลบังคับใช้สำหรับรอบระยะเวลาบัญชีที่เริ่ม ณ 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80"/>
        <w:ind w:left="851" w:right="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10" w:leader="none"/>
        </w:tabs>
        <w:overflowPunct w:val="true"/>
        <w:autoSpaceDE w:val="true"/>
        <w:spacing w:lineRule="exact" w:line="380" w:before="0" w:after="160"/>
        <w:contextualSpacing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คัญ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8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ลูกหนี้การค้าแสดงถึงจำนวนเงินที่ลูกค้าจะต้องชำระซึ่งเกิดจากการขายสินค้าตามปกติของธุรกิจ ซึ่งลูกหนี้โดยส่วนใหญ่จะมีระยะเวลาสินเชื่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วัน ดังนั้นลูกหนี้การค้าจึงแสดงอยู่ในรายการหมุนเวีย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240" w:before="0" w:after="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ับรู้ลูกหนี้การค้าเมื่อเริ่มแรกด้วยจำนวนเงินของสิ่งตอบแทนที่ปราศจากเงื่อนไขในการได้รับชำระ ยกเว้นในกรณีที่เป็นรายการที่มีองค์ประกอบด้านการจัดหาเงินที่มีนัยสำคัญ 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จะรับรู้ลูกหนี้ด้วยมูลค่าปัจจุบันของสิ่งตอบแทน และจะวัดมูลค่าในภายหลังด้วยราคาทุนตัดจำหน่ายเนื่องจากบริษัทตั้งใจที่จะรับชำระกระแสเงินสดตามสัญญ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240" w:before="0" w:after="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ทั้งนี้ การพิจารณาการด้อยค่าของลูกหนี้การค้าได้เปิดเผยในหมายเหตุ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.3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240" w:before="0" w:after="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เข้าก่อนออกก่อ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รับรู้รายการและการตัดรายการ</w:t>
      </w:r>
    </w:p>
    <w:p>
      <w:pPr>
        <w:pStyle w:val="Normal"/>
        <w:snapToGrid w:val="false"/>
        <w:spacing w:lineRule="exact" w:line="380"/>
        <w:ind w:left="1418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ในการซื้อหรือได้มาหรือขายสินทรัพย์ทางการเงินโดยปก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cs="Angsana New"/>
          <w:sz w:val="32"/>
          <w:sz w:val="32"/>
          <w:szCs w:val="32"/>
        </w:rPr>
        <w:t>จะรับรู้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วันที่ทำรายการค้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ึ่งเป็นวันที่บริษัท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cs="Angsana New"/>
          <w:sz w:val="32"/>
          <w:sz w:val="32"/>
          <w:szCs w:val="32"/>
        </w:rPr>
        <w:t>เข้าทำรายการซื้อหรือขายสินทรัพย์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โดยบริษัท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cs="Angsana New"/>
          <w:sz w:val="32"/>
          <w:sz w:val="32"/>
          <w:szCs w:val="32"/>
        </w:rPr>
        <w:t>จะตัดรายการสินทรัพย์ทางการเงินออกเมื่อสิทธิในการได้รับกระแสเงินสดจากสินทรัพย์นั้นสิ้นสุดลงหรือได้ถูกโอ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ละบริษัท</w:t>
      </w:r>
      <w:r>
        <w:rPr>
          <w:rFonts w:cs="Angsana New"/>
          <w:sz w:val="32"/>
          <w:sz w:val="32"/>
          <w:szCs w:val="32"/>
        </w:rPr>
        <w:t>และบริษัทย่อย</w:t>
      </w:r>
      <w:r>
        <w:rPr>
          <w:rFonts w:cs="Angsana New"/>
          <w:sz w:val="32"/>
          <w:sz w:val="32"/>
          <w:szCs w:val="32"/>
        </w:rPr>
        <w:t>ได้โอนความเสี่ยงและผลประโยชน์ที่เกี่ยวข้องกับการเป็นเจ้าของสินทรัพย์ออกไป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ับรู้รายการเมื่อเริ่มแรก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ของสินทรัพย์ทางการเงินด้วยมูลค่ายุติธรรมบวกต้นทุนการทำรายการซึ่งเกี่ยวข้องโดยตรงกับการได้มาซึ่งสินทรัพย์นั้นในกรณีสินทรัพย์ทางการเงินที่ไม่ได้วัดมูลค่าด้วย </w:t>
      </w:r>
      <w:r>
        <w:rPr>
          <w:rFonts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ทางการเงินที่วัดมูลค่าด้วย </w:t>
      </w:r>
      <w:r>
        <w:rPr>
          <w:rFonts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ต้นทุนการทำรายการที่เกี่ยวข้องเป็นค่าใช้จ่ายในกำไรหรือขาดทุน</w:t>
      </w:r>
    </w:p>
    <w:p>
      <w:pPr>
        <w:pStyle w:val="Normal"/>
        <w:snapToGrid w:val="false"/>
        <w:spacing w:lineRule="exact" w:line="38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จัดประเภทและวัดมูลค่า</w:t>
      </w:r>
    </w:p>
    <w:p>
      <w:pPr>
        <w:pStyle w:val="Normal"/>
        <w:overflowPunct w:val="true"/>
        <w:autoSpaceDE w:val="true"/>
        <w:spacing w:lineRule="exact" w:line="380"/>
        <w:ind w:left="1080" w:firstLine="36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ราสารหนี้</w:t>
      </w:r>
    </w:p>
    <w:p>
      <w:pPr>
        <w:pStyle w:val="Normal"/>
        <w:overflowPunct w:val="true"/>
        <w:autoSpaceDE w:val="true"/>
        <w:spacing w:lineRule="exact" w:line="380"/>
        <w:ind w:left="1080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ัดประเภทสินทรัพย์ทางการเงินประเภทตราสารหนี้ โดยพิจารณาจาก ก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โมเดลธุรกิจในการบริหารสินทรัพย์ดังกล่าว และ ข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ักษณะกระแสเงินสดตามสัญญาว่าเข้าเงื่อนไขของการเป็นเงินต้นและดอกเบี้ย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(SPPI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หรือไม่</w:t>
      </w:r>
    </w:p>
    <w:p>
      <w:pPr>
        <w:pStyle w:val="Normal"/>
        <w:overflowPunct w:val="true"/>
        <w:autoSpaceDE w:val="true"/>
        <w:spacing w:lineRule="exact" w:line="380"/>
        <w:ind w:left="1080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จะพิจารณาสินทรัพย์ทางการเงินซึ่งมีอนุพันธ์แฝงในภาพรวมว่าลักษณะกระแสเงินสดตามสัญญาว่าเข้าเงื่อนไขของการเป็นเงินต้นและดอกเบี้ย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(SPPI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หรือไม่</w:t>
      </w:r>
    </w:p>
    <w:p>
      <w:pPr>
        <w:pStyle w:val="Normal"/>
        <w:overflowPunct w:val="true"/>
        <w:autoSpaceDE w:val="true"/>
        <w:spacing w:lineRule="exact" w:line="380"/>
        <w:ind w:left="1080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kern w:val="2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kern w:val="2"/>
          <w:sz w:val="32"/>
          <w:sz w:val="32"/>
          <w:szCs w:val="32"/>
          <w:lang w:val="en-GB"/>
        </w:rPr>
        <w:t>การว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มูลค่า</w:t>
      </w:r>
      <w:r>
        <w:rPr>
          <w:rFonts w:ascii="Angsana New" w:hAnsi="Angsana New" w:eastAsia="Cordia New" w:cs="Angsana New"/>
          <w:color w:val="000000"/>
          <w:kern w:val="2"/>
          <w:sz w:val="32"/>
          <w:sz w:val="32"/>
          <w:szCs w:val="32"/>
          <w:lang w:val="en-GB"/>
        </w:rPr>
        <w:t xml:space="preserve">สินทรัพย์ทางการเงินประเภทตราสารหนี้สามารถแบ่งได้เป็น </w:t>
      </w:r>
      <w:r>
        <w:rPr>
          <w:rFonts w:eastAsia="Cordia New" w:cs="Angsana New" w:ascii="Angsana New" w:hAnsi="Angsana New"/>
          <w:color w:val="000000"/>
          <w:kern w:val="2"/>
          <w:sz w:val="32"/>
          <w:szCs w:val="32"/>
          <w:lang w:val="en-GB"/>
        </w:rPr>
        <w:t xml:space="preserve">3 </w:t>
      </w:r>
      <w:r>
        <w:rPr>
          <w:rFonts w:ascii="Angsana New" w:hAnsi="Angsana New" w:eastAsia="Cordia New" w:cs="Angsana New"/>
          <w:color w:val="000000"/>
          <w:kern w:val="2"/>
          <w:sz w:val="32"/>
          <w:sz w:val="32"/>
          <w:szCs w:val="32"/>
          <w:lang w:val="en-GB"/>
        </w:rPr>
        <w:t>ประเภท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overflowPunct w:val="true"/>
        <w:autoSpaceDE w:val="true"/>
        <w:spacing w:lineRule="exact" w:line="380"/>
        <w:ind w:left="1620" w:hanging="202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en-GB"/>
        </w:rPr>
        <w:t>ราคาทุนตัดจำหน่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ราสารหนี้ที่ถือไว้เพื่อรับชำระกระแสเงินสดตามสัญญาซึ่งประกอบด้วยเงินต้นและดอกเบี้ยเท่านั้น จะวัดมูลค่าด้วยราคาทุนตัดจำหน่าย และรับรู้รายได้ดอกเบี้ยจากตราสารหนี้ดังกล่าวตามวิธีอัตราดอกเบี้ยที่แท้จริงและแสดงในรายการรายได้อื่น กำไรหรือขาดทุนที่เกิดขึ้นจากการตัดรายการจะรับรู้โดยตรงในรายการกำไรหรือขาดทุน และแสดงรายการในกำไรขาดทุนอื่น พร้อมกับกำไรขาดทุนจากอัตราแลกเปลี่ยน รายการขาดทุนจากการด้อยค่าแสดงเป็นรายการแยกต่างหากในงบกำไรขาดทุนเบ็ดเสร็จ</w:t>
      </w:r>
    </w:p>
    <w:p>
      <w:pPr>
        <w:pStyle w:val="Normal"/>
        <w:snapToGrid w:val="false"/>
        <w:spacing w:lineRule="exact" w:line="380"/>
        <w:ind w:left="1418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exact" w:line="340"/>
        <w:ind w:left="1622" w:hanging="204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en-GB"/>
        </w:rPr>
        <w:t>(FVOCI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-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ราสารหนี้ที่ถือไว้เพื่อ ก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ับชำระกระแสเงินสดตามสัญญาซึ่งประกอบด้วยเงินต้นและดอกเบี้ยเท่านั้น และ ข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พื่อขายจะวัดมูลค่าด้วย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FVOCI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และรับรู้การเปลี่ยนแปลงในมูลค่าของสินทรัพย์ทางการเงินผ่านกำไรขาดทุนเบ็ดเสร็จอื่น ยกเว้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1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ายการกำไรขาดทุ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/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กลับรายการจากการด้อยค่า รายได้ดอกเบี้ยที่คำนวณตามวิธีอัตราดอกเบี้ยที่แท้จริง และกำไรขาดทุนจากอัตราแลกเปลี่ยน จะรับรู้ในกำไรหรือขาดทุน เมื่อตัดรายการตราสารหนี้ดังกล่าว กำไรหรือขาดทุนที่รับรู้สะสมไว้ในกำไรขาดทุนเบ็ดเสร็จอื่นจะถูกโอนจัดประเภทใหม่เข้ากำไรหรือขาดทุนและแสดงในรายการกำไรขาดทุนอื่น รายได้ดอกเบี้ยจะแสดงในรายการรายได้อื่น รายการขาดทุนจากการด้อยค่าแสดงเป็นรายการแยกต่างหากในงบกำไรขาดทุนเบ็ดเสร็จ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exact" w:line="340"/>
        <w:ind w:left="1622" w:hanging="204"/>
        <w:jc w:val="left"/>
        <w:textAlignment w:val="auto"/>
        <w:rPr>
          <w:rFonts w:ascii="Angsana New" w:hAnsi="Angsana New" w:eastAsia="Cordia New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b/>
          <w:b/>
          <w:bCs/>
          <w:color w:val="000000"/>
          <w:spacing w:val="-2"/>
          <w:sz w:val="32"/>
          <w:sz w:val="32"/>
          <w:szCs w:val="32"/>
          <w:lang w:val="en-GB"/>
        </w:rPr>
        <w:t xml:space="preserve">มูลค่ายุติธรรมผ่านกำไรหรือขาดทุน </w:t>
      </w:r>
      <w:r>
        <w:rPr>
          <w:rFonts w:eastAsia="Cordia New" w:cs="Angsana New" w:ascii="Angsana New" w:hAnsi="Angsana New"/>
          <w:b/>
          <w:bCs/>
          <w:color w:val="000000"/>
          <w:spacing w:val="-2"/>
          <w:sz w:val="32"/>
          <w:szCs w:val="32"/>
          <w:lang w:val="en-GB"/>
        </w:rPr>
        <w:t>(FVPL)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GB"/>
        </w:rPr>
        <w:t xml:space="preserve"> -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จะวัดมูลค่าตราสารหนี้อื่นที่ไม่เข้าเงื่อนไขการวัดมูลค่าด้วยราคาทุนตัดจำหน่ายหรือการวัดมูลค่ายุติธรรมผ่านกำไรขาดทุนเบ็ดเสร็จอื่นข้างต้น ด้วยมูลค่ายุติธรรมผ่านกำไรหรือขาดทุน โดยกำไรหรือขาดทุนที่เกิดจากการวัดมูลค่ายุติธรรมจะรับรู้ในกำไรขาดทุนในรอบระยะเวลาที่เกิดรายการ</w:t>
      </w:r>
    </w:p>
    <w:p>
      <w:pPr>
        <w:pStyle w:val="Normal"/>
        <w:spacing w:lineRule="exact" w:line="240"/>
        <w:ind w:left="567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32"/>
          <w:szCs w:val="32"/>
          <w:lang w:val="en-GB"/>
        </w:rPr>
      </w:r>
    </w:p>
    <w:p>
      <w:pPr>
        <w:pStyle w:val="Normal"/>
        <w:overflowPunct w:val="true"/>
        <w:autoSpaceDE w:val="true"/>
        <w:spacing w:lineRule="exact" w:line="36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5"/>
          <w:kern w:val="2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ะสามารถจัดประเภทเงินลงทุนในตราสารหนี้ใหม่ก็ต่อเมื่อมีการเปลี่ยนแปลงในโมเดลธุรกิจในการบริหารสินทรัพย์เท่านั้น</w:t>
      </w:r>
    </w:p>
    <w:p>
      <w:pPr>
        <w:pStyle w:val="Normal"/>
        <w:spacing w:lineRule="exact" w:line="240"/>
        <w:ind w:left="567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</w:r>
    </w:p>
    <w:p>
      <w:pPr>
        <w:pStyle w:val="Normal"/>
        <w:snapToGrid w:val="false"/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GB"/>
        </w:rPr>
        <w:t>ค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ด้อยค่า</w:t>
      </w:r>
    </w:p>
    <w:p>
      <w:pPr>
        <w:pStyle w:val="Normal"/>
        <w:overflowPunct w:val="true"/>
        <w:autoSpaceDE w:val="true"/>
        <w:spacing w:lineRule="exact" w:line="3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ช้วิธีอย่างง่าย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(Simplified approach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า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TFRS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ในการรับรู้การด้อยค่าของลูกหนี้การค้าและรายได้ที่ยังไม่ได้เรียกชำระตามประมาณการผลขาดทุนด้านเครดิตที่คาดว่าจะเกิดขึ้นตลอดอายุของสินทรัพย์ดังกล่าวตั้งแต่วันที่บริษัทเริ่มรับรู้รายการ</w:t>
      </w:r>
    </w:p>
    <w:p>
      <w:pPr>
        <w:pStyle w:val="Normal"/>
        <w:overflowPunct w:val="true"/>
        <w:autoSpaceDE w:val="true"/>
        <w:spacing w:lineRule="exact" w:line="2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true"/>
        <w:autoSpaceDE w:val="true"/>
        <w:spacing w:lineRule="exact" w:line="3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ผลขาดทุนด้านเครดิตที่คาดว่าจะเกิดขึ้น ลูกหนี้การค้าและรายได้ที่ยังไม่ได้เรียกชำระได้ถูกจัดกลุ่มตามความเสี่ยงด้านเครดิตที่มีลักษณะร่วมกันและตามระยะเวลาที่เกินกำหนดชำระ อัตราผลขาดทุนด้านเครดิตที่คาดว่าจะเกิดขึ้นพิจารณาจากลักษณะการจ่ายชำระในอดีต ข้อมูลผลขาดทุนด้านเครดิตจากประสบการณ์ในอดีต รวมทั้งข้อมูลและปัจจัยในอนาคตที่อาจมีผลกระทบต่อการจ่ายชำระ</w:t>
      </w:r>
    </w:p>
    <w:p>
      <w:pPr>
        <w:pStyle w:val="Normal"/>
        <w:overflowPunct w:val="true"/>
        <w:autoSpaceDE w:val="true"/>
        <w:spacing w:lineRule="exact" w:line="2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true"/>
        <w:autoSpaceDE w:val="true"/>
        <w:spacing w:lineRule="exact" w:line="3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ระมาณการอัตราผลขาดทุนด้านเครดิตที่คาดว่าจะเกิดขึ้นพิจารณาจากประวัติการชำระเงินจากการขายในช่วง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ีย้อนหลัง และประสบการณ์ผลขาดทุนด้านเครดิตที่เกิดขึ้นในช่วงระยะเวลาดังกล่าว ทั้งนี้ อัตราผลขาดทุนด้านเครดิตในอดีตจะถูกปรับปรุงเพื่อให้สะท้อนถึงข้อมูลที่เป็นปัจจุบันและการคาดการณ์ล่วงหน้าเกี่ยวกับปัจจัยทางเศรษฐกิจมหภาคที่อาจมีผลต่อความสามารถในการจ่ายชำระของลูกค้า</w:t>
      </w:r>
    </w:p>
    <w:p>
      <w:pPr>
        <w:pStyle w:val="Normal"/>
        <w:overflowPunct w:val="true"/>
        <w:autoSpaceDE w:val="true"/>
        <w:spacing w:lineRule="exact" w:line="2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true"/>
        <w:autoSpaceDE w:val="true"/>
        <w:spacing w:lineRule="exact" w:line="34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ลขาดทุนและการกลับรายการผลขาดทุนจากการด้อยค่าบันทึกเป็นรายการแยกต่างหากในงบกำไรหรือขาดทุน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80" w:before="0" w:after="0"/>
        <w:ind w:left="840" w:right="-35" w:firstLine="29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4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ดิน อาคารและอุปกรณ์ ประกอบด้วย ที่ดิน อาคาร ระบบไฟฟ้า เครื่องจักร อุปกรณ์โรงงาน เครื่องตกแต่งและติดตั้ง อุปกรณ์สำนักงาน ยานพาหนะ และงานระหว่างก่อสร้า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ดิน แสดงด้วยราคาทุนหักด้วยค่าเผื่อการด้อยค่าของสินทรัพย์ อาคารและอุปกรณ์แสดงด้วยราคาทุนหักด้วยค่าเสื่อมสะสมและค่าเผื่อด้อยค่าของสินทรัพย์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ตามบัญชีของสินทรัพย์แต่ละชนิดตลอดอายุการให้ประโยชน์ที่ประมาณการไว้ของสินทรัพย์ ดังนี้ ยกเว้นที่ดินซึ่งถือว่าประมาณการอายุการให้ประโยชน์มีไม่จำกัด</w:t>
      </w:r>
    </w:p>
    <w:tbl>
      <w:tblPr>
        <w:tblW w:w="736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92"/>
      </w:tblGrid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-35" w:right="-34" w:firstLine="8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อาค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ร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0 - 3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ส่วนปรับปรุงอาคาร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ครื่องจักร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- 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ครื่องมือและเครื่องใช้สำนักงา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ไฟฟ้าและระบบน้ำ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- 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คอมพิวเตอร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นทรัพย์สิทธิการใช้ที่เกิดจากสัญญาเช่าแสดงรวมอยู่ในอุปกรณ์ นโยบายการบัญชีที่เกี่ยวข้องได้อธิบายไว้ในหมายเหตุ </w:t>
      </w:r>
      <w:r>
        <w:rPr>
          <w:rFonts w:cs="Angsana New" w:ascii="Angsana New" w:hAnsi="Angsana New"/>
          <w:sz w:val="32"/>
          <w:szCs w:val="32"/>
          <w:lang w:val="en-US"/>
        </w:rPr>
        <w:t>4.5 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5</w:t>
        <w:tab/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 xml:space="preserve">สัญญาเช่า </w:t>
      </w:r>
      <w:r>
        <w:rPr>
          <w:rFonts w:eastAsia="MS Mincho;ＭＳ 明朝" w:cs="Angsana New"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กรณีที่บริษัทเป็นผู้เช่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คิดค่าเสื่อมราคาสินทรัพย์สิทธิการใช้ตามวิธีเส้นตรง ตามอายุที่สั้นกว่าระหว่างอายุสินทรัพย์และระยะเวลาการเช่า หาก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มีความแน่นอนอย่างสมเหตุสมผลที่จะใช้สิทธิเลือกซื้อ สินทรัพย์สิทธิการใช้จะถูกคิดค่าเสื่อมราคาตามอายุการใช้ประโยชน์ของสินทรัพย์อ้างอิ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คิดลดค่าเช่าจ่ายข้างต้นด้วยอัตราดอกเบี้ยโดยนัยตามสัญญา หากไม่สามารถหาอัตราดอกเบี้ยโดยนัยได้ 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คิดลดด้วยอัตราการกู้ยืมส่วนเพิ่มของผู้เช่า ซึ่งก็คืออัตราที่สะท้อนถึงการกู้ยืมเพื่อให้ได้มาซึ่งสินทรัพย์ที่มีมูลค่าใกล้เคียงกัน ในสภาวะเศรษฐกิจ อายุสัญญา และเงื่อนไขที่ใกล้เคียงกั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8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เช่าที่จ่ายตามสัญญาเช่าระยะสั้นและสัญญาเช่าสินทรัพย์ที่มีมูลค่าต่ำจะรับรู้เป็นค่าใช้จ่ายตามวิธีเส้นตรงในกำไรหรือขาดทุน สัญญาเช่าระยะสั้นคือสัญญาเช่าที่มีอายุสัญญาเช่าน้อยกว่าหรือ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ดือน สินทรัพย์ที่มีมูลค่าต่ำประกอบด้วย อุปกรณ์ไอที และอุปกรณ์สำนักงานขนาดเล็ก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80"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4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6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</w:t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จัดประเภท</w:t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ะพิจารณาจัดประเภทเครื่องมือทางการเงินที่บริษัทเป็นผู้ออกเป็นหนี้สินทางการเงินหรือตราสารทุนโดยพิจารณาภาระผูกพันตามสัญญา</w:t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GB"/>
        </w:rPr>
        <w:t>ข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วัดมูลค่า</w:t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ในการรับรู้รายการเมื่อเริ่มแร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้องวัดมูลค่าหนี้สินทางการเงินด้วยมูลค่ายุติธรรม และวัดมูลค่าหนี้สินทางการเงินทั้งหมดภายหลังการรับรู้รายการด้วยราคาทุนตัดจำหน่าย</w:t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GB"/>
        </w:rPr>
        <w:t>ค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การตัดรายการและการเปลี่ยนแปลงเงื่อนไขของสัญญา</w:t>
      </w:r>
    </w:p>
    <w:p>
      <w:pPr>
        <w:pStyle w:val="Normal"/>
        <w:overflowPunct w:val="true"/>
        <w:autoSpaceDE w:val="true"/>
        <w:spacing w:lineRule="exact" w:line="380"/>
        <w:ind w:left="141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ตัดรายการหนี้สินทางการเงินเมื่อภาระผูกพันที่ระบุในสัญญาได้มีการปฏิบัติตามแล้ว หรือได้มีการยกเลิกไป หรือสิ้นสุดลงแล้ว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80" w:before="0" w:after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7</w:t>
        <w:tab/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ภาษีเงินได้งวดปัจจุบันและภาษีเงินได้รอการตัดบัญช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ภาษีเงินได้ประกอบด้วยภาษีเงินได้ของรอบระยะเวลาปัจจุบันและภาษีเงินได้รอการตัดบัญช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ภาษีเงินได้ของรอบระยะเวลาปัจจุบันคือภาษีที่คาดว่าจะต้องจ่ายจากรายได้ทางภาษีในปี โดยใช้อัตราภาษีที่มีผลบังคับใช้อยู่หรือที่คาดว่าจะมีผลบังคับใช้ภายในสิ้นรอบระยะเวลาที่รายงา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รอบระยะเวลาปัจจุบันมาหักกลบกับหนี้สินภาษีเงินได้ของรอบระยะเวลา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 สินทรัพย์ภาษีเงินได้ของรอบระยะเวลาปัจจุบันและหนี้สินภาษีเงินได้ของรอบระยะเวลาปัจจุบันจะแสดงหักกลบกันก็ต่อเมื่อกิจการมีสิทธิตามกฎหมายในการนำสินทรัพย์และหนี้สินดังกล่าวมาหักกลบกันและตั้งใจจะจ่ายหนี้สินและสินทรัพย์ภาษีเงินได้ของรอบระยะเวลาปัจจุบันด้วยยอดสุทธิ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ภาษีเงินได้รอการตัดบัญชีรับรู้ตามผลแตกต่างชั่วคราวระหว่างราคาตามบัญชีที่แสดงอยู่ในงบการเงินและฐานภาษีของสินทรัพย์และหนี้สิน ภาษีเงินได้รอการตัดบัญชีคำนวณจากอัตราภาษ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กฎหมาย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ที่มีผลบังคับใช้อยู่หรือที่คาด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การตัดบัญชีที่เกี่ยวข้องได้ใช้ประโยชน์ หรือหนี้สินภาษีเงินได้รอการตัดบัญชีได้มีการจ่ายชำระ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หากมีความเป็นไปได้ค่อนข้างแน่ว่าบริษัทจะมีกำไรทางภาษีเพียงพอที่จะนำจำนวนผลต่างชั่วคราวนั้นมาใช้ประโยชน์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งออกจากงาน</w:t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โครงการสมทบเงิน</w:t>
      </w:r>
    </w:p>
    <w:p>
      <w:pPr>
        <w:pStyle w:val="Normal"/>
        <w:overflowPunct w:val="true"/>
        <w:autoSpaceDE w:val="true"/>
        <w:spacing w:lineRule="exact" w:line="380"/>
        <w:ind w:left="1418" w:right="2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จะจ่ายสมทบให้กับกองทุนกองทุนสำรองเลี้ยงชีพตามความสมัครใจ เงินสมทบจะถูกรับรู้เป็นค่าใช้จ่ายผลประโยชน์พนักงานเมื่อถึงกำหนด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60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napToGrid w:val="false"/>
        <w:spacing w:lineRule="exact" w:line="38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โครงการผลประโยชน์เมื่อเกษียณอายุ</w:t>
      </w:r>
    </w:p>
    <w:p>
      <w:pPr>
        <w:pStyle w:val="Normal"/>
        <w:overflowPunct w:val="true"/>
        <w:autoSpaceDE w:val="true"/>
        <w:spacing w:lineRule="exact" w:line="380"/>
        <w:ind w:left="1418" w:right="2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ภาระผูกพันผลประโยชน์นี้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จ่ายในอนาคต โดยใช้อัตราผลตอบแทนในตลาดของพันธบัตรรัฐบาล ซึ่งเป็นสกุลเงินเดียวกับสกุลเงินประมาณการกระแสเงินสด และวันครบกำหนดของหุ้นกู้ใกล้เคียงกับระยะเวลาที่ต้องชำระภาระผูกพันโครงการผลประโยชน์เมื่อเกษียณอายุ</w:t>
      </w:r>
    </w:p>
    <w:p>
      <w:pPr>
        <w:pStyle w:val="Normal"/>
        <w:overflowPunct w:val="true"/>
        <w:autoSpaceDE w:val="true"/>
        <w:spacing w:lineRule="exact" w:line="380"/>
        <w:ind w:left="1418" w:right="28" w:hanging="0"/>
        <w:jc w:val="left"/>
        <w:textAlignment w:val="auto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overflowPunct w:val="true"/>
        <w:autoSpaceDE w:val="true"/>
        <w:spacing w:lineRule="exact" w:line="380"/>
        <w:ind w:left="1418" w:right="28" w:hanging="0"/>
        <w:jc w:val="left"/>
        <w:textAlignment w:val="auto"/>
        <w:rPr>
          <w:rFonts w:ascii="Angsana New" w:hAnsi="Angsana New" w:eastAsia="Cordia New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กำไรและขาดทุนจากการวัดมูลค่าใหม่จะรับรู้ในส่วนขอ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ผู้ถือหุ้น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ผ่านกำไรขาดทุนเบ็ดเสร็จอื่นในงวดที่เกิดขึ้น และแสดงเป็นรายการแยกต่างหากในงบการเปลี่ยนแปล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ส่วนขอ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GB"/>
        </w:rPr>
        <w:t>ผู้ถือหุ้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จะวัดมูลค่าของจำนวนประมาณการหนี้สินโดยใช้มูลค่าปัจจุบันของรายจ่ายที่คาดว่าจะต้องนำมาจ่ายชำระภาระผูกพัน การเพิ่มขึ้นของประมาณการหนี้สินเนื่องจากมูลค่าของเงินตามเวลาจะรับรู้เป็นดอกเบี้ยจ่าย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540" w:right="-3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ายได้ประกอบด้วยมูลค่ายุติธรรมที่จะได้รับจากการขายสินค้าซึ่งเกิดขึ้นจากกิจกรรมตามปกติ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รายได้จะแสดงด้วยจำนวนเงินสุทธิจากภาษีขาย การรับคืน เงินคืนและส่วนลด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550" w:right="-34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ายได้จากการขายสินค้าและรายได้อื่นรับรู้เมื่อปฏิบัติตามภาระที่ต้องปฏิบัติเสร็จสิ้น เนื่องจากการควบคุมในสินค้าได้โอนให้กับลูกค้าเมื่อลูกค้ายอมรับสินค้าดังกล่าวแล้ว และ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ไม่มีภาระอื่นใดหลังจากนั้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ายได้ดอกเบี้ยรับรู้ตามเกณฑ์สัดส่วนของเวลา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ายได้ที่ยังไม่ได้เรียกชำระรับรู้เมื่อ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รับรู้รายได้จากการปฏิบัติตามภาระที่ต้องปฏิบัติตามสัญญาก่อนที่จะได้รับชำระหรือถึงกำหนดชำระตามสัญญ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หนี้สินที่เกิดจากสัญญารับรู้เมื่อ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ได้รับชำระจากลูกค้าหรือถึงกำหนดชำระตามสัญญาก่อนที่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จะปฏิบัติตามภาระที่ต้องปฏิบัติเสร็จสิ้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หนี้สินที่เกิดจากสัญญาแสดงด้วยยอดสุทธิหลังจากหักกลบกับรายได้ที่ยังไม่ได้เรียกชำระที่เกิดจากสัญญานั้น ๆ ในแต่ละสัญญาที่ทำกับลูกค้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8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284" w:right="2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การประมาณการ ข้อสมมติฐานและการใช้วิจารณญาณ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ค่าเผื่อการลดมูลค่าของสินค้าคงเหลือ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กำหนดค่าเผื่อสินค้าเคลื่อนไหวช้าและล้าสมัย และค่าเผื่อสินค้าที่มีราคาทุนสูงกว่ามูลค่าสุทธิที่จะได้รับ ตามที่เปิดเผยในหมายเหตุ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จากประสบการณ์ในอดีตของการขายสินค้า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ทบทวนความเหมาะสมของการประมาณการทุกสิ้นรอบระยะเวลารายงาน</w:t>
      </w:r>
    </w:p>
    <w:p>
      <w:pPr>
        <w:pStyle w:val="Normal"/>
        <w:snapToGrid w:val="false"/>
        <w:spacing w:lineRule="exact" w:line="380"/>
        <w:ind w:left="144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80"/>
        <w:ind w:left="144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napToGrid w:val="false"/>
        <w:spacing w:lineRule="exact" w:line="380"/>
        <w:ind w:left="144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ขาดทุนจากการด้อยค่าของสินทรัพย์ทางการเงินอ้างอิงจากสมมติฐานที่เกี่ยวกับความเสี่ยงในการผิดนัดชำระหนี้และอัตราการขาดทุนที่คาดว่าจะเกิด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ช้วิจารณญาณในการประเมินข้อสมมติฐานเหล่านี้ และพิจารณาเลือกปัจจัยที่ส่งผลต่อการคำนวณการด้อยค่าบนพื้นฐานของข้อมูลในอดีตของบริษัทและสภาวะแวดล้อมทางตลาดที่เกิดขึ้น รวมทั้งการคาดการณ์เหตุการณ์ในอนาคต ณ ทุกสิ้นรอบระยะเวลารายงาน</w:t>
      </w:r>
    </w:p>
    <w:p>
      <w:pPr>
        <w:pStyle w:val="Normal"/>
        <w:snapToGrid w:val="false"/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อายุการใช้ประโยชน์ของที่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อาคารและอุปกรณ์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ทบทวนอายุการใช้ประโยชน์ของที่ดิน อาคาร และอุปกรณ์ทุกสิ้นรอบระยะเวลารายงาน เพื่อให้สอดคล้องกับการได้ประโยชน์เชิงเศรษฐกิจของสินทรัพย์เหล่านั้น อายุการให้ประโยชน์ของ อาคาร และอุปกรณ์ เปิดเผยในหมายเหตุ </w:t>
      </w:r>
      <w:r>
        <w:rPr>
          <w:rFonts w:cs="Angsana New" w:ascii="Angsana New" w:hAnsi="Angsana New"/>
          <w:sz w:val="32"/>
          <w:szCs w:val="32"/>
        </w:rPr>
        <w:t>4.4</w:t>
      </w:r>
    </w:p>
    <w:p>
      <w:pPr>
        <w:pStyle w:val="Normal"/>
        <w:snapToGrid w:val="false"/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napToGrid w:val="false"/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ปัจจุบันของภาระผูกพันผลประโยชน์เมื่อเกษียณอายุขึ้นอยู่กับข้อสมมติฐานหลายข้อ ข้อสมมติฐานที่ใช้และผลกระทบจากการเปลี่ยนแปลงที่เป็นไปได้ของข้อสมมติฐานได้เปิดเผยข้อมูลอยู่ในหมายเหตุ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snapToGrid w:val="false"/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ารกำหนดอายุสัญญาเช่า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ข้อเท็จจริงและสภาพแวดล้อมที่เกี่ยวข้องทั้งหมดที่ทำให้เกิดสิ่งจูงใจทางเศรษฐกิจสำหรับผู้เช่า ในการใช้สิทธิขยายอายุสัญญาเช่าหรือไม่ใช้สิทธิในการยกเลิกสัญญาเช่าเพื่อกำหนดอายุสัญญาเช่า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การกำหนดอายุสัญญาเช่าก็ต่อเมื่อสัญญาเช่านั้นมีความแน่นอนอย่างสมเหตุสมผลที่ระยะเวลาการเช่าจะถูกขยายหรือถูกยกเลิก</w:t>
      </w:r>
    </w:p>
    <w:p>
      <w:pPr>
        <w:pStyle w:val="Normal"/>
        <w:snapToGrid w:val="false"/>
        <w:spacing w:lineRule="exact" w:line="3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เช่าอสังหาริมทรัพย์ ปัจจัยหลักที่เกี่ยวข้องมากที่สุดคือระยะสัญญาเช่าในอดีต ค่าใช้จ่าย และสภาพของสินทรัพย์ที่เช่า</w:t>
      </w:r>
    </w:p>
    <w:p>
      <w:pPr>
        <w:pStyle w:val="Normal"/>
        <w:snapToGrid w:val="false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napToGrid w:val="false"/>
        <w:spacing w:lineRule="exact" w:line="380"/>
        <w:ind w:left="144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38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ทธิขยายอายุสัญญาเช่าส่วนใหญ่ในสัญญาเช่ายานพาหนะไม่ได้ถูกรวมอยู่ในหนี้สินตามสัญญาเช่า เนื่อง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ภาพของสินทรัพย์ที่เช่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ทนสินทรัพย์จะไม่ก่อให้เกิดต้นทุนอย่างมีสาระสำคัญ</w:t>
      </w:r>
    </w:p>
    <w:p>
      <w:pPr>
        <w:pStyle w:val="Normal"/>
        <w:snapToGrid w:val="false"/>
        <w:spacing w:lineRule="exact" w:line="24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8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จะถูกประเมินใหม่เมื่อ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ไม่ใช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หรือมีภาระผูกพันในการใช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ไม่ใช้สิ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ความแน่นอนอย่างสมเหตุสมผลจะเกิดขึ้นเมื่อเกิดเหตุการณ์ที่มีนัยสำคัญหรือการเปลี่ยนแปลงของสภาพแวดล้อมที่มีนัยสำคัญ ซึ่งมีผลกระทบต่อการประเมินอายุสัญญาเช่าและอยู่ภายใต้การควบคุ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napToGrid w:val="false"/>
        <w:spacing w:lineRule="exact" w:line="24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ind w:left="851" w:hanging="59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ารกำหนดอัตรคิดลดของหนี้สินตามสัญญาเช่า</w:t>
      </w:r>
    </w:p>
    <w:p>
      <w:pPr>
        <w:pStyle w:val="Normal"/>
        <w:snapToGrid w:val="false"/>
        <w:spacing w:lineRule="exact" w:line="38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ประเมินอัตราดอกเบี้ยการกู้ยืมส่วนเพิ่มของผู้เช่าดังนี้</w:t>
      </w:r>
    </w:p>
    <w:p>
      <w:pPr>
        <w:pStyle w:val="Normal"/>
        <w:snapToGrid w:val="false"/>
        <w:spacing w:lineRule="exact" w:line="360"/>
        <w:ind w:left="1276" w:hanging="402"/>
        <w:jc w:val="left"/>
        <w:rPr>
          <w:rFonts w:cs="Times New Roman"/>
          <w:spacing w:val="-6"/>
          <w:sz w:val="32"/>
          <w:szCs w:val="32"/>
        </w:rPr>
      </w:pPr>
      <w:r>
        <w:rPr>
          <w:rFonts w:cs="Times New Roman"/>
          <w:spacing w:val="-6"/>
          <w:sz w:val="32"/>
          <w:szCs w:val="32"/>
        </w:rPr>
        <w:t>-</w:t>
        <w:tab/>
      </w:r>
      <w:r>
        <w:rPr>
          <w:rFonts w:cs="Times New Roman"/>
          <w:spacing w:val="-6"/>
          <w:sz w:val="32"/>
          <w:sz w:val="32"/>
          <w:szCs w:val="32"/>
        </w:rPr>
        <w:t>ใช้ข้อมูลที่การจัดหาเงินทุนจากบุคคลที่สามของแต่ละกิจการที่เป็นผู้เช่าและปรับปรุงข้อมูลที่ได้รับให้สะท้อนกับการเปลี่ยนแปลงในปัจจัยทางด้านการเงินของผู้เช่าหากเป็นไปได้</w:t>
      </w:r>
    </w:p>
    <w:p>
      <w:pPr>
        <w:pStyle w:val="Normal"/>
        <w:snapToGrid w:val="false"/>
        <w:spacing w:lineRule="exact" w:line="360"/>
        <w:ind w:left="1276" w:hanging="402"/>
        <w:jc w:val="left"/>
        <w:rPr>
          <w:rFonts w:cs="Times New Roman"/>
          <w:spacing w:val="-6"/>
          <w:sz w:val="32"/>
          <w:szCs w:val="32"/>
        </w:rPr>
      </w:pPr>
      <w:r>
        <w:rPr>
          <w:rFonts w:cs="Times New Roman"/>
          <w:spacing w:val="-6"/>
          <w:sz w:val="32"/>
          <w:szCs w:val="32"/>
        </w:rPr>
        <w:t>-</w:t>
        <w:tab/>
      </w:r>
      <w:r>
        <w:rPr>
          <w:rFonts w:cs="Times New Roman"/>
          <w:spacing w:val="-6"/>
          <w:sz w:val="32"/>
          <w:sz w:val="32"/>
          <w:szCs w:val="32"/>
        </w:rPr>
        <w:t>ปรับปรุงสัญญาเช่าโดยเฉพาะเจาะจง เช่น อายุสัญญาเช่า ประเทศ สกุลเงิน และหลักประ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29" w:hanging="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6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418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418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418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240"/>
        <w:ind w:right="-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6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ยุติธรรมของสินทรัพย์ทางการเงินและหนี้สินทางการเงินเป็นไปตามนโยบายการบัญชีตามที่เปิดเผยในหมายเหตุ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ที่ไม่ได้วัดมูลค่าด้วยมูลค่ายุติธรรม ณ วันที่ในรายงาน ได้แก่ เงินสดและรายการเทียบเท่าเงินสด เงินลงทุนระยะสั้น ลูกหนี้การค้าและลูกหนี้หมุนเวียนอื่น และรายได้ที่ยังไม่ได้เรียกชำระ และหนี้สินทางการเงินที่ไม่ได้วัดมูลค่าด้วยมูลค่ายุติธรรม ณ วันที่ในรายงาน ได้แก่ เจ้าหนี้การค้าและเจ้าหนี้หมุนเวียนอื่น และเงินกู้ยืมระยะยาว มีมูลค่ายุติธรรมตามจำนวนเงินที่แสดงในงบฐานะการเงิน ซึ่งใกล้เคียงกับราคาตามบัญชี เนื่องจากมีกำหนดชำระคืนภายในระยะเวลาอันใกล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49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1" w:right="28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พึงกำหนดในการซื้อขาย </w:t>
      </w:r>
      <w:r>
        <w:rPr>
          <w:rFonts w:cs="Angsana New" w:ascii="Angsana New" w:hAnsi="Angsana New"/>
          <w:sz w:val="32"/>
          <w:szCs w:val="32"/>
        </w:rPr>
        <w:t xml:space="preserve">(Arm’s length basis) </w:t>
      </w:r>
      <w:r>
        <w:rPr>
          <w:rFonts w:ascii="Angsana New" w:hAnsi="Angsana New" w:cs="Angsana New"/>
          <w:sz w:val="32"/>
          <w:sz w:val="32"/>
          <w:szCs w:val="32"/>
        </w:rPr>
        <w:t>ราคาเสนอซื้อขายที่ใช้สำหรับสำหรับสินทรัพย์ทางการเงินที่ถือ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49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ที่ไม่ได้มีการซื้อขายในตลาดที่มีสภาพคล่อง วัดมูลค่าโดยใช้เทคนิคการประเมินมูลค่า โดย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ของบริษัทเองมาใช้น้อยที่สุดเท่าที่เป็นไปได้ ถ้าข้อมูลที่เป็นสาระสำคัญทั้งหมดในการวัดมูลค่ายุติธรรมได้มาจากข้อมูลที่สังเกตได้ เครื่องมือนั้นจะรวมอยู่ในระดั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85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มีอัตราดอกเบี้ยลอยตัวและอัตราดอกเบี้ยคงที่ มีมูลค่ายุติธรรมใกล้เคียงกับมูลค่าตามบัญชี เนื่องจากผู้บริหารประเมินแล้วว่า อัตราดอกเบี้ยที่แท้จริงของเงินกู้ยืมดังกล่าวมีความเทียบเคียงกับอัตราดอกเบี้ยที่แท้จริงในตลา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85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49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850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ถ้าข้อมู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สาระสำคัญข้อใดข้อหนึ่งหรือมากกว่าไม่ได้มาจากข้อมูลที่สังเกตได้ในตลาด เครื่องมือนั้นจะรวมอยู่ในระดับ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85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โอนระหว่างระดับชั้นของมูลค่ายุติธรร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การโอนระหว่างระดับของชั้นมูลค่ายุติธรรม ณ วันที่ของเหตุการณ์หรือการเปลี่ยนแปลงในสถานการณ์ที่ทำให้เกิดการโอ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ไม่มีรายการโอนเปลี่ยนแปลงของลำดับชั้นมูลค่ายุติธรร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right="-3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1191" w:top="1247" w:footer="720" w:bottom="1701"/>
          <w:pgNumType w:start="14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ซึ่งหมายถึงบุคคลที่มีหน้าที่ในการจัดสรรทรัพยากรและประเมินผลการปฏิบัติงานของส่วนงานดำเนินงาน ได้แก่ ประธานเจ้าหน้าที่บริหารที่ทำการตัดสินใจเชิงกลยุทธ์ โดยข้อมูลตามส่วนงานแสดงได้ดังนี้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60"/>
        <w:gridCol w:w="242"/>
        <w:gridCol w:w="1602"/>
        <w:gridCol w:w="242"/>
        <w:gridCol w:w="1457"/>
        <w:gridCol w:w="242"/>
        <w:gridCol w:w="1459"/>
      </w:tblGrid>
      <w:tr>
        <w:trPr/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lef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68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บาท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lef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68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งบการเงินรวม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lef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680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pacing w:val="-2"/>
              </w:rPr>
              <w:t>31</w:t>
            </w:r>
            <w:r>
              <w:rPr>
                <w:rFonts w:eastAsia="MS Mincho;ＭＳ 明朝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2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pacing w:val="-2"/>
              </w:rPr>
              <w:t>2568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ยานยนต์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สินค้าอุปโภคบริโภค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การแพทย์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</w:t>
            </w:r>
            <w:r>
              <w:rPr>
                <w:rFonts w:ascii="Angsana New" w:hAnsi="Angsana New" w:eastAsia="MS Mincho;ＭＳ 明朝" w:cs="Angsana New"/>
              </w:rPr>
              <w:t>รขาย</w:t>
            </w:r>
            <w:r>
              <w:rPr>
                <w:rFonts w:ascii="Angsana New" w:hAnsi="Angsana New" w:eastAsia="MS Mincho;ＭＳ 明朝" w:cs="Angsana New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05,721,84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199,441,080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ต้นทุน</w:t>
            </w:r>
            <w:r>
              <w:rPr>
                <w:rFonts w:ascii="Angsana New" w:hAnsi="Angsana New" w:eastAsia="MS Mincho;ＭＳ 明朝" w:cs="Angsana New"/>
              </w:rPr>
              <w:t>ขาย</w:t>
            </w:r>
            <w:r>
              <w:rPr>
                <w:rFonts w:ascii="Angsana New" w:hAnsi="Angsana New" w:eastAsia="MS Mincho;ＭＳ 明朝" w:cs="Angsana New"/>
              </w:rPr>
              <w:t xml:space="preserve">      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12,399,618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46,180,701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57,128,887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815,709,206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กำไรขั้นต้น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16,933,535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9,541,14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7,257,197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3,731,874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957,375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5,740,375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3,524,833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 xml:space="preserve">กลับรายการ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 w:cs="Angsana New"/>
              </w:rPr>
              <w:t>ผลขาดทุน</w:t>
            </w:r>
            <w:r>
              <w:rPr>
                <w:rFonts w:eastAsia="MS Mincho;ＭＳ 明朝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MS Mincho;ＭＳ 明朝" w:cs="Angsana New"/>
              </w:rPr>
              <w:t xml:space="preserve">ด้านเครดิตที่คาดว่าจะเกิดขึ้น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48,541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 xml:space="preserve">กำไร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 w:cs="Angsana New"/>
              </w:rPr>
              <w:t>ขาดทุน</w:t>
            </w:r>
            <w:r>
              <w:rPr>
                <w:rFonts w:eastAsia="MS Mincho;ＭＳ 明朝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MS Mincho;ＭＳ 明朝" w:cs="Angsana New"/>
              </w:rPr>
              <w:t>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488,765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ต้นทุนทาง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,247,238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>กำไร</w:t>
            </w:r>
            <w:r>
              <w:rPr>
                <w:rFonts w:ascii="Angsana New" w:hAnsi="Angsana New" w:eastAsia="MS Mincho;ＭＳ 明朝" w:cs="Angsana New"/>
              </w:rPr>
              <w:t>ก่อน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95,539,497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ภาษีเงิน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7,482,738)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กำไรสำหรับ</w:t>
            </w:r>
            <w:r>
              <w:rPr>
                <w:rFonts w:ascii="Angsana New" w:hAnsi="Angsana New" w:eastAsia="MS Mincho;ＭＳ 明朝" w:cs="Angsana New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</w:rPr>
            </w:pPr>
            <w:r>
              <w:rPr>
                <w:rFonts w:eastAsia="MS Mincho;ＭＳ 明朝" w:cs="Angsana New" w:ascii="Angsana New" w:hAnsi="Angsana New"/>
                <w:b/>
                <w:bCs/>
              </w:rPr>
              <w:t>268,056,759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u w:val="single"/>
              </w:rPr>
            </w:pPr>
            <w:r>
              <w:rPr>
                <w:rFonts w:ascii="Angsana New" w:hAnsi="Angsana New" w:eastAsia="MS Mincho;ＭＳ 明朝" w:cs="Angsana New"/>
                <w:u w:val="single"/>
              </w:rPr>
              <w:t>จังหวะเวลาการรับรู้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u w:val="single"/>
              </w:rPr>
            </w:pPr>
            <w:r>
              <w:rPr>
                <w:rFonts w:eastAsia="MS Mincho;ＭＳ 明朝" w:cs="Angsana New" w:ascii="Angsana New" w:hAnsi="Angsana New"/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 xml:space="preserve">เมื่อปฎิบัติตามภาระที่ต้องปฎิบัติเสร็จสิ้น </w:t>
            </w:r>
            <w:r>
              <w:rPr>
                <w:rFonts w:eastAsia="MS Mincho;ＭＳ 明朝" w:cs="Angsana New" w:ascii="Angsana New" w:hAnsi="Angsana New"/>
              </w:rPr>
              <w:t>(point in time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05,721,84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199,441,080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ข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05,721,84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199,441,080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สินค้าคงเหลื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9,543,620</w:t>
              <w:tab/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,825,16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9,829,915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6,198,697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ที่ดิน อาคารและอุปกรณ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83,828,0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8,734,89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2,222,040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94,784,943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สินทรัพย์ที่ไม่ได้ปันส่ว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159,944,131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สินทรัพย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</w:rPr>
            </w:pPr>
            <w:r>
              <w:rPr>
                <w:rFonts w:eastAsia="MS Mincho;ＭＳ 明朝" w:cs="Angsana New" w:ascii="Angsana New" w:hAnsi="Angsana New"/>
                <w:b/>
                <w:bCs/>
              </w:rPr>
              <w:t>1,520,927,771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pacing w:val="-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หนี้สินตามส่วน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601,4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,170,01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17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,771,435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หนี้สินที่ไม่ได้ปันส่ว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74,883,513</w:t>
            </w:r>
          </w:p>
        </w:tc>
      </w:tr>
      <w:tr>
        <w:trPr/>
        <w:tc>
          <w:tcPr>
            <w:tcW w:w="822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หนี้ส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</w:rPr>
            </w:pPr>
            <w:r>
              <w:rPr>
                <w:rFonts w:eastAsia="MS Mincho;ＭＳ 明朝" w:cs="Angsana New" w:ascii="Angsana New" w:hAnsi="Angsana New"/>
                <w:b/>
                <w:bCs/>
              </w:rPr>
              <w:t>191,654,948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4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3"/>
        <w:gridCol w:w="242"/>
        <w:gridCol w:w="1175"/>
        <w:gridCol w:w="242"/>
        <w:gridCol w:w="1033"/>
        <w:gridCol w:w="242"/>
        <w:gridCol w:w="1177"/>
        <w:gridCol w:w="242"/>
        <w:gridCol w:w="1179"/>
        <w:gridCol w:w="242"/>
        <w:gridCol w:w="1175"/>
        <w:gridCol w:w="242"/>
        <w:gridCol w:w="1176"/>
        <w:gridCol w:w="265"/>
        <w:gridCol w:w="129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lef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  <w:bookmarkStart w:id="0" w:name="_Hlk216873910"/>
            <w:bookmarkStart w:id="1" w:name="_Hlk216873910"/>
            <w:bookmarkEnd w:id="1"/>
          </w:p>
        </w:tc>
        <w:tc>
          <w:tcPr>
            <w:tcW w:w="1105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lef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05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5244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pacing w:val="-2"/>
              </w:rPr>
              <w:t>31</w:t>
            </w:r>
            <w:r>
              <w:rPr>
                <w:rFonts w:eastAsia="MS Mincho;ＭＳ 明朝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2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pacing w:val="-2"/>
              </w:rPr>
              <w:t>2568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5570" w:type="dxa"/>
            <w:gridSpan w:val="7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pacing w:val="-2"/>
              </w:rPr>
              <w:t>31</w:t>
            </w:r>
            <w:r>
              <w:rPr>
                <w:rFonts w:eastAsia="MS Mincho;ＭＳ 明朝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pacing w:val="-2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pacing w:val="-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ยานยนต์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สินค้าอุปโภคบริโภค</w:t>
            </w:r>
          </w:p>
        </w:tc>
        <w:tc>
          <w:tcPr>
            <w:tcW w:w="2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การแพทย์</w:t>
            </w:r>
          </w:p>
        </w:tc>
        <w:tc>
          <w:tcPr>
            <w:tcW w:w="2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ยานยนต์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สินค้าอุปโภคบริโภค</w:t>
            </w:r>
          </w:p>
        </w:tc>
        <w:tc>
          <w:tcPr>
            <w:tcW w:w="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spacing w:val="-2"/>
              </w:rPr>
              <w:t>ธุรกิจการแพทย์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</w:t>
            </w:r>
            <w:r>
              <w:rPr>
                <w:rFonts w:ascii="Angsana New" w:hAnsi="Angsana New" w:eastAsia="MS Mincho;ＭＳ 明朝" w:cs="Angsana New"/>
              </w:rPr>
              <w:t>รขาย</w:t>
            </w:r>
            <w:r>
              <w:rPr>
                <w:rFonts w:ascii="Angsana New" w:hAnsi="Angsana New" w:eastAsia="MS Mincho;ＭＳ 明朝" w:cs="Angsana New"/>
              </w:rPr>
              <w:t xml:space="preserve">          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35" w:hanging="35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05,721,84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199,441,0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54,787,237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75,428,84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93,714,6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023,930,7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>ต้นทุน</w:t>
            </w:r>
            <w:r>
              <w:rPr>
                <w:rFonts w:ascii="Angsana New" w:hAnsi="Angsana New" w:eastAsia="MS Mincho;ＭＳ 明朝" w:cs="Angsana New"/>
              </w:rPr>
              <w:t>ขาย</w:t>
            </w:r>
            <w:r>
              <w:rPr>
                <w:rFonts w:ascii="Angsana New" w:hAnsi="Angsana New" w:eastAsia="MS Mincho;ＭＳ 明朝" w:cs="Angsana New"/>
              </w:rPr>
              <w:t xml:space="preserve">           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720" w:right="-57" w:hanging="72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12,399,618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46,180,701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57,128,887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815,709,206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516,154,160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32,290,913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left="-139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9,553,527)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717,998,60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กำไรขั้นต้น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16,933,535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9,541,14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7,257,197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83,731,874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8,633,077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43,137,92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24,161,126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05,932,1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อื่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,998,909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170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6,437,51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ในการขาย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5,740,375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170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9,008,177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ในการบริหา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3,469,061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62,416,175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 xml:space="preserve">กลับรายการ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 w:cs="Angsana New"/>
              </w:rPr>
              <w:t>ผลขาดทุน</w:t>
            </w:r>
            <w:r>
              <w:rPr>
                <w:rFonts w:eastAsia="MS Mincho;ＭＳ 明朝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MS Mincho;ＭＳ 明朝" w:cs="Angsana New"/>
              </w:rPr>
              <w:t xml:space="preserve">ด้านเครดิตที่คาดว่าจะเกิดขึ้น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48,541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33,5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 xml:space="preserve">กำไร </w:t>
            </w: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 w:cs="Angsana New"/>
              </w:rPr>
              <w:t>ขาดทุน</w:t>
            </w:r>
            <w:r>
              <w:rPr>
                <w:rFonts w:eastAsia="MS Mincho;ＭＳ 明朝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MS Mincho;ＭＳ 明朝" w:cs="Angsana New"/>
              </w:rPr>
              <w:t>อื่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488,765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,294,142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ต้นทุนทางการเงิ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,247,238)</w:t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3,610,121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กำไร</w:t>
            </w:r>
            <w:r>
              <w:rPr>
                <w:rFonts w:ascii="Angsana New" w:hAnsi="Angsana New" w:eastAsia="MS Mincho;ＭＳ 明朝" w:cs="Angsana New"/>
              </w:rPr>
              <w:t>ก่อน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95,636,803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26,174,57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27,482,738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91" w:right="-57" w:hanging="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(12,084,035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  <w:t>268,154,06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pacing w:val="-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pacing w:val="-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pacing w:val="-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  <w:t>214,090,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u w:val="single"/>
              </w:rPr>
            </w:pPr>
            <w:r>
              <w:rPr>
                <w:rFonts w:ascii="Angsana New" w:hAnsi="Angsana New" w:eastAsia="MS Mincho;ＭＳ 明朝" w:cs="Angsana New"/>
                <w:u w:val="single"/>
              </w:rPr>
              <w:t>จังหวะเวลาการรับรู้ราย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-2"/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 xml:space="preserve">เมื่อปฎิบัติตามภาระที่ต้องปฎิบัติเสร็จสิ้น </w:t>
            </w:r>
            <w:r>
              <w:rPr>
                <w:rFonts w:eastAsia="MS Mincho;ＭＳ 明朝" w:cs="Angsana New" w:ascii="Angsana New" w:hAnsi="Angsana New"/>
              </w:rPr>
              <w:t>(point in time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205,721,8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199,441,0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654,787,23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175,428,84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93,714,6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023,930,7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ขา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829,333,15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205,721,8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64,386,08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199,441,0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654,787,23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175,428,84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93,714,653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023,930,73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สินค้าคงเหลือ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39,543,6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6,825,16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9,829,91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66,198,69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30,067,81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8,206,83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7,948,170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56,222,81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ที่ดิน อาคารและอุปกรณ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183,828,0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48,734,892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62,222,04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</w:rPr>
              <w:t>294,784,9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80,942,5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54,955,79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69,727,571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305,625,8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สินทรัพย์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160,026,16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147,805,1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/>
            </w:pPr>
            <w:r>
              <w:rPr>
                <w:rFonts w:ascii="Angsana New" w:hAnsi="Angsana New" w:eastAsia="MS Mincho;ＭＳ 明朝" w:cs="Angsana New"/>
              </w:rPr>
              <w:t>รวมสินทรัพย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,521,009,8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  <w:t>1,509,653,85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pacing w:val="-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หนี้สินตาม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3,601,42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3,170,01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ind w:right="215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6,771,43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7,634,21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27,764,65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ind w:right="215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35,398,8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หนี้สิน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74,868,24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79,039,6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textAlignment w:val="auto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วมหนี้ส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  <w:t>191,639,67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57" w:hanging="0"/>
              <w:jc w:val="right"/>
              <w:textAlignment w:val="auto"/>
              <w:rPr>
                <w:rFonts w:ascii="Angsana New" w:hAnsi="Angsana New" w:eastAsia="MS Mincho;ＭＳ 明朝" w:cs="Angsana New"/>
                <w:spacing w:val="-2"/>
              </w:rPr>
            </w:pPr>
            <w:r>
              <w:rPr>
                <w:rFonts w:eastAsia="MS Mincho;ＭＳ 明朝" w:cs="Angsana New" w:ascii="Angsana New" w:hAnsi="Angsana New"/>
                <w:spacing w:val="-2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8" w:leader="none"/>
                <w:tab w:val="left" w:pos="1418" w:leader="none"/>
                <w:tab w:val="left" w:pos="5310" w:leader="none"/>
                <w:tab w:val="left" w:pos="5490" w:leader="none"/>
              </w:tabs>
              <w:overflowPunct w:val="true"/>
              <w:autoSpaceDE w:val="true"/>
              <w:spacing w:lineRule="exact" w:line="24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</w:rPr>
              <w:t>214,438,51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22" w:gutter="0" w:header="1191" w:top="1247" w:footer="720" w:bottom="776"/>
          <w:pgNumType w:start="26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57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จากการขายสินค้าให้กับ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7 : 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จากยอดรายได้รว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6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 w:before="0" w:after="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3"/>
        <w:gridCol w:w="1483"/>
        <w:gridCol w:w="270"/>
        <w:gridCol w:w="1507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102" w:type="dxa"/>
            <w:gridSpan w:val="5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5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ในม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7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การเง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pacing w:lineRule="exact" w:line="360"/>
              <w:ind w:left="720" w:right="-3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2,9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12,9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990,8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pacing w:lineRule="exact" w:line="360"/>
              <w:ind w:left="720" w:right="-3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ออมทรัพย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371,6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727,3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4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pacing w:lineRule="exact" w:line="360"/>
              <w:ind w:left="720" w:right="-35" w:hanging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ฝากประ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178,5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5,095,2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4,430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,377,809</w:t>
            </w:r>
          </w:p>
        </w:tc>
      </w:tr>
    </w:tbl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 w:before="0" w:after="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สถาบันการเงิ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- 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40 - 2.0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6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ทุนระยะสั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240"/>
        <w:ind w:left="36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360" w:right="2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ระยะสั้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80 - 1.0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4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84"/>
        <w:gridCol w:w="1275"/>
        <w:gridCol w:w="243"/>
        <w:gridCol w:w="131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firstLine="72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5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th-TH"/>
              </w:rPr>
              <w:t>ลูก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exact" w:line="360"/>
              <w:ind w:left="720" w:right="-45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2,914,049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2,914,049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347,36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exact" w:line="360"/>
              <w:ind w:left="720" w:right="-45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77,279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77,279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48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2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219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19,678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023,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023,10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589,16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4"/>
        <w:gridCol w:w="1513"/>
        <w:gridCol w:w="243"/>
        <w:gridCol w:w="14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5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th-TH"/>
              </w:rPr>
              <w:t>ลูก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,7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0,77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9,2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2,8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2,88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882,31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,6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,6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,901,58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firstLine="193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ละลูก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9,416,7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9,416,76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97,490,7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สำหรับลูกหนี้การค้า แสดงตามอายุหนี้ที่ค้างชำระนับจากวันที่ครบกำหนด มีราย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ascii="Angsana New" w:hAnsi="Angsana New" w:cs="Angsana New"/>
          <w:sz w:val="32"/>
          <w:sz w:val="32"/>
          <w:szCs w:val="32"/>
        </w:rPr>
        <w:t>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/>
        <w:t>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992"/>
        <w:gridCol w:w="142"/>
        <w:gridCol w:w="992"/>
        <w:gridCol w:w="142"/>
        <w:gridCol w:w="851"/>
        <w:gridCol w:w="142"/>
        <w:gridCol w:w="992"/>
        <w:gridCol w:w="142"/>
        <w:gridCol w:w="992"/>
        <w:gridCol w:w="142"/>
        <w:gridCol w:w="992"/>
        <w:gridCol w:w="142"/>
        <w:gridCol w:w="992"/>
      </w:tblGrid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eastAsia="th-TH"/>
              </w:rPr>
            </w:pPr>
            <w:r>
              <w:rPr>
                <w:rFonts w:ascii="Angsana New" w:hAnsi="Angsana New" w:eastAsia="Arial Unicode MS" w:cs="Angsana New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งบการเงินรวม </w:t>
            </w:r>
            <w:r>
              <w:rPr>
                <w:rFonts w:eastAsia="Arial Unicode MS" w:cs="Angsana New" w:ascii="Angsana New" w:hAnsi="Angsana New"/>
              </w:rPr>
              <w:t xml:space="preserve">/ </w:t>
            </w:r>
            <w:r>
              <w:rPr>
                <w:rFonts w:ascii="Angsana New" w:hAnsi="Angsana New" w:eastAsia="Arial Unicode MS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000000"/>
                <w:lang w:eastAsia="th-TH"/>
              </w:rPr>
              <w:t>2568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ยังไม่ถึง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</w:rPr>
              <w:t>กำหนดชำระ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/>
            </w:pPr>
            <w:r>
              <w:rPr>
                <w:rFonts w:ascii="Angsana New" w:hAnsi="Angsana New" w:eastAsia="Arial Unicode MS" w:cs="Angsana New"/>
              </w:rPr>
              <w:t xml:space="preserve">ไม่เกิน </w:t>
            </w:r>
            <w:r>
              <w:rPr>
                <w:rFonts w:eastAsia="Arial Unicode MS" w:cs="Angsana New" w:ascii="Angsana New" w:hAnsi="Angsana New"/>
              </w:rPr>
              <w:t>1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 xml:space="preserve">1 -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 - </w:t>
            </w:r>
            <w:r>
              <w:rPr>
                <w:rFonts w:eastAsia="Arial Unicode MS" w:cs="Angsana New" w:ascii="Angsana New" w:hAnsi="Angsana New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</w:rPr>
              <w:t xml:space="preserve"> - </w:t>
            </w:r>
            <w:r>
              <w:rPr>
                <w:rFonts w:eastAsia="Arial Unicode MS" w:cs="Angsana New" w:ascii="Angsana New" w:hAnsi="Angsana New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กินกว่า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left="28" w:hanging="0"/>
              <w:jc w:val="left"/>
              <w:textAlignment w:val="auto"/>
              <w:rPr/>
            </w:pPr>
            <w:r>
              <w:rPr>
                <w:rFonts w:ascii="Angsana New" w:hAnsi="Angsana New" w:eastAsia="Arial Unicode MS" w:cs="Angsana New"/>
              </w:rPr>
              <w:t>ยอดลูกหนี้</w:t>
            </w:r>
            <w:r>
              <w:rPr>
                <w:rFonts w:ascii="Angsana New" w:hAnsi="Angsana New" w:eastAsia="Arial Unicode MS" w:cs="Angsana New"/>
                <w:color w:val="000000"/>
              </w:rPr>
              <w:t>การ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64,814,8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43,987,2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4,491,0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8,2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214,191,328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ค่าเผื่อผลขาดทุน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rial Unicode MS" w:cs="Angsana New"/>
              </w:rPr>
              <w:t>ด้านเครดิตที่คาดว่า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rial Unicode MS" w:cs="Angsana New"/>
              </w:rPr>
              <w:t>จะเกิดขึ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4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3,2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5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168,21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992"/>
        <w:gridCol w:w="142"/>
        <w:gridCol w:w="992"/>
        <w:gridCol w:w="142"/>
        <w:gridCol w:w="851"/>
        <w:gridCol w:w="142"/>
        <w:gridCol w:w="992"/>
        <w:gridCol w:w="142"/>
        <w:gridCol w:w="992"/>
        <w:gridCol w:w="142"/>
        <w:gridCol w:w="992"/>
        <w:gridCol w:w="142"/>
        <w:gridCol w:w="992"/>
      </w:tblGrid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eastAsia="th-TH"/>
              </w:rPr>
            </w:pPr>
            <w:r>
              <w:rPr>
                <w:rFonts w:ascii="Angsana New" w:hAnsi="Angsana New" w:eastAsia="Arial Unicode MS" w:cs="Angsana New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65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eastAsia="th-TH"/>
              </w:rPr>
              <w:t>2567</w:t>
            </w:r>
          </w:p>
        </w:tc>
      </w:tr>
      <w:tr>
        <w:trPr>
          <w:tblHeader w:val="true"/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left="-105" w:hanging="0"/>
              <w:jc w:val="both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ยังไม่ถึง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</w:rPr>
              <w:t>กำหนดชำระ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left="-105" w:hanging="0"/>
              <w:jc w:val="center"/>
              <w:textAlignment w:val="auto"/>
              <w:rPr>
                <w:rFonts w:ascii="Angsana New" w:hAnsi="Angsana New" w:eastAsia="Arial Unicode MS" w:cs="Angsana New"/>
                <w:color w:val="000000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/>
            </w:pPr>
            <w:r>
              <w:rPr>
                <w:rFonts w:ascii="Angsana New" w:hAnsi="Angsana New" w:eastAsia="Arial Unicode MS" w:cs="Angsana New"/>
              </w:rPr>
              <w:t xml:space="preserve">ไม่เกิน </w:t>
            </w:r>
            <w:r>
              <w:rPr>
                <w:rFonts w:eastAsia="Arial Unicode MS" w:cs="Angsana New" w:ascii="Angsana New" w:hAnsi="Angsana New"/>
              </w:rPr>
              <w:t>1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 xml:space="preserve">1 -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 - </w:t>
            </w:r>
            <w:r>
              <w:rPr>
                <w:rFonts w:eastAsia="Arial Unicode MS" w:cs="Angsana New" w:ascii="Angsana New" w:hAnsi="Angsana New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</w:rPr>
              <w:t xml:space="preserve"> - </w:t>
            </w:r>
            <w:r>
              <w:rPr>
                <w:rFonts w:eastAsia="Arial Unicode MS" w:cs="Angsana New" w:ascii="Angsana New" w:hAnsi="Angsana New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กินกว่า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2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-72" w:hanging="0"/>
              <w:jc w:val="center"/>
              <w:textAlignment w:val="auto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left="28" w:hanging="0"/>
              <w:jc w:val="left"/>
              <w:textAlignment w:val="auto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ascii="Angsana New" w:hAnsi="Angsana New" w:eastAsia="Arial Unicode MS" w:cs="Angsana New"/>
              </w:rPr>
              <w:t>ยอดลูกหนี้</w:t>
            </w:r>
            <w:r>
              <w:rPr>
                <w:rFonts w:ascii="Angsana New" w:hAnsi="Angsana New" w:eastAsia="Arial Unicode MS" w:cs="Angsana New"/>
                <w:color w:val="000000"/>
              </w:rPr>
              <w:t>การ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49,221,5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42,815,4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361,8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98,3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,6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center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192,608,847</w:t>
            </w:r>
          </w:p>
        </w:tc>
      </w:tr>
      <w:tr>
        <w:trPr>
          <w:trHeight w:val="23" w:hRule="atLeast"/>
        </w:trPr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ค่าเผื่อผลขาดทุน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rial Unicode MS" w:cs="Angsana New"/>
              </w:rPr>
              <w:t>ด้านเครดิตที่คาดว่า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left="28" w:hanging="0"/>
              <w:jc w:val="left"/>
              <w:textAlignment w:val="auto"/>
              <w:rPr>
                <w:rFonts w:ascii="Angsana New" w:hAnsi="Angsana New" w:eastAsia="Arial Unicode MS" w:cs="Angsana New"/>
                <w:color w:val="000000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rial Unicode MS" w:cs="Angsana New"/>
              </w:rPr>
              <w:t>จะเกิดขึ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2,5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,4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,9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2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/>
            </w:pPr>
            <w:r>
              <w:rPr>
                <w:rFonts w:eastAsia="Arial Unicode MS" w:cs="Angsana New" w:ascii="Angsana New" w:hAnsi="Angsana New"/>
              </w:rPr>
              <w:t>11,6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ind w:right="113" w:hanging="0"/>
              <w:jc w:val="right"/>
              <w:textAlignment w:val="auto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19,67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true"/>
        <w:autoSpaceDE w:val="true"/>
        <w:spacing w:lineRule="exact" w:line="380"/>
        <w:ind w:left="284" w:hanging="0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ผล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มีดังนี้</w:t>
      </w:r>
    </w:p>
    <w:tbl>
      <w:tblPr>
        <w:tblW w:w="90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4"/>
        <w:gridCol w:w="1513"/>
        <w:gridCol w:w="243"/>
        <w:gridCol w:w="14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  <w:bookmarkStart w:id="2" w:name="_Hlk216875399"/>
            <w:bookmarkStart w:id="3" w:name="_Hlk216875399"/>
            <w:bookmarkEnd w:id="3"/>
          </w:p>
        </w:tc>
        <w:tc>
          <w:tcPr>
            <w:tcW w:w="505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7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22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ลดลง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54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360"/>
              <w:ind w:left="-108" w:right="-6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3,546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8,2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8,2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,67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true"/>
        <w:autoSpaceDE w:val="true"/>
        <w:spacing w:lineRule="exact" w:line="380"/>
        <w:ind w:left="284" w:hanging="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4"/>
        <w:gridCol w:w="1559"/>
        <w:gridCol w:w="240"/>
        <w:gridCol w:w="146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102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-45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-45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right="-45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-45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,429,281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,429,28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59,74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,796,978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,796,978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64,6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กึ่ง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,204,064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,204,064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1,460,87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611,431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611,43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808,13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ะไหล่เครื่องจั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0,384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0,384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92,2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91,377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1,37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22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503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503,5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8,985,70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สินค้าเคลื่อนไหวช้าและล้าสมั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7,820,4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7,820,40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8,345,782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สินค้าที่มีราคาทุนสูงกว่ามูลค่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firstLine="6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ที่คาดว่าจะได้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987,8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987,813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699,027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69,695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69,695,29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59,940,89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ที่รับรู้เป็นต้นทุนขายในกำไรหรือขาดทุ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90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4"/>
        <w:gridCol w:w="1513"/>
        <w:gridCol w:w="243"/>
        <w:gridCol w:w="14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  <w:bookmarkStart w:id="4" w:name="_Hlk216882091"/>
            <w:bookmarkStart w:id="5" w:name="_Hlk216882091"/>
            <w:bookmarkEnd w:id="5"/>
          </w:p>
        </w:tc>
        <w:tc>
          <w:tcPr>
            <w:tcW w:w="505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,945,7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5,945,79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7,598,39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ค่าเผื่อสินค้าเคลื่อนไหวช้า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firstLine="177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ล้าสมั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ับราย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525,3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525,378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,16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ค่าเผื่อสินค้าที่มีราคาทุนสูงกว่ามูลค่า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firstLine="17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ที่คาดว่าจะได้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ับราย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7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78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241,959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15,709,2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15,709,20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17,998,6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วัตถุดิบ สินค้าสำเร็จรูปและสินค้ากึ่งสำเร็จรูป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และงบการเงินเฉพาะกิจการจำนวน </w:t>
      </w:r>
      <w:r>
        <w:rPr>
          <w:rFonts w:cs="Angsana New" w:ascii="Angsana New" w:hAnsi="Angsana New"/>
          <w:sz w:val="32"/>
          <w:szCs w:val="32"/>
        </w:rPr>
        <w:t xml:space="preserve">4,300,39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แสดงด้วยมูลค่าสุทธิที่จะได้รับซึ่งต่ำกว่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3,770,26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ยังไม่ได้เรียกชำระและหนี้สินที่เกิดจากสัญ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2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ยังไม่ได้เรียก</w:t>
      </w:r>
      <w:r>
        <w:rPr/>
        <w:t>ชำระ</w:t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239"/>
        <w:gridCol w:w="1480"/>
        <w:gridCol w:w="270"/>
        <w:gridCol w:w="1507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913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5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ได้ที่ยังไม่ได้เรียก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74,6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74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52,44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คาดว่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firstLine="60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3,519,0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3,519,03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3,519,030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,255,6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,255,6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,133,412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56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ยกตามระยะเวลาที่คาดว่าจะเรียกชำระจากลูกค้าในอนาคตได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283"/>
        <w:gridCol w:w="1418"/>
        <w:gridCol w:w="240"/>
        <w:gridCol w:w="1603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35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0,688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0,688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3,69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25,68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25,680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60"/>
              <w:ind w:right="-3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284,30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367,70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367,70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60"/>
              <w:ind w:right="-3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789,57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378,52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378,52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exact" w:line="360"/>
              <w:ind w:right="-3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136,89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712,10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712,10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977,97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14,774,6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14,774,69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17,652,442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567" w:hanging="0"/>
        <w:jc w:val="left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ผลขาดทุนด้านเครดิ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คาดว่าจะเกิดขึ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รายได้ที่ยังไม่ได้เรียกชำ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นี้</w:t>
      </w:r>
    </w:p>
    <w:tbl>
      <w:tblPr>
        <w:tblW w:w="90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84"/>
        <w:gridCol w:w="1513"/>
        <w:gridCol w:w="243"/>
        <w:gridCol w:w="14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5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9,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9,0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9,03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ลดลง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31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31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31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519,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519,0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519,0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2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ที่เกิดจากสัญญ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true"/>
        <w:autoSpaceDE w:val="true"/>
        <w:spacing w:lineRule="exact" w:line="380"/>
        <w:ind w:left="284" w:hanging="0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เกิดจากสัญญาเป็นเงินรับล่วงหน้าจากลูกค้าของบริษัทเพื่อใช้ในการผลิตสินค้าให้กับลูกค้า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true"/>
        <w:autoSpaceDE w:val="true"/>
        <w:spacing w:lineRule="exact" w:line="380"/>
        <w:ind w:left="284" w:hanging="0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ติดภาระค้ำประกั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true"/>
        <w:autoSpaceDE w:val="true"/>
        <w:spacing w:lineRule="exact" w:line="380"/>
        <w:ind w:left="284" w:hanging="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right="28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ที่ติดภาระ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ที่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เงินฝากออมทรัพย์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ดังกล่าวใช้เป็นหลักทรัพย์ค้ำประกันกับธนาคารเพื่อให้ธนาคารดังกล่าวออก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โพลีเน็ต อิเลคทริค แอนด์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"/>
        <w:gridCol w:w="1701"/>
        <w:gridCol w:w="145"/>
        <w:gridCol w:w="566"/>
        <w:gridCol w:w="141"/>
        <w:gridCol w:w="568"/>
        <w:gridCol w:w="142"/>
        <w:gridCol w:w="635"/>
        <w:gridCol w:w="141"/>
        <w:gridCol w:w="671"/>
        <w:gridCol w:w="142"/>
        <w:gridCol w:w="537"/>
        <w:gridCol w:w="141"/>
        <w:gridCol w:w="568"/>
        <w:gridCol w:w="142"/>
        <w:gridCol w:w="566"/>
        <w:gridCol w:w="142"/>
        <w:gridCol w:w="567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  <w:bookmarkStart w:id="6" w:name="_Hlk198888479"/>
            <w:bookmarkStart w:id="7" w:name="_Hlk198888479"/>
            <w:bookmarkEnd w:id="7"/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6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7"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ุนชำระแล้ว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ดส่วนความเป็นเจ้าของ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%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ราคา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ส่วนได้เสีย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ลักษณะธุรกิจ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8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8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8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6" w:right="-55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8" w:right="-54" w:hanging="0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ริษัท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โพลีเน็ต อิเลคทริค แอนด์ 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left="-58" w:right="-54" w:firstLine="146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โซลูชั่นส์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57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ตัวแทนจำหน่ายผลิตภัณฑ์เกี่ยวกับยาง พลาสติก ซิลิโคน และแม่พิมพ์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5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49,9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52,6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left="57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00"/>
              <w:ind w:right="-113" w:hanging="0"/>
              <w:jc w:val="right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00"/>
              <w:ind w:right="-113" w:hanging="0"/>
              <w:jc w:val="center"/>
              <w:textAlignment w:val="auto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right="28" w:hanging="0"/>
        <w:jc w:val="left"/>
        <w:outlineLvl w:val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3/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จัดตั้งบริษัทย่อยแห่งใหม่ชื่อว่า บริษัท โพลีเน็ต อิเลคทริค แอนด์ โซลูชั่นส์ จำกัด 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ออกเป็น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เรียกชำระค่าหุ้นแล้ว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ดังกล่าวดำเนินธุรกิจหลักเป็นตัวแทนจำหน่ายผลิตภัณฑ์เกี่ยวกับยาง พลาสติก ซิลิโคน และแม่พิมพ์ บริษัทย่อยจดทะเบียนกับกรมพัฒนาธุรกิจการค้า 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4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127"/>
        <w:gridCol w:w="159"/>
        <w:gridCol w:w="986"/>
        <w:gridCol w:w="149"/>
        <w:gridCol w:w="1127"/>
        <w:gridCol w:w="149"/>
        <w:gridCol w:w="1127"/>
        <w:gridCol w:w="149"/>
        <w:gridCol w:w="1127"/>
        <w:gridCol w:w="50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7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ับโอน</w:t>
            </w:r>
          </w:p>
          <w:p>
            <w:pPr>
              <w:pStyle w:val="PlainText"/>
              <w:spacing w:lineRule="exact" w:line="380"/>
              <w:ind w:left="-64"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8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3,283,89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23,283,895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36,762,87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419,43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3,792,11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690,974,41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จัก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05,234,93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3,65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,718,635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6,825,55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910,451,671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มือและเครื่องใช้โรง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66,881,18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5,684,98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654,27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197,86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94,022,572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467,19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44,54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02,97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914,25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54,300,455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คอมพิวเตอร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744,91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82,03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72,346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5,954,596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,755,67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467,29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4,222,961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53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งาน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ระหว่างก่อสร้า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,613,61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5,177,80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88,567,99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19,15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9,004,272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56,744,26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4,899,74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9,429,170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32,214,83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  ค่าเสื่อมราคาสะสม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8,773,84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,091,60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73,865,4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จัก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98,248,117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695,35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5,724,93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8,218,53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มือและเครื่องใช้โรง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9,418,53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1,789,24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140,88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30,066,89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796,83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479,05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898,63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8,377,2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คอมพิวเตอร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040,27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75,28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60,14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455,4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,669,846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012,618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,682,464</w:t>
            </w:r>
          </w:p>
        </w:tc>
      </w:tr>
      <w:tr>
        <w:trPr>
          <w:trHeight w:val="154" w:hRule="atLeast"/>
        </w:trPr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28,947,44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8,743,16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8,024,606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99,666,0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927,796,826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ind w:right="14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932,548,83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127"/>
        <w:gridCol w:w="159"/>
        <w:gridCol w:w="986"/>
        <w:gridCol w:w="149"/>
        <w:gridCol w:w="1127"/>
        <w:gridCol w:w="149"/>
        <w:gridCol w:w="1127"/>
        <w:gridCol w:w="149"/>
        <w:gridCol w:w="1127"/>
        <w:gridCol w:w="50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6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ับโอน</w:t>
            </w:r>
          </w:p>
          <w:p>
            <w:pPr>
              <w:pStyle w:val="PlainText"/>
              <w:spacing w:lineRule="exact" w:line="360"/>
              <w:ind w:left="-64"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6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3,283,89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3,283,8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34,005,76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0,0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728,27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,001,173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36,762,8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จัก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37,413,83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177,96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7,356,86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05,234,9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มือและเครื่องใช้โรง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0,778,98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,679,93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,592,74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70,483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66,881,1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358,469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97,40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10,51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99,19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3,467,1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คอมพิวเตอร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13,59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03,52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,42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82,630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744,9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,414,549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341,12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,755,6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153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งาน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ระหว่างก่อสร้า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2,429,91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6,274,238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5,719,933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70,606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2,613,61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38,198,997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,226,22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41,680,956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56,744,2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  ค่าเสื่อมราคาสะสม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5,440,496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,994,84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661,499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8,773,84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จัก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85,632,96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9,633,31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018,1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98,248,1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มือและเครื่องใช้โรง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9,989,25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,555,36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26,08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9,418,5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,110,48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271,84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85,49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5,796,83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คอมพิวเตอร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509,18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83,406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52,320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040,2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820,81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49,03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,669,846</w:t>
            </w:r>
          </w:p>
        </w:tc>
      </w:tr>
      <w:tr>
        <w:trPr>
          <w:trHeight w:val="154" w:hRule="atLeast"/>
        </w:trPr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67,503,19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0,987,80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9,543,55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28,947,4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970,695,80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ind w:right="14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927,796,826</w:t>
            </w:r>
          </w:p>
        </w:tc>
      </w:tr>
    </w:tbl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ละเอียดดังนี้</w:t>
      </w:r>
    </w:p>
    <w:tbl>
      <w:tblPr>
        <w:tblW w:w="9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40"/>
        <w:gridCol w:w="1460"/>
        <w:gridCol w:w="1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ผลิต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,755,163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,755,163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708,5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88,00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88,001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79,26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98,743,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98,743,1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,987,80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right="2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เครื่องจักรมูลค่าตามบัญชีสุทธิ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148,77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4,543,55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ป็นหลักประกันเงินกู้ยืมระยะยาว และเครื่องจักรมูลค่าตามบัญชีสุทธิจำนวน </w:t>
      </w:r>
      <w:r>
        <w:rPr>
          <w:rFonts w:cs="Angsana New" w:ascii="Angsana New" w:hAnsi="Angsana New"/>
          <w:sz w:val="32"/>
          <w:szCs w:val="32"/>
        </w:rPr>
        <w:t xml:space="preserve">4,618,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5,854,397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ป็นหลักประกันวงเงินเบิกเกินบัญชีธนาคารและวงเงินหนังสือค้ำประกันการใช้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9.1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right="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/>
      </w:pP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ณ วันที่ </w:t>
      </w:r>
      <w:r>
        <w:rPr>
          <w:rFonts w:eastAsia="Batang;바탕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ธันวาคม </w:t>
      </w:r>
      <w:r>
        <w:rPr>
          <w:rFonts w:eastAsia="Batang;바탕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และ </w:t>
      </w:r>
      <w:r>
        <w:rPr>
          <w:rFonts w:eastAsia="Batang;바탕" w:cs="Angsana New" w:ascii="Angsana New" w:hAnsi="Angsana New"/>
          <w:sz w:val="32"/>
          <w:szCs w:val="32"/>
        </w:rPr>
        <w:t xml:space="preserve">2567 </w:t>
      </w:r>
      <w:r>
        <w:rPr/>
        <w:t>สินทรัพย์สิทธิการใช้ซึ่งรวมแสดงในรายการข้างต้น ประกอบด้วยรายการดังต่อไปนี้</w:t>
      </w:r>
    </w:p>
    <w:tbl>
      <w:tblPr>
        <w:tblW w:w="9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40"/>
        <w:gridCol w:w="1460"/>
        <w:gridCol w:w="1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firstLine="18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04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04,0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75,23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firstLine="18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3,6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3,6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0,28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57,067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57,067,69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89,085,52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right="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ascii="Angsana New" w:hAnsi="Angsana New" w:eastAsia="Batang;바탕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ปี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Batang;바탕" w:cs="Angsana New" w:ascii="Angsana New" w:hAnsi="Angsana New"/>
          <w:sz w:val="32"/>
          <w:szCs w:val="32"/>
        </w:rPr>
        <w:t>31</w:t>
      </w:r>
      <w:r>
        <w:rPr>
          <w:rFonts w:eastAsia="Batang;바탕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ธันวาคม </w:t>
      </w:r>
      <w:r>
        <w:rPr>
          <w:rFonts w:eastAsia="Batang;바탕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และ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 </w:t>
      </w:r>
      <w:r>
        <w:rPr>
          <w:rFonts w:eastAsia="Batang;바탕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รายการที่รับรู้ในกำไรหรือขาดทุนที่เกี่ยวข้องกับสัญญาเช่าประกอบด้วยรายการดังต่อไปนี้</w:t>
      </w:r>
    </w:p>
    <w:tbl>
      <w:tblPr>
        <w:tblW w:w="9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40"/>
        <w:gridCol w:w="1460"/>
        <w:gridCol w:w="1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803,536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803,536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2,89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19,600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19,600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3,0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9,523,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9,523,13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11,855,9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Batang;바탕" w:cs="Angsana New" w:ascii="Angsana New" w:hAnsi="Angsana New"/>
          <w:sz w:val="32"/>
          <w:szCs w:val="32"/>
        </w:rPr>
        <w:t>31</w:t>
      </w:r>
      <w:r>
        <w:rPr>
          <w:rFonts w:eastAsia="Batang;바탕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ธันวาคม </w:t>
      </w:r>
      <w:r>
        <w:rPr>
          <w:rFonts w:eastAsia="Batang;바탕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และ</w:t>
      </w:r>
      <w:r>
        <w:rPr>
          <w:rFonts w:ascii="Angsana New" w:hAnsi="Angsana New" w:eastAsia="Batang;바탕" w:cs="Angsana New"/>
          <w:sz w:val="32"/>
          <w:sz w:val="32"/>
          <w:szCs w:val="32"/>
        </w:rPr>
        <w:t xml:space="preserve"> </w:t>
      </w:r>
      <w:r>
        <w:rPr>
          <w:rFonts w:eastAsia="Batang;바탕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Batang;바탕" w:cs="Angsana New"/>
          <w:sz w:val="32"/>
          <w:sz w:val="32"/>
          <w:szCs w:val="32"/>
        </w:rPr>
        <w:t>ไม่มีการรับรู้ค่าใช้จ่ายที่เกี่ยวกับสัญญาเช่าระยะสั้น และสัญญาเช่าซึ่งสินทรัพย์มีมูลค่าต่ำ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5040" w:leader="none"/>
          <w:tab w:val="left" w:pos="5220" w:leader="none"/>
        </w:tabs>
        <w:overflowPunct w:val="true"/>
        <w:autoSpaceDE w:val="true"/>
        <w:spacing w:lineRule="exact" w:line="380"/>
        <w:ind w:left="284" w:hanging="0"/>
        <w:jc w:val="left"/>
        <w:textAlignment w:val="auto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239"/>
        <w:gridCol w:w="1462"/>
        <w:gridCol w:w="240"/>
        <w:gridCol w:w="1460"/>
        <w:gridCol w:w="6"/>
        <w:gridCol w:w="1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976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980,123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980,123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53,79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429,9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429,988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004,068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(22,449,8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(22,449,865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th-TH"/>
              </w:rPr>
              <w:t>(25,750,27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8" w:right="-29" w:hanging="30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ารเปลี่ยนแปลงของสินทรัพย์ภาษีเงินได้รอการตัดบัญชีและหนี้สินภาษีเงินได้รอการตัดบัญชี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5"/>
        <w:gridCol w:w="1134"/>
        <w:gridCol w:w="142"/>
        <w:gridCol w:w="1091"/>
        <w:gridCol w:w="142"/>
        <w:gridCol w:w="1318"/>
        <w:gridCol w:w="142"/>
        <w:gridCol w:w="1276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ในระหว่า</w:t>
            </w:r>
            <w:r>
              <w:rPr>
                <w:rFonts w:ascii="Angsana New" w:hAnsi="Angsana New" w:cs="Angsana New"/>
              </w:rPr>
              <w:t>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ind w:right="-165" w:hanging="169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7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,45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สินค้าล้าสมัยและเคลื่อนไหวช้าแ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383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ที่มีราคาทุนสูงกว่ามูลค่าสุทธิที่จะได้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8,9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3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,643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ตัดจำหน่ายสินทรัพย์ไม่มีตัวต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3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ัญญาเช่าซื้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5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7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16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5,6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1,68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3,98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3,9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1,60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39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0,0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7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6,836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53,7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3,66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0,123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889,68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1,0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18,638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ัญญาเช่าซื้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(583,8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4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6,411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ี่ยังไม่ได้เรียกชำร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(3,530,48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5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54,939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004,06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4,0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429,988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5,750,27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300,4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2,449,865)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90" w:type="dxa"/>
        <w:jc w:val="left"/>
        <w:tblInd w:w="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5"/>
        <w:gridCol w:w="1134"/>
        <w:gridCol w:w="142"/>
        <w:gridCol w:w="1091"/>
        <w:gridCol w:w="142"/>
        <w:gridCol w:w="1318"/>
        <w:gridCol w:w="142"/>
        <w:gridCol w:w="1276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ในระหว่า</w:t>
            </w:r>
            <w:r>
              <w:rPr>
                <w:rFonts w:ascii="Angsana New" w:hAnsi="Angsana New" w:cs="Angsana New"/>
              </w:rPr>
              <w:t>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ind w:right="-165" w:hanging="169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4,4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70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742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ผื่อสินค้าล้าสมัยและเคลื่อนไหวช้าแ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383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ที่มีราคาทุนสูงกว่ามูลค่าสุทธิที่จะได้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8,9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8,962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ตัดจำหน่ายสินทรัพย์ไม่มีตัวต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3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ัญญาเช่าซื้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8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3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52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3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7,3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5,66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4,0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0,0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3,999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,6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0,069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3,9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8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53,79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824,60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4,9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889,684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ัญญาเช่าซื้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6,49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,6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3,895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ี่ยังไม่ได้เรียกชำร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87,0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45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30,489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558,13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4,0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004,068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8,584,2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770,9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right="5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3,0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5,750,278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จ้าหนี้หมุนเวียน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39"/>
        <w:gridCol w:w="1444"/>
        <w:gridCol w:w="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3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1,002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1,002,6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0,021,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318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ind w:right="318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,605,5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5,31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5,31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,589,28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5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4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543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,291,8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8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40,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01,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,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01,663,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03,048,17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360" w:right="28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>มูลค่าตามบัญชีของหนี้สินตามสัญญาเช่าและการเคลื่อนไหวสำหรับ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>ปี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สิ้นสุดวันที่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2568 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2567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แสดงได้ดังนี้</w:t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39"/>
        <w:gridCol w:w="1444"/>
        <w:gridCol w:w="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3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มกราคม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0,390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0,390,2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9,821,43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พิ่มขึ้นจาก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080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080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423,0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งินจ่ายชำร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245,1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245,1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745,999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ปรับปรุงผลกระทบจากอัตราแลกเปลี่ย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9,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9,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8,259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6,305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6,305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0,390,22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630,1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630,1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084,849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eastAsia="th-TH"/>
              </w:rPr>
              <w:t>-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firstLine="173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ากส่วนที่ถึงกำหนดชำระในหนึ่งปี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6,675,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6,675,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6,305,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360" w:right="28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</w:tabs>
        <w:spacing w:lineRule="exact" w:line="380"/>
        <w:ind w:hanging="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</w:tabs>
        <w:spacing w:lineRule="exact" w:line="380"/>
        <w:ind w:hanging="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ฐานะการเงิน</w:t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39"/>
        <w:gridCol w:w="1444"/>
        <w:gridCol w:w="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3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,450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,450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0,848,37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จ่ายโดยโครง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1,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1,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70,83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จากการวัดมูลค่าใหม่ขอ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firstLine="1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พนักงานที่กำหนดไว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15,03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และดอกเบี้ยปีปัจจุบั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595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595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157,7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2,834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2,834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1,450,34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49" w:leader="none"/>
          <w:tab w:val="center" w:pos="4643" w:leader="none"/>
        </w:tabs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จากการวัดมูลค่าใหม่ของผลประโยชน์พนักงานที่กำหนดไว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239"/>
        <w:gridCol w:w="1320"/>
        <w:gridCol w:w="239"/>
        <w:gridCol w:w="132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ข้อสมมติด้านประชากรศาสต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355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ข้อสมมติฐานทางการเงิ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2,118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ขาดทุนที่เกิดจากประสบการณ์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033,5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6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315,0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249" w:leader="none"/>
          <w:tab w:val="center" w:pos="4643" w:leader="none"/>
        </w:tabs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39"/>
        <w:gridCol w:w="1444"/>
        <w:gridCol w:w="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37" w:type="dxa"/>
            <w:gridSpan w:val="5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277,5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277,5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853,32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17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17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04,43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,595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,595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,157,7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มมติฐานหลักในการประมาณการตามหลักการคณิตศาสตร์ประกันภัย</w:t>
      </w:r>
    </w:p>
    <w:tbl>
      <w:tblPr>
        <w:tblW w:w="912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5"/>
        <w:gridCol w:w="1842"/>
        <w:gridCol w:w="428"/>
        <w:gridCol w:w="283"/>
        <w:gridCol w:w="1984"/>
        <w:gridCol w:w="284"/>
      </w:tblGrid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8" w:name="_Hlk216958945"/>
            <w:bookmarkStart w:id="9" w:name="_Hlk216958945"/>
            <w:bookmarkEnd w:id="9"/>
          </w:p>
        </w:tc>
        <w:tc>
          <w:tcPr>
            <w:tcW w:w="482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7</w:t>
            </w:r>
          </w:p>
        </w:tc>
        <w:tc>
          <w:tcPr>
            <w:tcW w:w="4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6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ลาออกโดยสมัครใจ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firstLine="14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ยุต่ำ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5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firstLine="141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- 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ind w:firstLine="141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ยุ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ียชีวิต</w:t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ตาร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รณะไท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ตาร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รณะไทย</w:t>
            </w:r>
          </w:p>
        </w:tc>
      </w:tr>
      <w:tr>
        <w:trPr>
          <w:trHeight w:val="398" w:hRule="atLeast"/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rHeight w:val="398" w:hRule="atLeast"/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ยุเกษียณ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49" w:leader="none"/>
          <w:tab w:val="center" w:pos="4643" w:leader="none"/>
        </w:tabs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การวิเคราะห์ความอ่อนไหว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ูลค่าปัจจุบันของภาระผูกพัน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24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4"/>
        <w:gridCol w:w="1559"/>
        <w:gridCol w:w="137"/>
        <w:gridCol w:w="1564"/>
        <w:gridCol w:w="141"/>
        <w:gridCol w:w="1560"/>
        <w:gridCol w:w="142"/>
        <w:gridCol w:w="1417"/>
      </w:tblGrid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0" w:name="_Hlk216959622"/>
            <w:bookmarkStart w:id="11" w:name="_Hlk216959622"/>
            <w:bookmarkEnd w:id="11"/>
          </w:p>
        </w:tc>
        <w:tc>
          <w:tcPr>
            <w:tcW w:w="652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2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73" w:hRule="atLeast"/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73" w:hRule="atLeast"/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4,53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1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7,09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0,995</w:t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,9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33,15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2,2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617)</w:t>
            </w:r>
          </w:p>
        </w:tc>
      </w:tr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ลาออกโดยสมัครใ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93,22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5,9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9,5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18" w:leader="none"/>
              </w:tabs>
              <w:spacing w:lineRule="exact" w:line="380"/>
              <w:ind w:right="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1,3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และสำรองตามกฎหม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ส่วนเกินมูลค่าหุ้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28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เกินมูลค่าหุ้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สำรองตามกฎหมา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2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ำรองตามกฎหมา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อย่างน้อ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ทุนจดทะเบียน เงินสำรองนี้จะนำไปจ่ายเป็นเงินปันผลไม่ได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  <w:gridCol w:w="1717"/>
        <w:gridCol w:w="158"/>
        <w:gridCol w:w="166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7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750,0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ระหว่างปี</w:t>
            </w:r>
          </w:p>
        </w:tc>
        <w:tc>
          <w:tcPr>
            <w:tcW w:w="17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39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50,0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7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,00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,000,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49" w:leader="none"/>
          <w:tab w:val="center" w:pos="4643" w:leader="none"/>
        </w:tabs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4" w:leader="none"/>
        </w:tabs>
        <w:spacing w:lineRule="exact" w:line="380" w:before="0" w:after="0"/>
        <w:ind w:right="-35" w:hanging="0"/>
        <w:jc w:val="left"/>
        <w:outlineLvl w:val="0"/>
        <w:rPr>
          <w:rFonts w:ascii="Angsana New" w:hAnsi="Angsana New" w:cs="Angsana New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6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สามัญผู้ถือหุ้นประจำป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ได้มีมติอนุมัติจ่ายเงินปันผลจาก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ำไรสะสม เป็นเงินสด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บาท คิด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2,499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ได้มีมติอนุมัติจ่ายเงินปันผลระหว่างกาลให้แก่ผู้ถือหุ้นของบริษัท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21,499,9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ะจ่ายเงินปันผลดังกล่าวภาย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left="266" w:hanging="119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30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ที่ประชุมสามัญผู้ถือหุ้นประจำป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จ่ายเงินปันผลจากกำไรสะสมของบริษัทให้แก่ผู้ถือหุ้นของบริษัท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จำนวนเงิน </w:t>
      </w:r>
      <w:bookmarkStart w:id="12" w:name="_Hlk184682788"/>
      <w:r>
        <w:rPr>
          <w:rFonts w:cs="Angsana New" w:ascii="Angsana New" w:hAnsi="Angsana New"/>
          <w:sz w:val="32"/>
          <w:szCs w:val="32"/>
        </w:rPr>
        <w:t xml:space="preserve">130,499,942 </w:t>
      </w:r>
      <w:bookmarkEnd w:id="12"/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ที่ประชุม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จ่ายเงินปันผลระหว่างกาลจากกำไรสุทธิและกำไรสะสมของบริษัท ให้แก่ผู้ถือหุ้นของบริษัท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9,999,9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left="266" w:hanging="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39"/>
        <w:gridCol w:w="1556"/>
        <w:gridCol w:w="239"/>
        <w:gridCol w:w="1444"/>
        <w:gridCol w:w="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037" w:type="dxa"/>
            <w:gridSpan w:val="5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เศษซา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57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57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2,3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143,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143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998,56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อื่น ๆ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,06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98,06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456,60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3,957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3,998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6,437,51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39"/>
        <w:gridCol w:w="1321"/>
        <w:gridCol w:w="239"/>
        <w:gridCol w:w="1320"/>
        <w:gridCol w:w="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ธันวาคม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7,2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7,2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1,093,424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จากอัตราแลกเปลี่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98,4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98,4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200,718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488,7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488,7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1,294,142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</w:t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39"/>
        <w:gridCol w:w="1320"/>
        <w:gridCol w:w="239"/>
        <w:gridCol w:w="1321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ธันวาคม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ของงานระหว่างท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7,532,3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7,532,3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7,489,954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การเปลี่ยนแปลงของสินค้ากึ่งสำเร็จรู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,256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7,256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5,077,454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การเปลี่ยนแปลงของสินค้าสำเร็จรู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9,803,2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9,803,2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050,54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วัตถุดิบและวัสดุสิ้นเปลืองใช้ไ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08,305,4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08,305,4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47,434,46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เผื่อสินค้าเคลื่อนไหวช้าและล้าสมั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525,3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525,3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42,16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เผื่อสินค้าราคาทุนสูงกว่ามูลค่าสุทธิที่จะได้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88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88,7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241,959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ใช้จ่ายเกี่ยวกับพ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02,518,3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02,518,3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80,623,23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สาธารณูปโภ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2,338,9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2,338,9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5,962,60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,743,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,743,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00,987,80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ตัด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3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3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95,97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ส่งเสริมการขายและการตลา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157,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157,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385,29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ค่าใช้จ่าย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4,391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54,335,3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2,016,67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05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2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05,067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799,289,406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hanging="120"/>
        <w:rPr/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239"/>
        <w:gridCol w:w="1320"/>
        <w:gridCol w:w="239"/>
        <w:gridCol w:w="1321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ธันวาคม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pacing w:lineRule="exact" w:line="380"/>
              <w:ind w:left="720" w:right="-35" w:hanging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งินกู้ยื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66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66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87,06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</w:tabs>
              <w:spacing w:lineRule="exact" w:line="380"/>
              <w:ind w:left="720" w:right="-35" w:hanging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080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080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423,05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,247,2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,247,2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3,610,121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overflowPunct w:val="true"/>
        <w:autoSpaceDE w:val="true"/>
        <w:spacing w:lineRule="exact" w:line="380"/>
        <w:ind w:left="1575" w:hanging="1291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หลักของค่าใช้จ่ายภาษีเงินได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134"/>
        <w:gridCol w:w="242"/>
        <w:gridCol w:w="137"/>
        <w:gridCol w:w="1312"/>
        <w:gridCol w:w="137"/>
        <w:gridCol w:w="1291"/>
      </w:tblGrid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2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ุบ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83,1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83,15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4,854,97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ของผลต่างชั่วคราว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รับรู้เมื่อเริ่มแรกและที่กลับรายการ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00,41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00,41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70,944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,482,7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,482,73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,084,035</w:t>
            </w:r>
          </w:p>
        </w:tc>
      </w:tr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ที่เกี่ยวข้องกับส่วนประกอบของกำไรขาดทุนเบ็ดเสร็จ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24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795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ัดมูลค่าใหม่ของผลประโยชน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ที่    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ไว้</w:t>
            </w:r>
          </w:p>
        </w:tc>
        <w:tc>
          <w:tcPr>
            <w:tcW w:w="13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380"/>
              <w:ind w:right="21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008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3,008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6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ระทบยอดระหว่างจำนวนค่าใช้จ่ายและผลคูณของกำไรทางบัญชีกับอัตราภาษีที่ใช้</w:t>
      </w:r>
    </w:p>
    <w:tbl>
      <w:tblPr>
        <w:tblW w:w="9202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1"/>
        <w:gridCol w:w="1432"/>
        <w:gridCol w:w="139"/>
        <w:gridCol w:w="1284"/>
        <w:gridCol w:w="137"/>
        <w:gridCol w:w="1232"/>
        <w:gridCol w:w="7"/>
        <w:gridCol w:w="10"/>
      </w:tblGrid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2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5,539,497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5,636,80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6,174,57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ภาษีที่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ภาษ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9,107,899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9,127,361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,234,915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กระทบยอด</w:t>
            </w:r>
          </w:p>
        </w:tc>
        <w:tc>
          <w:tcPr>
            <w:tcW w:w="14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ของค่าใช้จ่ายที่ไม่สามารถนำมาหัก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คำนวณกำไรทางภาษ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-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ไม่อนุญาตให้ถือเป็นรายจ่าย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คำนวณกำไรทางภาษี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86,344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86,344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28,86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ของรายได้หรือกำไรที่ไม่ต้องนำมา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กำไรทางภาษี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ได้รับการยกเว้น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9,769,093)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9,769,0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2,864,846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สามารถหักภาษีได้เพิ่มเติม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10,891)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10,89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14,894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ับรายการภาษีเงินได้รอการตัดบัญชีจาก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60"/>
              <w:ind w:left="930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เช่าซื้อ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750,983)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750,98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321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บันทึกสินทรัพย์ภาษีเงินได้</w:t>
            </w:r>
          </w:p>
        </w:tc>
        <w:tc>
          <w:tcPr>
            <w:tcW w:w="143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การตัดบัญชี</w:t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9,462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321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321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การกระทบยอด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1,625,161)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1,644,62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3,150,88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60"/>
              <w:ind w:right="-105" w:firstLine="34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ภาษีเงินได้ </w:t>
            </w:r>
          </w:p>
        </w:tc>
        <w:tc>
          <w:tcPr>
            <w:tcW w:w="14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7,482,738</w:t>
            </w:r>
          </w:p>
        </w:tc>
        <w:tc>
          <w:tcPr>
            <w:tcW w:w="1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7,482,73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12,084,035</w:t>
            </w:r>
          </w:p>
        </w:tc>
      </w:tr>
    </w:tbl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 w:before="0" w:after="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1" w:hanging="567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</w:rPr>
        <w:t>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ระทบยอดระหว่างอัตราภาษีที่แท้จริงถัวเฉลี่ยและอัตราภาษีที่ใช้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992"/>
        <w:gridCol w:w="141"/>
        <w:gridCol w:w="852"/>
        <w:gridCol w:w="141"/>
        <w:gridCol w:w="992"/>
        <w:gridCol w:w="137"/>
        <w:gridCol w:w="855"/>
        <w:gridCol w:w="137"/>
        <w:gridCol w:w="996"/>
        <w:gridCol w:w="139"/>
        <w:gridCol w:w="806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13" w:name="_Hlk216964883"/>
            <w:bookmarkStart w:id="14" w:name="_Hlk216964883"/>
            <w:bookmarkEnd w:id="14"/>
          </w:p>
        </w:tc>
        <w:tc>
          <w:tcPr>
            <w:tcW w:w="618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right="74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right="74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right="74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right="74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ค่าใช้จ่ายภาษีเงินได้สำหรับปี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539,4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636,8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222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174,57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ตามอัตราภาษีที่ใช้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07,8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27,3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222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34,91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กระทบยอด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625,16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7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644,62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7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222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150,88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108" w:right="-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66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449" w:right="-250" w:hanging="449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ตามอัตราภาษีที่แท้จริงถัวเฉลี่ย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482,7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.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482,7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.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ind w:left="22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,084,03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0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0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.3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0" w:leader="none"/>
          <w:tab w:val="left" w:pos="851" w:leader="none"/>
          <w:tab w:val="left" w:pos="1120" w:leader="none"/>
          <w:tab w:val="left" w:pos="141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284" w:leader="none"/>
          <w:tab w:val="left" w:pos="560" w:leader="none"/>
          <w:tab w:val="left" w:pos="851" w:leader="none"/>
          <w:tab w:val="left" w:pos="1120" w:leader="none"/>
          <w:tab w:val="left" w:pos="141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3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ต่อหุ้นขั้นพื้นฐานคำนวณโดยการหารกำไรสำหรับปีด้วยจำนวนหุ้นสามัญถัวเฉลี่ยถ่วง</w:t>
      </w:r>
      <w:r>
        <w:rPr>
          <w:rFonts w:cs="Angsana New" w:ascii="Angsana New" w:hAnsi="Angsana New"/>
          <w:spacing w:val="-4"/>
          <w:sz w:val="32"/>
          <w:szCs w:val="32"/>
        </w:rPr>
        <w:br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้ำหนักที่ออกและเรียกชำระแล้วในระหว่างปี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559"/>
        <w:gridCol w:w="141"/>
        <w:gridCol w:w="1560"/>
        <w:gridCol w:w="141"/>
        <w:gridCol w:w="156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ำไรสำหรับปีที่เป็นของผู้ถือ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68,056,7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68,154,0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4,090,54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0,00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0,00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0,000,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.48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30"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ที่เกี่ยวข้องกับบุคคลเหล่านั้นถือเป็นบุคคลหรือกิจการที่เกี่ยวข้องกับบริษัท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ความสัมพันธ์ระหว่างบริษัทกับบุคคลหรือกิจการที่เกี่ยวข้องกั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28" w:hanging="2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41"/>
        <w:gridCol w:w="1701"/>
        <w:gridCol w:w="141"/>
        <w:gridCol w:w="3970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ชาต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โพลีเน็ต อิเลคทริค แอนด์ </w:t>
            </w:r>
          </w:p>
          <w:p>
            <w:pPr>
              <w:pStyle w:val="Normal"/>
              <w:overflowPunct w:val="true"/>
              <w:autoSpaceDE w:val="true"/>
              <w:spacing w:lineRule="exact" w:line="380"/>
              <w:ind w:right="-108" w:firstLine="87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ซลูชั่นส์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left="83" w:right="-108" w:hanging="0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ผู้ถือหุ้นใหญ่และมีกรรมการร่วมกัน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41"/>
        <w:gridCol w:w="1701"/>
        <w:gridCol w:w="141"/>
        <w:gridCol w:w="3970"/>
      </w:tblGrid>
      <w:tr>
        <w:trPr>
          <w:tblHeader w:val="true"/>
          <w:trHeight w:val="23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ชาต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ความสัมพันธ์</w:t>
            </w:r>
          </w:p>
        </w:tc>
      </w:tr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ุคคลและกิจการ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83"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คโมพลาสท์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เนื่องจากบุคคลที่ควบคุมกิจการเป็นบุคคลใกล้ชิดของผู้ถือหุ้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ฮาโกะแอนด์โค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เนื่องจากบุคคลที่ควบคุมกิจการเป็นบุคคลใกล้ชิดของผู้ถือหุ้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ศรีชัย เหลารัตน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ู้ถือหุ้นและ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กาญจนา เหลารัตน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ู้ถือหุ้นและ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จันทร์จิรา เหลารัตน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รภัทร เหลารัตน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ทอดศักดิ์ เฉลิมวัฒนานนท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ู้ถือหุ้นและ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นพมาศ ฟ้าชูสวัสดิ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วีรวรรณ งามพล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ใกล้ชิดของผู้ถือหุ้นและ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านะชัย ชีวชาตรีเกษ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ใกล้ชิดของผู้ถือหุ้นและกรรมการบริษัท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ปลายทอง ชีวชาตรีเกษ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60"/>
              <w:ind w:left="83" w:right="-18" w:hanging="0"/>
              <w:textAlignment w:val="auto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ใกล้ชิดของผู้ถือหุ้นและกรรมการบริษัท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การกับบุคคลหรือกิจการที่เกี่ยวข้องกัน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559"/>
        <w:gridCol w:w="141"/>
        <w:gridCol w:w="1560"/>
        <w:gridCol w:w="141"/>
        <w:gridCol w:w="156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90,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9,62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22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2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22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้นทุนซื้อสิน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538,5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538,5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0,657,7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ค่าตอบแทนผู้บริหาร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645,5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645,5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,952,7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firstLine="23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3,0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3,0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6,54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 ณ วันสิ้นปี</w:t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1560"/>
        <w:gridCol w:w="284"/>
        <w:gridCol w:w="1560"/>
        <w:gridCol w:w="283"/>
        <w:gridCol w:w="1560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2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ูกหนี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firstLine="22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7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77,2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61,48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firstLine="22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34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34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firstLine="22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34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348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605,538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9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หนังสือค้ำประกันที่ออกโดยธนาคารในการจ่ายชำระค่าไฟฟ้าเป็นจำนวนเงิน </w:t>
      </w:r>
      <w:bookmarkStart w:id="15" w:name="_Hlk212040176"/>
      <w:r>
        <w:rPr>
          <w:rFonts w:cs="Angsana New" w:ascii="Angsana New" w:hAnsi="Angsana New"/>
          <w:sz w:val="32"/>
          <w:szCs w:val="32"/>
        </w:rPr>
        <w:t xml:space="preserve">4,057,100 </w:t>
      </w:r>
      <w:bookmarkEnd w:id="15"/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,057,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z w:val="32"/>
          <w:szCs w:val="32"/>
        </w:rPr>
        <w:t xml:space="preserve">: 4,057,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9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บริ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ตามสัญญาบริการที่ไม่สามารถยกเลิกได้ ซึ่งจำนวนเงินที่ต้องจ่ายในอนาคตมีดัง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1559"/>
        <w:gridCol w:w="283"/>
        <w:gridCol w:w="1560"/>
        <w:gridCol w:w="283"/>
        <w:gridCol w:w="1560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2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40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40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140,6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29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ind w:right="29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29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295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3,140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3,140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3,140,6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360" w:leader="none"/>
          <w:tab w:val="left" w:pos="567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9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รายจ่ายฝ่ายทุนที่เกี่ยวข้องกับที่ดิน อาคารและอุปกรณ์จำนวน </w:t>
      </w:r>
      <w:bookmarkStart w:id="16" w:name="_Hlk212040223"/>
      <w:r>
        <w:rPr>
          <w:rFonts w:cs="Angsana New" w:ascii="Angsana New" w:hAnsi="Angsana New"/>
          <w:sz w:val="32"/>
          <w:szCs w:val="32"/>
        </w:rPr>
        <w:t>240,00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6"/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: 45,604,1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งเสริมการลงทุ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567"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28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 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ผลิต เครื่องมือแพทย์ หรือส่วนประกอบของเครื่องมือแพทย์จากพลาสติกหรือยางสังเคราะห์ สิทธิพิเศษที่สำคัญได้แก่ ได้รับยกเว้นอากรขาเข้าสำหรับเครื่องจักร การลดหย่อนอากรขาเข้าสำหรับวัตถุดิบที่ต้องนำเข้ามาจากต่างประเทศเพื่อใช้ผลิตเพื่อส่งออก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และ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 w:before="0" w:after="0"/>
        <w:ind w:left="284" w:right="-3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ลิตชิ้นส่วนพลาสติกสำหรับยานพาหนะและเครื่องใช้ไฟฟ้า สิทธิพิเศษที่สำคัญได้แก่ 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ascii="Angsana New" w:hAnsi="Angsana New" w:cs="Angsana New"/>
          <w:sz w:val="32"/>
          <w:sz w:val="32"/>
          <w:szCs w:val="32"/>
        </w:rPr>
        <w:t>สำหรับผลิต เครื่องมือแพทย์ หรือส่วนประกอบของเครื่องมือแพทย์จากพลาสติกหรือยางสังเคราะห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พิเศษที่สำคัญได้แก่ ได้รับยกเว้นอากรขาเข้าสำหรับเครื่องจักร การลดหย่อนอากรขาเข้าสำหรับวัตถุดิบที่ต้องนำเข้ามาจากต่างประเทศเพื่อใช้ผลิตเพื่อส่งออ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 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spacing w:lineRule="exact" w:line="30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ได้จากการขายในประเทศ ซึ่งแยกเป็นส่วนที่ได้รับการส่งเสริมการลงทุนและไม่ได้รับการส่งเสริมการลงทุนได้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1559"/>
        <w:gridCol w:w="141"/>
        <w:gridCol w:w="1560"/>
        <w:gridCol w:w="141"/>
        <w:gridCol w:w="156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3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ด้รับการส่งเสริมการลงทุ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5,242,7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5,242,7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34,904,8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ม่ได้รับการส่งเสริมการลงทุ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4,198,2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84,198,2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9,025,90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,199,441,0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,199,441,08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,023,930,731</w:t>
            </w:r>
          </w:p>
        </w:tc>
      </w:tr>
    </w:tbl>
    <w:p>
      <w:pPr>
        <w:pStyle w:val="Normal"/>
        <w:tabs>
          <w:tab w:val="clear" w:pos="720"/>
          <w:tab w:val="left" w:pos="280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36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36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0" w:leader="none"/>
        </w:tabs>
        <w:spacing w:lineRule="exact" w:line="36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360"/>
        <w:ind w:left="280" w:right="28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 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840" w:leader="none"/>
        </w:tabs>
        <w:spacing w:lineRule="exact" w:line="30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pacing w:val="-4"/>
          <w:sz w:val="32"/>
          <w:szCs w:val="32"/>
        </w:rPr>
        <w:t>0.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14 : 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 มีอัตราส่วนหนี้สินต่อทุน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7 : 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6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จากการดำเนินธุรกิจตามปกติจากการเปลี่ยนแปลงอัตราดอกเบี้ย และจากการไม่ปฏิบัติตามข้อกำหนดตามสัญญาของคู่สัญญา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ถือหรือออกเครื่องมือทางการที่เป็นตราสารอนุพันธ์เพื่อการเก็งกำไรหรือการค้า</w:t>
      </w:r>
    </w:p>
    <w:p>
      <w:pPr>
        <w:pStyle w:val="Normal"/>
        <w:numPr>
          <w:ilvl w:val="0"/>
          <w:numId w:val="0"/>
        </w:numPr>
        <w:spacing w:lineRule="exact" w:line="36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กเปลี่ย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จากอัตราแลกเปลี่ยนในระดับต่ำ เนื่องจากปริมาณของรายการที่เป็นเงินตราต่างประเทศมีน้อยรายการ ซึ่งเกิดจากหนี้สินตามสัญญาเช่าในสกุลเงินยูโร 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รายการดังกล่าวมีรอบระยะเวลาการเกิดรายการค่อนข้างสั้น 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มีนัยสำคัญ 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อัตราดอกเบี้ยที่สำคัญเกิดจาก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ตามสัญญาเช่าที่มี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คงที่ ซึ่งอาจมีการปรับราคาใหม่ตามระยะเวลาที่กำหนด บริษัทอาจได้รับผลกระทบจากความผันผวนของอัตราดอกเบี้ยดังกล่าว ทั้งนี้ บริษัทป้องกันความเสี่ยงดังกล่าวโดยวางแผนจัดหาเงินทุนที่มีอัตราดอกเบี้ยต่ำกว่าตลาดเพื่อใช้ในการดำเนินงานล่วงหน้า และบริษัทพิจารณาความเสี่ยงจากอัตราดอกเบี้ยดังกล่าวไม่เป็นนัยสำคัญ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ind w:left="851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ind w:left="85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โ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ind w:left="8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40"/>
        <w:ind w:left="8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เปลี่ยนแปลงอัตราดอกเบี้ย ณ วันสิ้นรอบระยะเวลารายงานมีดังนี้</w:t>
      </w:r>
    </w:p>
    <w:tbl>
      <w:tblPr>
        <w:tblW w:w="8873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8"/>
        <w:gridCol w:w="986"/>
        <w:gridCol w:w="137"/>
        <w:gridCol w:w="848"/>
        <w:gridCol w:w="137"/>
        <w:gridCol w:w="1114"/>
        <w:gridCol w:w="149"/>
        <w:gridCol w:w="1042"/>
        <w:gridCol w:w="137"/>
        <w:gridCol w:w="1102"/>
        <w:gridCol w:w="12"/>
        <w:gridCol w:w="135"/>
        <w:gridCol w:w="2"/>
        <w:gridCol w:w="847"/>
        <w:gridCol w:w="7"/>
      </w:tblGrid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  <w:bookmarkStart w:id="17" w:name="_Hlk216969832"/>
            <w:bookmarkStart w:id="18" w:name="_Hlk216969832"/>
            <w:bookmarkEnd w:id="18"/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65" w:right="21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00,9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2,663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1</w:t>
            </w:r>
          </w:p>
        </w:tc>
      </w:tr>
      <w:tr>
        <w:trPr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30,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-7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75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305,37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4 - 6.13</w:t>
            </w:r>
          </w:p>
        </w:tc>
      </w:tr>
      <w:tr>
        <w:trPr>
          <w:cantSplit w:val="true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0,931,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-7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,786,9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,718,03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81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986"/>
        <w:gridCol w:w="137"/>
        <w:gridCol w:w="848"/>
        <w:gridCol w:w="137"/>
        <w:gridCol w:w="1114"/>
        <w:gridCol w:w="149"/>
        <w:gridCol w:w="1042"/>
        <w:gridCol w:w="137"/>
        <w:gridCol w:w="1102"/>
        <w:gridCol w:w="12"/>
        <w:gridCol w:w="135"/>
        <w:gridCol w:w="2"/>
        <w:gridCol w:w="847"/>
        <w:gridCol w:w="7"/>
      </w:tblGrid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65" w:right="21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,231,5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2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44,17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1</w:t>
            </w:r>
          </w:p>
        </w:tc>
      </w:tr>
      <w:tr>
        <w:trPr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4,084,8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-7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305,3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390,224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74 - 6.13</w:t>
            </w:r>
          </w:p>
        </w:tc>
      </w:tr>
      <w:tr>
        <w:trPr>
          <w:cantSplit w:val="true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316,3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-7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7,718,0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right="-39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3,034,39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24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2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ทาง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ส่วนใหญ่เกิดจากรายการเงินสดและรายการเทียบเท่าเงินสด รวมถึงความเสี่ยงด้านการให้สินเชื่อที่เกี่ยวเนื่องกับลูกหนี้การค้าและลูกหนี้หมุนเวียนอื่น ซึ่งเกิดจากคู่สัญญาไม่สามารถหรือไม่ประสงค์จะปฏิบัติตามข้อตกลงที่ให้ไว้กับบริษัท โดยฐานะเปิดต่อความเสี่ยงด้านเครดิตของสินทรัพย์ทางการเงินดังกล่าวถูกพิจารณาให้เท่ากับมูลค่าตามบัญชีขั้นต้นที่แสดงอยู่ในงบฐานะการเงิน ณ วันที่รายงา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40"/>
        <w:ind w:left="839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40"/>
        <w:ind w:left="840" w:hanging="26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4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ความเสี่ยงด้านเครดิตโดยการจัดกลุ่มของความเสี่ยง สำหรับเงินฝากธนาคารและสถาบันการเงิน บริษัทและบริษัทย่อยจะเลือกทำรายการกับสถาบันการเงินที่ได้รับการจัดอันดับจากสถาบันจัดอันดับความน่าเชื่อถือที่เป็นอิสระในระดับ </w:t>
      </w:r>
      <w:r>
        <w:rPr>
          <w:rFonts w:cs="Angsana New" w:ascii="Angsana New" w:hAnsi="Angsana New"/>
          <w:sz w:val="32"/>
          <w:szCs w:val="32"/>
        </w:rPr>
        <w:t xml:space="preserve">BBB </w:t>
      </w:r>
      <w:r>
        <w:rPr>
          <w:rFonts w:ascii="Angsana New" w:hAnsi="Angsana New" w:cs="Angsana New"/>
          <w:sz w:val="32"/>
          <w:sz w:val="32"/>
          <w:szCs w:val="32"/>
        </w:rPr>
        <w:t>เป็นอย่างน้อย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4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4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ความเสี่ยงด้านการให้สินเชื่อแก่ลูกค้า ฝ่ายบริหารควบคุมความเสี่ยงโดยกำหนดให้มีนโยบายและวิธีการควบคุมสินเชื่อโดยอนุมัติวงเงินสินเชื่อในระดับที่เหมาะสม โดยพิจารณาถึงฐานะทางการเงินของคู่ค้า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การสอบทานความเหมาะสมของการให้สินเชื่อสำหรับลูกค้าแต่ละรายอย่างสม่ำเสมอ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พลีเน็ต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00"/>
        <w:ind w:left="839" w:hanging="26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6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้อยค่า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ทางการเงินที่เข้าเงื่อนไขที่ต้องพิจารณาผลขาดทุนด้านเครดิตที่คาดว่าจะเกิดขึ้น ดังนี้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1701" w:hanging="567"/>
        <w:contextualSpacing/>
        <w:jc w:val="left"/>
        <w:textAlignment w:val="auto"/>
        <w:rPr>
          <w:rFonts w:ascii="Angsana New" w:hAnsi="Angsana New" w:eastAsia="Arial Unicode MS" w:cs="Angsana New"/>
          <w:color w:val="000000"/>
          <w:sz w:val="32"/>
          <w:szCs w:val="32"/>
        </w:rPr>
      </w:pPr>
      <w:bookmarkStart w:id="19" w:name="_Hlk216971628"/>
      <w:bookmarkEnd w:id="19"/>
      <w:r>
        <w:rPr>
          <w:rFonts w:ascii="Angsana New" w:hAnsi="Angsana New" w:eastAsia="Arial Unicode MS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1701" w:hanging="567"/>
        <w:contextualSpacing/>
        <w:jc w:val="left"/>
        <w:textAlignment w:val="auto"/>
        <w:rPr>
          <w:rFonts w:ascii="Angsana New" w:hAnsi="Angsana New" w:eastAsia="Arial Unicode MS" w:cs="Angsana New"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color w:val="000000"/>
          <w:sz w:val="32"/>
          <w:sz w:val="32"/>
          <w:szCs w:val="32"/>
        </w:rPr>
        <w:t>เงินลงทุนระยะสั้น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1701" w:hanging="567"/>
        <w:contextualSpacing/>
        <w:jc w:val="left"/>
        <w:textAlignment w:val="auto"/>
        <w:rPr>
          <w:rFonts w:ascii="Angsana New" w:hAnsi="Angsana New" w:eastAsia="Arial Unicode MS" w:cs="Angsana New"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1701" w:hanging="567"/>
        <w:contextualSpacing/>
        <w:jc w:val="left"/>
        <w:textAlignment w:val="auto"/>
        <w:rPr>
          <w:rFonts w:ascii="Angsana New" w:hAnsi="Angsana New" w:eastAsia="Arial Unicode MS" w:cs="Angsana New"/>
          <w:color w:val="000000"/>
          <w:sz w:val="32"/>
          <w:szCs w:val="32"/>
        </w:rPr>
      </w:pPr>
      <w:r>
        <w:rPr>
          <w:rFonts w:ascii="Angsana New" w:hAnsi="Angsana New" w:eastAsia="Arial Unicode MS" w:cs="Angsana New"/>
          <w:color w:val="000000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overflowPunct w:val="true"/>
        <w:autoSpaceDE w:val="true"/>
        <w:spacing w:before="0" w:after="0"/>
        <w:ind w:left="1701" w:hanging="0"/>
        <w:contextualSpacing/>
        <w:jc w:val="left"/>
        <w:textAlignment w:val="auto"/>
        <w:rPr>
          <w:rFonts w:ascii="Angsana New" w:hAnsi="Angsana New" w:eastAsia="Arial Unicode MS" w:cs="Angsana New"/>
          <w:color w:val="000000"/>
          <w:sz w:val="32"/>
          <w:szCs w:val="32"/>
        </w:rPr>
      </w:pPr>
      <w:r>
        <w:rPr>
          <w:rFonts w:eastAsia="Arial Unicode MS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bookmarkStart w:id="20" w:name="_Hlk216971628"/>
      <w:bookmarkEnd w:id="20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รายการเงินสดและรายการเทียบเท่าเงินสด และเงินลงทุนระยะสั้น ซึ่งเข้าเงื่อนไขการพิจารณาการด้อยค่าภายใต้ </w:t>
      </w:r>
      <w:r>
        <w:rPr>
          <w:rFonts w:cs="Angsana New" w:ascii="Angsana New" w:hAnsi="Angsana New"/>
          <w:sz w:val="32"/>
          <w:szCs w:val="32"/>
        </w:rPr>
        <w:t xml:space="preserve">TFRS 9 </w:t>
      </w:r>
      <w:r>
        <w:rPr>
          <w:rFonts w:ascii="Angsana New" w:hAnsi="Angsana New" w:cs="Angsana New"/>
          <w:sz w:val="32"/>
          <w:sz w:val="32"/>
          <w:szCs w:val="32"/>
        </w:rPr>
        <w:t>แต่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การด้อยค่าของรายการดังกล่าวเป็นจำนวนเงินที่ไม่มีนัยสำคัญ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2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และรายได้ที่ยังไม่ได้เรียกชำระ การพิจารณาและคำนวณผลขาดทุนด้านเครดิตที่คาดว่าจะเกิดขึ้นได้เปิดเผยในหมายเหตุ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2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และรายการกระทบยอดค่าเผื่อผลขาดทุนด้านเครดิตที่คาดว่าจะเกิดขึ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อยู่ในหมายเหต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2.1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26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2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ความเสี่ยงด้านสภาพคล่องอย่างรอบคอบคือ การมีเงินสด หลักทรัพย์ที่อยู่ในความต้องการของตลาด และการมีแหล่งเงินทุนที่สามารถเบิกใช้ได้จากวงเงินด้านสินเชื่อที่เพียงพอต่อการชำระภาระผูกพันเมื่อถึงกำหนดชำระ และเพียงพอต่อการปิดสถานะ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นโยบายการบริหารความเสี่ยงด้านสภาพคล่องที่อาจเกิดขึ้น โดยการจัดเตรียมวงเงินสินเชื่อที่คาดว่าเพียงพอในการดำเนินธุรกิจล่วงหน้า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2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ได้พิจารณาประมาณการกระแสเงินสด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อย่างสม่ำเสมอโดยพิจารณาจาก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ำรองหมุนเว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ากวงเงินสินเชื่อที่ยังไม่ได้เบิกใช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นอกเหนือจาก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ยังได้ทำการประมาณการกระแสเงินสดในสกุลเงินหลักต่างๆ พิจารณาสินทรัพย์ที่มีสภาพคล่องสูงและอัตราส่วนสภาพคล่องตามข้อกำหนดต่าง ๆ และคงไว้ซึ่งแผนการจัดหาเงิ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2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2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2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พลีเน็ต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18" w:leader="none"/>
        </w:tabs>
        <w:overflowPunct w:val="true"/>
        <w:autoSpaceDE w:val="true"/>
        <w:spacing w:lineRule="exact" w:line="360"/>
        <w:ind w:left="840" w:right="3" w:hanging="28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ต่อไปนี้แสดงระยะเวลาการครบกำหนดคงเหลือตามสัญญาของหนี้สิน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แสดงจำนวนขั้นต้นซึ่งไม่ได้คิดลด ได้ดัง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709"/>
        <w:gridCol w:w="142"/>
        <w:gridCol w:w="709"/>
        <w:gridCol w:w="141"/>
        <w:gridCol w:w="709"/>
        <w:gridCol w:w="142"/>
        <w:gridCol w:w="850"/>
        <w:gridCol w:w="142"/>
        <w:gridCol w:w="851"/>
        <w:gridCol w:w="141"/>
        <w:gridCol w:w="709"/>
        <w:gridCol w:w="142"/>
        <w:gridCol w:w="709"/>
        <w:gridCol w:w="141"/>
        <w:gridCol w:w="851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8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z w:val="21"/>
                <w:sz w:val="21"/>
                <w:szCs w:val="21"/>
              </w:rPr>
              <w:t>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งบการเงินรวม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/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>256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pacing w:lineRule="exact" w:line="300"/>
              <w:ind w:left="-90" w:right="-105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ภายใน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108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2" w:right="-114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pacing w:lineRule="exact" w:line="300"/>
              <w:ind w:left="-90" w:right="-105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ภายใน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snapToGrid w:val="false"/>
              <w:spacing w:lineRule="exact" w:line="30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69" w:right="-108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102" w:right="-114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รว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หรือน้อยกว่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แต่ไม่เก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หรือน้อยกว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0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 xml:space="preserve">แต่ไม่เกิ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5" w:hanging="0"/>
              <w:jc w:val="center"/>
              <w:rPr/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2" w:right="-114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5" w:hanging="0"/>
              <w:jc w:val="center"/>
              <w:rPr/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2" w:right="-114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64" w:right="-34" w:hanging="130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 w:val="21"/>
                <w:szCs w:val="21"/>
                <w:lang w:eastAsia="th-TH"/>
              </w:rPr>
              <w:t>หนี้สินทางการเงิน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64" w:right="-34" w:hanging="13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101,663,558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101,663,558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103,048,1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103,048,17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64" w:right="-34" w:hanging="13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เงินกู้ยืมระยะยาว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1,300,987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111,6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1,412,663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1,231,5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1,412,6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2,644,17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64" w:right="-34" w:hanging="13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1"/>
                <w:sz w:val="21"/>
                <w:szCs w:val="21"/>
                <w:lang w:eastAsia="th-TH"/>
              </w:rPr>
              <w:t>หนี้สินตามสัญญาเช่า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19,630,120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6,675,2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pacing w:val="-6"/>
                <w:sz w:val="21"/>
                <w:szCs w:val="21"/>
              </w:rPr>
              <w:t xml:space="preserve"> </w:t>
            </w: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 xml:space="preserve">26,305,375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24,084,8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26,305,3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</w:rPr>
              <w:t>50,390,2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left="164" w:right="-34" w:hanging="130"/>
              <w:rPr>
                <w:rFonts w:ascii="Angsana New" w:hAnsi="Angsana New" w:eastAsia="New York" w:cs="Angsana New"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122,594,6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6,786,9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129,381,5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128,364,5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27,718,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  <w:lang w:eastAsia="th-TH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96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1"/>
                <w:szCs w:val="21"/>
              </w:rPr>
              <w:t>156,082,572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วงเงินเบิกเกินบัญชีจากธนาคารที่ยังไม่ได้เบิกใช้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บริษัท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: 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ปีสิ้นสุด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7"/>
        <w:gridCol w:w="90"/>
        <w:gridCol w:w="1044"/>
        <w:gridCol w:w="90"/>
        <w:gridCol w:w="903"/>
        <w:gridCol w:w="90"/>
        <w:gridCol w:w="1043"/>
        <w:gridCol w:w="90"/>
        <w:gridCol w:w="1612"/>
      </w:tblGrid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1" w:name="_Hlk189477954"/>
            <w:bookmarkStart w:id="22" w:name="_Hlk189477954"/>
            <w:bookmarkEnd w:id="22"/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 ณ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firstLine="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เพิ่ม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ลด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อัตราแลกเปลี่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eastAsia="New York" w:cs="Angsana New" w:ascii="Angsana New" w:hAnsi="Angsana New"/>
                <w:spacing w:val="-6"/>
              </w:rPr>
              <w:t>2,644,1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31,5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,66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</w:rPr>
              <w:t>50,390,22</w:t>
            </w:r>
            <w:r>
              <w:rPr>
                <w:rFonts w:eastAsia="Arial Unicode MS" w:cs="Angsana New" w:ascii="Angsana New" w:hAnsi="Angsana New"/>
                <w:lang w:eastAsia="th-TH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164,3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5,37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3,034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5,395,8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9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718,03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7"/>
        <w:gridCol w:w="90"/>
        <w:gridCol w:w="1044"/>
        <w:gridCol w:w="90"/>
        <w:gridCol w:w="903"/>
        <w:gridCol w:w="90"/>
        <w:gridCol w:w="1043"/>
        <w:gridCol w:w="90"/>
        <w:gridCol w:w="1612"/>
      </w:tblGrid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 ณ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firstLine="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</w:t>
            </w:r>
          </w:p>
        </w:tc>
      </w:tr>
      <w:tr>
        <w:trPr>
          <w:tblHeader w:val="true"/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เพิ่ม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ลด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อัตราแลกเปลี่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/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8,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74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eastAsia="New York" w:cs="Angsana New" w:ascii="Angsana New" w:hAnsi="Angsana New"/>
                <w:spacing w:val="-6"/>
              </w:rPr>
              <w:t>2,644,171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79,821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322,9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(108,2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eastAsia="New York" w:cs="Angsana New" w:ascii="Angsana New" w:hAnsi="Angsana New"/>
                <w:spacing w:val="-6"/>
              </w:rPr>
              <w:t>50,390,224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5,039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1,897,2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27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>(108,2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1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3,034,39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พลีเน็ต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ราย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right="-3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ี่ประชุม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มีมติให้เสนอ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ิจารณาอนุมัติจ่ายเงินปันผลให้แก่ผู้ถือหุ้นของบริษัทเป็นเงินสดในอัตราหุ้น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5,000,0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บการเงินนี้ได้รับอนุมัติ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ห้ออกโด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ณะกรรมการบริษัทเมื่อวันท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9</w:t>
      </w:r>
    </w:p>
    <w:sectPr>
      <w:headerReference w:type="default" r:id="rId6"/>
      <w:footerReference w:type="default" r:id="rId7"/>
      <w:type w:val="nextPage"/>
      <w:pgSz w:w="11906" w:h="16838"/>
      <w:pgMar w:left="1814" w:right="850" w:gutter="0" w:header="1191" w:top="1247" w:footer="720" w:bottom="1701"/>
      <w:pgNumType w:start="2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3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1" w:hanging="590"/>
      </w:pPr>
      <w:rPr/>
    </w:lvl>
  </w:abstractNum>
  <w:abstractNum w:abstractNumId="3">
    <w:lvl w:ilvl="0">
      <w:start w:val="3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ngsana New" w:hAnsi="Angsana New" w:cs="Angsana New" w:hint="default"/>
        <w:sz w:val="20"/>
        <w:szCs w:val="20"/>
        <w:color w:val="000000"/>
      </w:rPr>
    </w:lvl>
  </w:abstractNum>
  <w:abstractNum w:abstractNumId="4">
    <w:lvl w:ilvl="0">
      <w:start w:val="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38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ngsana New" w:hAnsi="Angsana New" w:cs="Angsana New" w:hint="default"/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850" w:hanging="49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left" w:pos="1260" w:leader="none"/>
        <w:tab w:val="left" w:pos="8280" w:leader="none"/>
      </w:tabs>
      <w:spacing w:lineRule="exact" w:line="380"/>
      <w:ind w:left="1080" w:hanging="796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right="-45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MS Mincho;ＭＳ 明朝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Browallia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  <w:b/>
      <w:bCs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Angsana New" w:hAnsi="Angsana New" w:eastAsia="Times New Roman" w:cs="Angsana New"/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>
      <w:rFonts w:ascii="Angsana New" w:hAnsi="Angsana New" w:eastAsia="Arial Unicode MS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 w:cs="Tms Rmn"/>
      <w:sz w:val="24"/>
      <w:szCs w:val="28"/>
    </w:rPr>
  </w:style>
  <w:style w:type="character" w:styleId="PlainTextChar">
    <w:name w:val="Plain Text Char"/>
    <w:qFormat/>
    <w:rPr>
      <w:rFonts w:ascii="Tms Rmn" w:hAnsi="Tms Rmn" w:eastAsia="Times New Roman" w:cs="CordiaUPC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BodyText3Char">
    <w:name w:val="Body Text 3 Char"/>
    <w:qFormat/>
    <w:rPr>
      <w:rFonts w:eastAsia="Times New Roman" w:cs="Tms Rmn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Times New Roman"/>
      <w:sz w:val="18"/>
      <w:szCs w:val="18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Tms Rmn" w:hAnsi="Tms Rmn"/>
      <w:sz w:val="28"/>
      <w:szCs w:val="28"/>
      <w:lang w:val="en-US"/>
    </w:rPr>
  </w:style>
  <w:style w:type="paragraph" w:styleId="Style7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true"/>
      <w:autoSpaceDE w:val="true"/>
      <w:spacing w:before="360" w:after="0"/>
      <w:ind w:left="547" w:right="749" w:firstLine="1440"/>
      <w:jc w:val="both"/>
      <w:textAlignment w:val="auto"/>
    </w:pPr>
    <w:rPr>
      <w:rFonts w:ascii="CG Times (W1);Times New Roman" w:hAnsi="CG Times (W1);Times New Roman" w:cs="Cordia New"/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Times New Roman"/>
      <w:sz w:val="18"/>
      <w:szCs w:val="1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56" w:before="0" w:after="160"/>
      <w:textAlignment w:val="auto"/>
    </w:pPr>
    <w:rPr>
      <w:rFonts w:eastAsia="Calibri" w:cs="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2:00Z</dcterms:created>
  <dc:creator>YourNameHere</dc:creator>
  <dc:description/>
  <cp:keywords/>
  <dc:language>en-US</dc:language>
  <cp:lastModifiedBy>phibulkhets@outlook.co.th</cp:lastModifiedBy>
  <cp:lastPrinted>2026-02-19T15:08:00Z</cp:lastPrinted>
  <dcterms:modified xsi:type="dcterms:W3CDTF">2026-02-19T08:39:00Z</dcterms:modified>
  <cp:revision>3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836096</vt:r8>
  </property>
  <property fmtid="{D5CDD505-2E9C-101B-9397-08002B2CF9AE}" pid="3" name="_AuthorEmailDisplayName">
    <vt:lpwstr>Yupin Chaimongkol</vt:lpwstr>
  </property>
  <property fmtid="{D5CDD505-2E9C-101B-9397-08002B2CF9AE}" pid="4" name="_EmailSubject">
    <vt:lpwstr>FS Q'4 2006 (AUDITER)  - FROM  YW</vt:lpwstr>
  </property>
  <property fmtid="{D5CDD505-2E9C-101B-9397-08002B2CF9AE}" pid="5" name="_ReviewingToolsShownOnce">
    <vt:lpwstr/>
  </property>
</Properties>
</file>