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ติดล้อ โฮลดิ้งส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ฐาน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 ติดล้อ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ฐาน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 ติดล้อ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เบ็ดเสร็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สำหรับงวด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เดือน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ก้าเดือนสิ้นสุดวั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568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บการเปลี่ยนแปลงส่วนขอ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ผู้ถือหุ้นรวมและเฉพาะ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และงบกระแสเงินสด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หมายเหตุประกอบงบการเงินแบบย่อ 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ะหว่างกาลเหล่านี้ตามมาตรฐานการบัญชี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“การรายงานทางการเงินระหว่างกาล”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งานสอบทาน รหัส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410 “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ะหว่างกาลโดยผู้สอบบัญชีรับอนุญาตของกิจการ”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สอบท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   สอบทานอื่น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สดงความเห็นต่อข้อมูลทางการเงินระหว่างกาลที่สอบทานได้</w:t>
      </w:r>
    </w:p>
    <w:p>
      <w:pPr>
        <w:sectPr>
          <w:type w:val="nextPage"/>
          <w:pgSz w:w="11906" w:h="16838"/>
          <w:pgMar w:left="1872" w:right="1224" w:gutter="0" w:header="0" w:top="3168" w:footer="0" w:bottom="2736"/>
          <w:pgNumType w:start="2"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20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10"/>
          <w:sz w:val="32"/>
          <w:sz w:val="32"/>
          <w:szCs w:val="32"/>
        </w:rPr>
        <w:t>ข้าพเจ้าขอให้สังเกตหมาย</w:t>
      </w:r>
      <w:r>
        <w:rPr>
          <w:rFonts w:ascii="Angsana New" w:hAnsi="Angsana New"/>
          <w:color w:val="000000"/>
          <w:spacing w:val="10"/>
          <w:sz w:val="32"/>
          <w:sz w:val="32"/>
          <w:szCs w:val="32"/>
        </w:rPr>
        <w:t>เหตุ</w:t>
      </w:r>
      <w:r>
        <w:rPr>
          <w:rFonts w:ascii="Angsana New" w:hAnsi="Angsana New"/>
          <w:spacing w:val="1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1 </w:t>
      </w:r>
      <w:r>
        <w:rPr>
          <w:rFonts w:ascii="Angsana New" w:hAnsi="Angsana New"/>
          <w:spacing w:val="10"/>
          <w:sz w:val="32"/>
          <w:sz w:val="32"/>
          <w:szCs w:val="32"/>
        </w:rPr>
        <w:t xml:space="preserve">ซึ่งได้อธิบายถึงแผนการปรับโครงสร้างกลุ่มบริษัทและหมายเหตุข้อ </w:t>
      </w:r>
      <w:r>
        <w:rPr>
          <w:rFonts w:cs="Angsana New" w:ascii="Angsana New" w:hAnsi="Angsana New"/>
          <w:spacing w:val="10"/>
          <w:sz w:val="32"/>
          <w:szCs w:val="32"/>
        </w:rPr>
        <w:t>13</w:t>
      </w:r>
      <w:r>
        <w:rPr>
          <w:rFonts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/>
          <w:spacing w:val="10"/>
          <w:sz w:val="32"/>
          <w:sz w:val="32"/>
          <w:szCs w:val="32"/>
        </w:rPr>
        <w:t>ทุนเรือนหุ้น ในวันที่</w:t>
      </w:r>
      <w:r>
        <w:rPr>
          <w:rFonts w:ascii="Angsana New" w:hAnsi="Angsana New"/>
          <w:spacing w:val="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จัดสรรหุ้นสามัญเพิ่มทุ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895,929,57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>3.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ให้กับผู้ถือหุ้นของบริษัทย่อยที่ตอบรับคำเสนอซื้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ลักทรัพย์ ซึ่งทำให้บริษัทได้รับโอนหุ้นสามัญของบริษัทย่อยจำนวนรว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895,929,570 </w:t>
      </w:r>
      <w:r>
        <w:rPr>
          <w:rFonts w:ascii="Angsana New" w:hAnsi="Angsana New"/>
          <w:spacing w:val="-8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>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ผู้ถือหุ้นของบริษัทย่อยที่</w:t>
      </w:r>
      <w:r>
        <w:rPr>
          <w:rFonts w:ascii="Angsana New" w:hAnsi="Angsana New"/>
          <w:spacing w:val="2"/>
          <w:sz w:val="32"/>
          <w:sz w:val="32"/>
          <w:szCs w:val="32"/>
        </w:rPr>
        <w:t>ตอบรับคำเสนอซื้อหลักทรัพย์เพื่อแลกเปลี่ยนกับหุ้นสามัญเพิ่มทุนของบริษัทแทนการชำระด้วยเงินสด โดย</w:t>
      </w:r>
      <w:r>
        <w:rPr>
          <w:rFonts w:ascii="Angsana New" w:hAnsi="Angsana New" w:eastAsia="Verdana"/>
          <w:spacing w:val="2"/>
          <w:sz w:val="32"/>
          <w:sz w:val="32"/>
          <w:szCs w:val="32"/>
          <w:lang w:eastAsia="th-TH"/>
        </w:rPr>
        <w:t>หุ้นสามัญของ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 w:eastAsia="Verdana"/>
          <w:spacing w:val="2"/>
          <w:sz w:val="32"/>
          <w:sz w:val="32"/>
          <w:szCs w:val="32"/>
          <w:lang w:eastAsia="th-TH"/>
        </w:rPr>
        <w:t>ได้</w:t>
      </w:r>
      <w:r>
        <w:rPr>
          <w:rFonts w:ascii="Angsana New" w:hAnsi="Angsana New" w:eastAsia="Verdana"/>
          <w:spacing w:val="2"/>
          <w:sz w:val="32"/>
          <w:sz w:val="32"/>
          <w:szCs w:val="32"/>
          <w:lang w:eastAsia="th-TH"/>
        </w:rPr>
        <w:t>เข้าเป็นหลักทรัพย์จดทะเบียน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ในตลาดหลักทรัพย์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แห่งประเทศไทยเมื่อวันที่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15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พฤษภาคม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2568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แทน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หลักทรัพย์ของบริษัทย่อย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ซึ่งถูกเพิกถอน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>ออกจากการเป็นหลักทรัพย์จดทะเบียนในตลาดหลักทรัพย์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>แห่งประเทศไทย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>ในวันเดียวกัน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 xml:space="preserve"> นอกจากนี้ข้าพเจ้า</w:t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>ขอให้สังเกตหมายเหตุข้อ</w:t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 xml:space="preserve"> </w:t>
      </w:r>
      <w:r>
        <w:rPr>
          <w:rFonts w:eastAsia="Verdana" w:cs="Angsana New" w:ascii="Angsana New" w:hAnsi="Angsana New"/>
          <w:sz w:val="32"/>
          <w:szCs w:val="32"/>
          <w:lang w:eastAsia="th-TH"/>
        </w:rPr>
        <w:t xml:space="preserve">2.2  </w:t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 xml:space="preserve">ซึ่งได้อธิบายถึงผลกระทบจากการรวมธุรกิจภายใต้การควบคุมเดียวกัน </w:t>
      </w:r>
      <w:r>
        <w:rPr>
          <w:rFonts w:eastAsia="Verdana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>งบฐานะ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การเงินรวม ณ วันที่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31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ธันวาคม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2567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รวมถึงงบกำไรเบ็ดเสร็จรวมสำหรับงวดสามเดือนและเก้าเดือนสิ้นสุดวันที่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30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กันยายน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2567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ปลี่ยนแปลงส่วน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ู้ถือหุ้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งบกระแสเงินสดรวมสำหรั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7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ที่แสดงเป็นข้อมูลเปรียบเทียบได้ปรับปรุงรายการตามที่ได้อธิบายไว้ในหมายเหตุ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.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้ว ทั้งนี้ข้อสรุป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ทอง เหลืองวิไล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8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Times New Roman"/>
        <w:sz w:val="21"/>
        <w:szCs w:val="21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P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Arial" w:hAnsi="Arial" w:eastAsia="MS P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" w:cs="Angsan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2:56:00Z</dcterms:created>
  <dc:creator>Anantaya Waroonsirithorn (Open)</dc:creator>
  <dc:description/>
  <cp:keywords/>
  <dc:language>en-US</dc:language>
  <cp:lastModifiedBy>Iamwong, Withanon</cp:lastModifiedBy>
  <cp:lastPrinted>2025-11-10T16:27:00Z</cp:lastPrinted>
  <dcterms:modified xsi:type="dcterms:W3CDTF">2025-11-10T09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88200e-ec7c-42e7-b134-8a56a42d007a</vt:lpwstr>
  </property>
  <property fmtid="{D5CDD505-2E9C-101B-9397-08002B2CF9AE}" pid="3" name="MSIP_Label_ea60d57e-af5b-4752-ac57-3e4f28ca11dc_ActionId">
    <vt:lpwstr>310f5f91-9597-45ff-a5c9-976943285813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27T07:21:32Z</vt:lpwstr>
  </property>
  <property fmtid="{D5CDD505-2E9C-101B-9397-08002B2CF9AE}" pid="9" name="MSIP_Label_ea60d57e-af5b-4752-ac57-3e4f28ca11dc_SiteId">
    <vt:lpwstr>36da45f1-dd2c-4d1f-af13-5abe46b99921</vt:lpwstr>
  </property>
</Properties>
</file>