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3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bookmarkStart w:id="0" w:name="_Hlk145084818"/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บริษัท นีโอ คอร์ปอเรท จำกัด</w:t>
            </w:r>
            <w:bookmarkEnd w:id="0"/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เก้า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3312" w:footer="0" w:bottom="7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นีโอ คอร์ปอเรท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2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ของบริษัท นีโอ คอร์ปอเร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้นสุดวันเดียวกัน และ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ีโอ คอร์ปอเร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before="3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660</w:t>
      </w:r>
    </w:p>
    <w:p>
      <w:pPr>
        <w:pStyle w:val="Normal"/>
        <w:tabs>
          <w:tab w:val="left" w:pos="72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39" w:right="1080" w:gutter="0" w:header="576" w:top="266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;Times New Roman"/>
      <w:szCs w:val="24"/>
    </w:rPr>
  </w:style>
  <w:style w:type="paragraph" w:styleId="Header">
    <w:name w:val="Header"/>
    <w:basedOn w:val="Normal"/>
    <w:pPr/>
    <w:rPr>
      <w:rFonts w:cs="Tms Rmn;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eastAsia="Calibri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3:48:00Z</dcterms:created>
  <dc:creator>Mantana Supapan</dc:creator>
  <dc:description/>
  <dc:language>en-US</dc:language>
  <cp:lastModifiedBy>Pakamart Poopalai</cp:lastModifiedBy>
  <cp:lastPrinted>2025-11-03T16:41:00Z</cp:lastPrinted>
  <dcterms:modified xsi:type="dcterms:W3CDTF">2025-11-13T03:48:00Z</dcterms:modified>
  <cp:revision>2</cp:revision>
  <dc:subject/>
  <dc:title>บริษัท ทีพีที ปิโตรเคมิคอลส์ จำกัด (มหาชน) และบริษัทย่อย</dc:title>
</cp:coreProperties>
</file>