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สารบัญหมายเหตุประกอบ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</w:p>
    <w:p>
      <w:pPr>
        <w:pStyle w:val="Contents1"/>
        <w:spacing w:before="120" w:after="120"/>
        <w:contextualSpacing/>
        <w:rPr/>
      </w:pPr>
      <w:r>
        <w:rPr/>
        <w:t>ข้อที่</w:t>
      </w:r>
      <w:r>
        <w:rPr/>
        <w:tab/>
      </w:r>
      <w:r>
        <w:rPr/>
        <w:t>เรื่อง                                                                                                                                                        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bCs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b/>
              <w:szCs w:val="32"/>
              <w:bCs/>
              <w:rFonts w:cs="Angsana New"/>
              <w:lang w:val="en-US" w:eastAsia="en-US"/>
            </w:rPr>
            <w:fldChar w:fldCharType="separate"/>
          </w:r>
          <w:hyperlink w:anchor="__RefHeading___Toc528943425">
            <w:r>
              <w:rPr>
                <w:rStyle w:val="IndexLink"/>
                <w:rFonts w:cs="Angsana New"/>
                <w:b/>
                <w:bCs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ข้อมูลบริษัทฯ</w:t>
            </w:r>
            <w:r>
              <w:rPr>
                <w:rStyle w:val="IndexLink"/>
                <w:rFonts w:cs="Angsana New"/>
                <w:b w:val="false"/>
                <w:bCs w:val="false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26">
            <w:r>
              <w:rPr>
                <w:rStyle w:val="IndexLink"/>
                <w:b/>
                <w:bCs/>
              </w:rPr>
              <w:t>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ารจัดทำงบการเงิน</w:t>
            </w:r>
            <w:r>
              <w:rPr>
                <w:rStyle w:val="IndexLink"/>
                <w:b w:val="false"/>
                <w:bCs w:val="false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27">
            <w:r>
              <w:rPr>
                <w:rStyle w:val="IndexLink"/>
                <w:b/>
                <w:bCs/>
              </w:rPr>
              <w:t>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มาตรฐานการรายงานทางการเงินฉบับใหม่และฉบับปรับปรุง</w:t>
            </w:r>
            <w:r>
              <w:rPr>
                <w:rStyle w:val="IndexLink"/>
                <w:b w:val="false"/>
                <w:bCs w:val="false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28">
            <w:r>
              <w:rPr>
                <w:rStyle w:val="IndexLink"/>
                <w:b/>
                <w:bCs/>
              </w:rPr>
              <w:t>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นโยบายการบัญชีที่สำคัญ</w:t>
            </w:r>
            <w:r>
              <w:rPr>
                <w:rStyle w:val="IndexLink"/>
                <w:b w:val="false"/>
                <w:bCs w:val="false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29">
            <w:r>
              <w:rPr>
                <w:rStyle w:val="IndexLink"/>
                <w:b/>
                <w:bCs/>
              </w:rPr>
              <w:t>5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สินทรัพย์ตราสารอนุพันธ์</w:t>
            </w:r>
            <w:r>
              <w:rPr>
                <w:rStyle w:val="IndexLink"/>
                <w:b w:val="false"/>
                <w:bCs w:val="false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30">
            <w:r>
              <w:rPr>
                <w:rStyle w:val="IndexLink"/>
                <w:b/>
                <w:bCs/>
              </w:rPr>
              <w:t>6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งินลงทุน</w:t>
            </w:r>
            <w:r>
              <w:rPr>
                <w:rStyle w:val="IndexLink"/>
                <w:b w:val="false"/>
                <w:bCs w:val="false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31">
            <w:r>
              <w:rPr>
                <w:rStyle w:val="IndexLink"/>
                <w:b/>
                <w:bCs/>
              </w:rPr>
              <w:t>7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งินลงทุนในบริษัทย่อย</w:t>
            </w:r>
            <w:r>
              <w:rPr>
                <w:rStyle w:val="IndexLink"/>
                <w:b w:val="false"/>
                <w:bCs w:val="false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32">
            <w:r>
              <w:rPr>
                <w:rStyle w:val="IndexLink"/>
                <w:b/>
                <w:bCs/>
              </w:rPr>
              <w:t>8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  <w:b w:val="false"/>
                <w:bCs w:val="false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33">
            <w:r>
              <w:rPr>
                <w:rStyle w:val="IndexLink"/>
                <w:b/>
                <w:bCs/>
              </w:rPr>
              <w:t>9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ค่าเผื่อหนี้สงสัยจะสูญ</w:t>
            </w:r>
            <w:r>
              <w:rPr>
                <w:rStyle w:val="IndexLink"/>
                <w:b w:val="false"/>
                <w:bCs w:val="false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34">
            <w:r>
              <w:rPr>
                <w:rStyle w:val="IndexLink"/>
                <w:b/>
                <w:bCs/>
              </w:rPr>
              <w:t>10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b w:val="false"/>
                <w:bCs w:val="false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35">
            <w:r>
              <w:rPr>
                <w:rStyle w:val="IndexLink"/>
                <w:b/>
                <w:bCs/>
              </w:rPr>
              <w:t>1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ทรัพย์สินรอการขาย</w:t>
            </w:r>
            <w:r>
              <w:rPr>
                <w:rStyle w:val="IndexLink"/>
                <w:b w:val="false"/>
                <w:bCs w:val="false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36">
            <w:r>
              <w:rPr>
                <w:rStyle w:val="IndexLink"/>
                <w:b/>
                <w:bCs/>
              </w:rPr>
              <w:t>1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ที่ดิน อาคารและอุปกรณ์</w:t>
            </w:r>
            <w:r>
              <w:rPr>
                <w:rStyle w:val="IndexLink"/>
                <w:b w:val="false"/>
                <w:bCs w:val="false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37">
            <w:r>
              <w:rPr>
                <w:rStyle w:val="IndexLink"/>
                <w:b/>
                <w:bCs/>
              </w:rPr>
              <w:t>1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สินทรัพย์ไม่มีตัวตน</w:t>
            </w:r>
            <w:r>
              <w:rPr>
                <w:rStyle w:val="IndexLink"/>
                <w:b w:val="false"/>
                <w:bCs w:val="false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38">
            <w:r>
              <w:rPr>
                <w:rStyle w:val="IndexLink"/>
                <w:b/>
                <w:bCs/>
              </w:rPr>
              <w:t>1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สินทรัพย์</w:t>
            </w:r>
            <w:r>
              <w:rPr>
                <w:rStyle w:val="IndexLink"/>
                <w:b/>
                <w:bCs/>
              </w:rPr>
              <w:t>/</w:t>
            </w:r>
            <w:r>
              <w:rPr>
                <w:rStyle w:val="IndexLink"/>
                <w:b/>
                <w:b/>
                <w:bCs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  <w:b w:val="false"/>
                <w:bCs w:val="false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39">
            <w:r>
              <w:rPr>
                <w:rStyle w:val="IndexLink"/>
                <w:b/>
                <w:bCs/>
              </w:rPr>
              <w:t>15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สินทรัพย์อื่น</w:t>
            </w:r>
            <w:r>
              <w:rPr>
                <w:rStyle w:val="IndexLink"/>
                <w:b w:val="false"/>
                <w:bCs w:val="false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40">
            <w:r>
              <w:rPr>
                <w:rStyle w:val="IndexLink"/>
                <w:b/>
                <w:bCs/>
              </w:rPr>
              <w:t>16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คุณภาพสินทรัพย์</w:t>
            </w:r>
            <w:r>
              <w:rPr>
                <w:rStyle w:val="IndexLink"/>
                <w:b w:val="false"/>
                <w:bCs w:val="false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41">
            <w:r>
              <w:rPr>
                <w:rStyle w:val="IndexLink"/>
                <w:b/>
                <w:bCs/>
              </w:rPr>
              <w:t>17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ตราสารหนี้ที่ออกและเงินกู้ยืม</w:t>
            </w:r>
            <w:r>
              <w:rPr>
                <w:rStyle w:val="IndexLink"/>
                <w:b w:val="false"/>
                <w:bCs w:val="false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42">
            <w:r>
              <w:rPr>
                <w:rStyle w:val="IndexLink"/>
                <w:b/>
                <w:bCs/>
              </w:rPr>
              <w:t>18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หนี้สินอื่น</w:t>
            </w:r>
            <w:r>
              <w:rPr>
                <w:rStyle w:val="IndexLink"/>
                <w:b w:val="false"/>
                <w:bCs w:val="false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43">
            <w:r>
              <w:rPr>
                <w:rStyle w:val="IndexLink"/>
                <w:b/>
                <w:bCs/>
                <w:spacing w:val="-2"/>
              </w:rPr>
              <w:t>19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  <w:spacing w:val="-2"/>
              </w:rPr>
              <w:t>สำรองตามกฎหมาย</w:t>
            </w:r>
            <w:r>
              <w:rPr>
                <w:rStyle w:val="IndexLink"/>
                <w:b w:val="false"/>
                <w:bCs w:val="false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44">
            <w:r>
              <w:rPr>
                <w:rStyle w:val="IndexLink"/>
                <w:b/>
                <w:bCs/>
              </w:rPr>
              <w:t>20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ารจ่ายปันผล</w:t>
            </w:r>
            <w:r>
              <w:rPr>
                <w:rStyle w:val="IndexLink"/>
                <w:b w:val="false"/>
                <w:bCs w:val="false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45">
            <w:r>
              <w:rPr>
                <w:rStyle w:val="IndexLink"/>
                <w:b/>
                <w:bCs/>
              </w:rPr>
              <w:t>2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งินกองทุนที่ต้องดำรงไว้ตามกฎหมาย</w:t>
            </w:r>
            <w:r>
              <w:rPr>
                <w:rStyle w:val="IndexLink"/>
                <w:b w:val="false"/>
                <w:bCs w:val="false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46">
            <w:r>
              <w:rPr>
                <w:rStyle w:val="IndexLink"/>
                <w:b/>
                <w:bCs/>
              </w:rPr>
              <w:t>2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รายได้ดอกเบี้ย</w:t>
            </w:r>
            <w:r>
              <w:rPr>
                <w:rStyle w:val="IndexLink"/>
                <w:b w:val="false"/>
                <w:bCs w:val="false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47">
            <w:r>
              <w:rPr>
                <w:rStyle w:val="IndexLink"/>
                <w:b/>
                <w:bCs/>
              </w:rPr>
              <w:t>2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ค่าใช้จ่ายดอกเบี้ย</w:t>
            </w:r>
            <w:r>
              <w:rPr>
                <w:rStyle w:val="IndexLink"/>
                <w:b w:val="false"/>
                <w:bCs w:val="false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48">
            <w:r>
              <w:rPr>
                <w:rStyle w:val="IndexLink"/>
                <w:b/>
                <w:bCs/>
              </w:rPr>
              <w:t>2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รายได้ค่าธรรมเนียมและบริการ</w:t>
            </w:r>
            <w:r>
              <w:rPr>
                <w:rStyle w:val="IndexLink"/>
                <w:b w:val="false"/>
                <w:bCs w:val="false"/>
              </w:rPr>
              <w:tab/>
              <w:t>3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49">
            <w:r>
              <w:rPr>
                <w:rStyle w:val="IndexLink"/>
                <w:b/>
                <w:bCs/>
              </w:rPr>
              <w:t>25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 xml:space="preserve">กำไร </w:t>
            </w:r>
            <w:r>
              <w:rPr>
                <w:rStyle w:val="IndexLink"/>
                <w:b/>
                <w:bCs/>
              </w:rPr>
              <w:t>(</w:t>
            </w:r>
            <w:r>
              <w:rPr>
                <w:rStyle w:val="IndexLink"/>
                <w:b/>
                <w:b/>
                <w:bCs/>
              </w:rPr>
              <w:t>ขาดทุน</w:t>
            </w:r>
            <w:r>
              <w:rPr>
                <w:rStyle w:val="IndexLink"/>
                <w:b/>
                <w:bCs/>
              </w:rPr>
              <w:t xml:space="preserve">) </w:t>
            </w:r>
            <w:r>
              <w:rPr>
                <w:rStyle w:val="IndexLink"/>
                <w:b/>
                <w:b/>
                <w:bCs/>
              </w:rPr>
              <w:t>จากเงินลงทุน</w:t>
            </w:r>
            <w:r>
              <w:rPr>
                <w:rStyle w:val="IndexLink"/>
                <w:b w:val="false"/>
                <w:bCs w:val="false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50">
            <w:r>
              <w:rPr>
                <w:rStyle w:val="IndexLink"/>
                <w:b/>
                <w:bCs/>
              </w:rPr>
              <w:t>26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ค่าตอบแทนกรรมการ</w:t>
            </w:r>
            <w:r>
              <w:rPr>
                <w:rStyle w:val="IndexLink"/>
                <w:b w:val="false"/>
                <w:bCs w:val="false"/>
              </w:rPr>
              <w:tab/>
              <w:t>33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51">
            <w:r>
              <w:rPr>
                <w:rStyle w:val="IndexLink"/>
                <w:b/>
                <w:bCs/>
              </w:rPr>
              <w:t>27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  <w:b w:val="false"/>
                <w:bCs w:val="false"/>
              </w:rPr>
              <w:tab/>
              <w:t>33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52">
            <w:r>
              <w:rPr>
                <w:rStyle w:val="IndexLink"/>
                <w:b/>
                <w:bCs/>
              </w:rPr>
              <w:t>28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 xml:space="preserve">องค์ประกอบของกำไร </w:t>
            </w:r>
            <w:r>
              <w:rPr>
                <w:rStyle w:val="IndexLink"/>
                <w:b/>
                <w:bCs/>
              </w:rPr>
              <w:t>(</w:t>
            </w:r>
            <w:r>
              <w:rPr>
                <w:rStyle w:val="IndexLink"/>
                <w:b/>
                <w:b/>
                <w:bCs/>
              </w:rPr>
              <w:t>ขาดทุน</w:t>
            </w:r>
            <w:r>
              <w:rPr>
                <w:rStyle w:val="IndexLink"/>
                <w:b/>
                <w:bCs/>
              </w:rPr>
              <w:t xml:space="preserve">) </w:t>
            </w:r>
            <w:r>
              <w:rPr>
                <w:rStyle w:val="IndexLink"/>
                <w:b/>
                <w:b/>
                <w:bCs/>
              </w:rPr>
              <w:t>เบ็ดเสร็จอื่น</w:t>
            </w:r>
            <w:r>
              <w:rPr>
                <w:rStyle w:val="IndexLink"/>
                <w:b w:val="false"/>
                <w:bCs w:val="false"/>
              </w:rPr>
              <w:tab/>
              <w:t>34</w:t>
            </w:r>
          </w:hyperlink>
        </w:p>
        <w:p>
          <w:pPr>
            <w:pStyle w:val="Normal"/>
            <w:tabs>
              <w:tab w:val="clear" w:pos="720"/>
              <w:tab w:val="left" w:pos="900" w:leader="none"/>
            </w:tabs>
            <w:ind w:left="547" w:right="-43" w:hanging="547"/>
            <w:jc w:val="left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บริษัท แอล เอช ไฟแนนซ์เชียล กรุ๊ป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บริษัทย่อย </w:t>
          </w:r>
        </w:p>
        <w:p>
          <w:pPr>
            <w:pStyle w:val="Normal"/>
            <w:tabs>
              <w:tab w:val="clear" w:pos="720"/>
              <w:tab w:val="left" w:pos="900" w:leader="none"/>
            </w:tabs>
            <w:ind w:left="547" w:right="-43" w:hanging="547"/>
            <w:jc w:val="left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>สารบัญหมายเหตุประกอบงบการเงินระหว่างกาล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)</w:t>
          </w:r>
        </w:p>
        <w:p>
          <w:pPr>
            <w:pStyle w:val="Normal"/>
            <w:tabs>
              <w:tab w:val="clear" w:pos="720"/>
              <w:tab w:val="left" w:pos="900" w:leader="none"/>
            </w:tabs>
            <w:ind w:left="547" w:right="-43" w:hanging="547"/>
            <w:jc w:val="left"/>
            <w:rPr/>
          </w:pP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สำหรับงวดสามเดือนและเก้าเดือน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30 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กันยายน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2561 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60</w:t>
          </w:r>
        </w:p>
        <w:p>
          <w:pPr>
            <w:pStyle w:val="Contents1"/>
            <w:spacing w:before="120" w:after="120"/>
            <w:contextualSpacing/>
            <w:rPr/>
          </w:pPr>
          <w:r>
            <w:rPr/>
            <w:t>ข้อที่</w:t>
          </w:r>
          <w:r>
            <w:rPr/>
            <w:tab/>
          </w:r>
          <w:r>
            <w:rPr/>
            <w:t>เรื่อง                                                                                                                                                        หน้าที่</w:t>
          </w:r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53">
            <w:r>
              <w:rPr>
                <w:rStyle w:val="IndexLink"/>
                <w:b/>
                <w:bCs/>
              </w:rPr>
              <w:t>29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ำไรต่อหุ้น</w:t>
            </w:r>
            <w:r>
              <w:rPr>
                <w:rStyle w:val="IndexLink"/>
                <w:b w:val="false"/>
                <w:bCs w:val="false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54">
            <w:r>
              <w:rPr>
                <w:rStyle w:val="IndexLink"/>
                <w:b/>
                <w:bCs/>
              </w:rPr>
              <w:t>30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ภาระผูกพันและหนี้สินที่อาจจะเกิดขึ้น</w:t>
            </w:r>
            <w:r>
              <w:rPr>
                <w:rStyle w:val="IndexLink"/>
                <w:b w:val="false"/>
                <w:bCs w:val="false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55">
            <w:r>
              <w:rPr>
                <w:rStyle w:val="IndexLink"/>
                <w:b/>
                <w:bCs/>
              </w:rPr>
              <w:t>3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รายการธุรกิจกับกิจการ</w:t>
            </w:r>
            <w:r>
              <w:rPr>
                <w:rStyle w:val="IndexLink"/>
                <w:b/>
                <w:bCs/>
              </w:rPr>
              <w:t>/</w:t>
            </w:r>
            <w:r>
              <w:rPr>
                <w:rStyle w:val="IndexLink"/>
                <w:b/>
                <w:b/>
                <w:bCs/>
              </w:rPr>
              <w:t>บุคคลที่เกี่ยวข้องกัน</w:t>
            </w:r>
            <w:r>
              <w:rPr>
                <w:rStyle w:val="IndexLink"/>
                <w:b w:val="false"/>
                <w:bCs w:val="false"/>
              </w:rPr>
              <w:tab/>
              <w:t>40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56">
            <w:r>
              <w:rPr>
                <w:rStyle w:val="IndexLink"/>
                <w:b/>
                <w:bCs/>
              </w:rPr>
              <w:t>3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ข้อมูลส่วนงานดำเนินงาน</w:t>
            </w:r>
            <w:r>
              <w:rPr>
                <w:rStyle w:val="IndexLink"/>
                <w:b w:val="false"/>
                <w:bCs w:val="false"/>
              </w:rPr>
              <w:tab/>
              <w:t>49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57">
            <w:r>
              <w:rPr>
                <w:rStyle w:val="IndexLink"/>
                <w:b/>
                <w:bCs/>
              </w:rPr>
              <w:t>3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มูลค่ายุติธรรมของเครื่องมือทางการเงิน</w:t>
            </w:r>
            <w:r>
              <w:rPr>
                <w:rStyle w:val="IndexLink"/>
                <w:b w:val="false"/>
                <w:bCs w:val="false"/>
              </w:rPr>
              <w:tab/>
              <w:t>52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58">
            <w:r>
              <w:rPr>
                <w:rStyle w:val="IndexLink"/>
                <w:b/>
                <w:bCs/>
              </w:rPr>
              <w:t>3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หตุการณ์ภายหลังรอบระยะเวลารายงาน</w:t>
            </w:r>
            <w:r>
              <w:rPr>
                <w:rStyle w:val="IndexLink"/>
                <w:b w:val="false"/>
                <w:bCs w:val="false"/>
              </w:rPr>
              <w:tab/>
              <w:t>55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8943459">
            <w:r>
              <w:rPr>
                <w:rStyle w:val="IndexLink"/>
                <w:b/>
                <w:bCs/>
              </w:rPr>
              <w:t>35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ารอนุมัติงบการเงินระหว่างกาล</w:t>
            </w:r>
            <w:r>
              <w:rPr>
                <w:rStyle w:val="IndexLink"/>
                <w:b w:val="false"/>
                <w:bCs w:val="false"/>
              </w:rPr>
              <w:tab/>
              <w:t>5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Contents1"/>
        <w:rPr>
          <w:rStyle w:val="InternetLink"/>
          <w:b w:val="false"/>
          <w:b w:val="false"/>
          <w:bCs w:val="false"/>
          <w:color w:val="000000"/>
        </w:rPr>
      </w:pPr>
      <w:r>
        <w:rPr>
          <w:rFonts w:cs="Cordia New" w:ascii="Calibri" w:hAnsi="Calibri"/>
          <w:b w:val="false"/>
          <w:bCs w:val="false"/>
          <w:sz w:val="22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96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>หมายเหตุประกอบ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</w:p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36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528943425"/>
      <w:bookmarkEnd w:id="0"/>
      <w:r>
        <w:rPr>
          <w:rFonts w:ascii="Angsana New" w:hAnsi="Angsana New" w:cs="Angsana New"/>
          <w:sz w:val="32"/>
          <w:sz w:val="32"/>
          <w:szCs w:val="32"/>
          <w:u w:val="none"/>
        </w:rPr>
        <w:t>ข้อมูล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ตั้งขึ้นเป็นบริษัทมหาชนจำกัดตามกฎหมายไทยและประกอบธุรกิจการลงทุนในประเทศไทย โดยมีวัตถุประสงค์เป็นบริษัทแม่ของกลุ่มธุรกิจทางการเงิน และเป็นบริษัทจดทะเบียนในตลาดหลักทรัพย์แห่งประเทศไทย บริษัทฯมีที่อยู่ตามที่จดทะเบียนตั้งอยู่เลข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คิวเฮ้าส์ ลุมพินี 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ถนนสาทรใต้ แขวงทุ่งมหาเมฆ เขตสาทร กรุงเทพมหานค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ผู้ถือหุ้นใหญ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ซึ่งได้แก่ </w:t>
      </w:r>
      <w:r>
        <w:rPr>
          <w:rFonts w:cs="Angsana New" w:ascii="Angsana New" w:hAnsi="Angsana New"/>
          <w:sz w:val="32"/>
          <w:szCs w:val="32"/>
        </w:rPr>
        <w:t xml:space="preserve">CTBC Bank Company Limited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ุณเพียงใจ หาญพาณิชย์ โดยมีสัดส่วนการถือหุ้นในบริษัทฯ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5.62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1.88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3.7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10.4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</w:t>
      </w:r>
    </w:p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528943426"/>
      <w:bookmarkEnd w:id="1"/>
      <w:r>
        <w:rPr>
          <w:rFonts w:ascii="Angsana New" w:hAnsi="Angsana New" w:cs="Angsana New"/>
          <w:sz w:val="32"/>
          <w:sz w:val="32"/>
          <w:szCs w:val="32"/>
          <w:u w:val="none"/>
        </w:rPr>
        <w:t>การจัดทำงบ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ฯและบริษัทย่อยเลือกนำเสนองบการเงินระหว่างกาลแบบย่อ อย่างไรก็ตาม 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มีการแสดงรายการในงบแสดงฐานะการเงิน งบกำไรขาดทุนเบ็ดเสร็จ งบแสดงการเปลี่ยนแปลงส่วนของเจ้าของและงบกระแสเงินสดในรูปแบบเช่นเดียวกับงบการเงินประจำปี ซึ่งเป็นไปตามแบบงบการเงินที่กำหนดในประกาศธนาคารแห่งประเทศไทย ที่ สน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1/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งบการเงินรวมระหว่างกาลนี้ได้จัดทำขึ้นโดยรวมงบการเงินของบริษัท แอล เอช ไฟแนนซ์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70"/>
        <w:gridCol w:w="1260"/>
        <w:gridCol w:w="126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ประเภท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42" w:right="-18" w:hanging="142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  <w:lang w:val="en-US"/>
              </w:rPr>
              <w:t>บริษัทย่อยที่ถือหุ้นโดยตรง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42" w:right="-18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ุรกิจการธน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9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42" w:right="-18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8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42" w:right="-108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ุรกิจหลักทรัพย์ ประเภทจัดการกอ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9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42" w:right="-18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  <w:lang w:val="en-US"/>
              </w:rPr>
              <w:t>บริษัทย่อยที่ถือหุ้นโดยอ้อ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42" w:right="-18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ธุรกิจให้คำปรึกษาทางการเงิ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หยุดดำเนินธุรกิจชั่วคราว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.9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แสดงเงินลงทุนในบริษัทย่อยตามวิธีราคาทุน</w:t>
      </w:r>
    </w:p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120" w:after="120"/>
        <w:ind w:left="544" w:hanging="544"/>
        <w:rPr>
          <w:rFonts w:ascii="Angsana New" w:hAnsi="Angsana New" w:cs="Angsana New"/>
          <w:sz w:val="32"/>
          <w:szCs w:val="32"/>
          <w:lang w:val="en-US"/>
        </w:rPr>
      </w:pPr>
      <w:bookmarkStart w:id="2" w:name="__RefHeading___Toc528943427"/>
      <w:bookmarkStart w:id="3" w:name="Note3_new_acc"/>
      <w:bookmarkEnd w:id="2"/>
      <w:bookmarkEnd w:id="3"/>
      <w:r>
        <w:rPr>
          <w:rFonts w:ascii="Angsana New" w:hAnsi="Angsana New" w:cs="Angsana New"/>
          <w:sz w:val="32"/>
          <w:sz w:val="32"/>
          <w:szCs w:val="32"/>
          <w:u w:val="none"/>
        </w:rPr>
        <w:t>มาตรฐานการรายงานทางการเงินฉบับใหม่และฉบับปรับปรุ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ได้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นี้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าตรฐานการรายงานทางการเงิน กลุ่มเครื่องมือทางการเงิน 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ซึ่งมีผลบังคับใช้สำหรับ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                  นำมาตรฐานดังกล่าวมาถือปฏิบัติ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        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ได้แก่ </w:t>
      </w:r>
    </w:p>
    <w:tbl>
      <w:tblPr>
        <w:tblW w:w="78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919"/>
      </w:tblGrid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      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ดังกล่าวข้างต้น กำหนดหลักการเกี่ยวกับการ          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>(Business M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น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</w:t>
      </w:r>
      <w:r>
        <w:rPr>
          <w:rFonts w:ascii="Angsana New" w:hAnsi="Angsana New" w:cs="Angsana New"/>
          <w:sz w:val="32"/>
          <w:sz w:val="32"/>
          <w:szCs w:val="32"/>
        </w:rPr>
        <w:t>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ารรายงานทางการเงิน กลุ่มเครื่องมือทางการเงินนี้มาถือปฏิบัติ</w:t>
      </w:r>
    </w:p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80" w:after="8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528943428"/>
      <w:bookmarkEnd w:id="4"/>
      <w:r>
        <w:rPr>
          <w:rFonts w:ascii="Angsana New" w:hAnsi="Angsana New" w:cs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80" w:after="8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การนำมาตรฐานฉบับใหม่และฉบับปรับปรุงมาถือปฏิบัติ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80" w:after="80"/>
        <w:ind w:left="547" w:hanging="547"/>
        <w:rPr>
          <w:rFonts w:ascii="Angsana New" w:hAnsi="Angsana New" w:cs="Angsana New"/>
        </w:rPr>
      </w:pPr>
      <w:bookmarkStart w:id="5" w:name="__RefHeading___Toc528943429"/>
      <w:bookmarkEnd w:id="5"/>
      <w:r>
        <w:rPr>
          <w:rFonts w:ascii="Angsana New" w:hAnsi="Angsana New" w:cs="Angsana New"/>
          <w:sz w:val="32"/>
          <w:sz w:val="32"/>
          <w:szCs w:val="32"/>
          <w:u w:val="none"/>
        </w:rPr>
        <w:t>สินทรัพย์ตราสารอนุพันธ์</w:t>
      </w:r>
    </w:p>
    <w:p>
      <w:pPr>
        <w:pStyle w:val="Normal"/>
        <w:spacing w:before="80" w:after="8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 แบ่งตามประเภทความเสี่ยงได้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49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10"/>
        <w:gridCol w:w="1126"/>
        <w:gridCol w:w="1127"/>
        <w:gridCol w:w="1171"/>
        <w:gridCol w:w="1171"/>
        <w:gridCol w:w="1172"/>
        <w:gridCol w:w="1172"/>
      </w:tblGrid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939" w:type="dxa"/>
            <w:gridSpan w:val="6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5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ความเสี่ยง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*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อัตราแลกเปลี่ยนและอัตราดอกเบี้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2,42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37,01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3,65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45,78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2,42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37,01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3,65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45,789</w:t>
            </w:r>
          </w:p>
        </w:tc>
      </w:tr>
    </w:tbl>
    <w:p>
      <w:pPr>
        <w:pStyle w:val="Normal"/>
        <w:spacing w:before="80" w:after="0"/>
        <w:ind w:left="426" w:firstLine="141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</w:t>
        <w:tab/>
      </w:r>
      <w:r>
        <w:rPr>
          <w:rFonts w:ascii="Angsana New" w:hAnsi="Angsana New" w:cs="Angsana New"/>
        </w:rPr>
        <w:t>เปิดเผยเฉพาะกรณีที่บริษัทย่อย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before="160" w:after="80"/>
        <w:ind w:left="56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ภาระผูกพันตามสัญญาล่วงหน้าที่มิได้มีไว้เพื่อค้า ซึ่งวัดมูลค่าด้วยวิธีคงค้าง โดยองค์ประกอบที่เป็นอัตราแลกเปลี่ยนบริษัทย่อยรับรู้ผล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อัตราแลกเปลี่ยน ณ วันสิ้นรอบระยะเวลารายงานเป็นรายได้หรือค่าใช้จ่ายในส่วนของกำไรหรือขาดทุนและแสดงเป็นสินทรัพย์ตราสารอนุพันธ์หรือหนี้สินตราสารอนุพันธ์แล้วแต่กรณี สำหรับองค์ประกอบที่เป็นอัตราดอกเบี้ยบริษัทย่อยรับรู้ดอกเบี้ยรับหรือจ่ายตามสัญญาตามงวดที่ถึงกำหนดชำระและบันทึกดอกเบี้ยค้างรับหรือค้างจ่ายโดยแสดงเป็นส่วนหนึ่งของดอกเบี้ยค้างรับจากเงินลงทุนหรือดอกเบี้ยค้างจ่ายแล้วแต่กรณี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</w:rPr>
      </w:pPr>
      <w:bookmarkStart w:id="6" w:name="__RefHeading___Toc528943430"/>
      <w:bookmarkEnd w:id="6"/>
      <w:r>
        <w:rPr>
          <w:rFonts w:ascii="Angsana New" w:hAnsi="Angsana New" w:cs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83"/>
        <w:gridCol w:w="1282"/>
        <w:gridCol w:w="1283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พื่อ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5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5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9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9,7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8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316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1,7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2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น่วย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107,2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04,3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87,7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,799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,9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76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329,4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63,08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82,7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8,091</w:t>
            </w:r>
          </w:p>
        </w:tc>
      </w:tr>
      <w:tr>
        <w:trPr>
          <w:trHeight w:val="63" w:hRule="atLeast"/>
        </w:trPr>
        <w:tc>
          <w:tcPr>
            <w:tcW w:w="54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311,0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21,11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513,6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952,93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63,0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71,8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ที่จะถือจนครบกำหน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 xml:space="preserve">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787,7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145,9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0" w:right="72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ราสารทุนที่ไม่อยู่ในความต้องการของตลาด 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0" w:right="72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ประเท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6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4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175,6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622,7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82,7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8,0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 w:before="120" w:after="0"/>
        <w:ind w:left="850" w:hanging="289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vertAlign w:val="superscript"/>
          <w:lang w:val="en-US"/>
        </w:rPr>
        <w:t>(1)</w:t>
      </w:r>
      <w:r>
        <w:rPr>
          <w:rFonts w:cs="Angsana New" w:ascii="Angsana New" w:hAnsi="Angsana New"/>
          <w:sz w:val="26"/>
          <w:szCs w:val="26"/>
          <w:lang w:val="en-US"/>
        </w:rPr>
        <w:tab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มูลค่ายุติธรรมของเงินลงทุนที่จะถือจนครบกำหนดของกลุ่มบริษัท ณ 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กันยาย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61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60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4"/>
          <w:szCs w:val="24"/>
          <w:lang w:val="en-US"/>
        </w:rPr>
        <w:t xml:space="preserve">40,284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48,595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ล้านบาท ตามลำดับ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เกินทุนจากการวัดมูลค่าเงินลงทุนเผื่อขาย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่วนเก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ุนจากการวัดมูลค่าเงินลงทุนเผื่อขาย ประกอบด้ว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20"/>
        <w:gridCol w:w="1260"/>
        <w:gridCol w:w="1170"/>
        <w:gridCol w:w="1260"/>
        <w:gridCol w:w="117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0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0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6,5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8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6,5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8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4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,3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6,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2,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44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,3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6,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4,2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58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่วนต่ำกว่าทุนจากการวัดมูลค่า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5,11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5,97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2,3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2,38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54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1,0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2,3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2,38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54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กินทุนจากการวัดมูลค่าเงินลงทุน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9,7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7,6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0,9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80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11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3,94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,53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,18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561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่วนเกินทุนจากการวัดมูลค่าเงินลงทุนเผื่อขาย </w:t>
            </w:r>
          </w:p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5,7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,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7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24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446" w:hanging="446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การเปลี่ยนแปล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ในส่วนเกินทุนจากการวัดมูลค่าเงินลงทุนเผื่อขายมีดังนี้</w:t>
      </w:r>
    </w:p>
    <w:tbl>
      <w:tblPr>
        <w:tblW w:w="9285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40"/>
        <w:gridCol w:w="1286"/>
        <w:gridCol w:w="1286"/>
        <w:gridCol w:w="1286"/>
        <w:gridCol w:w="1287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1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ำหรับงว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ก้า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ันยาย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ำหรับงว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ก้า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ันยาย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ยกมาต้นงว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0,13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,58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24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,66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15" w:right="-295" w:hanging="215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ที่ยังไม่เกิดขึ้นจริงจากการวัดมูลค่าเงินลงทุนเผื่อขาย               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9050</wp:posOffset>
                      </wp:positionV>
                      <wp:extent cx="726440" cy="1431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14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1.5pt;width:57.15pt;height:1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21590</wp:posOffset>
                      </wp:positionV>
                      <wp:extent cx="730250" cy="14312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080" cy="14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7pt;margin-top:1.7pt;width:57.45pt;height:1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4765</wp:posOffset>
                      </wp:positionV>
                      <wp:extent cx="732155" cy="143129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14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1.95pt;width:57.6pt;height:1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1590</wp:posOffset>
                      </wp:positionV>
                      <wp:extent cx="737870" cy="14312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14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pt;margin-top:1.7pt;width:58.05pt;height:1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ระหว่างงว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1,08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7,6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38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63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ที่เกิดขึ้นจริงจากการขายโอนไปรับรู้ในส่วนของกำไร</w:t>
            </w:r>
          </w:p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43,656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17,124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262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3,772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15" w:right="-295" w:hanging="21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โอนเปลี่ยนประเภทเงินลงทุ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4,74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398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ส่วนต่ำกว่าทุนจากการโอนเปลี่ยนประเภท</w:t>
            </w:r>
          </w:p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88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70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วัดมูลค่าเงินลงทุนเผื่อขาย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2,0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3,18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,11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0,532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ภาษีเงินได้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6,412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2,636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,623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0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ภาษีเงินได้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5,64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54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49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0,426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5,77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0,13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2,73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243</w:t>
            </w:r>
          </w:p>
        </w:tc>
      </w:tr>
    </w:tbl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-105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937"/>
        <w:gridCol w:w="938"/>
        <w:gridCol w:w="937"/>
        <w:gridCol w:w="938"/>
        <w:gridCol w:w="938"/>
        <w:gridCol w:w="937"/>
        <w:gridCol w:w="938"/>
        <w:gridCol w:w="938"/>
      </w:tblGrid>
      <w:tr>
        <w:trPr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0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75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>
          <w:trHeight w:val="315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left" w:pos="154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54" w:right="-202" w:hanging="154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</w:tr>
    </w:tbl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2"/>
          <w:sz w:val="32"/>
          <w:szCs w:val="32"/>
          <w:lang w:val="en-US"/>
        </w:rPr>
      </w:pP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>บริษัทฯได้โอนเปลี่ยนประเภทเงินลงทุนที่จะถือจนครบกำหนดไปเป็นเงินลงทุนเผื่อขายตามที่คณะกรรมการของบริษัทฯมีมติให้ความเห็นชอบ โดยเงินลงทุนที่โอนเปลี่ยนมีมูลค่ายุติธรรมและ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าคาทุน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ณ วันโอนเท่ากับ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125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126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>ล้านบาท ตามลำดับ ทั้งนี้ ผลต่างระหว่างมูลค่ายุติธรรมและ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าคาทุน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ณ วันที่โอนเปลี่ยนประเภทจำนวน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แสดงไว้เป็นส่วนหนึ่งของ “ส่วนต่ำกว่าทุนจากการวัดมูลค่าเงินลงทุนเผื่อขาย” ในส่วนของเจ้าข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ในระหว่างงวด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ได้โอนเปลี่ยนประเภทเงินลงทุนที่จะถือจนครบกำหนดไปเป็นเงินลงทุนเผื่อขายตามที่ประชุมคณะกรรมการของบริษัทย่อยมีมติให้ความเห็นชอบ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โดยเงินลงทุนที่โอนเปลี่ยนมีมูลค่ายุติธรรมและราคาทุน ณ วันโอนเท่าก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,660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,495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าท ตามลำดับ ทั้งนี้ ผลต่างระหว่างมูลค่ายุติธรรมและราคาทุน ณ วันที่โอนเปลี่ยนประเภท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ได้แสดงไว้เป็นส่วนหนึ่งของ “ส่วนเกินทุนจากการวัดมูลค่าเงินลงทุนเผื่อขาย” ในส่วนของเจ้าของ </w:t>
      </w:r>
    </w:p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528943431"/>
      <w:r>
        <w:rPr>
          <w:rFonts w:ascii="Angsana New" w:hAnsi="Angsana New" w:cs="Angsana New"/>
          <w:sz w:val="32"/>
          <w:sz w:val="32"/>
          <w:szCs w:val="32"/>
          <w:u w:val="none"/>
        </w:rPr>
        <w:t>เงินลงทุนในบริษัทย่อย</w:t>
      </w:r>
      <w:bookmarkEnd w:id="7"/>
      <w:r>
        <w:rPr>
          <w:rFonts w:ascii="Angsana New" w:hAnsi="Angsana New" w:cs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547" w:hanging="547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986"/>
        <w:gridCol w:w="985"/>
        <w:gridCol w:w="986"/>
        <w:gridCol w:w="985"/>
        <w:gridCol w:w="986"/>
        <w:gridCol w:w="980"/>
      </w:tblGrid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ชำระแล้ว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5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5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162" w:right="-108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ที่บริษัทฯถือหุ้นโดยตรง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5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5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0,00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0,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598,91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598,91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แลนด์ แอนด์ เฮ้าส์                   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7,21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7,2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8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8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5,99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5,99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หลักทรัพย์จัดการกองทุน แลนด์                    แอนด์ เฮ้าส์ จำกัด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5,41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5,417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right="-18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60,3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60,323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162" w:right="-198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ที่ถือหุ้นโดยอ้อมผ่านบริษัทย่อย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  <w:tab w:val="decimal" w:pos="885" w:leader="none"/>
              </w:tabs>
              <w:snapToGrid w:val="false"/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  <w:tab w:val="decimal" w:pos="885" w:leader="none"/>
              </w:tabs>
              <w:snapToGrid w:val="false"/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exact" w:line="340"/>
              <w:ind w:left="162" w:right="-108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,553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,699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851" w:right="-29" w:hanging="28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เนื่องจากบริษัทดังกล่าวถือหุ้นโดยบริษัทย่อย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อีกแห่งหนึ่ง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ของบริษัทฯ ดังนั้น จำนวนดังกล่าวเป็นมูลค่าตามบัญชีที่แสดงในงบการเงิน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เฉพาะกิจการ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ของบริษัทย่อย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851" w:right="-29" w:hanging="28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120" w:after="120"/>
        <w:ind w:left="547" w:hanging="547"/>
        <w:rPr/>
      </w:pPr>
      <w:bookmarkStart w:id="8" w:name="__RefHeading___Toc528943432"/>
      <w:bookmarkEnd w:id="8"/>
      <w:r>
        <w:rPr>
          <w:rFonts w:ascii="Angsana New" w:hAnsi="Angsana New" w:cs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935"/>
        <w:gridCol w:w="1935"/>
      </w:tblGrid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ม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68,31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856,319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,075,46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330,635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เงิ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,466,06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2,869,046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ลูกหนี้ตามสัญญาเช่าซื้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88,97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13,279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77,86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62,059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ให้สินเชื่อแก่ลูกหนี้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5,276,68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3,731,338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รอตัดบัญช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5,855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6,971)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สินเชื่อสุทธิ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รอตัดบัญช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5,240,82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3,684,367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0,37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1,255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5,501,20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3,945,622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856,246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407,686)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3,340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4,023)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1,631,62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0,523,91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่าวถึ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ำ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กต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พิเศษ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ตรฐ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กษตรและเหมืองแร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57,2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1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65,4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ตสาหกรรมการผลิตและ            การพาณิช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,545,6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8,6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,7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41,9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700,5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อสังหาริมทรัพย์และก่อสร้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508,7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9,7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6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42,0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3,469,28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าธารณูปโภคและบริ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,236,7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30,9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3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47,3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,017,39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เชื่อเพื่อที่อยู่อาศ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630,6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1,3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2,2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3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25,8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3,572,45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วกลาง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3,810,6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7,3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007,99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452,4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4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3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,0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07,74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7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0,142,1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618,2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3,7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7,9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298,8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5,240,82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่าวถึ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ำกว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กต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พิเศษ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ตรฐ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กษตรและเหมืองแร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2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26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ตสาหกรรมการผลิตและ            การพาณิช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10,4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9,6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8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2,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8,6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602,18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อสังหาริมทรัพย์และก่อสร้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549,3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,6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2,9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590,02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าธารณูปโภคและบริ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800,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4,4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9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5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8,8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245,34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เชื่อเพื่อที่อยู่อาศ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449,3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5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0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5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2,9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42,4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วกลาง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669,9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2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708,14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48,9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3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3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12,99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ให้สินเชื่อสุทธิจากรายได้</w:t>
            </w:r>
          </w:p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8,911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08,7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4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82,8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684,367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p>
      <w:pPr>
        <w:pStyle w:val="Normal"/>
        <w:overflowPunct w:val="false"/>
        <w:autoSpaceDE w:val="false"/>
        <w:spacing w:before="120" w:after="120"/>
        <w:ind w:left="1080" w:hanging="533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ุรกิจธนาคาร </w:t>
      </w:r>
    </w:p>
    <w:p>
      <w:pPr>
        <w:pStyle w:val="Normal"/>
        <w:overflowPunct w:val="false"/>
        <w:autoSpaceDE w:val="false"/>
        <w:spacing w:before="120" w:after="120"/>
        <w:ind w:left="1080" w:hanging="0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/>
        <w:t xml:space="preserve"> </w:t>
      </w:r>
      <w:r>
        <w:rPr/>
        <w:t xml:space="preserve">ธนาคารฯ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>มีเงินให้สินเชื่อจัดชั้นและเงินสำรองที่เกี่ยวข้องตามเกณฑ์ในประกาศ ธปท</w:t>
      </w:r>
      <w:r>
        <w:rPr/>
        <w:t xml:space="preserve">. </w:t>
      </w:r>
      <w:r>
        <w:rPr/>
        <w:t>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32"/>
        <w:gridCol w:w="1733"/>
        <w:gridCol w:w="1732"/>
        <w:gridCol w:w="1733"/>
      </w:tblGrid>
      <w:tr>
        <w:trPr>
          <w:trHeight w:val="15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9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9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9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5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9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ind w:right="-45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610,61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,015,96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0,160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29,00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33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1,953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58" w:right="-20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,74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32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71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91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28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284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98,85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3,09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0,455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720,13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,989,00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43,023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0,362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2,861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56,246</w:t>
            </w:r>
          </w:p>
        </w:tc>
      </w:tr>
    </w:tbl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6"/>
          <w:szCs w:val="26"/>
          <w:vertAlign w:val="superscript"/>
        </w:rPr>
        <w:t>(1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01"/>
        <w:gridCol w:w="1701"/>
        <w:gridCol w:w="1701"/>
        <w:gridCol w:w="1701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8,094,2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470,8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4,70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1,1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6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4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</w:tr>
      <w:tr>
        <w:trPr>
          <w:trHeight w:val="60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82,8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5,9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879,1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396,2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3,58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4,104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7,686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6"/>
          <w:szCs w:val="26"/>
          <w:vertAlign w:val="superscript"/>
        </w:rPr>
        <w:t>(1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spacing w:before="120" w:after="120"/>
        <w:ind w:left="1094" w:right="-1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ุรกิจหลักทรัพย์ </w:t>
      </w:r>
    </w:p>
    <w:p>
      <w:pPr>
        <w:pStyle w:val="Normal"/>
        <w:spacing w:before="120" w:after="120"/>
        <w:ind w:left="1080" w:right="-1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ที่ประกอบธุรกิจหลักทรัพย์จำแนกลูกหนี้ธุรกิจหลักทรัพย์และดอกเบี้ยค้างรับตามประกาศของ ก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รื่อง การจัดทำบัญชีเกี่ยวกับลูกหนี้ด้อยคุณภาพของบริษัทหลักทรัพย์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4" w:hanging="0"/>
        <w:jc w:val="right"/>
        <w:rPr/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7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งินให้สินเชื่อและดอกเบี้ยค้างรับ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เผื่อหนี้สงสัยจะสูญที่ตั้งไว้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ูลค่าสุทธิหลังหักค่า เผื่อหนี้สงสัยจะสูญ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งินให้สินเชื่อและดอกเบี้ยค้างรับ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เผื่อหนี้สงสัยจะสูญที่ตั้งไว้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ูลค่าสุทธิหลังหักค่า เผื่อหนี้สงสัยจะสูญ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ลูกหนี้จัดชั้นปกติ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1,07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1,07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6,46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6,46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1,07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1,07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6,46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6,46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นอกจากนี้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ดังกล่าวมีลูกหนี้ที่ซื้อขายหลักทรัพย์ด้วยเงินสด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8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้านบาท ตามลำดับ ซึ่งแสดงไว้ในรายการ “ลูกหนี้ซื้อขายหลักทรัพย์ด้วยเงินสด” ในงบการเงินรวม และลูกหนี้ดังกล่าวทั้งจำนวนจัดชั้นเป็นลูกหนี้ปกติตามเกณฑ์ของ ก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ลูกหนี้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pacing w:val="-4"/>
          <w:sz w:val="26"/>
          <w:szCs w:val="26"/>
          <w:lang w:val="en-US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กันยายน </w:t>
      </w:r>
      <w:r>
        <w:rPr>
          <w:rFonts w:cs="Angsana New" w:ascii="Angsana New" w:hAnsi="Angsana New"/>
          <w:sz w:val="26"/>
          <w:szCs w:val="26"/>
          <w:lang w:val="en-US"/>
        </w:rPr>
        <w:t xml:space="preserve">256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>31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 xml:space="preserve">256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>เงินให้สินเชื่อแก่ลูกหนี้ที่ไม่ก่อให้เกิด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รายได้จากธุรกิจธนาคาร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80,512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63,75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7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8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ตามเกณฑ์คงค้างจากธุรกิจธนาคาร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trHeight w:val="324" w:hRule="atLeast"/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12,71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88,689</w:t>
            </w:r>
          </w:p>
        </w:tc>
      </w:tr>
      <w:tr>
        <w:trPr>
          <w:trHeight w:val="367" w:hRule="atLeast"/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04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65" w:hanging="425"/>
        <w:jc w:val="left"/>
        <w:rPr/>
      </w:pPr>
      <w:r>
        <w:rPr>
          <w:rFonts w:eastAsia="Angsana New" w:cs="Angsana New" w:ascii="Angsana New" w:hAnsi="Angsana New"/>
          <w:sz w:val="28"/>
          <w:szCs w:val="28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sz w:val="28"/>
          <w:szCs w:val="28"/>
          <w:lang w:val="en-US"/>
        </w:rPr>
        <w:t xml:space="preserve">  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งินให้สินเชื่อแก่ลูกหนี้และดอกเบี้ยค้างรับกับบริษัทและบุคคลที่มีปัญหาในการชำระหนี้หรือผิดนัดชำระหนี้จากธุรกิจธนาคารและได้ตั้งค่าเผื่อหนี้สงสัยจะ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09,5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25,68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54,56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84,9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7,21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1,0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บริษัทย่อย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 ก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้ว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33" w:hanging="533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ได้ทำสัญญาปรับโครงสร้างหนี้กับลูกหนี้โดยสรุปได้ดังนี้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70"/>
        <w:gridCol w:w="1440"/>
        <w:gridCol w:w="1350"/>
        <w:gridCol w:w="1350"/>
        <w:gridCol w:w="1350"/>
      </w:tblGrid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ลด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37,4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5,9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83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37,4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5,9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8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2160"/>
        <w:gridCol w:w="1890"/>
        <w:gridCol w:w="1350"/>
      </w:tblGrid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ภาระหนี้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ูกหนี้ที่ทำสัญญาปรับโครงสร้างหนี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28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517"/>
        <w:gridCol w:w="1518"/>
        <w:gridCol w:w="1518"/>
        <w:gridCol w:w="1518"/>
      </w:tblGrid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7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หนี้                หลังปรับ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หนี้          หลังปรับ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6,91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2,955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5,26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1,877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4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18</w:t>
            </w:r>
          </w:p>
        </w:tc>
      </w:tr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68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854</w:t>
            </w:r>
          </w:p>
        </w:tc>
      </w:tr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5,90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ข้อมูล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ี่เกี่ยวข้องกับลูกหนี้ที่ได้มีการทำ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935"/>
        <w:gridCol w:w="1935"/>
      </w:tblGrid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,37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169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5,79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6,28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่วนสูญเสียจากการปรับโครงสร้างหนี้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1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ลดหนี้ตามสัญญ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5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62" w:hanging="0"/>
        <w:jc w:val="left"/>
        <w:rPr>
          <w:rFonts w:ascii="Angsana New" w:hAnsi="Angsana New" w:cs="Angsana New"/>
          <w:sz w:val="31"/>
          <w:szCs w:val="31"/>
          <w:lang w:val="en-US"/>
        </w:rPr>
      </w:pPr>
      <w:r>
        <w:rPr>
          <w:rFonts w:cs="Angsana New" w:ascii="Angsana New" w:hAnsi="Angsana New"/>
          <w:sz w:val="31"/>
          <w:szCs w:val="31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562" w:hanging="0"/>
        <w:jc w:val="left"/>
        <w:rPr>
          <w:rFonts w:ascii="Angsana New" w:hAnsi="Angsana New" w:cs="Angsana New"/>
          <w:sz w:val="31"/>
          <w:szCs w:val="31"/>
          <w:lang w:val="en-US"/>
        </w:rPr>
      </w:pP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และ </w:t>
      </w:r>
      <w:r>
        <w:rPr>
          <w:rFonts w:cs="Angsana New" w:ascii="Angsana New" w:hAnsi="Angsana New"/>
          <w:sz w:val="31"/>
          <w:szCs w:val="31"/>
          <w:lang w:val="en-US"/>
        </w:rPr>
        <w:t xml:space="preserve">3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ธันวาคม </w:t>
      </w:r>
      <w:r>
        <w:rPr>
          <w:rFonts w:cs="Angsana New" w:ascii="Angsana New" w:hAnsi="Angsana New"/>
          <w:sz w:val="31"/>
          <w:szCs w:val="31"/>
          <w:lang w:val="en-US"/>
        </w:rPr>
        <w:t xml:space="preserve">2560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>บริษัทย่อยมีลูกหนี้ที่ปรับโครงสร้างหนี้ซึ่งมีภาระหนี้คงเหลือตามบัญชี 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732"/>
        <w:gridCol w:w="1733"/>
        <w:gridCol w:w="1732"/>
        <w:gridCol w:w="1733"/>
      </w:tblGrid>
      <w:tr>
        <w:trPr/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4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40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6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501,20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5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92,526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1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945,62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2,40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0" w:after="10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และ </w:t>
      </w:r>
      <w:r>
        <w:rPr>
          <w:rFonts w:cs="Angsana New" w:ascii="Angsana New" w:hAnsi="Angsana New"/>
          <w:sz w:val="31"/>
          <w:szCs w:val="31"/>
          <w:lang w:val="en-US"/>
        </w:rPr>
        <w:t xml:space="preserve">3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ธันวาคม </w:t>
      </w:r>
      <w:r>
        <w:rPr>
          <w:rFonts w:cs="Angsana New" w:ascii="Angsana New" w:hAnsi="Angsana New"/>
          <w:sz w:val="31"/>
          <w:szCs w:val="31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00" w:after="100"/>
        <w:ind w:left="547" w:right="-101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8.8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00" w:after="0"/>
        <w:ind w:left="547" w:right="29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และ </w:t>
      </w:r>
      <w:r>
        <w:rPr>
          <w:rFonts w:cs="Angsana New" w:ascii="Angsana New" w:hAnsi="Angsana New"/>
          <w:sz w:val="31"/>
          <w:szCs w:val="31"/>
          <w:lang w:val="en-US"/>
        </w:rPr>
        <w:t xml:space="preserve">3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ธันวาคม </w:t>
      </w:r>
      <w:r>
        <w:rPr>
          <w:rFonts w:cs="Angsana New" w:ascii="Angsana New" w:hAnsi="Angsana New"/>
          <w:sz w:val="31"/>
          <w:szCs w:val="31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ลูกหนี้ตามสัญญาเช่าซื้อโดยอายุของ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มีระยะเวล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3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294"/>
        <w:gridCol w:w="1295"/>
        <w:gridCol w:w="1294"/>
        <w:gridCol w:w="129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7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1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1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1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1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12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1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40"/>
              <w:ind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40"/>
              <w:ind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40"/>
              <w:ind w:left="90" w:right="14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40"/>
              <w:ind w:left="90"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,94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94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08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8,976</w:t>
            </w:r>
          </w:p>
        </w:tc>
      </w:tr>
      <w:tr>
        <w:trPr>
          <w:trHeight w:val="288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4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482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166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1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96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144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6,46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77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1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9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1,8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180" w:right="144" w:hanging="9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,903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,929</w:t>
            </w:r>
          </w:p>
        </w:tc>
      </w:tr>
    </w:tbl>
    <w:p>
      <w:pPr>
        <w:pStyle w:val="Normal"/>
        <w:spacing w:lineRule="exact" w:line="340" w:before="120" w:after="0"/>
        <w:ind w:right="43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294"/>
        <w:gridCol w:w="1295"/>
        <w:gridCol w:w="1294"/>
        <w:gridCol w:w="129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7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1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14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40"/>
              <w:ind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40"/>
              <w:ind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40"/>
              <w:ind w:left="90" w:right="14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40"/>
              <w:ind w:left="90"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351,34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261,93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144" w:hanging="0"/>
              <w:rPr/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613,279</w:t>
            </w:r>
          </w:p>
        </w:tc>
      </w:tr>
      <w:tr>
        <w:trPr>
          <w:trHeight w:val="288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4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,869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479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348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47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/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247,45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572,93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180" w:right="144" w:hanging="9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(57,270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,661</w:t>
            </w:r>
          </w:p>
        </w:tc>
      </w:tr>
    </w:tbl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9" w:name="__RefHeading___Toc528943433"/>
      <w:bookmarkEnd w:id="9"/>
      <w:r>
        <w:rPr>
          <w:rFonts w:ascii="Angsana New" w:hAnsi="Angsana New" w:cs="Angsana New"/>
          <w:sz w:val="32"/>
          <w:sz w:val="32"/>
          <w:szCs w:val="32"/>
          <w:u w:val="none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right="-277" w:hanging="0"/>
        <w:jc w:val="right"/>
        <w:rPr/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10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943"/>
        <w:gridCol w:w="944"/>
        <w:gridCol w:w="943"/>
        <w:gridCol w:w="944"/>
        <w:gridCol w:w="944"/>
        <w:gridCol w:w="911"/>
        <w:gridCol w:w="911"/>
        <w:gridCol w:w="973"/>
      </w:tblGrid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51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51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เก้า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7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4,70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4,1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7,686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45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,96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5,374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302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8,9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3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926)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1,149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0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0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529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57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,786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โอนมาจา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ไป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ัญชีค่าเผื่อ      การปรับมูลค่าจากการปรับ    โครงสร้างหนี้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1,533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850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3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3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0,16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1,95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7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28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0,4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0,3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2,86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56,24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27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10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943"/>
        <w:gridCol w:w="944"/>
        <w:gridCol w:w="943"/>
        <w:gridCol w:w="944"/>
        <w:gridCol w:w="944"/>
        <w:gridCol w:w="911"/>
        <w:gridCol w:w="911"/>
        <w:gridCol w:w="973"/>
      </w:tblGrid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51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51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7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8,22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47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1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6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9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1,5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5,18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86,277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595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3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4,278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,24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3,1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4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0,058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920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,823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489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746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1,527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0,505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อื่น ๆ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4,70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4,1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7,68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lineRule="exact" w:line="400" w:before="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0" w:name="__RefHeading___Toc528943434"/>
      <w:bookmarkEnd w:id="10"/>
      <w:r>
        <w:rPr>
          <w:rFonts w:ascii="Angsana New" w:hAnsi="Angsana New" w:cs="Angsana New"/>
          <w:sz w:val="32"/>
          <w:sz w:val="32"/>
          <w:szCs w:val="32"/>
          <w:u w:val="none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right="121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2410"/>
        <w:gridCol w:w="2410"/>
      </w:tblGrid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4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4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4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exact" w:line="260"/>
              <w:ind w:right="-4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exact" w:line="260"/>
              <w:ind w:right="-4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98" w:type="dxa"/>
            <w:tcBorders/>
            <w:vAlign w:val="bottom"/>
          </w:tcPr>
          <w:p>
            <w:pPr>
              <w:pStyle w:val="Normal"/>
              <w:spacing w:lineRule="exact" w:line="330"/>
              <w:ind w:left="132" w:right="-1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ต้น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30"/>
              <w:ind w:right="-4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30"/>
              <w:ind w:right="-4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32</w:t>
            </w:r>
          </w:p>
        </w:tc>
      </w:tr>
      <w:tr>
        <w:trPr/>
        <w:tc>
          <w:tcPr>
            <w:tcW w:w="4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0"/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เพิ่มในระหว่าง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30"/>
              <w:ind w:right="-4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69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30"/>
              <w:ind w:right="-4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33</w:t>
            </w:r>
          </w:p>
        </w:tc>
      </w:tr>
      <w:tr>
        <w:trPr>
          <w:trHeight w:val="342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0"/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30"/>
              <w:ind w:right="-4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848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30"/>
              <w:ind w:right="-4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001)</w:t>
            </w:r>
          </w:p>
        </w:tc>
      </w:tr>
      <w:tr>
        <w:trPr>
          <w:trHeight w:val="342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0"/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ขาดทุนจากการลดหนี้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30"/>
              <w:ind w:right="-4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,533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30"/>
              <w:ind w:right="-4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0"/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รับปรุงรายการ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30"/>
              <w:ind w:right="-4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30"/>
              <w:ind w:right="-4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</w:t>
            </w:r>
          </w:p>
        </w:tc>
      </w:tr>
      <w:tr>
        <w:trPr>
          <w:trHeight w:val="69" w:hRule="atLeast"/>
        </w:trPr>
        <w:tc>
          <w:tcPr>
            <w:tcW w:w="4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ปลาย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30"/>
              <w:ind w:right="-4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4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30"/>
              <w:ind w:right="-4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</w:tr>
    </w:tbl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lineRule="exact" w:line="400"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1" w:name="__RefHeading___Toc528943435"/>
      <w:bookmarkEnd w:id="11"/>
      <w:r>
        <w:rPr>
          <w:rFonts w:ascii="Angsana New" w:hAnsi="Angsana New" w:cs="Angsana New"/>
          <w:sz w:val="32"/>
          <w:sz w:val="32"/>
          <w:szCs w:val="32"/>
          <w:u w:val="none"/>
        </w:rPr>
        <w:t>ทรัพย์สินรอการขาย</w:t>
      </w:r>
    </w:p>
    <w:p>
      <w:pPr>
        <w:pStyle w:val="Normal"/>
        <w:spacing w:lineRule="exact" w:line="400" w:before="120" w:after="0"/>
        <w:ind w:left="547" w:right="29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บัญชีทรัพย์สินรอการขาย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303"/>
        <w:gridCol w:w="1188"/>
        <w:gridCol w:w="1180"/>
        <w:gridCol w:w="1155"/>
        <w:gridCol w:w="1178"/>
      </w:tblGrid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4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04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2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30"/>
              <w:ind w:right="-11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3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55</w:t>
            </w:r>
          </w:p>
        </w:tc>
      </w:tr>
      <w:tr>
        <w:trPr>
          <w:trHeight w:val="342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55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30"/>
              <w:ind w:right="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58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58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330"/>
              <w:ind w:left="175" w:right="-108" w:hanging="17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3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0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041</w:t>
            </w:r>
          </w:p>
        </w:tc>
      </w:tr>
      <w:tr>
        <w:trPr/>
        <w:tc>
          <w:tcPr>
            <w:tcW w:w="42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330"/>
              <w:ind w:left="175" w:right="-108" w:hanging="17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13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6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90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60" w:after="0"/>
        <w:ind w:left="547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ทรัพย์สินรอการขายของบริษัทย่อยไม่ติดภาระผูกพันที่บริษัทย่อย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  <w:r>
        <w:br w:type="page"/>
      </w:r>
    </w:p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2" w:name="__RefHeading___Toc528943436"/>
      <w:bookmarkEnd w:id="12"/>
      <w:r>
        <w:rPr>
          <w:rFonts w:ascii="Angsana New" w:hAnsi="Angsana New" w:cs="Angsana New"/>
          <w:sz w:val="32"/>
          <w:sz w:val="32"/>
          <w:szCs w:val="32"/>
          <w:u w:val="none"/>
        </w:rPr>
        <w:t>ที่ดิน อาคารและอุปกรณ์</w:t>
      </w:r>
    </w:p>
    <w:p>
      <w:pPr>
        <w:pStyle w:val="Normal"/>
        <w:spacing w:before="120" w:after="0"/>
        <w:ind w:left="562" w:right="29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บัญชีที่ดิน อาคารและอุปกรณ์ 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left="360" w:right="29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b/>
          <w:b/>
          <w:bCs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)</w:t>
      </w:r>
    </w:p>
    <w:tbl>
      <w:tblPr>
        <w:tblW w:w="92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127"/>
      </w:tblGrid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4,930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943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231)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center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561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1,642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1,706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ะสมส่วนที่ตัด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174)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429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center"/>
          </w:tcPr>
          <w:p>
            <w:pPr>
              <w:pStyle w:val="Normal"/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5,961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center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3,224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center"/>
          </w:tcPr>
          <w:p>
            <w:pPr>
              <w:pStyle w:val="Normal"/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5,681</w:t>
            </w:r>
          </w:p>
        </w:tc>
      </w:tr>
    </w:tbl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3" w:name="__RefHeading___Toc528943437"/>
      <w:bookmarkEnd w:id="13"/>
      <w:r>
        <w:rPr>
          <w:rFonts w:ascii="Angsana New" w:hAnsi="Angsana New" w:cs="Angsana New"/>
          <w:sz w:val="32"/>
          <w:sz w:val="32"/>
          <w:szCs w:val="32"/>
          <w:u w:val="none"/>
        </w:rPr>
        <w:t>สินทรัพย์ไม่มีตัวตน</w:t>
      </w:r>
    </w:p>
    <w:p>
      <w:pPr>
        <w:pStyle w:val="Normal"/>
        <w:spacing w:before="120" w:after="120"/>
        <w:ind w:left="56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บัญชีสินทรัพย์ไม่มีตัวตน 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ind w:right="-18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160"/>
      </w:tblGrid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4,567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ซื้อเพิ่ม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,455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3,022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ตัดจำหน่ายสะส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9,136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ตัดจำหน่ายสำหรับ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890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6,026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ูลค่าสุทธิตามบัญช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5,431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6,996</w:t>
            </w:r>
          </w:p>
        </w:tc>
      </w:tr>
    </w:tbl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14" w:name="__RefHeading___Toc528943438"/>
      <w:bookmarkEnd w:id="14"/>
      <w:r>
        <w:rPr>
          <w:rFonts w:ascii="Angsana New" w:hAnsi="Angsana New" w:cs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 w:cs="Angsana New"/>
          <w:sz w:val="32"/>
          <w:sz w:val="32"/>
          <w:szCs w:val="32"/>
          <w:u w:val="none"/>
          <w:lang w:val="en-US"/>
        </w:rPr>
        <w:t>หนี้สิน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ภาษีเงินได้รอตัดบัญชีและภาษีเงินได้</w:t>
      </w:r>
    </w:p>
    <w:p>
      <w:pPr>
        <w:pStyle w:val="Normal"/>
        <w:spacing w:before="120" w:after="120"/>
        <w:ind w:left="539" w:hanging="53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หนี้ส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54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นี้สิน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รอตัดบัญชี ประกอบด้วยภาษีเ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ิ</w:t>
      </w:r>
      <w:r>
        <w:rPr/>
        <w:t>นได้รอตัดบัญชีที่เกิดจากรายการดังต่อไปนี้</w:t>
      </w:r>
    </w:p>
    <w:tbl>
      <w:tblPr>
        <w:tblW w:w="93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76"/>
        <w:gridCol w:w="1276"/>
        <w:gridCol w:w="1346"/>
        <w:gridCol w:w="1347"/>
      </w:tblGrid>
      <w:tr>
        <w:trPr>
          <w:tblHeader w:val="true"/>
          <w:cantSplit w:val="true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ปลี่ยนแปลง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อตัดบัญชี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369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51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4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22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753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03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2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8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88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เงินลง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ทรัพย์สินรอการข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0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1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9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60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59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59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right="-108" w:hanging="22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กิ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ำกว่าทุนจาก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ว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เงินลงทุนเผื่อข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3,94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,532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,41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069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2,8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59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,765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201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ยกแสดงรายการในงบแสดงฐานะการเงิ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2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00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,46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,409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2,8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59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9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31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,09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670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,765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201</w:t>
            </w:r>
          </w:p>
        </w:tc>
      </w:tr>
    </w:tbl>
    <w:p>
      <w:pPr>
        <w:pStyle w:val="NoSpacing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276"/>
        <w:gridCol w:w="1276"/>
        <w:gridCol w:w="1276"/>
        <w:gridCol w:w="1417"/>
      </w:tblGrid>
      <w:tr>
        <w:trPr>
          <w:tblHeader w:val="true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ปลี่ยนแปลง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อตัดบัญชี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75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กินทุนจาก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ว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เงินลงทุนเผื่อข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,18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5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62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27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,18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5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62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27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ยกแสดงรายการในงบแสดงฐานะการเงิ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,18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5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,18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5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62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27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62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27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ม่ได้บันทึกรับรู้ภาษีเงินได้รอตัดบัญชีจากขาดทุนทางภาษีที่ยังไม่ได้ใช้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ประโยชน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รว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64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65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: 63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58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ป็นสินทรัพย์ภาษีเงินได้รอตัดบัญชี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ลุ่มบริษัท                      ได้พิจารณาแล้วเห็นว่ามีความน่าจะเป็นไม่ถึงระดับความเป็นไปได้ค่อนข้างแน่ที่กลุ่มบริษัทจะมีกำไร               ทางภาษีในอนาคตเพียงพอต่อการนำ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ขาดทุนทางภาษีดังกล่าวมาใช้ประโยชน์ก่อนที่จะสิ้นสุดระยะเวลา            การให้ประโยชน์โดยจะทยอยหมดอายุลงตั้งแต่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>2566</w:t>
      </w:r>
      <w:r>
        <w:br w:type="page"/>
      </w:r>
    </w:p>
    <w:p>
      <w:pPr>
        <w:pStyle w:val="Normal"/>
        <w:spacing w:before="120" w:after="120"/>
        <w:ind w:left="539" w:hanging="53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สามเดือน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145"/>
        <w:gridCol w:w="1147"/>
        <w:gridCol w:w="1145"/>
        <w:gridCol w:w="1143"/>
      </w:tblGrid>
      <w:tr>
        <w:trPr>
          <w:cantSplit w:val="true"/>
        </w:trPr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2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6,726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6,290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6,827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2,159)</w:t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             และการกลับรายการผลแตกต่างชั่วคราว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549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53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9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31</w:t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29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5,275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6,943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8,496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91,628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 w:cs="Angsana New"/>
          <w:sz w:val="2"/>
          <w:sz w:val="2"/>
          <w:szCs w:val="2"/>
        </w:rPr>
        <w:t>รายการกระทบยอดจำนวนเงินระหว่างค่าใช้จ่ายภาษีเงินได้กับผลคูณของกำไรทางบัญชีสำหรับ</w:t>
      </w:r>
      <w:r>
        <w:rPr>
          <w:rFonts w:ascii="Angsana New" w:hAnsi="Angsana New" w:cs="Angsana New"/>
          <w:sz w:val="2"/>
          <w:sz w:val="2"/>
          <w:szCs w:val="2"/>
          <w:lang w:val="en-US"/>
        </w:rPr>
        <w:t xml:space="preserve">งวดสามเดือนและเก้าเดือนสิ้นสุดวันที่ </w:t>
      </w:r>
      <w:r>
        <w:rPr>
          <w:rFonts w:cs="Angsana New" w:ascii="Angsana New" w:hAnsi="Angsana New"/>
          <w:sz w:val="2"/>
          <w:szCs w:val="2"/>
          <w:lang w:val="en-US"/>
        </w:rPr>
        <w:t xml:space="preserve">30 </w:t>
      </w:r>
      <w:r>
        <w:rPr>
          <w:rFonts w:ascii="Angsana New" w:hAnsi="Angsana New" w:cs="Angsana New"/>
          <w:sz w:val="2"/>
          <w:sz w:val="2"/>
          <w:szCs w:val="2"/>
          <w:lang w:val="en-US"/>
        </w:rPr>
        <w:t xml:space="preserve">กันยายน </w:t>
      </w:r>
      <w:r>
        <w:rPr>
          <w:rFonts w:cs="Angsana New" w:ascii="Angsana New" w:hAnsi="Angsana New"/>
          <w:sz w:val="2"/>
          <w:szCs w:val="2"/>
          <w:lang w:val="en-US"/>
        </w:rPr>
        <w:t xml:space="preserve">2561 </w:t>
      </w:r>
      <w:r>
        <w:rPr>
          <w:rFonts w:ascii="Angsana New" w:hAnsi="Angsana New" w:cs="Angsana New"/>
          <w:sz w:val="2"/>
          <w:sz w:val="2"/>
          <w:szCs w:val="2"/>
          <w:lang w:val="en-US"/>
        </w:rPr>
        <w:t xml:space="preserve">และ </w:t>
      </w:r>
      <w:r>
        <w:rPr>
          <w:rFonts w:cs="Angsana New" w:ascii="Angsana New" w:hAnsi="Angsana New"/>
          <w:sz w:val="2"/>
          <w:szCs w:val="2"/>
          <w:lang w:val="en-US"/>
        </w:rPr>
        <w:t>2560</w:t>
      </w:r>
      <w:r>
        <w:rPr>
          <w:rFonts w:cs="Angsana New" w:ascii="Angsana New" w:hAnsi="Angsana New"/>
          <w:sz w:val="2"/>
          <w:szCs w:val="2"/>
        </w:rPr>
        <w:t xml:space="preserve"> </w:t>
      </w:r>
      <w:r>
        <w:rPr>
          <w:rFonts w:ascii="Angsana New" w:hAnsi="Angsana New" w:cs="Angsana New"/>
          <w:sz w:val="2"/>
          <w:sz w:val="2"/>
          <w:szCs w:val="2"/>
        </w:rPr>
        <w:t>กับอัตราภาษีเงินได้ สามารถแสดงได้ดังนี้</w:t>
      </w:r>
    </w:p>
    <w:tbl>
      <w:tblPr>
        <w:tblW w:w="92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94"/>
        <w:gridCol w:w="1195"/>
        <w:gridCol w:w="1195"/>
        <w:gridCol w:w="119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51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59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4,35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7,64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61,42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07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ำนวณ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6,870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3,528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2,285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816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4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ได้ที่ได้รับยกเว้น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22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9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,9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6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4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2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1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4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2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8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4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521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763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5,275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6,943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tbl>
      <w:tblPr>
        <w:tblW w:w="92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94"/>
        <w:gridCol w:w="1195"/>
        <w:gridCol w:w="1195"/>
        <w:gridCol w:w="119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51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59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35,0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65,45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3,99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9,46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spacing w:lineRule="exact" w:line="360"/>
              <w:ind w:left="1062" w:right="-108" w:hanging="10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ำนวณ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7,010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53,091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6,798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7,893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34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ได้ที่ได้รับยกเว้น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,34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45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7,90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9,71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34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12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1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1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34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53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03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34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02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9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24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543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8,496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91,628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5" w:name="__RefHeading___Toc528943439"/>
      <w:bookmarkEnd w:id="15"/>
      <w:r>
        <w:rPr>
          <w:rFonts w:ascii="Angsana New" w:hAnsi="Angsana New" w:cs="Angsana New"/>
          <w:sz w:val="32"/>
          <w:sz w:val="32"/>
          <w:szCs w:val="32"/>
          <w:u w:val="none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806" w:right="-9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92"/>
        <w:gridCol w:w="1193"/>
        <w:gridCol w:w="1192"/>
        <w:gridCol w:w="1193"/>
      </w:tblGrid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64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53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14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53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20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15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0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0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88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6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ภาษีเงินได้รอเรียกคื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12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1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1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9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spacing w:lineRule="exact" w:line="360"/>
              <w:ind w:left="132" w:hanging="15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ทดแทนความเสียหายในระบบการชำระราคา</w:t>
            </w:r>
          </w:p>
          <w:p>
            <w:pPr>
              <w:pStyle w:val="Normal"/>
              <w:spacing w:lineRule="exact" w:line="360"/>
              <w:ind w:left="132" w:hanging="153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ส่งมอบหลักทรัพย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65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71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ที่ระลึก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รอตัดบัญช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08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0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สำนักหักบัญช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6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65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เพื่อความมั่นคง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0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3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4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6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4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5,01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4,32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2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50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1,450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,317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3,56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00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2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50</w:t>
            </w:r>
          </w:p>
        </w:tc>
      </w:tr>
    </w:tbl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</w:rPr>
      </w:pPr>
      <w:r>
        <w:br w:type="page"/>
      </w:r>
      <w:bookmarkStart w:id="16" w:name="__RefHeading___Toc528943440"/>
      <w:bookmarkEnd w:id="16"/>
      <w:r>
        <w:rPr>
          <w:rFonts w:ascii="Angsana New" w:hAnsi="Angsana New" w:cs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ี่ประกอบธุรกิจธนาคาร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87"/>
        <w:gridCol w:w="1487"/>
        <w:gridCol w:w="1488"/>
        <w:gridCol w:w="1487"/>
        <w:gridCol w:w="1488"/>
      </w:tblGrid>
      <w:tr>
        <w:trPr>
          <w:tblHeader w:val="true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43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43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               ตลาดเงินและดอกเบี้ยค้างรับ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สินเชื่อ   แก่ลูกหนี้และดอกเบี้ยค้างรับ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52,265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610,6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,162,876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9,009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9,009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743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743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91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916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,0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98,85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0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00,992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52,26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,0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720,13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0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574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87"/>
        <w:gridCol w:w="1487"/>
        <w:gridCol w:w="1488"/>
        <w:gridCol w:w="1487"/>
        <w:gridCol w:w="1488"/>
      </w:tblGrid>
      <w:tr>
        <w:trPr>
          <w:tblHeader w:val="true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43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blHeader w:val="true"/>
          <w:trHeight w:val="33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43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               ตลาดเงินและดอกเบี้ยค้างรับ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สินเชื่อ   แก่ลูกหนี้และดอกเบี้ยค้างรับ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38,04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094,227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432,267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82,84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90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64,908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38,04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879,16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90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299,26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120" w:after="120"/>
        <w:ind w:left="547" w:hanging="547"/>
        <w:rPr/>
      </w:pPr>
      <w:r>
        <w:rPr>
          <w:rFonts w:eastAsia="Angsana New" w:cs="Angsana New" w:ascii="Angsana New" w:hAnsi="Angsana New"/>
          <w:sz w:val="32"/>
          <w:szCs w:val="32"/>
          <w:u w:val="none"/>
        </w:rPr>
        <w:t xml:space="preserve"> </w:t>
      </w:r>
      <w:bookmarkStart w:id="17" w:name="__RefHeading___Toc528943441"/>
      <w:r>
        <w:rPr>
          <w:rFonts w:ascii="Angsana New" w:hAnsi="Angsana New" w:cs="Angsana New"/>
          <w:sz w:val="32"/>
          <w:sz w:val="32"/>
          <w:szCs w:val="32"/>
          <w:u w:val="none"/>
        </w:rPr>
        <w:t>ตราสารหนี้ที่ออกและเงินกู้ยืม</w:t>
      </w:r>
      <w:bookmarkEnd w:id="17"/>
    </w:p>
    <w:p>
      <w:pPr>
        <w:pStyle w:val="Normal"/>
        <w:tabs>
          <w:tab w:val="clear" w:pos="720"/>
          <w:tab w:val="left" w:pos="1440" w:leader="none"/>
        </w:tabs>
        <w:ind w:left="547" w:right="-641" w:hanging="547"/>
        <w:jc w:val="right"/>
        <w:rPr>
          <w:rFonts w:ascii="Angsana New" w:hAnsi="Angsana New" w:cs="Angsana New"/>
          <w:spacing w:val="1"/>
          <w:lang w:val="en-US"/>
        </w:rPr>
      </w:pPr>
      <w:r>
        <w:rPr>
          <w:rFonts w:eastAsia="Angsana New" w:cs="Angsana New" w:ascii="Angsana New" w:hAnsi="Angsana New"/>
          <w:spacing w:val="1"/>
          <w:lang w:val="en-US"/>
        </w:rPr>
        <w:t xml:space="preserve"> </w:t>
      </w: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 w:cs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 w:cs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955"/>
        <w:gridCol w:w="954"/>
        <w:gridCol w:w="871"/>
        <w:gridCol w:w="692"/>
        <w:gridCol w:w="871"/>
        <w:gridCol w:w="956"/>
        <w:gridCol w:w="871"/>
        <w:gridCol w:w="869"/>
        <w:gridCol w:w="694"/>
        <w:gridCol w:w="861"/>
      </w:tblGrid>
      <w:tr>
        <w:trPr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8594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1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1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425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1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1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อัตราดอกเบี้ย                     ต่อปี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ปีที่ครบ              </w:t>
            </w:r>
            <w:r>
              <w:rPr>
                <w:rFonts w:ascii="Angsana New" w:hAnsi="Angsana New" w:cs="Angsana New"/>
              </w:rPr>
              <w:t>กำหนด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น   </w:t>
            </w:r>
            <w:r>
              <w:rPr>
                <w:rFonts w:ascii="Angsana New" w:hAnsi="Angsana New" w:cs="Angsana New"/>
                <w:lang w:val="en-US"/>
              </w:rPr>
              <w:t>ประเทศ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ประเทศ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>รวม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1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อัตราดอกเบี้ย       ต่อปี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ปีที่ครบกำหนด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lang w:val="en-US"/>
              </w:rPr>
              <w:t>ใน       ประเทศ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ประเทศ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1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napToGrid w:val="false"/>
              <w:ind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แลกเงิ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Angsana New" w:hAnsi="Angsana New" w:cs="Angsana New"/>
                <w:spacing w:val="-8"/>
                <w:lang w:val="en-US"/>
              </w:rPr>
            </w:pPr>
            <w:r>
              <w:rPr>
                <w:rFonts w:cs="Angsana New" w:ascii="Angsana New" w:hAnsi="Angsana New"/>
                <w:spacing w:val="-8"/>
                <w:lang w:val="en-US"/>
              </w:rPr>
              <w:t>1.35%-1.75%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1-256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925,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925,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Angsana New" w:hAnsi="Angsana New" w:cs="Angsana New"/>
                <w:spacing w:val="-8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35%-1.625%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011,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ind w:right="-144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011,000</w:t>
            </w:r>
          </w:p>
        </w:tc>
      </w:tr>
      <w:tr>
        <w:trPr>
          <w:cantSplit w:val="true"/>
        </w:trPr>
        <w:tc>
          <w:tcPr>
            <w:tcW w:w="1507" w:type="dxa"/>
            <w:tcBorders/>
          </w:tcPr>
          <w:p>
            <w:pPr>
              <w:pStyle w:val="Normal"/>
              <w:ind w:left="222" w:right="-12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15,9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15,9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lang w:val="en-US"/>
              </w:rPr>
              <w:t>3,915,9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ind w:right="-144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15,900</w:t>
            </w:r>
          </w:p>
        </w:tc>
      </w:tr>
      <w:tr>
        <w:trPr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ind w:left="180" w:right="-110" w:hanging="18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ตราสารหนี้ไม่ด้อยสิทธิ                </w:t>
            </w:r>
            <w:r>
              <w:rPr>
                <w:rFonts w:ascii="Angsana New" w:hAnsi="Angsana New" w:cs="Angsana New"/>
                <w:lang w:val="en-US"/>
              </w:rPr>
              <w:t>และ</w:t>
            </w:r>
            <w:r>
              <w:rPr>
                <w:rFonts w:ascii="Angsana New" w:hAnsi="Angsana New" w:cs="Angsana New"/>
              </w:rPr>
              <w:t xml:space="preserve">ไม่มีประกัน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70%-2.79%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2-25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00,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00,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ind w:right="-144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ind w:left="180" w:right="-110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-256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35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41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35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-256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37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8" w:leader="none"/>
              </w:tabs>
              <w:ind w:right="-144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377</w:t>
            </w:r>
          </w:p>
        </w:tc>
      </w:tr>
      <w:tr>
        <w:trPr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/>
            </w:pPr>
            <w:r>
              <w:rPr>
                <w:rFonts w:cs="Angsana New" w:ascii="Angsana New" w:hAnsi="Angsana New"/>
                <w:lang w:val="en-US"/>
              </w:rPr>
              <w:t>29,854,25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141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854,25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943,27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ind w:right="-144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943,277</w:t>
            </w:r>
          </w:p>
        </w:tc>
      </w:tr>
      <w:tr>
        <w:trPr>
          <w:cantSplit w:val="true"/>
        </w:trPr>
        <w:tc>
          <w:tcPr>
            <w:tcW w:w="1507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</w:rPr>
              <w:t>ค่าใช้จ่ายรอตัดบัญชี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6,697)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right="-141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6,697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7,699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8" w:leader="none"/>
              </w:tabs>
              <w:ind w:right="-144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7,699)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4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807,55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41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807,55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895,57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ind w:right="-144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895,578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 </w:t>
      </w:r>
      <w:r>
        <w:rPr>
          <w:rFonts w:ascii="Angsana New" w:hAnsi="Angsana New" w:cs="Angsana New"/>
          <w:sz w:val="20"/>
          <w:sz w:val="20"/>
          <w:szCs w:val="20"/>
        </w:rPr>
        <w:t xml:space="preserve">นับเป็นส่วนหนึ่งของเงินกองทุนชั้นที่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1440" w:leader="none"/>
        </w:tabs>
        <w:ind w:left="547" w:right="-641" w:hanging="547"/>
        <w:jc w:val="right"/>
        <w:rPr>
          <w:rFonts w:ascii="Angsana New" w:hAnsi="Angsana New" w:cs="Angsana New"/>
          <w:spacing w:val="1"/>
          <w:lang w:val="en-US"/>
        </w:rPr>
      </w:pP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 w:cs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 w:cs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955"/>
        <w:gridCol w:w="954"/>
        <w:gridCol w:w="871"/>
        <w:gridCol w:w="692"/>
        <w:gridCol w:w="871"/>
        <w:gridCol w:w="956"/>
        <w:gridCol w:w="871"/>
        <w:gridCol w:w="869"/>
        <w:gridCol w:w="694"/>
        <w:gridCol w:w="861"/>
      </w:tblGrid>
      <w:tr>
        <w:trPr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8594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1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1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425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1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1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อัตราดอกเบี้ย                     ต่อปี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ปีที่ครบ              </w:t>
            </w:r>
            <w:r>
              <w:rPr>
                <w:rFonts w:ascii="Angsana New" w:hAnsi="Angsana New" w:cs="Angsana New"/>
              </w:rPr>
              <w:t>กำหนด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น   </w:t>
            </w:r>
            <w:r>
              <w:rPr>
                <w:rFonts w:ascii="Angsana New" w:hAnsi="Angsana New" w:cs="Angsana New"/>
                <w:lang w:val="en-US"/>
              </w:rPr>
              <w:t>ประเทศ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ประเทศ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>รวม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1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อัตราดอกเบี้ย       ต่อปี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ปีที่ครบกำหนด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lang w:val="en-US"/>
              </w:rPr>
              <w:t>ใน       ประเทศ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ประเทศ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1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napToGrid w:val="false"/>
              <w:ind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ind w:left="180" w:right="-110" w:hanging="18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ตราสารหนี้ไม่ด้อยสิทธิ                </w:t>
            </w:r>
            <w:r>
              <w:rPr>
                <w:rFonts w:ascii="Angsana New" w:hAnsi="Angsana New" w:cs="Angsana New"/>
                <w:lang w:val="en-US"/>
              </w:rPr>
              <w:t>และ</w:t>
            </w:r>
            <w:r>
              <w:rPr>
                <w:rFonts w:ascii="Angsana New" w:hAnsi="Angsana New" w:cs="Angsana New"/>
              </w:rPr>
              <w:t>ไม่มีประ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9%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,000,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41" w:hanging="0"/>
              <w:rPr/>
            </w:pPr>
            <w:r>
              <w:rPr>
                <w:rFonts w:cs="Angsana New" w:ascii="Angsana New" w:hAnsi="Angsana New"/>
                <w:lang w:val="en-US"/>
              </w:rPr>
              <w:t>2,000,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ind w:right="-144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/>
            </w:pPr>
            <w:r>
              <w:rPr>
                <w:rFonts w:cs="Angsana New" w:ascii="Angsana New" w:hAnsi="Angsana New"/>
                <w:lang w:val="en-US"/>
              </w:rPr>
              <w:t>2,000,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141" w:hanging="0"/>
              <w:rPr/>
            </w:pPr>
            <w:r>
              <w:rPr>
                <w:rFonts w:cs="Angsana New" w:ascii="Angsana New" w:hAnsi="Angsana New"/>
                <w:lang w:val="en-US"/>
              </w:rPr>
              <w:t>2,000,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ind w:right="-144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07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</w:rPr>
              <w:t>ค่าใช้จ่ายรอตัดบัญชี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(3,230)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41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230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ind w:right="-144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4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96,77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141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96,77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63" w:leader="none"/>
              </w:tabs>
              <w:ind w:right="-144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17.1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ย่อยได้ออกตราสารหนี้ด้อยสิทธิ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พื่อนับเป็นเงินกองทุน          ชั้นที่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หน่วย มูลค่าที่ตราไว้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             มีอาย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cs="Angsana New" w:ascii="Angsana New" w:hAnsi="Angsana New"/>
          <w:spacing w:val="-2"/>
          <w:sz w:val="32"/>
          <w:szCs w:val="32"/>
        </w:rPr>
        <w:t>256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.12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 ในเดือนกุมภาพันธ์ พฤษภาคม สิงหาคม และพฤศจิกายน ของทุกปี ทั้งนี้ บริษัทย่อยสามารถใช้สิทธิไถ่ถอน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นับแต่             วันออกตราสารหรือภายใต้เงื่อนไขที่กำหนด </w:t>
      </w:r>
      <w:r>
        <w:br w:type="page"/>
      </w:r>
    </w:p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8" w:name="__RefHeading___Toc528943442"/>
      <w:bookmarkEnd w:id="18"/>
      <w:r>
        <w:rPr>
          <w:rFonts w:ascii="Angsana New" w:hAnsi="Angsana New" w:cs="Angsana New"/>
          <w:sz w:val="32"/>
          <w:sz w:val="32"/>
          <w:szCs w:val="32"/>
          <w:u w:val="none"/>
        </w:rPr>
        <w:t>หนี้สิ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8,0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3,74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5</w:t>
            </w:r>
          </w:p>
        </w:tc>
      </w:tr>
      <w:tr>
        <w:trPr>
          <w:trHeight w:val="6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5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มัดจำรั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9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>
          <w:trHeight w:val="60" w:hRule="atLeast"/>
        </w:trPr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2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หนี้สิน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6,19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,12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65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47" w:hanging="547"/>
        <w:rPr>
          <w:rFonts w:ascii="Angsana New" w:hAnsi="Angsana New" w:cs="Angsana New"/>
          <w:spacing w:val="-2"/>
          <w:sz w:val="32"/>
          <w:szCs w:val="32"/>
          <w:u w:val="none"/>
          <w:lang w:val="en-US"/>
        </w:rPr>
      </w:pPr>
      <w:bookmarkStart w:id="19" w:name="__RefHeading___Toc528943443"/>
      <w:bookmarkEnd w:id="19"/>
      <w:r>
        <w:rPr>
          <w:rFonts w:ascii="Angsana New" w:hAnsi="Angsana New" w:cs="Angsana New"/>
          <w:spacing w:val="-2"/>
          <w:sz w:val="32"/>
          <w:sz w:val="32"/>
          <w:szCs w:val="32"/>
          <w:u w:val="none"/>
          <w:lang w:val="en-US"/>
        </w:rPr>
        <w:t>สำรอง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ภายใต้บทบัญญัติของมาตรา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1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. 253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ของทุนจดทะเบียน ทุนสำรองตามกฎหมายนี้ไม่สามารถนำไปจ่ายเงินปันผลได้</w:t>
      </w:r>
    </w:p>
    <w:p>
      <w:pPr>
        <w:pStyle w:val="Heading1"/>
        <w:numPr>
          <w:ilvl w:val="0"/>
          <w:numId w:val="16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528943444"/>
      <w:bookmarkEnd w:id="20"/>
      <w:r>
        <w:rPr>
          <w:rFonts w:ascii="Angsana New" w:hAnsi="Angsana New" w:cs="Angsana New"/>
          <w:sz w:val="32"/>
          <w:sz w:val="32"/>
          <w:szCs w:val="32"/>
          <w:u w:val="none"/>
        </w:rPr>
        <w:t>การจ่ายปันผ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4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ที่ประชุมสามัญผู้ถือหุ้นประจำปีของบริษัทฯ มีมติอนุมัติจ่ายเงินปันผลจากผลการดำเนินงานประจำ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โดยจ่ายปันผลเป็นเงินสดในอัตราหุ้น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0.05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บาท หรือคิด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708.9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ล้านบาท โดยบริษัทฯได้จ่ายเงินปันผลแล้ว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60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8/256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มีมติอนุมัติจ่ายเงินปันผลระหว่างกาลจากผลการดำเนินงานสำหรับงวด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ป็นเงินสดให้แก่ผู้ถือหุ้นในอัตราหุ้น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0.028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บาท หรือคิด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81.74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ล้านบาท โดยบริษัทฯได้จ่ายเงินปันผลแล้วเมื่อวันที่                        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ที่ประชุมสามัญผู้ถือหุ้นประจำปีของบริษัทฯ มีมติอนุมัติจ่ายเงินปันผลจากผลการดำเนินงานประจำ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โดยจ่ายปันผลเป็นเงินสดในอัตราหุ้น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0.0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บาท หรือคิด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635.5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ล้านบาท โดยบริษัทฯได้จ่ายเงินปันผลแล้ว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61</w:t>
      </w:r>
      <w:r>
        <w:br w:type="page"/>
      </w:r>
    </w:p>
    <w:p>
      <w:pPr>
        <w:pStyle w:val="Heading1"/>
        <w:numPr>
          <w:ilvl w:val="0"/>
          <w:numId w:val="16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528943445"/>
      <w:bookmarkEnd w:id="21"/>
      <w:r>
        <w:rPr>
          <w:rFonts w:ascii="Angsana New" w:hAnsi="Angsana New" w:cs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วัตถุประสงค์ของกลุ่มบริษัท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. 2551                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50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เงินกองทุนของกลุ่มธุรกิจทางการเงินและของธนาคารแลนด์ แอนด์ เฮ้าส์ 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72"/>
        <w:gridCol w:w="1373"/>
        <w:gridCol w:w="1372"/>
        <w:gridCol w:w="137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ุ่มธุรกิจทางการเงิน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นาคารแลนด์ แอนด์ เฮ้าส์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ันยายน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ันยายน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ออกและชำระเต็มมูลค่าแล้ว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3,6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3,66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่วนเกินมูลค่าหุ้นสามัญ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27,91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27,91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598,9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รองตามกฎหม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2,9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8,91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2,7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8,70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คงเหลือหลังการจัดสร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78,82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11,66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89,60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07,12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293" w:right="-108" w:hanging="14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กิ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วัดมูลค่าเงินลงทุนประเภทเงินลงทุนเผื่อข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2,33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1,92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6,6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,89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293" w:right="-108" w:hanging="14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การหักจาก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ป็นส่วนของเจ้าของ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99,824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39,278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28,718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0,194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615,8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34,79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849,1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101,43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615,8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34,79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849,1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101,43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าสารหนี้ด้อยสิ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40,1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38,1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24,2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22,20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firstLine="151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สำรองสำหรับสินทรัพย์จัดชั้นปกติและ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5,0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2,00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5,0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2,00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35,1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30,10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19,2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14,20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กองทุนตามกฎหมายทั้งสิ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350,9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864,89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668,4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915,6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357" w:right="28" w:hanging="357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357" w:right="28" w:hanging="357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ร้อยละ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18"/>
        <w:gridCol w:w="1105"/>
        <w:gridCol w:w="1233"/>
        <w:gridCol w:w="1029"/>
        <w:gridCol w:w="1027"/>
        <w:gridCol w:w="1222"/>
      </w:tblGrid>
      <w:tr>
        <w:trPr>
          <w:trHeight w:val="66" w:hRule="atLeast"/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5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27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ลุ่มธุรกิจทางการเงิน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ธนาคารแลนด์             แอนด์ เฮ้าส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อัตราขั้นต่ำและส่วนเพิ่มตามกฎหมาย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*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ลุ่มธุรกิจทางการเงิน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ธนาคารแลนด์             แอนด์ เฮ้าส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อัตราขั้นต่ำและส่วนเพิ่มตามกฎหมาย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*</w:t>
            </w:r>
          </w:p>
        </w:tc>
      </w:tr>
      <w:tr>
        <w:trPr>
          <w:trHeight w:val="61" w:hRule="atLeast"/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ind w:left="187" w:right="-115" w:hanging="173"/>
              <w:rPr/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>1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ที่เป็นส่วนของเจ้าของ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en-US"/>
              </w:rPr>
              <w:t xml:space="preserve">                     ต่อสินทรัพย์เสี่ย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.2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.50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3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.3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.67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.750</w:t>
            </w:r>
          </w:p>
        </w:tc>
      </w:tr>
      <w:tr>
        <w:trPr>
          <w:trHeight w:val="117" w:hRule="atLeast"/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ind w:left="187" w:right="-113" w:hanging="173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>1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en-US"/>
              </w:rPr>
              <w:t>ต่อสินทรัพย์เสี่ย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.2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.50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.8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.3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.67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.250</w:t>
            </w:r>
          </w:p>
        </w:tc>
      </w:tr>
      <w:tr>
        <w:trPr>
          <w:trHeight w:val="341" w:hRule="atLeast"/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ind w:left="187" w:right="-113" w:hanging="173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อัตราส่วนเงินกองทุนทั้งสิ้น                       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en-US"/>
              </w:rPr>
              <w:t>ต่อสินทรัพย์เสี่ย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.1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.59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.3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.36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.85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.750</w:t>
            </w:r>
          </w:p>
        </w:tc>
      </w:tr>
      <w:tr>
        <w:trPr>
          <w:trHeight w:val="341" w:hRule="atLeast"/>
          <w:cantSplit w:val="true"/>
        </w:trPr>
        <w:tc>
          <w:tcPr>
            <w:tcW w:w="886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before="80" w:after="0"/>
              <w:ind w:left="153" w:right="23" w:hanging="13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vertAlign w:val="superscript"/>
              </w:rPr>
              <w:t xml:space="preserve">*  </w:t>
            </w:r>
            <w:r>
              <w:rPr>
                <w:rFonts w:ascii="Angsana New" w:hAnsi="Angsana New" w:eastAsia="Angsana New" w:cs="Angsana New"/>
              </w:rPr>
              <w:t xml:space="preserve">อัตราส่วนเงินกองทุนส่วนเพิ่ม เพื่อรองรับผลขาดทุนในภาวะวิกฤต </w:t>
            </w:r>
            <w:r>
              <w:rPr>
                <w:rFonts w:eastAsia="Angsana New" w:cs="Angsana New" w:ascii="Angsana New" w:hAnsi="Angsana New"/>
              </w:rPr>
              <w:t xml:space="preserve">(Conservation Buffer) </w:t>
            </w:r>
            <w:r>
              <w:rPr>
                <w:rFonts w:ascii="Angsana New" w:hAnsi="Angsana New" w:eastAsia="Angsana New" w:cs="Angsana New"/>
              </w:rPr>
              <w:t xml:space="preserve">กำหนดให้ธนาคารพาณิชย์ดำรงอัตราส่วนเงินกองทุนชั้นที่ </w:t>
            </w:r>
            <w:r>
              <w:rPr>
                <w:rFonts w:eastAsia="Angsana New" w:cs="Angsana New" w:ascii="Angsana New" w:hAnsi="Angsana New"/>
              </w:rPr>
              <w:t xml:space="preserve">1       </w:t>
            </w:r>
            <w:r>
              <w:rPr>
                <w:rFonts w:ascii="Angsana New" w:hAnsi="Angsana New" w:eastAsia="Angsana New" w:cs="Angsana New"/>
              </w:rPr>
              <w:t xml:space="preserve">ที่เป็นส่วนของเจ้าของเพิ่มเติมจากการดำรงอัตราส่วนเงินกองทุนขั้นต่ำอีกในอัตราร้อยละ </w:t>
            </w:r>
            <w:r>
              <w:rPr>
                <w:rFonts w:eastAsia="Angsana New" w:cs="Angsana New" w:ascii="Angsana New" w:hAnsi="Angsana New"/>
              </w:rPr>
              <w:t xml:space="preserve">0.625 </w:t>
            </w:r>
            <w:r>
              <w:rPr>
                <w:rFonts w:ascii="Angsana New" w:hAnsi="Angsana New" w:eastAsia="Angsana New" w:cs="Angsana New"/>
              </w:rPr>
              <w:t xml:space="preserve">ต่อปี ตั้งแต่วันที่ </w:t>
            </w:r>
            <w:r>
              <w:rPr>
                <w:rFonts w:eastAsia="Angsana New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Angsana New" w:cs="Angsana New"/>
              </w:rPr>
              <w:t xml:space="preserve">มกราคม </w:t>
            </w:r>
            <w:r>
              <w:rPr>
                <w:rFonts w:eastAsia="Angsana New" w:cs="Angsana New" w:ascii="Angsana New" w:hAnsi="Angsana New"/>
              </w:rPr>
              <w:t xml:space="preserve">2559 </w:t>
            </w:r>
            <w:r>
              <w:rPr>
                <w:rFonts w:ascii="Angsana New" w:hAnsi="Angsana New" w:eastAsia="Angsana New" w:cs="Angsana New"/>
              </w:rPr>
              <w:t xml:space="preserve">เป็นต้นไป จนครบอัตราร้อยละ </w:t>
            </w:r>
            <w:r>
              <w:rPr>
                <w:rFonts w:eastAsia="Angsana New" w:cs="Angsana New" w:ascii="Angsana New" w:hAnsi="Angsana New"/>
              </w:rPr>
              <w:t xml:space="preserve">2.50 </w:t>
            </w:r>
            <w:r>
              <w:rPr>
                <w:rFonts w:ascii="Angsana New" w:hAnsi="Angsana New" w:eastAsia="Angsana New" w:cs="Angsana New"/>
              </w:rPr>
              <w:t xml:space="preserve">ในปี </w:t>
            </w:r>
            <w:r>
              <w:rPr>
                <w:rFonts w:eastAsia="Angsana New" w:cs="Angsana New" w:ascii="Angsana New" w:hAnsi="Angsana New"/>
              </w:rPr>
              <w:t>2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เพื่อให้เป็นไปตามประกาศธนาคารแห่งประเทศไทย เรื่อง หลักเกณฑ์การกำกับแบบรวมกลุ่ม บริษัทฯได้เปิดเผยข้อมูลเกี่ยวกับการดำรงเงินกองทุนสำหรับกลุ่มธุรกิจทาง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lhfg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เปิดเผย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รงเงินกองทุนสำหรับกลุ่มธุรกิจทางการเงิ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วัน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</w:p>
    <w:p>
      <w:pPr>
        <w:pStyle w:val="Heading1"/>
        <w:numPr>
          <w:ilvl w:val="0"/>
          <w:numId w:val="16"/>
        </w:numPr>
        <w:spacing w:before="120" w:after="120"/>
        <w:ind w:left="544" w:hanging="547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528943446"/>
      <w:bookmarkEnd w:id="22"/>
      <w:r>
        <w:rPr>
          <w:rFonts w:ascii="Angsana New" w:hAnsi="Angsana New" w:cs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4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4"/>
        <w:gridCol w:w="1375"/>
        <w:gridCol w:w="1375"/>
        <w:gridCol w:w="1366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0,52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8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ในตราสารหนี้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6,64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0,0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ให้สินเชื่อแก่ลูกหนี้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9,17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2,32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6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9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รายได้ดอกเบี้ย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31,99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9,73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3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44" w:hanging="0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4"/>
        <w:gridCol w:w="1375"/>
        <w:gridCol w:w="1375"/>
        <w:gridCol w:w="1366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9,6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6,60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4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ในตราสารหนี้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70,67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6,28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2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4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ให้สินเชื่อแก่ลูกหนี้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49,51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96,52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47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67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รายได้ดอกเบี้ย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69,5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68,17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2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94</w:t>
            </w:r>
          </w:p>
        </w:tc>
      </w:tr>
    </w:tbl>
    <w:p>
      <w:pPr>
        <w:pStyle w:val="Heading1"/>
        <w:numPr>
          <w:ilvl w:val="0"/>
          <w:numId w:val="16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3" w:name="__RefHeading___Toc528943447"/>
      <w:bookmarkEnd w:id="23"/>
      <w:r>
        <w:rPr>
          <w:rFonts w:ascii="Angsana New" w:hAnsi="Angsana New" w:cs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4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4"/>
        <w:gridCol w:w="1375"/>
        <w:gridCol w:w="1375"/>
        <w:gridCol w:w="1375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3,74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0,28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2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6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75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1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นำส่งสถาบันคุ้มครองเงินฝากและ            ธนาคารแห่งประเทศไทย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,72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1,87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ราสารหนี้ที่ออก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51" w:leader="none"/>
              </w:tabs>
              <w:ind w:left="293" w:hanging="143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กู้ด้อยสิทธ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71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8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51" w:leader="none"/>
              </w:tabs>
              <w:ind w:left="293" w:hanging="143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กู้ไม่ด้อยสิทธิและไม่มีประกั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36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79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1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92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55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1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ค่าใช้จ่ายดอกเบี้ย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3,32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9,5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47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1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44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544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4"/>
        <w:gridCol w:w="1375"/>
        <w:gridCol w:w="1375"/>
        <w:gridCol w:w="1375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59,77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42,03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8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65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10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นำส่งสถาบันคุ้มครองเงินฝากและ            ธนาคารแห่งประเทศไทย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,4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5,9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ราสารหนี้ที่ออก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51" w:leader="none"/>
              </w:tabs>
              <w:ind w:left="293" w:hanging="143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กู้ด้อยสิทธ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50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52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51" w:leader="none"/>
              </w:tabs>
              <w:ind w:left="293" w:hanging="143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กู้ไม่ด้อยสิทธิและไม่มีประกั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27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00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1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73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1,4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6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8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ค่าใช้จ่ายดอกเบี้ย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13,5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73,63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81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59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528943448"/>
      <w:bookmarkEnd w:id="24"/>
      <w:r>
        <w:rPr>
          <w:rFonts w:ascii="Angsana New" w:hAnsi="Angsana New" w:cs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77" w:leader="none"/>
        </w:tabs>
        <w:ind w:left="295" w:right="-20" w:hanging="29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82"/>
        <w:gridCol w:w="1382"/>
        <w:gridCol w:w="1382"/>
        <w:gridCol w:w="1382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7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1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นายหน้ารับ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1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66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43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32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9,9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70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6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81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9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7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45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1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ค่าธรรมเนียมและบริการสุทธิ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,50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51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108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160)</w:t>
            </w:r>
          </w:p>
        </w:tc>
      </w:tr>
    </w:tbl>
    <w:p>
      <w:pPr>
        <w:pStyle w:val="Normal"/>
        <w:tabs>
          <w:tab w:val="clear" w:pos="720"/>
          <w:tab w:val="left" w:pos="177" w:leader="none"/>
        </w:tabs>
        <w:ind w:left="295" w:right="-20" w:hanging="29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77" w:leader="none"/>
        </w:tabs>
        <w:ind w:left="295" w:right="-20" w:hanging="29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82"/>
        <w:gridCol w:w="1382"/>
        <w:gridCol w:w="1382"/>
        <w:gridCol w:w="1382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4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77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นายหน้ารับ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,47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,68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7,58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,9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7,51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8,36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68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24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79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42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2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5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48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66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2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5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ค่าธรรมเนียมและบริการสุทธิ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9,03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7,69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22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452)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5" w:name="__RefHeading___Toc528943449"/>
      <w:bookmarkEnd w:id="25"/>
      <w:r>
        <w:rPr>
          <w:rFonts w:ascii="Angsana New" w:hAnsi="Angsana New" w:cs="Angsana New"/>
          <w:sz w:val="32"/>
          <w:sz w:val="32"/>
          <w:szCs w:val="32"/>
          <w:u w:val="none"/>
        </w:rPr>
        <w:t xml:space="preserve">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จากเงิน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เงินลงทุน ประกอบด้วยรายการดังนี้</w:t>
      </w:r>
    </w:p>
    <w:p>
      <w:pPr>
        <w:pStyle w:val="Normal"/>
        <w:tabs>
          <w:tab w:val="clear" w:pos="720"/>
          <w:tab w:val="left" w:pos="1440" w:leader="none"/>
        </w:tabs>
        <w:ind w:left="720" w:right="-2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82"/>
        <w:gridCol w:w="1382"/>
        <w:gridCol w:w="1382"/>
        <w:gridCol w:w="1382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จากการข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53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53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7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จากการด้อยค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ราสารทุนประเภทเงินลงทุนเผื่อขา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10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10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รวมกำไ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จากเงินลงทุ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10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53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7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720" w:right="-2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720" w:right="-2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82"/>
        <w:gridCol w:w="1382"/>
        <w:gridCol w:w="1382"/>
        <w:gridCol w:w="1382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จากการข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,81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6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4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6,06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36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3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จากการด้อยค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ราสารทุนประเภทเงินลงทุนเผื่อขา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960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960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3,10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36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36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การขายเงินลงทุนที่จะถือจนครบกำหนด โดยมีราคาทุนตัดจำหน่ายและราคาขายใกล้เคียงกั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54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การขายเงินลงทุนที่จะถือจนครบกำหนดเนื่องจากผู้ออกตราสารใช้สิทธิในการไถ่ถอนหุ้นกู้ก่อนครบกำหนด โดยมีราคาทุนตัดจำหน่ายจำนวน </w:t>
      </w:r>
      <w:r>
        <w:rPr>
          <w:rFonts w:cs="Angsana New" w:ascii="Angsana New" w:hAnsi="Angsana New"/>
          <w:sz w:val="32"/>
          <w:szCs w:val="32"/>
          <w:lang w:val="en-US"/>
        </w:rPr>
        <w:t>1,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กำไรสุทธิที่เกิดขึ้นจากการขายเงินลงทุนดังกล่าว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Heading1"/>
        <w:numPr>
          <w:ilvl w:val="0"/>
          <w:numId w:val="16"/>
        </w:numPr>
        <w:spacing w:lineRule="exact" w:line="380" w:before="80" w:after="8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528943450"/>
      <w:bookmarkEnd w:id="26"/>
      <w:r>
        <w:rPr>
          <w:rFonts w:ascii="Angsana New" w:hAnsi="Angsana New" w:cs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กรรมการนี้เป็นผลประโยชน์ที่จ่ายให้แก่กรรมการของกลุ่มบริษัท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กลุ่มบริษัทด้วย</w:t>
      </w:r>
    </w:p>
    <w:p>
      <w:pPr>
        <w:pStyle w:val="Heading1"/>
        <w:numPr>
          <w:ilvl w:val="0"/>
          <w:numId w:val="16"/>
        </w:numPr>
        <w:spacing w:lineRule="exact" w:line="380" w:before="8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528943451"/>
      <w:bookmarkEnd w:id="27"/>
      <w:r>
        <w:rPr>
          <w:rFonts w:ascii="Angsana New" w:hAnsi="Angsana New" w:cs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tabs>
          <w:tab w:val="clear" w:pos="720"/>
          <w:tab w:val="left" w:pos="1440" w:leader="none"/>
        </w:tabs>
        <w:ind w:left="720" w:right="-10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5"/>
        <w:gridCol w:w="1375"/>
        <w:gridCol w:w="1375"/>
        <w:gridCol w:w="1376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          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  <w:vertAlign w:val="superscript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4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44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1,14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2,6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5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85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142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10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2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3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4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51" w:right="-18" w:hanging="151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02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0,00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0,14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7,1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 w:before="80" w:after="80"/>
        <w:ind w:left="720" w:hanging="173"/>
        <w:jc w:val="left"/>
        <w:rPr/>
      </w:pPr>
      <w:r>
        <w:rPr>
          <w:rFonts w:cs="Angsana New" w:ascii="Angsana New" w:hAnsi="Angsana New"/>
          <w:sz w:val="26"/>
          <w:szCs w:val="26"/>
          <w:vertAlign w:val="superscript"/>
        </w:rPr>
        <w:t>(1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/>
          <w:sz w:val="24"/>
          <w:szCs w:val="24"/>
        </w:rPr>
        <w:t xml:space="preserve">2561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ดังกล่าวรวมขาดทุนจากการลดหนี้ตามสัญญาจำนวน </w:t>
      </w:r>
      <w:r>
        <w:rPr>
          <w:rFonts w:cs="Angsana New" w:ascii="Angsana New" w:hAnsi="Angsana New"/>
          <w:sz w:val="24"/>
          <w:szCs w:val="24"/>
        </w:rPr>
        <w:t>41.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br w:type="page"/>
      </w:r>
    </w:p>
    <w:p>
      <w:pPr>
        <w:pStyle w:val="Heading1"/>
        <w:numPr>
          <w:ilvl w:val="0"/>
          <w:numId w:val="16"/>
        </w:numPr>
        <w:spacing w:before="80" w:after="0"/>
        <w:ind w:left="547" w:hanging="547"/>
        <w:rPr>
          <w:rFonts w:ascii="Angsana New" w:hAnsi="Angsana New" w:cs="Angsana New"/>
        </w:rPr>
      </w:pPr>
      <w:bookmarkStart w:id="28" w:name="__RefHeading___Toc528943452"/>
      <w:bookmarkEnd w:id="28"/>
      <w:r>
        <w:rPr>
          <w:rFonts w:ascii="Angsana New" w:hAnsi="Angsana New" w:cs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spacing w:before="120" w:after="0"/>
        <w:ind w:left="561" w:right="-45" w:hanging="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งค์ประกอบของกำไร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บ็ดเสร็จอื่น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-45" w:firstLine="544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307"/>
        <w:gridCol w:w="1307"/>
        <w:gridCol w:w="1307"/>
        <w:gridCol w:w="1308"/>
      </w:tblGrid>
      <w:tr>
        <w:trPr>
          <w:trHeight w:val="99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6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numPr>
                <w:ilvl w:val="0"/>
                <w:numId w:val="13"/>
              </w:numPr>
              <w:tabs>
                <w:tab w:val="clear" w:pos="360"/>
                <w:tab w:val="clear" w:pos="720"/>
                <w:tab w:val="clear" w:pos="1080"/>
              </w:tabs>
              <w:snapToGrid w:val="false"/>
              <w:ind w:left="360" w:hanging="27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ำไรที่ยังไม่เกิดขึ้นจริงที่เกิดจากการวัดมูลค่า    เงินลงทุนในระหว่างงวด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4,82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9,81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9,13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74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ที่โอนไปรับรู้ในส่วนของกำไรหรือขาดทุนสำหรับงวดเนื่องจาก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ยเงินลงทุนเผื่อขา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799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947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907" w:hanging="18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ยเงินลงทุนเผื่อขายที่รับโอนมาจากการเปลี่ยนประเภทเงินลงทุ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6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ัดจำหน่ายส่วนต่ำกว่าทุนจากการโอนเปลี่ยน   ประเภทเงินลงทุ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0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กำไรจากการวัดมูลค่าเงินลงทุนเผื่อขา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8,22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21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9,13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753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9,152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243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,184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15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ุทธิ          จาก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9,07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4,97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94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02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numPr>
                <w:ilvl w:val="0"/>
                <w:numId w:val="13"/>
              </w:numPr>
              <w:tabs>
                <w:tab w:val="clear" w:pos="360"/>
                <w:tab w:val="clear" w:pos="720"/>
                <w:tab w:val="clear" w:pos="1080"/>
              </w:tabs>
              <w:snapToGrid w:val="false"/>
              <w:ind w:left="360" w:hanging="27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735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4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ขาดทุนจากการประมาณการตามหลักคณิตศาสตร์ประกันภั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988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270" w:firstLine="9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ำไรเบ็ดเสร็จอื่นสำหรับงวด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9,07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98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94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02</w:t>
            </w:r>
          </w:p>
        </w:tc>
      </w:tr>
    </w:tbl>
    <w:p>
      <w:pPr>
        <w:pStyle w:val="Normal"/>
        <w:spacing w:before="120" w:after="0"/>
        <w:ind w:left="6668" w:right="-45" w:firstLine="544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spacing w:before="120" w:after="0"/>
        <w:ind w:left="6668" w:right="-45" w:firstLine="544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307"/>
        <w:gridCol w:w="1307"/>
        <w:gridCol w:w="1307"/>
        <w:gridCol w:w="1308"/>
      </w:tblGrid>
      <w:tr>
        <w:trPr>
          <w:trHeight w:val="99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6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numPr>
                <w:ilvl w:val="0"/>
                <w:numId w:val="15"/>
              </w:numPr>
              <w:tabs>
                <w:tab w:val="clear" w:pos="360"/>
                <w:tab w:val="clear" w:pos="720"/>
                <w:tab w:val="clear" w:pos="1080"/>
              </w:tabs>
              <w:snapToGrid w:val="false"/>
              <w:ind w:left="401" w:hanging="284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3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ี่ยังไม่เกิดขึ้นจริงที่เกิดจากการ  วัดมูลค่าเงินลงทุนในระหว่างงวด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1,08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,76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38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013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ที่โอนไปรับรู้ในส่วนของกำไรหรือขาดทุนสำหรับงวดเนื่องจาก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ยเงินลงทุนเผื่อขา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5,709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6,606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262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4,697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907" w:hanging="18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ยเงินลงทุนเผื่อขายที่รับโอนมาจากการเปลี่ยนประเภทเงินลงทุ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7,947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ากการโอนเปลี่ยนประเภท      เงินลงทุ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4,74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398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ัดจำหน่ายส่วนต่ำกว่าทุนจากการโอนเปลี่ยน   ประเภทเงินลงทุ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88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0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รวม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ากการวัดมูลค่าเงินลงทุน      เผื่อขา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2,06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5,343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11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,638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6,412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06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,623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27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จากการวัดมูลค่าเงินลงทุนเผื่อขาย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5,64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274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9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71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numPr>
                <w:ilvl w:val="0"/>
                <w:numId w:val="15"/>
              </w:numPr>
              <w:tabs>
                <w:tab w:val="clear" w:pos="360"/>
                <w:tab w:val="clear" w:pos="720"/>
                <w:tab w:val="clear" w:pos="1080"/>
              </w:tabs>
              <w:snapToGrid w:val="false"/>
              <w:ind w:left="401" w:hanging="28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1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,009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4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0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จากการประมาณการตามหลักคณิตศาสตร์ประกันภั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3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408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270" w:firstLine="9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บ็ดเสร็จอื่นสำหรับงวด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8,38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,682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9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711)</w:t>
            </w:r>
          </w:p>
        </w:tc>
      </w:tr>
    </w:tbl>
    <w:p>
      <w:pPr>
        <w:pStyle w:val="Heading1"/>
        <w:numPr>
          <w:ilvl w:val="0"/>
          <w:numId w:val="16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528943453"/>
      <w:bookmarkEnd w:id="29"/>
      <w:r>
        <w:rPr>
          <w:rFonts w:ascii="Angsana New" w:hAnsi="Angsana New" w:cs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ส่วนที่เป็นของผู้ถือหุ้น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ในระหว่า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6"/>
        </w:numPr>
        <w:spacing w:before="100" w:after="10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528943454"/>
      <w:bookmarkEnd w:id="30"/>
      <w:r>
        <w:rPr>
          <w:rFonts w:ascii="Angsana New" w:hAnsi="Angsana New" w:cs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1"/>
        <w:gridCol w:w="1142"/>
        <w:gridCol w:w="1141"/>
        <w:gridCol w:w="1142"/>
        <w:gridCol w:w="1141"/>
        <w:gridCol w:w="1142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4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89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89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9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98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46,96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46,96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42,22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42,226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88,68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88,68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3,90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3,906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246,10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246,10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066,19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066,19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29,64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29,64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642,75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642,7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 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ได้ทำสัญญาเช่าและบริการระยะยาวสำหรับอาคารสำนักงาน อุปกรณ์และยานพาหนะ โดยมีอายุสัญญาระหว่า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ี โดยบริษัทย่อยมีจำนวนเงินขั้นต่ำที่ต้องจ่ายค่าเช่าและค่าบริการในอนาคตทั้งสิ้นดังนี้</w:t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714"/>
        <w:gridCol w:w="1715"/>
      </w:tblGrid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1092" w:right="265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29" w:type="dxa"/>
            <w:gridSpan w:val="2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right="178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จ่ายชำระภายใน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right="178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1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right="178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4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7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right="178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ภาระผูกพันของบริษัทย่อย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3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98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สามแห่ง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จำนวนที่บริษัทย่อย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ตามลำดับ นอกจาก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ภาระผูกพันตามสัญญาอนุญาตให้ใช้โปรแกรมคอมพิวเตอร์ โดยบริษัทย่อยจะต้องจ่ายค่าบำรุงรักษาเป็นรายปี ปี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ปี สัญญาดังกล่าวมีผลบังคับต่อเนื่องจนกว่าบริษัทย่อยจะบอกเลิกสัญญา หรือฝ่ายใดฝ่ายหนึ่งผิดเงื่อนไขตามที่ระบุไว้ในสัญญ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ภาระผูกพันตามสัญญาอนุญาตให้ใช้โปรแกรมคอมพิวเตอร์ที่บริษัทย่อยได้เข้าทำสัญญาในปี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จะต้องจ่ายค่าบริการ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ปี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มีค่าบำรุงรักษา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2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ปี โดยในปีแรกให้จ่ายตามสัดส่วนนับจากวันที่เริ่มใช้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</w:t>
      </w:r>
    </w:p>
    <w:p>
      <w:pPr>
        <w:pStyle w:val="Normal"/>
        <w:tabs>
          <w:tab w:val="clear" w:pos="720"/>
          <w:tab w:val="center" w:pos="3600" w:leader="none"/>
          <w:tab w:val="center" w:pos="7200" w:leader="none"/>
        </w:tabs>
        <w:spacing w:before="120" w:after="120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30.3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ี่ประกอบธุรกิจหลักทรัพย์จัดการกองทุนมีภาระที่ต้องนำส่งเงินค่าธรรมเนียมการประกอบกิจการตามที่ได้รับใบอนุญาตต่อสำนักงานคณะกรรมการกำกับหลักทรัพย์และตลาดหลักทรัพย์ ซึ่งประกอบด้วยค่าธรรมเนียมดังต่อไปนี้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5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ในอัตราที่กำหนด โดยคำนวณจากมูลค่าทรัพย์สินสุทธิภายใต้การบริหารจัดการ              ณ สิ้นวันทำการสุดท้าย หรือวันสุดท้ายของเดือนถัวเฉลี่ย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5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ค่าธรรมเนียมการเป็นนายทะเบีย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530" w:hanging="27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อัตรา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ค่าธรรมเนียมจากการขายและรับซื้อคืนหน่วยลงทุน                หักด้วยค่าธรรมเนียมการขายและรับซื้อคืนหน่วยลงทุนที่จ่ายให้ตัวแทนขายและรับซื้อคืน              หน่วยลงทุน</w:t>
      </w:r>
    </w:p>
    <w:p>
      <w:pPr>
        <w:pStyle w:val="Normal"/>
        <w:tabs>
          <w:tab w:val="clear" w:pos="720"/>
          <w:tab w:val="center" w:pos="3600" w:leader="none"/>
          <w:tab w:val="center" w:pos="7200" w:leader="none"/>
        </w:tabs>
        <w:spacing w:before="120" w:after="120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ค่าธรรมเนียมดังกล่าวกำหนดขั้นต่ำ </w:t>
      </w:r>
      <w:r>
        <w:rPr>
          <w:rFonts w:cs="Angsana New" w:ascii="Angsana New" w:hAnsi="Angsana New"/>
          <w:sz w:val="32"/>
          <w:szCs w:val="32"/>
          <w:lang w:val="en-US"/>
        </w:rPr>
        <w:t>1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ต่อปี</w:t>
      </w:r>
    </w:p>
    <w:p>
      <w:pPr>
        <w:pStyle w:val="Normal"/>
        <w:tabs>
          <w:tab w:val="clear" w:pos="720"/>
          <w:tab w:val="center" w:pos="3600" w:leader="none"/>
          <w:tab w:val="center" w:pos="7200" w:leader="none"/>
        </w:tabs>
        <w:spacing w:before="120" w:after="240"/>
        <w:ind w:left="1267" w:hanging="72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30.3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/>
        <w:t xml:space="preserve"> </w:t>
      </w:r>
      <w:r>
        <w:rPr/>
        <w:t xml:space="preserve">บริษัทย่อยที่ประกอบธุรกิจหลักทรัพย์มีภาระผูกพันเกี่ยวกับ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ค่าธรรมเนียมต่าง ๆ ที่เกี่ยวเนื่องกับการประกอบธุรกิจหลักทรัพย์ และค่าธรรมเนียมการประกอบธุรกิจการเป็นนายหน้าซื้อขายหลักทรัพย์ การค้าหลักทรัพย์ การเป็นที่ปรึกษาการลงทุนและการจัดจำหน่ายหลักทรัพย์ซึ่งต้องจ่ายให้ตลาดหลักทรัพย์แห่งประเทศไทย บริษัท ศูนย์รับฝากหลักทรัพ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บริษัท สำนักหักบัญชี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และสำนักงานคณะกรรมการกำกับหลักทรัพย์และตลาดหลักทรัพย์ และ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ค่าธรรมเนียมต่าง ๆ            ที่เกี่ยวเนื่องกับการประกอบธุรกิจสัญญาซื้อขายล่วงหน้าซึ่งต้องจ่ายให้แก่บริษัท ตลาดสัญญาซื้อขายล่วงหน้า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บริษัท ศูนย์รับฝากหลักทรัพ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และบริษัท สำนักหักบัญชี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 โดยสรุปได้ดังนี้</w:t>
      </w:r>
    </w:p>
    <w:tbl>
      <w:tblPr>
        <w:tblW w:w="909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"/>
        <w:gridCol w:w="2693"/>
        <w:gridCol w:w="2925"/>
        <w:gridCol w:w="2925"/>
      </w:tblGrid>
      <w:tr>
        <w:trPr>
          <w:trHeight w:val="87" w:hRule="atLeast"/>
        </w:trPr>
        <w:tc>
          <w:tcPr>
            <w:tcW w:w="5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58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่าธรรมเนียม</w:t>
            </w:r>
          </w:p>
        </w:tc>
      </w:tr>
      <w:tr>
        <w:trPr>
          <w:trHeight w:val="420" w:hRule="atLeast"/>
        </w:trPr>
        <w:tc>
          <w:tcPr>
            <w:tcW w:w="5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2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92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rHeight w:val="420" w:hRule="atLeast"/>
        </w:trPr>
        <w:tc>
          <w:tcPr>
            <w:tcW w:w="5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  <w:shd w:fill="FFFFFF" w:val="clear"/>
            <w:vAlign w:val="bottom"/>
          </w:tcPr>
          <w:p>
            <w:pPr>
              <w:pStyle w:val="Normal"/>
              <w:ind w:left="155" w:hanging="15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ธรรมเนียมประกอบธุรกิจหลักทรัพย์</w:t>
            </w:r>
          </w:p>
        </w:tc>
        <w:tc>
          <w:tcPr>
            <w:tcW w:w="2925" w:type="dxa"/>
            <w:tcBorders/>
            <w:shd w:fill="FFFFFF" w:val="clear"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25" w:type="dxa"/>
            <w:tcBorders/>
            <w:shd w:fill="FFFFFF" w:val="clear"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4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ind w:left="155" w:hanging="1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เป็นนายหน้าซื้อขายหลักทรัพย์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ของมูลค่าการซื้อขายหลักทรัพย์ในตลาดหลักทรัพย์  และมูลค่าขายหน่วยลงทุน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ของมูลค่าการซื้อขายหลักทรัพย์ในตลาดหลักทรัพย์ และมูลค่าขายหน่วยลงทุน</w:t>
            </w:r>
          </w:p>
        </w:tc>
      </w:tr>
      <w:tr>
        <w:trPr>
          <w:trHeight w:val="840" w:hRule="atLeast"/>
        </w:trPr>
        <w:tc>
          <w:tcPr>
            <w:tcW w:w="54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ค้าหลักทรัพย์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ของกำไรสุทธิที่เกิดจากการค้าหลักทรัพย์ประเภทตราสารแห่งหนี้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ของกำไรสุทธิที่เกิดจากการค้าหลักทรัพย์ประเภทตราสารแห่งหนี้</w:t>
            </w:r>
          </w:p>
        </w:tc>
      </w:tr>
      <w:tr>
        <w:trPr>
          <w:trHeight w:val="840" w:hRule="atLeast"/>
        </w:trPr>
        <w:tc>
          <w:tcPr>
            <w:tcW w:w="54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ind w:left="155" w:hanging="1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จัดจำหน่ายหลักทรัพย์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ของรายได้ค่าธรรมเนียมที่ได้รับจากการจัดจำหน่ายหลักทรัพย์ แต่ไม่รวมถึงหน่วยลงทุน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ของรายได้ค่าธรรมเนียมที่ได้รับจากการจัดจำหน่ายหลักทรัพย์ แต่ไม่รวมถึงหน่วยลงทุน</w:t>
            </w:r>
          </w:p>
        </w:tc>
      </w:tr>
      <w:tr>
        <w:trPr>
          <w:trHeight w:val="420" w:hRule="atLeast"/>
        </w:trPr>
        <w:tc>
          <w:tcPr>
            <w:tcW w:w="54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ind w:left="155" w:hanging="1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้อกำหนดค่าธรรมเนียมต่ำสุ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ูงสุด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ขั้นต่ำ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บาทต่อปี สูงสุด               ไม่เกิ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0,000,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บาทต่อปี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ขั้นต่ำ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บาทต่อปี สูงสุด            ไม่เกิ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,000,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บาทต่อปี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7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ธรรมเนียมการประกอบธุรกิจสัญญาซื้อขายล่วงหน้า</w:t>
            </w:r>
          </w:p>
        </w:tc>
        <w:tc>
          <w:tcPr>
            <w:tcW w:w="2925" w:type="dxa"/>
            <w:tcBorders/>
            <w:shd w:fill="FFFFFF" w:val="clear"/>
            <w:vAlign w:val="bottom"/>
          </w:tcPr>
          <w:p>
            <w:pPr>
              <w:pStyle w:val="Normal"/>
              <w:ind w:left="72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 </w:t>
            </w:r>
          </w:p>
        </w:tc>
        <w:tc>
          <w:tcPr>
            <w:tcW w:w="2925" w:type="dxa"/>
            <w:tcBorders/>
            <w:shd w:fill="FFFFFF" w:val="clear"/>
            <w:vAlign w:val="bottom"/>
          </w:tcPr>
          <w:p>
            <w:pPr>
              <w:pStyle w:val="Normal"/>
              <w:ind w:left="72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700" w:type="dxa"/>
            <w:gridSpan w:val="2"/>
            <w:tcBorders/>
            <w:shd w:fill="FFFFFF" w:val="clear"/>
          </w:tcPr>
          <w:p>
            <w:pPr>
              <w:pStyle w:val="Normal"/>
              <w:ind w:left="155" w:hanging="1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เป็นตัวแทนซื้อขายสัญญาซื้อขายล่วงหน้า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ind w:left="72" w:right="-38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ละ 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 โดยคำนวณจากจำนวนสัญญาซื้อขายล่วงหน้าที่           ผู้ได้รับใบอนุญาตให้บริการในศูนย์ซื้อขายสัญญาซื้อขายล่วงหน้า  ทั้งนี้ ในกรณีที่เป็นสัญญาซื้อขายล่วงหน้าที่อ้างอิงราคาหุ้นรายตั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ingle Stock Futures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มีราคา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 ให้ผู้ได้รับใบอนุญาตชำระค่าธรรมเนียมในอัตราสัญญาละ 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0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925" w:type="dxa"/>
            <w:tcBorders/>
            <w:shd w:fill="FFFFFF" w:val="clear"/>
            <w:vAlign w:val="bottom"/>
          </w:tcPr>
          <w:p>
            <w:pPr>
              <w:pStyle w:val="Normal"/>
              <w:ind w:left="72" w:right="-38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 โดยคำนวณจากจำนวนสัญญาซื้อขายล่วงหน้าที่          ผู้ได้รับใบอนุญาตให้บริการในศูนย์ซื้อขายสัญญาซื้อขายล่วงหน้า  ทั้งนี้ ในกรณีที่เป็นสัญญาซื้อขายล่วงหน้าที่อ้างอิงราคาหุ้นรายตั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ingle Stock Futures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มีราคา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 ให้ผู้ได้รับใบอนุญาตชำระค่าธรรมเนียมในอัตราสัญญาละ 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0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700" w:type="dxa"/>
            <w:gridSpan w:val="2"/>
            <w:tcBorders/>
            <w:shd w:fill="FFFFFF" w:val="clear"/>
          </w:tcPr>
          <w:p>
            <w:pPr>
              <w:pStyle w:val="Normal"/>
              <w:ind w:left="155" w:hanging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้อกำหนดค่าธรรมเนียมต่ำสุ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ูงสุด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ind w:left="72" w:right="-38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ต่ำ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ต่อปี สูงสุด                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00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ปี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ind w:left="72" w:right="-38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ต่ำ </w:t>
            </w: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ต่อปี สูงสุด             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00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ย่อย 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 w:cs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3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ผู้ช่วย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 หรือเทียบเท่าขึ้นไป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่วนที่บริษัทย่อย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จ่ายสมทบเงินให้กับสมาชิกในโครงการและรับรู้เป็นส่วนหนึ่งของค่าใช้จ่ายเกี่ยวกับพนักงาน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ภาระผูกพันที่เกิดจากการซื้อบริษัทย่อย</w:t>
      </w:r>
    </w:p>
    <w:p>
      <w:pPr>
        <w:pStyle w:val="Normal"/>
        <w:autoSpaceDE w:val="false"/>
        <w:spacing w:before="120" w:after="12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ได้เข้าทำสัญญาซื้อขายหุ้นบริษัทหลักทรัพย์ ซีไอเอ็มบี อินเตอร์เนชั่นแนล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ระเทศไท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ึ่งต่อมาจดทะเบียนเปลี่ยนชื่อเป็น “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” 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จาก </w:t>
      </w:r>
      <w:r>
        <w:rPr>
          <w:rFonts w:cs="Angsana New" w:ascii="Angsana New" w:hAnsi="Angsana New"/>
          <w:sz w:val="32"/>
          <w:szCs w:val="32"/>
          <w:lang w:val="en-US"/>
        </w:rPr>
        <w:t xml:space="preserve">CIMB Securities International Pte. Ltd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ผู้ถือหุ้นอื่นในกลุ่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CIMB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ภายใต้สัญญาดังกล่าว บริษัทฯมีภาระผูกพันตามสัญญาที่จะต้องจ่ายค่าหุ้นเพิ่มเติมในอนาคต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ของผลประโยชน์ที่บริษัทย่อยดังกล่าวจะได้รับในฐานะการเป็นสมาชิกตลาดหลักทรัพย์แห่งประเทศไทย  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ลาดหลักทรัพย์ฯ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กรณีที่มีการแปรรูปตลาดหลักทรัพย์ฯเป็นบริษัทมหาช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Demutualisation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ึ่งวิธีการคำนวณผลประโยชน์ในแต่ละรูปแบบได้มีการกำหนดไว้แล้วในสัญญาพร้อมทั้งระยะเวลาในการ          จ่ายชำระ </w:t>
      </w:r>
      <w:r>
        <w:br w:type="page"/>
      </w:r>
    </w:p>
    <w:p>
      <w:pPr>
        <w:pStyle w:val="Normal"/>
        <w:autoSpaceDE w:val="false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.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คดีฟ้องร้อง</w:t>
      </w:r>
    </w:p>
    <w:p>
      <w:pPr>
        <w:pStyle w:val="Normal"/>
        <w:autoSpaceDE w:val="false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บริษัทย่อยมีคดีความ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ูกฟ้องร้องเรียกค่าเสียหายในหลาย</w:t>
      </w:r>
      <w:r>
        <w:rPr>
          <w:rFonts w:ascii="Angsana New" w:hAnsi="Angsana New" w:cs="Angsana New"/>
          <w:sz w:val="32"/>
          <w:sz w:val="32"/>
          <w:szCs w:val="32"/>
        </w:rPr>
        <w:t>คดี โดยมีทุนทรัพย์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2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196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ำดับ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ึ่งผลของคดีดังกล่าวยังไม่เป็นที่สิ้นสุด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ย่อย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6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528943455"/>
      <w:bookmarkEnd w:id="31"/>
      <w:r>
        <w:rPr>
          <w:rFonts w:ascii="Angsana New" w:hAnsi="Angsana New" w:cs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บุคคล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างตรงและทางอ้อมของบริษัทฯ ได้แก่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ุคคลที่เป็นผู้ถือหุ้นของบริษัทฯ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รายใหญ่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  <w:t>CTBC Bank Company Limited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ของผู้ถือหุ้นรายใหญ่ของบริษัท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ร่วมของผู้ถือหุ้นรายใหญ่ของบริษัท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ที่เกี่ยวข้องกับกรรมการของกลุ่มบริษัท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ที่เกี่ยวข้องกับผู้ถือหุ้นรายใหญ่ของบริษัท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ที่ถูกควบคุมโดยบุคคลที่เกี่ยวข้องกับกลุ่มบริษัท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และผู้บริหาร หมายถึง กรรมการบริษัทฯ ผู้บริหารระดับกรรมการผู้จัดการ รองกรรมการผู้จัดการ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ผู้ช่วยกรรมการผู้จัดการอาวุโส ผู้ช่วยกรรมการผู้จัดการ ผู้ช่วยสายงานและตำแหน่งเทียบเท่า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ที่เกี่ยวข้องกัน หมายถึง กรรมการของบริษัทย่อย กรรมการของผู้ถือหุ้นรายใหญ่ของบริษัทฯ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ุคคลใกล้ชิดของบุคคลที่เกี่ยวข้องกัน และกรรมการและผู้บริหาร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รายการที่เกิดขึ้นในระหว่างงวด</w:t>
      </w:r>
    </w:p>
    <w:p>
      <w:pPr>
        <w:pStyle w:val="Normal"/>
        <w:spacing w:before="8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ที่ตกลงกันระหว่า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>บุคคลและกิจการที่เกี่ยวข้องกันเหล่านั้น ซึ่งเป็นไปตามปกติธุรกิจ โดยสามารถสรุปได้ดังนี้</w:t>
      </w:r>
    </w:p>
    <w:p>
      <w:pPr>
        <w:pStyle w:val="Normal"/>
        <w:spacing w:lineRule="exact" w:line="280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  <w:lang w:val="en-US"/>
        </w:rPr>
        <w:t>พัน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9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134"/>
        <w:gridCol w:w="1134"/>
        <w:gridCol w:w="1066"/>
        <w:gridCol w:w="1051"/>
        <w:gridCol w:w="2790"/>
      </w:tblGrid>
      <w:tr>
        <w:trPr>
          <w:cantSplit w:val="true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8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รวม</w:t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เฉพาะกิจการ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8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>กันยายน</w:t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>กันยายน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8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กำหนดราคา</w:t>
            </w:r>
          </w:p>
        </w:tc>
      </w:tr>
      <w:tr>
        <w:trPr>
          <w:trHeight w:val="254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80"/>
              <w:ind w:left="372" w:right="-43" w:hanging="3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8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0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80"/>
              <w:ind w:left="372" w:right="-43" w:hanging="3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0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80"/>
              <w:ind w:left="372" w:right="-43" w:hanging="39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รรมการและผู้บริห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80"/>
              <w:ind w:left="372" w:right="-43" w:hanging="3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ุคคล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10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8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9,1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43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0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80"/>
              <w:ind w:left="-18" w:right="-43" w:hanging="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ค่าธรรมเนียมและ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80"/>
              <w:ind w:left="372" w:right="-43" w:hanging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41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162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80"/>
              <w:ind w:left="-1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0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41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8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รายได้เงินปันผล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2317" w:type="dxa"/>
            <w:tcBorders/>
          </w:tcPr>
          <w:p>
            <w:pPr>
              <w:pStyle w:val="Normal"/>
              <w:spacing w:lineRule="exact" w:line="280"/>
              <w:ind w:left="372" w:right="-43" w:hanging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0,0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,02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ประกาศจ่าย</w:t>
            </w:r>
          </w:p>
        </w:tc>
      </w:tr>
      <w:tr>
        <w:trPr>
          <w:trHeight w:val="87" w:hRule="atLeast"/>
        </w:trPr>
        <w:tc>
          <w:tcPr>
            <w:tcW w:w="2317" w:type="dxa"/>
            <w:tcBorders/>
          </w:tcPr>
          <w:p>
            <w:pPr>
              <w:pStyle w:val="Normal"/>
              <w:spacing w:lineRule="exact" w:line="280"/>
              <w:ind w:left="372" w:right="-43" w:hanging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8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8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8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2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2,18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1,07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80"/>
              <w:ind w:left="-18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ารดำเนินงา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8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ระบุไว้ในสัญญา</w:t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8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80"/>
              <w:ind w:left="-18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8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75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6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8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ผู้ถือหุ้นรายใหญ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67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8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5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8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รรมการและผู้บริห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7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80"/>
              <w:ind w:left="375" w:right="-43" w:hanging="245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ุคคล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8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47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75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6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80"/>
              <w:ind w:left="-18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ในการดำเนินงา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115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80"/>
              <w:ind w:left="372" w:right="-43" w:hanging="237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ผู้ถือหุ้นรายใหญ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69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80"/>
              <w:ind w:left="372" w:right="-43" w:hanging="237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5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ระบุไว้ในสัญญาและตามอัตราที่คิดกับลูกค้าทั่วไป</w:t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8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,20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80"/>
              <w:ind w:left="372" w:right="-43" w:hanging="3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ค่าธรรมเนียมและ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8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>
          <w:trHeight w:val="18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8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8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</w:tbl>
    <w:p>
      <w:pPr>
        <w:pStyle w:val="Normal"/>
        <w:spacing w:lineRule="exact" w:line="280" w:before="120" w:after="0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  <w:lang w:val="en-US"/>
        </w:rPr>
        <w:t>พัน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9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134"/>
        <w:gridCol w:w="1134"/>
        <w:gridCol w:w="1066"/>
        <w:gridCol w:w="1051"/>
        <w:gridCol w:w="2790"/>
      </w:tblGrid>
      <w:tr>
        <w:trPr>
          <w:cantSplit w:val="true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รวม</w:t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เฉพาะกิจการ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>กันยายน</w:t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>กันยายน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กำหนดราคา</w:t>
            </w:r>
          </w:p>
        </w:tc>
      </w:tr>
      <w:tr>
        <w:trPr>
          <w:trHeight w:val="254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72" w:right="-43" w:hanging="3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2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2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72" w:right="-43" w:hanging="3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7,7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7,45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72" w:right="-43" w:hanging="39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รรมการและผู้บริห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72" w:right="-43" w:hanging="3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ุคคล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7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8,7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8,63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2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ค่าธรรมเนียมและ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ind w:left="372" w:right="-43" w:hanging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2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162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8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25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กำไรจากเงินลง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2317" w:type="dxa"/>
            <w:tcBorders/>
          </w:tcPr>
          <w:p>
            <w:pPr>
              <w:pStyle w:val="Normal"/>
              <w:ind w:left="372" w:right="-43" w:hanging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1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ม</w:t>
            </w:r>
            <w:r>
              <w:rPr>
                <w:rFonts w:ascii="Angsana New" w:hAnsi="Angsana New" w:cs="Angsana New"/>
                <w:lang w:val="en-US"/>
              </w:rPr>
              <w:t>ูลค่ายุติธรรม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1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รายได้เงินปันผล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2317" w:type="dxa"/>
            <w:tcBorders/>
          </w:tcPr>
          <w:p>
            <w:pPr>
              <w:pStyle w:val="Normal"/>
              <w:ind w:left="372" w:right="-43" w:hanging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0,0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9,82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ประกาศจ่าย</w:t>
            </w:r>
          </w:p>
        </w:tc>
      </w:tr>
      <w:tr>
        <w:trPr>
          <w:trHeight w:val="87" w:hRule="atLeast"/>
        </w:trPr>
        <w:tc>
          <w:tcPr>
            <w:tcW w:w="2317" w:type="dxa"/>
            <w:tcBorders/>
          </w:tcPr>
          <w:p>
            <w:pPr>
              <w:pStyle w:val="Normal"/>
              <w:ind w:left="372" w:right="-43" w:hanging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9,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9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04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6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9,3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9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6,04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2,48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ารดำเนินงา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8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ระบุไว้ในสัญญา</w:t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8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1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65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ผู้ถือหุ้นรายใหญ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21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,3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รรมการและผู้บริห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6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ind w:left="375" w:right="-43" w:hanging="245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ุคคล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6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,7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2,90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65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ในการดำเนินงา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ind w:left="372" w:right="-43" w:hanging="237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ผู้ถือหุ้นรายใหญ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66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ind w:left="372" w:right="-43" w:hanging="237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2,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,9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ระบุไว้ในสัญญาและตามอัตราที่คิดกับลูกค้าทั่วไป</w:t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7,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1,57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72" w:right="-43" w:hanging="3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ค่าธรรมเนียมและ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>
          <w:trHeight w:val="18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ยอดคงค้างระหว่างก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ของรายการ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ับบุคคลและ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ี่มี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                  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530"/>
        <w:gridCol w:w="153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9,1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3,65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9,1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3,65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ดอกเบี้ยค้างรับจากเงิน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7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7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งินให้สินเชื่อแก่ลูก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83,2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7,20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8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7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1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8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28,04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04,00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แก่ลูก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7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4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5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5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73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8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6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530"/>
        <w:gridCol w:w="153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32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69,6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753</w:t>
            </w:r>
          </w:p>
        </w:tc>
      </w:tr>
      <w:tr>
        <w:trPr>
          <w:trHeight w:val="31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0,40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72,397</w:t>
            </w:r>
          </w:p>
        </w:tc>
      </w:tr>
      <w:tr>
        <w:trPr>
          <w:trHeight w:val="32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3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471</w:t>
            </w:r>
          </w:p>
        </w:tc>
      </w:tr>
      <w:tr>
        <w:trPr>
          <w:trHeight w:val="31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36,6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3,924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2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569</w:t>
            </w:r>
          </w:p>
        </w:tc>
      </w:tr>
      <w:tr>
        <w:trPr>
          <w:trHeight w:val="180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2,1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8,157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10,43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76,27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ออกและเงินกู้ยืม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2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20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53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530"/>
        <w:gridCol w:w="153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9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33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538" w:leader="none"/>
              </w:tabs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และผู้บริหาร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5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43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43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</w:tr>
    </w:tbl>
    <w:p>
      <w:pPr>
        <w:pStyle w:val="Normal"/>
        <w:tabs>
          <w:tab w:val="clear" w:pos="720"/>
          <w:tab w:val="left" w:pos="9090" w:leader="none"/>
        </w:tabs>
        <w:spacing w:before="120" w:after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530"/>
        <w:gridCol w:w="1530"/>
      </w:tblGrid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909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90" w:leader="none"/>
              </w:tabs>
              <w:spacing w:lineRule="exact" w:line="360"/>
              <w:ind w:right="-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909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9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90" w:leader="none"/>
              </w:tabs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909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                          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left" w:pos="909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left" w:pos="909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86,9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86,9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คาทุน                            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1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3,64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,2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7,74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ดอกเบี้ยค้างรับจากเงินลง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งินปันผลค้างรั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</w:tbl>
    <w:p>
      <w:pPr>
        <w:pStyle w:val="Normal"/>
        <w:tabs>
          <w:tab w:val="clear" w:pos="720"/>
          <w:tab w:val="left" w:pos="9090" w:leader="none"/>
        </w:tabs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530"/>
        <w:gridCol w:w="1530"/>
      </w:tblGrid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909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90" w:leader="none"/>
              </w:tabs>
              <w:spacing w:lineRule="exact" w:line="360"/>
              <w:ind w:right="-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909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90" w:leader="none"/>
              </w:tabs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90" w:leader="none"/>
              </w:tabs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75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75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จา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หนี้จากการซื้อขายหลัก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0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72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0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72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1.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คลื่อนไหวของราย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ับบุคคลและ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สินเชื่อแก่ลูกหนี้ เงินรับฝาก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ตราสารหนี้ที่ออกและเงินกู้ยืมกับบุคคลและกิจการที่เกี่ยวข้องกันสำหรับงว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40" w:right="-7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75"/>
        <w:gridCol w:w="1276"/>
        <w:gridCol w:w="1276"/>
        <w:gridCol w:w="1276"/>
      </w:tblGrid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85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3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85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3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ยกมา              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เพิ่ม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ลดล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3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คงเหลือ     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3,4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13,42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3,4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13,42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40" w:right="-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75"/>
        <w:gridCol w:w="1276"/>
        <w:gridCol w:w="1276"/>
        <w:gridCol w:w="1276"/>
      </w:tblGrid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85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3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85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ยกมา              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เพิ่ม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ลดล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3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คงเหลือ     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7,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54,4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928,42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83,20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9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83</w:t>
            </w:r>
          </w:p>
        </w:tc>
      </w:tr>
      <w:tr>
        <w:trPr>
          <w:trHeight w:val="117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tabs>
                <w:tab w:val="left" w:pos="162" w:leader="none"/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6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,27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158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04,0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98,0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973,98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28,042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7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,563,7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8,194,85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69,608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72,3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028,2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9,520,24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0,404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4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2,4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1,57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359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3,9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323,7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3,381,09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36,609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5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1,6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71,92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25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8,1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0,7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226,67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2,199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342" w:right="-18" w:hanging="18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76,2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5,550,5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7,416,36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10,434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9" w:right="-18" w:hanging="9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                 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9" w:right="-18" w:hanging="9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6,1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2,93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42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9" w:right="-18" w:hanging="9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6,1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2,93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42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9" w:right="-18" w:hanging="9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0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00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0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2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39" w:right="-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39" w:right="-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39" w:right="-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right" w:pos="4680" w:leader="none"/>
              </w:tabs>
              <w:snapToGrid w:val="false"/>
              <w:ind w:left="178" w:right="-1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ยกมา              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เพิ่มขึ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ลดลง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3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คงเหลือ     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178" w:right="-108" w:hanging="17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ฯ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right" w:pos="4680" w:leader="none"/>
              </w:tabs>
              <w:ind w:left="162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77,62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896,788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86,93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77,62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896,788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86,93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178" w:right="-108" w:hanging="17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ฯ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right" w:pos="4680" w:leader="none"/>
              </w:tabs>
              <w:ind w:left="162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7,50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90,509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75,00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7,50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90,509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75,00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40" w:leader="none"/>
          <w:tab w:val="left" w:pos="2880" w:leader="none"/>
          <w:tab w:val="decimal" w:pos="6660" w:leader="none"/>
          <w:tab w:val="decimal" w:pos="8280" w:leader="none"/>
        </w:tabs>
        <w:spacing w:before="120" w:after="120"/>
        <w:ind w:right="-86" w:hanging="0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1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กลุ่มบริษัท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1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360" w:right="-43" w:hanging="0"/>
        <w:jc w:val="righ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1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ั้งนี้ กรรมการและผู้บริหารของกลุ่มบริษัท หมายถึง กรรมการ ผู้บริหารระดับกรรมการผู้จัดการ                       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</w:p>
    <w:p>
      <w:pPr>
        <w:pStyle w:val="Heading1"/>
        <w:numPr>
          <w:ilvl w:val="0"/>
          <w:numId w:val="16"/>
        </w:numPr>
        <w:spacing w:before="80" w:after="80"/>
        <w:ind w:left="544" w:hanging="544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2" w:name="__RefHeading___Toc528943456"/>
      <w:bookmarkEnd w:id="32"/>
      <w:r>
        <w:rPr>
          <w:rFonts w:ascii="Angsana New" w:hAnsi="Angsana New" w:cs="Angsana New"/>
          <w:sz w:val="32"/>
          <w:sz w:val="32"/>
          <w:szCs w:val="32"/>
          <w:u w:val="none"/>
          <w:lang w:val="en-US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กลุ่มบริษัทดำเนินกิจการใ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ส่วนงานหลัก คือ ธุรกิจการลงทุน ธุรกิจการธนาคาร ธุรกิจการจัดการกองทุน และธุรกิจอื่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ซึ่งประกอบด้วยธุรกิจหลักทรัพย์และธุรกิจให้คำปรึกษา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และดำเนินธุรกิจในส่วนงานทางภูมิศาสตร์หลักในประเทศไทย โดยในส่วนของบริษัทย่อยที่ประกอบธุรกิจธนาคารเพื่อวัตถุประสงค์ในการบริหารงาน คณะกรรมการบริหารของบริษัทย่อยเป็นผู้มีอำนาจตัดสินใจสูงสุดด้านการดำเนินงาน 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เพื่อที่อยู่อาศัยและรายย่อย และสินเชื่อธุรกิจ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และส่วนงานอื่น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PlainText"/>
        <w:ind w:right="-551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11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22"/>
        <w:gridCol w:w="888"/>
        <w:gridCol w:w="900"/>
        <w:gridCol w:w="810"/>
        <w:gridCol w:w="851"/>
        <w:gridCol w:w="850"/>
        <w:gridCol w:w="851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77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b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ธุรกิจการ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ธุรกิจ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ส่วน</w:t>
            </w: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ระหว่างกั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right="-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2,9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51,08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6,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20,4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5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8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31,99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38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3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5,895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8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8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ดอกเบี้ย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,79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48,3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05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8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18,67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ค่าธรรมเนียมและบริการสุทธ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10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,3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9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3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2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8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7,50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ธุรกรรมเพื่อค้า และปริวรรตเงินตราต่าง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1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8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7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 w:cs="Angsana New"/>
              </w:rPr>
              <w:t>ขาดทุนจาก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1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8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1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ายได้เงินปันผ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92,2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9,38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2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6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00,00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8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7,538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จากการดำเนินงาน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8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9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ในการดำเนินงานอื่น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270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84,189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,404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,61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8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1,427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0,029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8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0,029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567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745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8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5,275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</w:t>
            </w:r>
            <w:r>
              <w:rPr>
                <w:rFonts w:ascii="Angsana New" w:hAnsi="Angsana New" w:cs="Angsana New"/>
                <w:lang w:val="en-US"/>
              </w:rPr>
              <w:t>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61,4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5,3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3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1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00,20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8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9,077</w:t>
            </w:r>
          </w:p>
        </w:tc>
      </w:tr>
    </w:tbl>
    <w:p>
      <w:pPr>
        <w:pStyle w:val="PlainText"/>
        <w:spacing w:lineRule="exact" w:line="240" w:before="120" w:after="0"/>
        <w:ind w:right="-550" w:hanging="0"/>
        <w:jc w:val="right"/>
        <w:rPr>
          <w:rFonts w:ascii="Angsana New" w:hAnsi="Angsana New" w:cs="Angsana New"/>
          <w:sz w:val="22"/>
          <w:szCs w:val="22"/>
        </w:rPr>
      </w:pPr>
      <w:r>
        <w:br w:type="page"/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11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22"/>
        <w:gridCol w:w="888"/>
        <w:gridCol w:w="900"/>
        <w:gridCol w:w="810"/>
        <w:gridCol w:w="851"/>
        <w:gridCol w:w="850"/>
        <w:gridCol w:w="851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772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33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b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ธุรกิจการ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ธุรกิจ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</w:t>
            </w:r>
            <w:r>
              <w:rPr>
                <w:rFonts w:ascii="Angsana New" w:hAnsi="Angsana New" w:cs="Angsana New"/>
                <w:lang w:val="en-US"/>
              </w:rPr>
              <w:t>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ระหว่างกั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right="-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5,95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15,35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9,2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70,5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8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79,7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73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7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,957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679" w:leader="none"/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ายได้ดอกเบี้ย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67,4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70,16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ค่าธรรมเนียมและบริการสุทธ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16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3,1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,1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3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3,5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80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8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53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ายได้เงินปันผ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0,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7,2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2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0,02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4,5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จากการดำเนินงาน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4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80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ในการดำเนินงานอื่น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88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79,87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17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3,47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75,70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0,00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0,00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9,439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306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19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6,943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</w:t>
            </w:r>
            <w:r>
              <w:rPr>
                <w:rFonts w:ascii="Angsana New" w:hAnsi="Angsana New" w:cs="Angsana New"/>
                <w:lang w:val="en-US"/>
              </w:rPr>
              <w:t>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,0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0,3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8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9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9,53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0,698</w:t>
            </w:r>
          </w:p>
        </w:tc>
      </w:tr>
    </w:tbl>
    <w:p>
      <w:pPr>
        <w:pStyle w:val="PlainText"/>
        <w:spacing w:lineRule="exact" w:line="260" w:before="120" w:after="0"/>
        <w:ind w:right="-55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11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22"/>
        <w:gridCol w:w="888"/>
        <w:gridCol w:w="900"/>
        <w:gridCol w:w="810"/>
        <w:gridCol w:w="851"/>
        <w:gridCol w:w="850"/>
        <w:gridCol w:w="851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77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b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ธุรกิจการ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ธุรกิจ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ส่วน</w:t>
            </w: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ระหว่างกั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2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right="-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21,66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240,35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69,8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331,8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369,5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,52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,5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4,62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ดอกเบี้ย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,89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710,5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09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55,95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ค่าธรรมเนียมและบริการสุทธ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22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0,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3,8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3,4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66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9,0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ธุรกรรมเพื่อค้า และปริวรรตเงินตราต่าง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1,7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95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1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57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3,10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ายได้เงินปันผ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00,9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4,0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9,5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00,00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41,063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จากการดำเนินงาน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4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06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0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ในการดำเนินงานอื่น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,64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744,27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6,00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1,44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052,361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10,14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10,14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25,10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8,15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5,23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78,496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</w:t>
            </w:r>
            <w:r>
              <w:rPr>
                <w:rFonts w:ascii="Angsana New" w:hAnsi="Angsana New" w:cs="Angsana New"/>
                <w:lang w:val="en-US"/>
              </w:rPr>
              <w:t>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3,9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54,7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4,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9,1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06,26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56,554</w:t>
            </w:r>
          </w:p>
        </w:tc>
      </w:tr>
    </w:tbl>
    <w:p>
      <w:pPr>
        <w:pStyle w:val="PlainText"/>
        <w:spacing w:lineRule="exact" w:line="290" w:before="120" w:after="0"/>
        <w:ind w:right="-551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11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22"/>
        <w:gridCol w:w="888"/>
        <w:gridCol w:w="900"/>
        <w:gridCol w:w="810"/>
        <w:gridCol w:w="851"/>
        <w:gridCol w:w="850"/>
        <w:gridCol w:w="851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77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b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ธุรกิจการ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ธุรกิจ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ระหว่างกั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2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right="-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17,03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214,86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14,1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46,0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68,17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35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527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679" w:leader="none"/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ดอกเบี้ย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6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91,5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94,5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ค่าธรรมเนียมและบริการสุทธ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45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7,78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6,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4,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59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7,69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ธุรกรรมเพื่อค้าและปริวรรตเงินตราต่าง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72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85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,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5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9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3,36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ายได้เงินปันผ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5,4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1,4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,2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69,82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3,36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จากการดำเนินงาน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0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9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5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ในการดำเนินงานอื่น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,39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762,89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3,75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2,94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037,913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87,14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87,142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9,94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06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61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1,628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</w:t>
            </w:r>
            <w:r>
              <w:rPr>
                <w:rFonts w:ascii="Angsana New" w:hAnsi="Angsana New" w:cs="Angsana New"/>
                <w:lang w:val="en-US"/>
              </w:rPr>
              <w:t>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9,4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62,1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4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,5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71,87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73,828</w:t>
            </w:r>
          </w:p>
        </w:tc>
      </w:tr>
    </w:tbl>
    <w:p>
      <w:pPr>
        <w:pStyle w:val="PlainText"/>
        <w:spacing w:lineRule="exact" w:line="280" w:before="120" w:after="0"/>
        <w:ind w:right="-461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1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10"/>
        <w:gridCol w:w="900"/>
        <w:gridCol w:w="900"/>
        <w:gridCol w:w="810"/>
        <w:gridCol w:w="810"/>
        <w:gridCol w:w="900"/>
        <w:gridCol w:w="90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83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ธุรกิจการ</w:t>
            </w:r>
            <w:r>
              <w:rPr>
                <w:rFonts w:ascii="Angsana New" w:hAnsi="Angsana New" w:cs="Angsana New"/>
                <w:lang w:val="en-US"/>
              </w:rPr>
              <w:t>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spacing w:val="-8"/>
                <w:lang w:val="en-US"/>
              </w:rPr>
            </w:pPr>
            <w:r>
              <w:rPr>
                <w:rFonts w:ascii="Angsana New" w:hAnsi="Angsana New" w:cs="Angsana New"/>
                <w:spacing w:val="-8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ธุรกิจ</w:t>
            </w:r>
            <w:r>
              <w:rPr>
                <w:rFonts w:ascii="Angsana New" w:hAnsi="Angsana New" w:cs="Angsana New"/>
                <w:lang w:val="en-US"/>
              </w:rPr>
              <w:t>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    ระหว่า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/>
            </w:pPr>
            <w:r>
              <w:rPr>
                <w:rFonts w:ascii="Angsana New" w:hAnsi="Angsana New" w:cs="Angsana New"/>
              </w:rPr>
              <w:t>เงินให้สินเชื่อ</w:t>
            </w:r>
            <w:r>
              <w:rPr>
                <w:rFonts w:ascii="Angsana New" w:hAnsi="Angsana New" w:cs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cs="Angsana New"/>
              </w:rPr>
              <w:t>รายการระหว่างธนาคาร</w:t>
            </w:r>
            <w:r>
              <w:rPr>
                <w:rFonts w:ascii="Angsana New" w:hAnsi="Angsana New" w:cs="Angsana New"/>
                <w:lang w:val="en-US"/>
              </w:rPr>
              <w:t>และตลาด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713,3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51,834,5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6,547,9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7,8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550,00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  <w:tab w:val="decimal" w:pos="900" w:leader="none"/>
              </w:tabs>
              <w:snapToGrid w:val="false"/>
              <w:spacing w:lineRule="exact" w:line="270"/>
              <w:ind w:right="90" w:hanging="0"/>
              <w:jc w:val="right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71,775,8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6,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lang w:val="en-US"/>
              </w:rPr>
              <w:t xml:space="preserve">10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</w:t>
            </w:r>
            <w:r>
              <w:rPr>
                <w:rFonts w:cs="Angsana New" w:ascii="Angsana New" w:hAnsi="Angsana New"/>
                <w:lang w:val="en-US"/>
              </w:rPr>
              <w:t xml:space="preserve">59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,616,573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ธนาคาร</w:t>
            </w:r>
            <w:r>
              <w:rPr>
                <w:rFonts w:ascii="Angsana New" w:hAnsi="Angsana New" w:cs="Angsana New"/>
                <w:lang w:val="en-US"/>
              </w:rPr>
              <w:t>และ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 w:cs="Angsana New"/>
                <w:lang w:val="en-US"/>
              </w:rPr>
              <w:t xml:space="preserve">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86,9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378,8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     </w:t>
            </w:r>
            <w:r>
              <w:rPr>
                <w:rFonts w:cs="Angsana New" w:ascii="Angsana New" w:hAnsi="Angsana New"/>
                <w:lang w:val="en-US"/>
              </w:rPr>
              <w:t xml:space="preserve">73,769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lang w:val="en-US"/>
              </w:rPr>
              <w:t xml:space="preserve">61,326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lang w:val="en-US"/>
              </w:rPr>
              <w:t>(3,836,77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</w:t>
            </w:r>
            <w:r>
              <w:rPr>
                <w:rFonts w:cs="Angsana New" w:ascii="Angsana New" w:hAnsi="Angsana New"/>
                <w:lang w:val="en-US"/>
              </w:rPr>
              <w:t xml:space="preserve">17,864,147 </w:t>
            </w:r>
          </w:p>
        </w:tc>
      </w:tr>
      <w:tr>
        <w:trPr>
          <w:trHeight w:val="171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6,282,7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51,493,5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403,305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 xml:space="preserve">3,080,796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lang w:val="en-US"/>
              </w:rPr>
              <w:t>(84,83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 xml:space="preserve">61,175,615 </w:t>
            </w:r>
          </w:p>
        </w:tc>
      </w:tr>
      <w:tr>
        <w:trPr>
          <w:trHeight w:val="261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31,960,3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lang w:val="en-US"/>
              </w:rPr>
              <w:t xml:space="preserve">5,553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31,965,87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153,851,4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       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lang w:val="en-US"/>
              </w:rPr>
              <w:t xml:space="preserve">781,076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lang w:val="en-US"/>
              </w:rPr>
              <w:t>(3,000,93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lang w:val="en-US"/>
              </w:rPr>
              <w:t xml:space="preserve">151,631,622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31,8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4,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3,2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8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,974,79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476,1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8,872,3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1,7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212,0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8,859,55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234,262,75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ฝา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6,810,4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91,27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45,619,18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ธนาคารและตลาด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9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070,4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645,53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5,974,9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96,7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894,1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3,38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29,807,55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,9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75,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2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4,8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7,55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2,396,7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53,7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2,850,2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2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19,8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967,74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93,798,380</w:t>
            </w:r>
          </w:p>
        </w:tc>
      </w:tr>
    </w:tbl>
    <w:p>
      <w:pPr>
        <w:pStyle w:val="PlainText"/>
        <w:spacing w:lineRule="exact" w:line="160" w:before="120" w:after="0"/>
        <w:ind w:right="-459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PlainText"/>
        <w:ind w:right="-459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0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10"/>
        <w:gridCol w:w="900"/>
        <w:gridCol w:w="900"/>
        <w:gridCol w:w="810"/>
        <w:gridCol w:w="810"/>
        <w:gridCol w:w="900"/>
        <w:gridCol w:w="81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74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ธุรกิจการ</w:t>
            </w:r>
            <w:r>
              <w:rPr>
                <w:rFonts w:ascii="Angsana New" w:hAnsi="Angsana New" w:cs="Angsana New"/>
                <w:lang w:val="en-US"/>
              </w:rPr>
              <w:t>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ธุรกิจ</w:t>
            </w:r>
            <w:r>
              <w:rPr>
                <w:rFonts w:ascii="Angsana New" w:hAnsi="Angsana New" w:cs="Angsana New"/>
                <w:lang w:val="en-US"/>
              </w:rPr>
              <w:t>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    ระหว่า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 w:cs="Angsana New"/>
              </w:rPr>
              <w:t>เงินให้สินเชื่อ</w:t>
            </w:r>
            <w:r>
              <w:rPr>
                <w:rFonts w:ascii="Angsana New" w:hAnsi="Angsana New" w:cs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cs="Angsana New"/>
              </w:rPr>
              <w:t>รายการระหว่างธนาคาร</w:t>
            </w:r>
            <w:r>
              <w:rPr>
                <w:rFonts w:ascii="Angsana New" w:hAnsi="Angsana New" w:cs="Angsana New"/>
                <w:lang w:val="en-US"/>
              </w:rPr>
              <w:t>และตลาด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667,7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44,571,7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3,239,5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62,0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298,00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  <w:tab w:val="decimal" w:pos="900" w:leader="none"/>
              </w:tabs>
              <w:snapToGrid w:val="false"/>
              <w:ind w:right="90" w:hanging="0"/>
              <w:jc w:val="right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71,003,57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94,5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,994,68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ธนาคาร</w:t>
            </w:r>
            <w:r>
              <w:rPr>
                <w:rFonts w:ascii="Angsana New" w:hAnsi="Angsana New" w:cs="Angsana New"/>
                <w:lang w:val="en-US"/>
              </w:rPr>
              <w:t>และ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 w:cs="Angsana New"/>
                <w:lang w:val="en-US"/>
              </w:rPr>
              <w:t xml:space="preserve">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928,0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50,4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,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(1,962,15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9,084,5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2,118,0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55,236,5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322,0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2,031,3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5,31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59,622,7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31,960,3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5,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,966,02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150,874,6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66,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417,16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50,523,9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40,7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62,4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,9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1,2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22,87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,885,57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125,2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0,396,2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6,4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96,9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,453,53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233,111,45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ฝา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3,741,9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23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43,730,68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ธนาคารและตลาด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98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415,9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367,82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5,346,14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979,1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3,54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32,895,57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36,9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4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0,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99,99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2,584,09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3,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5,273,9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4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50,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(4,562,60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94,556,5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ลุ่มบริษัท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ลุ่มบริษัทไม่มีรายได้จากลูกค้ารายใดที่มีมูลค่ามากกว่าหรือเท่ากับ          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องรายได้รวม ยกเว้นรายได้เงินปันผลส่วนหนึ่งในงบเฉพาะกิจการที่ได้รับมาจากบริษัทย่อยแห่งเดียว</w:t>
      </w:r>
    </w:p>
    <w:p>
      <w:pPr>
        <w:pStyle w:val="Heading1"/>
        <w:numPr>
          <w:ilvl w:val="0"/>
          <w:numId w:val="16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528943457"/>
      <w:bookmarkEnd w:id="33"/>
      <w:r>
        <w:rPr>
          <w:rFonts w:ascii="Angsana New" w:hAnsi="Angsana New" w:cs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67" w:hanging="2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กลุ่มบริษัทจะใช้วิธีราคาทุนหรือวิธีรายได้ในการวัดมูลค่ายุติธรรมของสินทรัพย์และหนี้สินดังกล่าวแทน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67" w:hanging="27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en-US"/>
        </w:rPr>
        <w:t>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67" w:hanging="27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การนำเทคนิคการวัดมูลค่ายุติธรรม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866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1530" w:hanging="99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1530" w:hanging="99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มีสินทรัพย์ทางการเงิน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67"/>
        <w:gridCol w:w="411"/>
        <w:gridCol w:w="1278"/>
        <w:gridCol w:w="456"/>
        <w:gridCol w:w="822"/>
        <w:gridCol w:w="1278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58" w:right="-115" w:hanging="158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u w:val="single"/>
                <w:lang w:val="en-US"/>
              </w:rPr>
              <w:t>สิน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พื่อค้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571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5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571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571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5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57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903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903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90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9,71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9,71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9,71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978,947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978,9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978,94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,91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,91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,916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329,48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978,9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50,538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329,48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52"/>
        <w:gridCol w:w="426"/>
        <w:gridCol w:w="1278"/>
        <w:gridCol w:w="426"/>
        <w:gridCol w:w="852"/>
        <w:gridCol w:w="1278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i/>
                <w:i/>
                <w:i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58" w:right="-115" w:hanging="158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u w:val="single"/>
                <w:lang w:val="en-US"/>
              </w:rPr>
              <w:t>สิน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พื่อค้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26,394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26,39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26,39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9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9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95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63,08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26,39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9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63,08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52"/>
        <w:gridCol w:w="426"/>
        <w:gridCol w:w="1278"/>
        <w:gridCol w:w="426"/>
        <w:gridCol w:w="852"/>
        <w:gridCol w:w="1278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right="-108" w:hanging="162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u w:val="single"/>
                <w:lang w:val="en-US"/>
              </w:rPr>
              <w:t>สิน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838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838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83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87,768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87,76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87,76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73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73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73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82,77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87,76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011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82,77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52"/>
        <w:gridCol w:w="426"/>
        <w:gridCol w:w="1278"/>
        <w:gridCol w:w="426"/>
        <w:gridCol w:w="852"/>
        <w:gridCol w:w="1278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right="-108" w:hanging="162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u w:val="single"/>
                <w:lang w:val="en-US"/>
              </w:rPr>
              <w:t>สิน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31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31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31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,79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,7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,79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7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7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76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8,091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,7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29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8,091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ในระหว่างงวดปัจจุบัน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ประมาณการมูลค่ายุติธรรมระดับ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ลงทุนในตราสารหนี้ คำนวณโดยใช้ผลตอบแทนที่ประกาศโดยสมาคมตลาดตราสารหนี้ไทย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ลงทุนในหน่วยลงทุนที่ไม่ใช่หลักทรัพย์จดทะเบีย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แห่งประเทศไทยคำนวณโดยใช้มูลค่าสินทรัพย์สุทธิต่อหน่วยที่ประกาศโดยผู้จัดการกองทุน</w:t>
      </w:r>
    </w:p>
    <w:p>
      <w:pPr>
        <w:pStyle w:val="Heading1"/>
        <w:numPr>
          <w:ilvl w:val="0"/>
          <w:numId w:val="16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528943458"/>
      <w:bookmarkEnd w:id="34"/>
      <w:r>
        <w:rPr>
          <w:rFonts w:ascii="Angsana New" w:hAnsi="Angsana New" w:cs="Angsana New"/>
          <w:sz w:val="32"/>
          <w:sz w:val="32"/>
          <w:szCs w:val="32"/>
          <w:u w:val="none"/>
        </w:rPr>
        <w:t>เหตุการณ์ภายหลังรอบระยะเวลารายงาน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จ่ายปันผลของ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จ่ายเงินปันผ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หว่างกาลจากผลการดำเนินงาน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  <w:lang w:val="en-US"/>
        </w:rPr>
        <w:t>7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อนุมัติจัดสรรกำไรสุทธิสำหรับงว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สำรองตามกฎหมายจำนวน </w:t>
      </w:r>
      <w:r>
        <w:rPr>
          <w:rFonts w:cs="Angsana New" w:ascii="Angsana New" w:hAnsi="Angsana New"/>
          <w:sz w:val="32"/>
          <w:szCs w:val="32"/>
          <w:lang w:val="en-US"/>
        </w:rPr>
        <w:t>66.7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บริษัทฯจะจ่ายเงินปันผลเป็นเงินสด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จะแจ้งให้ที่ประชุมผู้ถือหุ้นรับทราบในการประชุมผู้ถือหุ้นในคราวถัดไป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่ายปันผลของบริษัทย่อ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Start w:id="35" w:name="__RefHeading___Toc528943459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ย่อย ครั้ง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จัดสรรกำไรสุทธิ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สำรองตามกฎหมายจำนวน </w:t>
      </w:r>
      <w:r>
        <w:rPr>
          <w:rFonts w:cs="Angsana New" w:ascii="Angsana New" w:hAnsi="Angsana New"/>
          <w:sz w:val="32"/>
          <w:szCs w:val="32"/>
        </w:rPr>
        <w:t xml:space="preserve">33.75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เป็นอัตราไม่ต่ำกว่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 และอนุมัติจ่ายเงินปันผลระหว่างกา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3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6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ย่อยจะจ่ายเงินปันผลเป็นเงินสดใน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ทั้งนี้จะแจ้งให้ที่ประชุมผู้ถือหุ้นรับทราบในการประชุมผู้ถือหุ้นในคราวถัดไป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ย่อย ครั้งที่ </w:t>
      </w:r>
      <w:r>
        <w:rPr>
          <w:rFonts w:cs="Angsana New" w:ascii="Angsana New" w:hAnsi="Angsana New"/>
          <w:sz w:val="32"/>
          <w:szCs w:val="32"/>
        </w:rPr>
        <w:t xml:space="preserve">8/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จัดสรรกำไรสุทธิ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สำรองตามกฎหมายจำนวน </w:t>
      </w:r>
      <w:r>
        <w:rPr>
          <w:rFonts w:cs="Angsana New" w:ascii="Angsana New" w:hAnsi="Angsana New"/>
          <w:sz w:val="32"/>
          <w:szCs w:val="32"/>
        </w:rPr>
        <w:t>6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ป็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 และอนุมัติจ่ายเงินปันผลระหว่างกา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ย่อยจ่ายเงินปันผล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Heading1"/>
        <w:numPr>
          <w:ilvl w:val="0"/>
          <w:numId w:val="16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36" w:name="__RefHeading___Toc528943459"/>
      <w:r>
        <w:rPr>
          <w:rFonts w:ascii="Angsana New" w:hAnsi="Angsana New" w:cs="Angsana New"/>
          <w:sz w:val="32"/>
          <w:sz w:val="32"/>
          <w:szCs w:val="32"/>
          <w:u w:val="none"/>
        </w:rPr>
        <w:t>การอนุมัติงบการเงินระหว่างกาล</w:t>
      </w:r>
      <w:bookmarkEnd w:id="36"/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98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ณะกรรมการของบริษัทฯ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</w:p>
    <w:sectPr>
      <w:headerReference w:type="default" r:id="rId5"/>
      <w:footerReference w:type="default" r:id="rId6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0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thaiLetters"/>
      <w:lvlText w:val="(%1)"/>
      <w:lvlJc w:val="left"/>
      <w:pPr>
        <w:tabs>
          <w:tab w:val="num" w:pos="0"/>
        </w:tabs>
        <w:ind w:left="45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Angsana New" w:hAnsi="Angsana New" w:cs="Angsana New" w:hint="default"/>
      </w:rPr>
    </w:lvl>
  </w:abstractNum>
  <w:abstractNum w:abstractNumId="15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  <w:i w:val="false"/>
        <w:b/>
        <w:szCs w:val="32"/>
        <w:iCs w:val="false"/>
        <w:bCs/>
        <w:rFonts w:ascii="Angsana New" w:hAnsi="Angsana New" w:cs="Angsana New"/>
        <w:color w:val="000000"/>
        <w:lang w:val="en-US"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sz w:val="30"/>
      <w:szCs w:val="3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sz w:val="24"/>
      <w:szCs w:val="24"/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vertAlign w:val="superscript"/>
    </w:rPr>
  </w:style>
  <w:style w:type="character" w:styleId="WW8Num14z0">
    <w:name w:val="WW8Num14z0"/>
    <w:qFormat/>
    <w:rPr>
      <w:sz w:val="24"/>
      <w:szCs w:val="24"/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vertAlign w:val="superscript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  <w:vertAlign w:val="superscript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val="en-US" w:bidi="th-TH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sz w:val="24"/>
      <w:szCs w:val="24"/>
      <w:lang w:val="th-TH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  <w:lang w:val="th-TH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4"/>
      <w:szCs w:val="24"/>
      <w:u w:val="single"/>
      <w:lang w:val="th-TH"/>
    </w:rPr>
  </w:style>
  <w:style w:type="character" w:styleId="Heading8Char">
    <w:name w:val="Heading 8 Char"/>
    <w:qFormat/>
    <w:rPr>
      <w:rFonts w:ascii="Times New Roman" w:hAnsi="Times New Roman" w:eastAsia="Times New Roman" w:cs="Angsana New"/>
      <w:sz w:val="30"/>
      <w:szCs w:val="30"/>
      <w:u w:val="single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 w:val="20"/>
      <w:szCs w:val="25"/>
      <w:lang w:val="th-TH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Times New Roman" w:hAnsi="Times New Roman" w:eastAsia="Times New Roman" w:cs="Angsana New"/>
      <w:sz w:val="28"/>
      <w:lang w:val="th-TH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th-TH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30"/>
      <w:szCs w:val="30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Cs w:val="22"/>
      <w:lang w:val="th-TH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th-TH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  <w:lang w:val="th-TH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8"/>
      <w:lang w:val="th-TH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color w:val="000000"/>
      <w:sz w:val="44"/>
      <w:szCs w:val="44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Cs w:val="25"/>
      <w:lang w:val="th-TH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Cs w:val="25"/>
      <w:lang w:val="th-T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sz w:val="28"/>
      <w:szCs w:val="28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8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Style9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Angsana New"/>
      <w:color w:val="365F91"/>
      <w:sz w:val="28"/>
      <w:szCs w:val="28"/>
      <w:u w:val="none"/>
      <w:lang w:val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b/>
      <w:bCs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8"/>
      <w:lang w:val="th-TH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hfg.co.th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1:06:00Z</dcterms:created>
  <dc:creator>Monthira.Nitsuwan</dc:creator>
  <dc:description/>
  <cp:keywords/>
  <dc:language>en-US</dc:language>
  <cp:lastModifiedBy>Wanpen Thammapapan</cp:lastModifiedBy>
  <cp:lastPrinted>2018-11-09T09:20:00Z</cp:lastPrinted>
  <dcterms:modified xsi:type="dcterms:W3CDTF">2018-11-12T05:39:00Z</dcterms:modified>
  <cp:revision>51</cp:revision>
  <dc:subject/>
  <dc:title>บริษัท แอล เอช ไฟแนนซ์เชียล กรุ๊ป จำกัด (มหาชน) และบริษัทย่อย</dc:title>
</cp:coreProperties>
</file>