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จัสมิน อินเตอร์เนชั่นแนล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ินทรัพย์หมุนเว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,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รวมลูกหนี้การค้า                                             ของบริษัทย่อยแห่งหนึ่ง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ที่อยู่ระหว่างรอคำตัดสินของศาลปกครองสูงสุดตาม                              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มีหนี้สินหมุนเวีย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,20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ต่อมา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จัสมิน เทคโนโลยี โซลู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ทีเอส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ป็นบริษัทย่อยของบริษัทฯไม่สามารถ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ไถ่ถอนหุ้นกู้ซึ่งครบกำหนดไถ่ถอนใน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โดยมีมูลค่าที่ยังไม่ได้ไถ่ถอน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2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เป็นเหตุให้หุ้นกู้รุ่นอื่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สิทธิเรียกให้หุ้นกู้ถึงกำหนดชำระโดยพลัน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Cross and Call Defaul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หลักทรัพย์ของบริษัทย่อยดังกล่าวถูกขึ้นเครื่องหมาย “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CB” (Caution - Business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เหตุการณ์ดังกล่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ฝ่ายบริหารของกลุ่มบริษัทอยู่ระหว่างการจัดให้มีการประชุมผู้ถือหุ้นกู้เพื่อพิจารณาอนุมัติผ่อนผันระยะเวลาการจ่ายชำระคืนหุ้นกู้ และดำเนินการตามแผนการชำระหนี้ใหม่ ตามที่กล่าวไว้ในหมายเหตุประกอบงบการเงินระหว่างกาล 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ชื่อว่า กระแสเงินสดจากการดำเนินงานของกลุ่มบริษัทจะทำให้บริษัทย่อยสามารถชำระคืนหุ้นกู้ได้เมื่อครบกำหนดไถ่ถอน ภายหลังจากที่ได้รับอนุมัติผ่อนผันจาก                        ที่ประชุมผู้ถือหุ้นกู้ ซึ่งคาดว่าจะสำเร็จลุล่วงไปด้วยดี นอกจากนี้ กลุ่มบริษัทได้เข้าลงทุนในธุรกิจใหม่                                  ที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กี่ยวข้องกับการถ่ายทอดสดฟุตบอลพรีเมียร์ลีก ตามที่กล่าวไว้ในหมายเหตุประกอบงบการเงิน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ึงเชื่อมั่นว่า กลุ่มบริษัทจะยังคงสามารถดำเนินงานได้อย่างต่อเนื่อง ดังนั้นงบการเงินนี้จึงยังคงจัดทำขึ้นโดยใช้เกณฑ์การบัญชีสำหรับกิจการที่ดําเนินงานต่อเนื่อง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บริษัทฯ นำเสนองบการเงินระหว่างกาลแบบย่อ บริษัทฯ ได้แสดงรายการในงบฐานะการเงิน                    งบกำไรขาดทุนเบ็ดเสร็จ งบการเปลี่ยนแปลงส่วนของผู้ถือหุ้น และงบกระแสเงินสด 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ฉบับภาษาไทยเป็นงบการเงินฉบับที่บริษัทฯ ใช้เป็นทางการตามกฎหม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 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0" w:name="_Hlk36471719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ผลกระทบอย่างเป็นสาระสำคัญต่องบการเงินของกลุ่มบริษัท </w:t>
      </w:r>
      <w:bookmarkEnd w:id="0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8987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100"/>
        <w:gridCol w:w="1442"/>
        <w:gridCol w:w="1445"/>
      </w:tblGrid>
      <w:tr>
        <w:trPr>
          <w:tblHeader w:val="true"/>
        </w:trPr>
        <w:tc>
          <w:tcPr>
            <w:tcW w:w="89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61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61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จากการขายและการบริการ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้นทุนขายและบริการ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8987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100"/>
        <w:gridCol w:w="1442"/>
        <w:gridCol w:w="1445"/>
      </w:tblGrid>
      <w:tr>
        <w:trPr>
          <w:tblHeader w:val="true"/>
        </w:trPr>
        <w:tc>
          <w:tcPr>
            <w:tcW w:w="8987" w:type="dxa"/>
            <w:gridSpan w:val="3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61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1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>
          <w:tblHeader w:val="true"/>
        </w:trPr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จัดการรับ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เช่าและค่าบริการอื่น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ดอกเบี้ย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widowControl w:val="false"/>
              <w:ind w:left="173" w:hanging="1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02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245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4114"/>
        <w:gridCol w:w="1283"/>
        <w:gridCol w:w="1283"/>
        <w:gridCol w:w="1281"/>
        <w:gridCol w:w="1284"/>
      </w:tblGrid>
      <w:tr>
        <w:trPr>
          <w:cantSplit w:val="true"/>
        </w:trPr>
        <w:tc>
          <w:tcPr>
            <w:tcW w:w="9245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1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</w:tr>
      <w:tr>
        <w:trPr>
          <w:cantSplit w:val="true"/>
        </w:trPr>
        <w:tc>
          <w:tcPr>
            <w:tcW w:w="41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14" w:right="-10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14" w:right="-10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ลูกหนี้หมุนเวียนอื่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Cs/>
                <w:sz w:val="28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0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8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สินทรัพย์ที่เกิดจากสัญญ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รายได้ที่ยังไม่ได้</w:t>
            </w:r>
          </w:p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6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งินมัดจำรับ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8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ของเงินให้กู้ยืมระยะสั้นและเงินกู้ยืมระยะสั้นระหว่างกลุ่มบริษัทและการเคลื่อนไหว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เงินกู้ยืมดังกล่าวมีรายละเอียดดังนี้</w:t>
      </w:r>
    </w:p>
    <w:tbl>
      <w:tblPr>
        <w:tblW w:w="92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10"/>
        <w:gridCol w:w="1284"/>
        <w:gridCol w:w="1285"/>
        <w:gridCol w:w="1284"/>
        <w:gridCol w:w="1289"/>
      </w:tblGrid>
      <w:tr>
        <w:trPr>
          <w:tblHeader w:val="true"/>
        </w:trPr>
        <w:tc>
          <w:tcPr>
            <w:tcW w:w="92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.</w:t>
            </w:r>
          </w:p>
        </w:tc>
      </w:tr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51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อดคงเหลือ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อดคงเหลือ</w:t>
            </w:r>
          </w:p>
        </w:tc>
      </w:tr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ณ วันที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ณ วันที่</w:t>
            </w:r>
          </w:p>
        </w:tc>
      </w:tr>
      <w:tr>
        <w:trPr>
          <w:tblHeader w:val="true"/>
          <w:trHeight w:val="64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กราคม</w:t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เคลื่อนไหวในระหว่างงวด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นาคม</w:t>
            </w:r>
          </w:p>
        </w:tc>
      </w:tr>
      <w:tr>
        <w:trPr>
          <w:tblHeader w:val="true"/>
          <w:trHeight w:val="64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พิ่มขึ้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ดลง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</w:tr>
      <w:tr>
        <w:trPr>
          <w:trHeight w:val="24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เงินให้กู้ยืมระยะสั้นแก่บริษัทย่อย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right="-140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จัสมิน ซับมารีน เทเลคอมมิวนิเคชั่นส์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83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5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308</w:t>
            </w:r>
          </w:p>
        </w:tc>
      </w:tr>
      <w:tr>
        <w:trPr>
          <w:trHeight w:val="24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แจส ทีวี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39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5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504</w:t>
            </w:r>
          </w:p>
        </w:tc>
      </w:tr>
      <w:tr>
        <w:trPr>
          <w:trHeight w:val="24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 จัสมิน เทคโนโลยี โซลู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70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7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พรีเมียม แอสเซท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5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5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20</w:t>
            </w:r>
          </w:p>
        </w:tc>
      </w:tr>
      <w:tr>
        <w:trPr>
          <w:trHeight w:val="24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157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45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7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232</w:t>
            </w:r>
          </w:p>
        </w:tc>
      </w:tr>
      <w:tr>
        <w:trPr>
          <w:trHeight w:val="8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right="-320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39)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39)</w:t>
            </w:r>
          </w:p>
        </w:tc>
      </w:tr>
      <w:tr>
        <w:trPr>
          <w:trHeight w:val="8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งินให้กู้ยืมระยะสั้นแก่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218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45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7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293</w:t>
            </w:r>
          </w:p>
        </w:tc>
      </w:tr>
      <w:tr>
        <w:trPr>
          <w:trHeight w:val="24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เงินกู้ยืมระยะสั้นจากบริษัทย่อย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เอเซียส รีเยนแนล เซอร์วิส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0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0</w:t>
            </w:r>
          </w:p>
        </w:tc>
      </w:tr>
      <w:tr>
        <w:trPr>
          <w:trHeight w:val="23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จัสมิน อินเตอร์เนต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บริษัท ไทย ลองดิสแทนส์ เทเลคอมมิวนิเคชั่นส์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จัสกรีน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</w:t>
            </w:r>
          </w:p>
        </w:tc>
      </w:tr>
      <w:tr>
        <w:trPr>
          <w:trHeight w:val="23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อคิวเมนท์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0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5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5</w:t>
            </w:r>
          </w:p>
        </w:tc>
      </w:tr>
      <w:tr>
        <w:trPr>
          <w:trHeight w:val="23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0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5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2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21"/>
        <w:gridCol w:w="1283"/>
        <w:gridCol w:w="1283"/>
        <w:gridCol w:w="1281"/>
        <w:gridCol w:w="1284"/>
      </w:tblGrid>
      <w:tr>
        <w:trPr/>
        <w:tc>
          <w:tcPr>
            <w:tcW w:w="92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2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เมื่อเลิกจ้าง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4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85" w:type="dxa"/>
        <w:jc w:val="left"/>
        <w:tblInd w:w="65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4139"/>
        <w:gridCol w:w="1260"/>
        <w:gridCol w:w="1261"/>
        <w:gridCol w:w="1260"/>
        <w:gridCol w:w="1265"/>
      </w:tblGrid>
      <w:tr>
        <w:trPr>
          <w:tblHeader w:val="true"/>
          <w:trHeight w:val="64" w:hRule="atLeast"/>
        </w:trPr>
        <w:tc>
          <w:tcPr>
            <w:tcW w:w="918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130" w:right="-11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left="-130" w:right="-11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้างชำระ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้างชำระ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0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left" w:pos="346" w:leader="none"/>
              </w:tabs>
              <w:ind w:left="518" w:hanging="518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1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2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ลูกหนี้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หมุนเวียนอื่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ูกหนี้หมุนเวียนอื่น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ิจการที่เกี่ยวข้องกัน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1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0</w:t>
            </w:r>
          </w:p>
        </w:tc>
      </w:tr>
      <w:tr>
        <w:trPr>
          <w:trHeight w:val="432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ูกหนี้หมุนเวียนอื่น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8</w:t>
            </w:r>
          </w:p>
        </w:tc>
      </w:tr>
      <w:tr>
        <w:trPr>
          <w:trHeight w:val="432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1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18</w:t>
            </w:r>
          </w:p>
        </w:tc>
      </w:tr>
      <w:tr>
        <w:trPr>
          <w:trHeight w:val="432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</w:tr>
      <w:tr>
        <w:trPr>
          <w:trHeight w:val="432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ลูกหนี้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มุนเวียนอื่น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6</w:t>
            </w:r>
          </w:p>
        </w:tc>
      </w:tr>
      <w:tr>
        <w:trPr>
          <w:trHeight w:val="432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ลูกหนี้การค้าและลูกหนี้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มุนเวียนอื่น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6</w:t>
            </w:r>
          </w:p>
        </w:tc>
      </w:tr>
    </w:tbl>
    <w:p>
      <w:pPr>
        <w:pStyle w:val="Normal"/>
        <w:spacing w:before="240" w:after="120"/>
        <w:ind w:left="605" w:hanging="29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ลูกหนี้การค้าของบริษัท จัสมิน ซับมารีน เทเลคอมมิวนิเคชั่น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เอสทีซี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ป็นลูกหนี้การค้าจากการให้บริการภายใต้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่วมลงทุนระหว่างเจเอสทีซีและบริษัท ทีโอที จำกัด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ทีโอที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ภายหลังได้ดำเนินการควบ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อ็นที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ที่ได้เปิดเผยไว้ในหมายเหตุประกอบ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งบการเงิ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ปกครองกลางได้มี                คำพิพากษาให้บังคับตามคำชี้ขาดของคณะอนุญาโตตุลาการให้เอ็นทีชำระยอดคงค้างพร้อมดอกเบี้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3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พร้อมดอกเบี้ยของเงินต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นับแต่วันที่เสนอข้อพิพ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  <w:t xml:space="preserve">(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ต้นไป จนกว่าจะชำระเสร็จสิ้น ปัจจุบันคดีอยู่ระหว่างการพิจารณา                                 ของศาลปกครองสูงสุด ผลที่สุดของคดีดังกล่าวจึงยังคงมีความไม่แน่นอน อย่างไรก็ตาม ฝ่ายบริหาร                      ของเจเอสทีซีเชื่อว่า ศาลปกครองสูงสุดจะไม่กลับคำพิพากษาของศาลปกครองกลาง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927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72"/>
        <w:gridCol w:w="1373"/>
        <w:gridCol w:w="1372"/>
        <w:gridCol w:w="1373"/>
      </w:tblGrid>
      <w:tr>
        <w:trPr>
          <w:trHeight w:val="20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right="-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-134" w:right="-150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-134" w:right="-150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ฝากประจำและตั๋วเงินฝาก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0" w:right="-15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cstheme="majorBidi" w:ascii="Angsana New" w:hAnsi="Angsana New"/>
                <w:sz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าสารทุนที่อยู่ในความต้องการของตลา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0" w:right="-15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 xml:space="preserve">สินทรัพย์ทางการเงินที่วัดมูลค่าด้วยมูลค่า              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ยุติธรรมผ่านกำไรหรือขาด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cstheme="majorBidi" w:ascii="Angsana New" w:hAnsi="Angsana New"/>
                <w:sz w:val="3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cstheme="majorBidi" w:ascii="Angsana New" w:hAnsi="Angsana New"/>
                <w:sz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cstheme="majorBidi" w:ascii="Angsana New" w:hAnsi="Angsana New"/>
                <w:sz w:val="30"/>
              </w:rPr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ลงทุนในกองทุน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2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ขายหน่วยลงทุนทั้งหมดในกองทุนรวมโครงสร้างพื้นฐานบรอดแบนด์อินเทอร์เน็ต สามบีบ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3BBIF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บริหารสภาพคล่องรองรับการจ่ายชำระค่าสิทธิในการถ่ายทอดรายการฟุตบอล ตามมติอนุมัติของที่ประชุม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ลงทุนในกองทุนรวมวัด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ตราสารทุนที่อยู่ในความต้องการของตลาด เงินฝากประจำและตั๋วเงินฝาก วัดมูลค่าด้วย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                 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896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5309"/>
        <w:gridCol w:w="1830"/>
        <w:gridCol w:w="1829"/>
      </w:tblGrid>
      <w:tr>
        <w:trPr>
          <w:trHeight w:val="74" w:hRule="atLeast"/>
        </w:trPr>
        <w:tc>
          <w:tcPr>
            <w:tcW w:w="89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6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าคาทุน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9,14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47</w:t>
            </w:r>
          </w:p>
        </w:tc>
      </w:tr>
      <w:tr>
        <w:trPr>
          <w:trHeight w:val="391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ค่าเผื่อการด้อยค่าของเงินลงทุน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(636)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36)</w:t>
            </w:r>
          </w:p>
        </w:tc>
      </w:tr>
      <w:tr>
        <w:trPr>
          <w:trHeight w:val="391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ุทธิ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8,51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11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นำหุ้นสามัญของเจทีเอสที่ถือโดยบริษัทย่อยจำนวน</w:t>
      </w:r>
      <w:r>
        <w:rPr>
          <w:rFonts w:ascii="Angsana New" w:hAnsi="Angsana New" w:asciiTheme="majorBidi" w:hAnsiTheme="majorBidi"/>
          <w:sz w:val="32"/>
          <w:sz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</w:rPr>
        <w:t>1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              ไปค้ำประกันหุ้นกู้ระยะยาว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2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บริษัท จัสมิน เทคโนโลยี โซลู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จทีเอส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)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พรีเมียม แอสแซท จำกัด ซึ่งเป็นบริษัทย่อยของบริษัทฯ ได้เข้าซื้อหุ้น                เจทีเอส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คิดเป็น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ัดส่วนการถือหุ้นของกลุ่มบริษัทในเจทีเอส                         จึงเพิ่มขึ้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ี “ส่วนต่ำกว่าทุนจากการเปลี่ยนแปลงสัดส่วนเงินลงทุนในบริษัทย่อย” ตามที่ได้แสดงไว้ในงบการเปลี่ยนแปลงส่วนของผู้ถือหุ้นรวมสำหรับงวดปัจจุบัน</w:t>
      </w:r>
      <w:bookmarkStart w:id="1" w:name="_Hlk17316248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ารเข้าทำรายการดังกล่าวเป็นไปตามมติของที่ประชุมคณะกรรมการบริษัท</w:t>
      </w:r>
      <w:bookmarkEnd w:id="1"/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ย่อย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00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205"/>
        <w:gridCol w:w="2205"/>
      </w:tblGrid>
      <w:tr>
        <w:trPr>
          <w:trHeight w:val="70" w:hRule="atLeast"/>
        </w:trPr>
        <w:tc>
          <w:tcPr>
            <w:tcW w:w="9000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9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814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7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                              ณ วันที่จำหน่าย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(10)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(72)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)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2,939</w:t>
            </w:r>
          </w:p>
        </w:tc>
        <w:tc>
          <w:tcPr>
            <w:tcW w:w="220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ทีเอสได้เข้าลงทุนในธุรกิจเหมืองขุดบิทคอยน์ ซึ่งเป็นธุรกิจที่มีความเสี่ยงและความผันผวนของราคา             บิทคอยน์และตัวแปรที่สำคัญต่าง ๆ ซึ่งไม่สามารถควบคุมได้ รวมถึงการเปลี่ยนแปลงของกฎระเบียบและเทคโนโลยีในอนาคต และอาจส่งผลกระทบต่อมูลค่าสินทรัพย์ในธุรกรรมเหมืองขุดบิทคอยน์ในอนาคต อย่างไรก็ตาม ฝ่ายบริหารของกลุ่มบริษัทเห็นว่า การลงทุนดังกล่าวเป็นการลงทุนในระยะยาวที่เพิ่มโอกาสในการสร้างรายได้ให้แก่กลุ่มบริษัท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มูลค่าสุทธิตามบัญชีของเงินลงทุนในสินทรัพย์ที่เกี่ยวข้องกับธุรกรรมเหมืองขุดบิทคอยน์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ุทธิจากค่าเผื่อการด้อยค่าของอาคารและอุปกรณ์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มูลค่าสินทรัพย์สกุลเงินดิจิทัลที่ได้จากการขุดและซื้อคงเหลือ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3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ได้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พิจารณามูลค่าที่คาดว่าจะได้รับคืนของหน่วยสินทรัพย์ที่ก่อให้เกิดเงินสดที่เกี่ยวข้องกับธุรกิจเหมืองขุดบิทคอยน์ดังกล่าวจากมูลค่ายุติธรรมหักต้นทุนในการขายโดยใช้มูลค่าต้นทุนทดแทนสุ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Depreciated Replacement Cos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ประเมินโดยผู้เชี่ยวชาญอิสระและสอบทานโดยฝ่ายบริหารของ                     เจทีเอสในการประเมินมูลค่ายุติธรรม โดยมีลำดับชั้นของมูลค่ายุติธรรมเป็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ฝ่ายบริหารของ                      เจทีเอสได้ใช้เป็นเกณฑ์ในการพิจารณาค่าเผื่อการด้อยค่าของสินทรัพย์ดังกล่าว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bookmarkStart w:id="2" w:name="_Hlk173162535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จ่ายล่วงหน้าค่าสิทธิถ่ายทอดสดฟุตบอลพรีเมียร์ลีก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 มีมติให้นำเสนอต่อที่ประชุมวิสามัญ             ผู้ถือหุ้นของบริษัทฯ เพื่อพิจารณาอนุมัติการเข้าทำธุรกรรมเพื่อให้บริษัทฯ ได้รับสิทธิแต่เพียงผู้เดียว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Exclusivity righ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ถ่ายทอดสดรายการฟุตบอลพรีเมียร์ลีกและเอฟเอคัพบนอินเทอร์เน็ตทีว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Internet TV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ดิจิทัลทีว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Digital TV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ถึงชุดวิดีโอสั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Clips package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ลอดระยะเวลารายการฟุตบอลพรีเมียร์ลีกและเอฟเอคัพ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ฤดูกาล ในประเทศไทย ประเทศลาว และประเทศกัมพูชา โดยเริ่มตั้งแต่ต้นฤดูกาลฟุตบอลพรีเมียร์ลีก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25/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ฤดูกาล ในกรณีที่บริษัทฯ ได้รับแจ้ง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The Football Association Premier League Limited  (FAP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ายลักษณ์อักษร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โดยมีมูลค่ารวมทั้งสิ้นไม่ต่ำ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,1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มีมติให้กำหนดวันประชุมวิสามัญผู้ถือหุ้น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พิจารณาอนุมัติการเข้าทำรายการดังกล่าว ต่อมา บริษัทฯ ได้เข้าลงนาม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ให้ได้รับสิทธิแต่เพียงผู้เดียว                  โดยสัญญาดังกล่าวจะมีผลจน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วันที่พ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นับจาก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ำส่งร่างสัญญาถ่ายทอดสดฟุตบอลพรีเมียร์ลีกให้แก่บริษัทฯ แล้วแต่วันใดจะเกิดขึ้นหลั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สิ้นสุด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บริษัทฯ จะต้องลงนามสัญญาถ่ายทอดสดฟุตบอลพรีเมียร์ลีกภายในวันสิ้นสุด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 สามารถขอขยายระยะเวลาออกไปได้หากได้รับความยินยอม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บริษัทฯ ได้จ่ายค่าตอบแทนการได้ใช้สิทธิซึ่งต้องชำระล่วงหน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3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บริษัทฯ ได้รับแจ้ง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ายลักษณ์อักษรภายในกำหนดเวลาดังกล่าว เนื่องจากบริษัทฯ อยู่ระหว่างรวบรวมเอกสารรายละเอียดและข้อมูลที่เกี่ยวข้องเพิ่มเติม บริษัทฯ      จึงได้เลื่อนประชุมวิสามัญผู้ถือหุ้นมาเป็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ฯ มีมติอนุมัติการเข้าทำธุรกรรม          การถ่ายทอดสดรายการฟุตบอลพรีเมียร์ลีกและเอฟเอคัพ และอนุมัติการชำระเงินประกันสัญญ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แก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บริษัทฯ ได้ดำเนินการ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3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นอกจากนี้ ที่ประชุมผู้ถือหุ้นของบริษัทฯ ได้อนุมัติ                              การเข้าทำธุรกรรมเพื่อการเผยแพร่คอนเทนต์รายการฟุตบอลพรีเมียร์ลีกและเอฟเอคัพผ่านแพลตฟอร์มสตรีมมิ่งออนไลน์กับบริษัท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เข้าทำสัญญาการได้รับสิทธิและบริการถ่ายทอดสดฟุตบอล               พรีเมียร์ลีกในประเทศไทย ลาวและกัมพูช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มีมูลค่าสัญญา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27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,8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้างอิงอัตราแลกเปลี่ยนธนาคารแห่งประเทศไทย                                ณ วันที่เข้าทำ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มูลค่าสัญญาดังกล่าวยังไม่รวมภาษีที่เกี่ยวข้อง โดยตามเงื่อนไขที่ระบุในสัญญา บริษัทฯ จะต้องจ่ายชำระ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                                แบ่งชำระ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บริษัทฯ สามารถจัดหาหนังสือค้ำประกันธนาคารพาณิชย์ที่ระบุไว้ในสัญญาให้แก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ในวันที่ลงนามในสัญญา ทั้งนี้                               เงินประกันสัญญ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ถือเป็นส่วนหนึ่งของการจ่ายชำระค่าตอบแทนการได้รับสิทธิดังกล่าว ส่งผลให้มียอดคงเหลือของค่าตอบแทนที่ต้องจ่ายชำระให้แก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7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,5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จ่ายชำระงว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78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มียอดคงเหลือของค่าตอบแทนที่ต้องจ่ายชำระในอนาคต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เหรียญสหรัฐฯ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จ่ายชำระงว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7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bookmarkStart w:id="3" w:name="_Hlk173162535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กุลเงินดิจิทัล</w:t>
      </w:r>
      <w:bookmarkEnd w:id="3"/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0"/>
        <w:gridCol w:w="2040"/>
        <w:gridCol w:w="2040"/>
      </w:tblGrid>
      <w:tr>
        <w:trPr>
          <w:trHeight w:val="252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,036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จากการขุดระหว่างงวด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5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8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63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1,389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1,095)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4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4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ฯ วัดมูลค่ายุติธรรมของสินทรัพย์สกุลเงินดิจิทัลตามราคาปิดจาก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CoinMarketCap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จัดเป็นการวัดมูลค่ายุติธรรมตามข้อมูลระดับ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ยอดคงเหลือของสินทรัพย์สกุลเงินดิจิทัล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</w:rPr>
        <w:t xml:space="preserve">18.2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หรียญ บิทคอยน์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: 506.4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หรียญบิทคอยน์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เฉพาะบริษัทฯ 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</w:rPr>
        <w:t xml:space="preserve">1.5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หรียญบิทคอยน์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: 380.5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หรียญบิทคอยน์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6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36"/>
        <w:gridCol w:w="2116"/>
        <w:gridCol w:w="2117"/>
      </w:tblGrid>
      <w:tr>
        <w:trPr/>
        <w:tc>
          <w:tcPr>
            <w:tcW w:w="916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93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1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144"/>
                <w:tab w:val="decimal" w:pos="159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6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ซอฟต์แวร์คอมพิวเตอร์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59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6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สำหรับงงวด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59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)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6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11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159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16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07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323"/>
        <w:gridCol w:w="1322"/>
        <w:gridCol w:w="1324"/>
        <w:gridCol w:w="1323"/>
      </w:tblGrid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ind w:left="-131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131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131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8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3</w:t>
            </w:r>
          </w:p>
        </w:tc>
        <w:tc>
          <w:tcPr>
            <w:tcW w:w="13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4</w:t>
            </w:r>
          </w:p>
        </w:tc>
        <w:tc>
          <w:tcPr>
            <w:tcW w:w="13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3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4</w:t>
            </w:r>
          </w:p>
        </w:tc>
        <w:tc>
          <w:tcPr>
            <w:tcW w:w="13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้นทุนโครงการค้างจ่าย</w:t>
            </w:r>
          </w:p>
        </w:tc>
        <w:tc>
          <w:tcPr>
            <w:tcW w:w="13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1</w:t>
            </w:r>
          </w:p>
        </w:tc>
        <w:tc>
          <w:tcPr>
            <w:tcW w:w="13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3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7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82</w:t>
            </w:r>
          </w:p>
        </w:tc>
        <w:tc>
          <w:tcPr>
            <w:tcW w:w="13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tbl>
      <w:tblPr>
        <w:tblW w:w="891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61"/>
        <w:gridCol w:w="2124"/>
        <w:gridCol w:w="2125"/>
      </w:tblGrid>
      <w:tr>
        <w:trPr>
          <w:tblHeader w:val="true"/>
          <w:trHeight w:val="64" w:hRule="atLeast"/>
        </w:trPr>
        <w:tc>
          <w:tcPr>
            <w:tcW w:w="8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3</w:t>
            </w:r>
          </w:p>
        </w:tc>
        <w:tc>
          <w:tcPr>
            <w:tcW w:w="2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ระหว่างงวด</w:t>
            </w:r>
          </w:p>
        </w:tc>
        <w:tc>
          <w:tcPr>
            <w:tcW w:w="2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4</w:t>
            </w:r>
          </w:p>
        </w:tc>
        <w:tc>
          <w:tcPr>
            <w:tcW w:w="2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หน่ายระหว่างงวด</w:t>
            </w:r>
          </w:p>
        </w:tc>
        <w:tc>
          <w:tcPr>
            <w:tcW w:w="2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2)</w:t>
            </w:r>
          </w:p>
        </w:tc>
        <w:tc>
          <w:tcPr>
            <w:tcW w:w="2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24)</w:t>
            </w:r>
          </w:p>
        </w:tc>
        <w:tc>
          <w:tcPr>
            <w:tcW w:w="2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4)</w:t>
            </w:r>
          </w:p>
        </w:tc>
      </w:tr>
      <w:tr>
        <w:trPr>
          <w:trHeight w:val="68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271</w:t>
            </w:r>
          </w:p>
        </w:tc>
        <w:tc>
          <w:tcPr>
            <w:tcW w:w="2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46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91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2160"/>
        <w:gridCol w:w="2070"/>
      </w:tblGrid>
      <w:tr>
        <w:trPr>
          <w:tblHeader w:val="true"/>
        </w:trPr>
        <w:tc>
          <w:tcPr>
            <w:tcW w:w="8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left="-128" w:right="-15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128" w:right="-15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2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37</w:t>
            </w:r>
          </w:p>
        </w:tc>
      </w:tr>
      <w:tr>
        <w:trPr>
          <w:trHeight w:val="24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2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30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23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0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89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164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4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43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6"/>
        </w:rPr>
      </w:pPr>
      <w:r>
        <w:rPr>
          <w:rFonts w:cs="Angsana New" w:cstheme="majorBidi" w:ascii="Angsana New" w:hAnsi="Angsana New"/>
          <w:sz w:val="32"/>
          <w:szCs w:val="36"/>
        </w:rPr>
      </w:r>
    </w:p>
    <w:tbl>
      <w:tblPr>
        <w:tblStyle w:val="TableGrid"/>
        <w:tblW w:w="891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80"/>
        <w:gridCol w:w="2114"/>
        <w:gridCol w:w="2116"/>
      </w:tblGrid>
      <w:tr>
        <w:trPr>
          <w:tblHeader w:val="true"/>
          <w:trHeight w:val="198" w:hRule="atLeast"/>
        </w:trPr>
        <w:tc>
          <w:tcPr>
            <w:tcW w:w="891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2114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307</w:t>
            </w:r>
          </w:p>
        </w:tc>
      </w:tr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ระหว่างงวด</w:t>
            </w:r>
          </w:p>
        </w:tc>
        <w:tc>
          <w:tcPr>
            <w:tcW w:w="2114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lang w:val="en-US" w:eastAsia="en-US" w:bidi="th-TH"/>
              </w:rPr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ที่รับรู้ระหว่างงวด</w:t>
            </w:r>
          </w:p>
        </w:tc>
        <w:tc>
          <w:tcPr>
            <w:tcW w:w="2114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lang w:val="en-US" w:eastAsia="en-US" w:bidi="th-TH"/>
              </w:rPr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จ่ายค่าเช่าระหว่างงวด</w:t>
            </w:r>
          </w:p>
        </w:tc>
        <w:tc>
          <w:tcPr>
            <w:tcW w:w="2114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(83)</w:t>
            </w:r>
          </w:p>
        </w:tc>
      </w:tr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2114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16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232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กู้ระยะยาว</w:t>
      </w:r>
    </w:p>
    <w:tbl>
      <w:tblPr>
        <w:tblW w:w="907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11"/>
        <w:gridCol w:w="2160"/>
      </w:tblGrid>
      <w:tr>
        <w:trPr/>
        <w:tc>
          <w:tcPr>
            <w:tcW w:w="9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69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91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9</w:t>
            </w:r>
          </w:p>
        </w:tc>
      </w:tr>
      <w:tr>
        <w:trPr/>
        <w:tc>
          <w:tcPr>
            <w:tcW w:w="691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อกจำหน่าย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213</w:t>
            </w:r>
          </w:p>
        </w:tc>
      </w:tr>
      <w:tr>
        <w:trPr/>
        <w:tc>
          <w:tcPr>
            <w:tcW w:w="691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่าใช้จ่ายในการออกหุ้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(6)</w:t>
            </w:r>
          </w:p>
        </w:tc>
      </w:tr>
      <w:tr>
        <w:trPr/>
        <w:tc>
          <w:tcPr>
            <w:tcW w:w="691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สำหรับ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1</w:t>
            </w:r>
          </w:p>
        </w:tc>
      </w:tr>
      <w:tr>
        <w:trPr/>
        <w:tc>
          <w:tcPr>
            <w:tcW w:w="691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หุ้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(215)</w:t>
            </w:r>
          </w:p>
        </w:tc>
      </w:tr>
      <w:tr>
        <w:trPr>
          <w:trHeight w:val="234" w:hRule="atLeast"/>
        </w:trPr>
        <w:tc>
          <w:tcPr>
            <w:tcW w:w="691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732</w:t>
            </w:r>
          </w:p>
        </w:tc>
      </w:tr>
      <w:tr>
        <w:trPr>
          <w:trHeight w:val="234" w:hRule="atLeast"/>
        </w:trPr>
        <w:tc>
          <w:tcPr>
            <w:tcW w:w="691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(525)</w:t>
            </w:r>
          </w:p>
        </w:tc>
      </w:tr>
      <w:tr>
        <w:trPr>
          <w:trHeight w:val="234" w:hRule="atLeast"/>
        </w:trPr>
        <w:tc>
          <w:tcPr>
            <w:tcW w:w="6911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ุ้นกู้ระยะยาว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</w:rPr>
              <w:t>20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ออกหุ้นกู้ระยะยาวชนิดระบุชื่อผู้ถือ ประเภทไม่ด้อยสิทธิ มีประก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ผู้แทนผู้ถือหุ้นกู้ และผู้ออกหุ้นกู้มีสิทธิไถ่ถอนหุ้นกู้ก่อนครบกำหนดไถ่ถอน มูลค่าที่ตราไว้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ห้แก่ผู้ลงทุนสถาบันและผู้ลงทุนรายใหญ่ เพื่อใช้เป็นเงินลงทุนในธุรกิจเหมืองขุดบิทคอยน์และจ่ายชำระหนี้ให้แก่สถาบันการเงิน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มีอัตราดอกเบี้ยคง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มี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และมี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จากวันออกหุ้นกู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รบกำหนดไถ่ถอนวันที่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)</w:t>
      </w:r>
    </w:p>
    <w:p>
      <w:pPr>
        <w:pStyle w:val="Normal"/>
        <w:spacing w:before="120" w:after="120"/>
        <w:ind w:left="605" w:hanging="29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ในเดือ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ออกเสนอและเสนอขายหุ้นกู้ระยะยาวชนิดระบุชื่อผู้ถือ ประเภท             ไม่ด้อยสิทธิ มีประกัน มีผู้แทนผู้ถือหุ้นกู้ และผู้ออกหุ้นกู้มีสิทธิไถ่ถอนหุ้นกู้ก่อนครบกำหนดไถ่ถอน ให้แก่ผู้ลงทุนสถาบันและผู้ลงทุนรายใหญ่ เพื่อชำระคืนหุ้นกู้ที่จะครบกำหนดไถ่ถอน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 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หุ้นกู้ดังกล่าวมี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ชุด คือ ชุด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9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อายุ </w:t>
      </w:r>
      <w:r>
        <w:rPr>
          <w:rFonts w:ascii="Angsana New" w:hAnsi="Angsana New" w:ascii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6.8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ชำระดอกเบี้ยทุก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ครบกำหนดไถ่ถอนในวันที่           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 xml:space="preserve">257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หุ้นกู้ชุด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22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อายุ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7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ชำระดอกเบี้ยทุก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ครบกำหนดไถ่ถอนใน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 xml:space="preserve">257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หุ้นกู้ทั้งสองชุดนี้ค้ำประกัน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ระยะยาวค้ำประกันโดยหุ้นสามัญของเจทีเอสที่ถือโดยบริษัทย่อยแห่งหนึ่ง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หุ้น ต่อมาภายหลังรอบระยะเวลารายงานบริษัทย่อยดังกล่าวได้นำหุ้นสามัญของเจทีเอส 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หุ้น ไปค้ำประกันหุ้นกู้ระยะยาวเพิ่มตามเงื่อนไขที่กำหนดให้หลักทรัพย์ค้ำประกันมีมูลค่า                      ไม่ต่ำกว่า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ท่าของมูลค่าหุ้นกู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เสนอขายได้ ณ วันที่ออกหุ้นกู้ และมีข้อกำหนดว่าด้วยหน้าที่ของผู้ออกหุ้นกู้ ซึ่งรวมถึงข้อกำหนดเรื่องการดำรงอัตราส่วนทางการเงิ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จ่ายชำระคืนหุ้นกู้ซึ่งจะครบ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งส่วน 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จ่ายชำระคืนเพิ่มเติมเป็นจำนวนเงินรวม </w:t>
      </w:r>
      <w:r>
        <w:rPr>
          <w:rFonts w:ascii="Angsana New" w:hAnsi="Angsana New" w:asciiTheme="majorBidi" w:hAnsiTheme="majorBidi"/>
          <w:sz w:val="32"/>
          <w:szCs w:val="32"/>
        </w:rPr>
        <w:t xml:space="preserve">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อย่างไรก็ตาม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จทีเอสไม่สามารถไถ่ถอนหุ้นกู้ซึ่งครบกำหนดไถ่ถอนในวันดังกล่าวได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มีมูลค่าที่ยังไม่ได้ไถ่ถอ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หตุการณ์ดังกล่าวถือเป็นเหตุผิดนัดภายใต้ข้อกำหนดว่าด้วยสิทธิและหน้าที่ของผู้ออกหุ้นกู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กำหนดสิทธิ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เหตุให้หุ้นกู้รุ่นอื่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3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สิทธิเรียกให้หุ้นกู้ถึงกำหนดชำระโดยพล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Cross and Call Defaul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จัดให้มี            การประชุมผู้ถือหุ้นกู้ขึ้น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่างไรก็ตาม เนื่องจากมีผู้ถือหุ้นกู้เข้าร่วมประชุม           ไม่ครบเป็นองค์ประชุมตามข้อกำหนดสิทธิ จึงได้กำหนดเลื่อนการประชุมผู้ถือหุ้นกู้ออกไปเป็นวันที่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พิจารณาอนุมัติผ่อนผันให้ขยายระยะเวลาการจ่ายชำระคืนหุ้นกู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2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เดิมครบ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อกไปเป็น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ห้แบ่งชำระเป็นรายงว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และเปลี่ยนแปลงอัตราดอกเบี้ยจากเด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นอกจากนี้ เจทีเอสได้กำหนดเลื่อนการประชุมผู้ถือหุ้นกู้รุ่นอื่นออกไปเป็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พิจารณาอนุมัติผ่อนผันให้เหตุการณ์นี้ ไม่ถือเป็นเหตุผิดนัดตามข้อกำหนดสิทธิสำหรับหุ้นกู้ระยะย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กเลิกการเรียกให้หุ้นกู้ถึงกำหนดชำระโดยพลั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64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ของการบริการ ในระหว่างงวดไม่มีการเปลี่ยนแปล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ครงสร้างของส่วนงานดำเนินงานที่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้อมูลรายได้และกำไรของส่วนง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กลุ่มบริษัทมีดังต่อไปนี้</w:t>
      </w:r>
    </w:p>
    <w:tbl>
      <w:tblPr>
        <w:tblW w:w="148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022"/>
        <w:gridCol w:w="1021"/>
        <w:gridCol w:w="1023"/>
        <w:gridCol w:w="1022"/>
        <w:gridCol w:w="1021"/>
        <w:gridCol w:w="1020"/>
        <w:gridCol w:w="1022"/>
        <w:gridCol w:w="1021"/>
        <w:gridCol w:w="1020"/>
        <w:gridCol w:w="1020"/>
      </w:tblGrid>
      <w:tr>
        <w:trPr>
          <w:cantSplit w:val="true"/>
        </w:trPr>
        <w:tc>
          <w:tcPr>
            <w:tcW w:w="14802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การให้บริการอินเทอร์เน็ตทีวี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สินทรัพย์ดิจิทัลและเทคโนโลยี โซลูชั่น</w:t>
            </w:r>
          </w:p>
        </w:tc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อื่น ๆ</w:t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ตัดรายการบัญชีระหว่างกั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จากการขายและการบริการ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จากภายนอก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8</w:t>
            </w:r>
          </w:p>
        </w:tc>
        <w:tc>
          <w:tcPr>
            <w:tcW w:w="10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67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ระหว่างส่วนงา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8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9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ทั้งสิ้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8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9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67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จากการดำเนินงานตามส่วนงา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9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8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จากการขายสินทรัพย์สกุลเงินดิจิทัล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7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9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10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ก่อนภาษีเงินได้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5</w:t>
            </w:r>
          </w:p>
        </w:tc>
      </w:tr>
      <w:tr>
        <w:trPr>
          <w:trHeight w:val="64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0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6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สำหรับงว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9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5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4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</w:rPr>
        <w:t>27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bookmarkStart w:id="4" w:name="_Hlk1731626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ทุนซื้อคืน</w:t>
      </w:r>
      <w:bookmarkEnd w:id="4"/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ทุนซื้อคืนครบกำหนดระยะเวลาการจำหน่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ม่มีการจำหน่าย                    หุ้นทุนซื้อคืนดังกล่าว และได้ตัดหุ้นทุนซื้อคืนที่ไม่ได้จำหน่ายทั้งจำนวนโดยจดทะเบียนลดทุน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 จะโอนกลับกำไรสะสมจัดสรรสำหรับหุ้นทุนซื้อคืนทั้งจำนวนหลังจากที่ได้ลดทุนที่ชำระแล้วโดยการตัดหุ้นทุนซื้อคืนดังกล่าว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ผู้มาใช้สิทธิในใบสำคัญแสดงสิทธิที่จะซื้อ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JAS-W4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หร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ในราค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ต่อหุ้น บริษัทฯ ได้จดทะเบียนเพิ่มทุนกับกระทรวงพาณิชย์                          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เหตุนี้บริษัทฯ จึงได้แสดงเงินสดรับจากการใช้สิทธิดังกล่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 “เงินรับล่วงหน้าค่าหุ้น” ในส่วนของผู้ถือหุ้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ฯ คงเหลือใบสำคัญแสดงสิทธิที่ยังมิได้ใช้สิทธิ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4,145,924,62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่วย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bookmarkStart w:id="5" w:name="_Hlk173162698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End w:id="5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ำไรต่อหุ้นขั้นพื้นฐานคำนวณโดยหารกำไรสำหรับงวดที่เป็นของ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ม่ได้แสดงกำไรต่อหุ้นปรับลด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ราคาใช้สิทธิของใบสำคัญแสดงสิทธิที่จะซื้อหุ้นสามัญของบริษัทฯ มีราคาสูงกว่าราคาตลาดถัวเฉลี่ยของ                                  หุ้นสามัญสำหรับงวด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ที่เกี่ยวข้องกับการปรับปรุงอาคารและซื้ออุปกรณ์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ระผูกพันเกี่ยวกับสัญญาบริการและสัญญาให้สิทธิ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6" w:name="_Hlk64580591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 และ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ย่อยมีภาระผูกพันเกี่ยวกับสัญญาบริการและสัญญาให้สิทธิ                                   ในการเผยแพร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อนเทนต์ต่าง ๆ ที่จะต้องจ่ายชำระในอนาคต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รวมค่าสิทธิถ่ายทอดฟุตบอลพรีเมียร์ลีก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sz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bookmarkEnd w:id="6"/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.3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ภาระผูกพันจากการที่ธนาคารออกหนังสือค้ำประกันการประมูลงานและการปฏิบัติตามสัญญา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ในนามของบริษัทย่อย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ดีฟ้องร้อง ข้อพิพาท 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7" w:name="_Hlk87264572"/>
      <w:bookmarkStart w:id="8" w:name="_Hlk9870106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งวดปัจจุบัน ไม่มีการเปลี่ยนแปลงที่สำคัญเกี่ยวกับคดีฟ้องร้อง ข้อพิพาท และหนี้สินที่อาจเกิดขึ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ามที่ได้เปิดเผย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.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.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.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งบการเงินประจำปี </w:t>
      </w:r>
      <w:bookmarkEnd w:id="7"/>
      <w:bookmarkEnd w:id="8"/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 ผลของคดีฟ้องร้องและข้อพิพาทดังกล่าวจะ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บอนุญาตประกอบกิจการโทรคมนาคมและกิจการกระจายเสียงหรือโทรทัศ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 ได้รับใบอนุญาตประกอบกิจการโทรคมนาคมและกิจการกระจายเสียงหรือโทรทัศน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สำนักงาน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สท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2160"/>
        <w:gridCol w:w="2160"/>
        <w:gridCol w:w="2809"/>
      </w:tblGrid>
      <w:tr>
        <w:trPr>
          <w:tblHeader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ประเภทใบอนุญา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ที่ได้รับอนุญาต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ะยะเวลา</w:t>
            </w:r>
          </w:p>
        </w:tc>
      </w:tr>
      <w:tr>
        <w:trPr>
          <w:trHeight w:val="2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อคิวเมนท์ จำกั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bookmarkStart w:id="9" w:name="_Hlk64585004"/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สองที่ไม่มีโครงข่ายเป็นของตัวเอง</w:t>
            </w:r>
            <w:bookmarkEnd w:id="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bookmarkStart w:id="10" w:name="_Hlk64584467"/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สื่อสารผ่านดาวเทียมที่ใช้จานสายอากาศ                          ขนาดเล็ก</w:t>
            </w:r>
            <w:bookmarkEnd w:id="10"/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จัสมิน อินเตอร์เนต จำกัด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หนึ่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ขายต่อบริการโทรคมนาคมและบริการอินเทอร์เน็ต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bookmarkStart w:id="11" w:name="_Hlk65172223"/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จัสเทล เน็ทเวิร์ค จำกัด</w:t>
            </w:r>
            <w:bookmarkEnd w:id="11"/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หนึ่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อินเทอร์เน็ต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สอ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5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วงจรเช่าภายในและระหว่างประเทศ และอินเทอร์เน็ตเกตเวย์ระหว่างประเทศ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15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สาม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วงจรเช่าส่วนบุคคลระหว่างประเทศ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18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2567 - 17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2582*</w:t>
            </w:r>
          </w:p>
        </w:tc>
      </w:tr>
      <w:tr>
        <w:trPr>
          <w:trHeight w:val="80" w:hRule="atLeast"/>
        </w:trPr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บริษัท จัสมิน เทคโนโลยี โซลูชั่น จำกัด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หนึ่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อินเทอร์เน็ต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4 - 2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9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แจสทีวี จำกัด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6"/>
                <w:sz w:val="26"/>
                <w:szCs w:val="26"/>
              </w:rPr>
              <w:t>โครงข่ายกระจายเสียงหรือโทรทัศน์ที่ไม่ใช้คลื่นความถี่ระดับชาต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2"/>
                <w:sz w:val="26"/>
                <w:sz w:val="26"/>
                <w:szCs w:val="26"/>
              </w:rPr>
              <w:t>บริการโครงข่ายกระจายเสียง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หรือโทรทัศน์ที่ไม่ใช้คลื่นความถี่ระดับชาติ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8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78</w:t>
            </w:r>
          </w:p>
        </w:tc>
      </w:tr>
    </w:tbl>
    <w:p>
      <w:pPr>
        <w:pStyle w:val="Normal"/>
        <w:spacing w:before="240" w:after="120"/>
        <w:ind w:left="792" w:hanging="187"/>
        <w:jc w:val="left"/>
        <w:rPr>
          <w:rFonts w:ascii="Angsana New" w:hAnsi="Angsana New"/>
          <w:spacing w:val="-4"/>
          <w:sz w:val="26"/>
          <w:szCs w:val="26"/>
        </w:rPr>
      </w:pPr>
      <w:r>
        <w:rPr>
          <w:rFonts w:ascii="Angsana New" w:hAnsi="Angsana New"/>
          <w:spacing w:val="-4"/>
          <w:sz w:val="26"/>
          <w:szCs w:val="26"/>
        </w:rPr>
        <w:t>*</w:t>
        <w:tab/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บริษัท จัสเทล เน็ทเวิร์ค จำกัด </w:t>
      </w:r>
      <w:r>
        <w:rPr>
          <w:rFonts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/>
          <w:spacing w:val="-4"/>
          <w:sz w:val="26"/>
          <w:sz w:val="26"/>
          <w:szCs w:val="26"/>
        </w:rPr>
        <w:t>จัสเทล”</w:t>
      </w:r>
      <w:r>
        <w:rPr>
          <w:rFonts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/>
          <w:spacing w:val="-4"/>
          <w:sz w:val="26"/>
          <w:sz w:val="26"/>
          <w:szCs w:val="26"/>
        </w:rPr>
        <w:t>ได้รับอนุมัติการต่ออายุจาก กสทช</w:t>
      </w:r>
      <w:r>
        <w:rPr>
          <w:rFonts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จากเดิมหมดอายุในวันที่ </w:t>
      </w:r>
      <w:r>
        <w:rPr>
          <w:rFonts w:ascii="Angsana New" w:hAnsi="Angsana New"/>
          <w:spacing w:val="-4"/>
          <w:sz w:val="26"/>
          <w:szCs w:val="26"/>
        </w:rPr>
        <w:t xml:space="preserve">17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/>
          <w:spacing w:val="-4"/>
          <w:sz w:val="26"/>
          <w:szCs w:val="26"/>
        </w:rPr>
        <w:t xml:space="preserve">2567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ออกไปเป็นวันที่ </w:t>
      </w:r>
      <w:r>
        <w:rPr>
          <w:rFonts w:ascii="Angsana New" w:hAnsi="Angsana New"/>
          <w:spacing w:val="-4"/>
          <w:sz w:val="26"/>
          <w:szCs w:val="26"/>
        </w:rPr>
        <w:t xml:space="preserve">17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/>
          <w:spacing w:val="-4"/>
          <w:sz w:val="26"/>
          <w:szCs w:val="26"/>
        </w:rPr>
        <w:t>2582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bookmarkStart w:id="12" w:name="_45.1_ตราสารอนุพันธ์_%5Bและการบัญชีป้อ"/>
      <w:bookmarkEnd w:id="1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3" w:name="_Hlk68208975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13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.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ของบริษัทย่อยแห่งหนึ่งมีมติอนุมัติการกู้ยืมเงินจากบริษัทผู้ให้บริการสินเชื่อประเภทมีหลักทรัพย์ค้ำประกัน จำนวนวงเงิ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พื่อใช้เป็นทุนหมุนเวียน ค้ำประกันโดยที่ดินพร้อมสิ่งปลูกสร้างของบริษัทย่อย และค้ำประกันโดยบริษัทฯ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 มีมติอนุมัติการกู้ยืมเงินจากธนาคารพาณิชย์แห่งหนึ่ง จำนวนเงินไม่เกิ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7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พื่อใช้ชำระค่าสิทธิรายการฟุตบอลพรีเมียร์ลีกและเอฟเอคัพ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และค่าใช้จ่ายอื่น ๆ ที่เกี่ยวข้องกับการเผยแพร่คอนเทนต์รายการ และค้ำประกันโดยที่ดินพร้อมสิ่งปลูกสร้า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องบริษัทย่อย หุ้นสามัญของบริษัทย่อยแห่งหนึ่งที่ถือโดยบริษัทฯ และบัญชีเงินฝากตามที่ระบุในสัญญา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630875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219771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205052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9"/>
  <w:defaultTabStop w:val="14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0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914ef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1005da"/>
    <w:pPr>
      <w:keepNext w:val="true"/>
      <w:keepLines/>
      <w:spacing w:before="240" w:after="0"/>
      <w:outlineLvl w:val="0"/>
    </w:pPr>
    <w:rPr>
      <w:rFonts w:ascii="Calibri Light" w:hAnsi="Calibri Light" w:eastAsia="等线 Light" w:cs="Angsana New" w:asciiTheme="majorHAnsi" w:cstheme="majorBidi" w:eastAsiaTheme="majorEastAsia" w:hAnsiTheme="majorHAnsi"/>
      <w:color w:val="2F5496" w:themeColor="accent1" w:themeShade="bf"/>
      <w:sz w:val="32"/>
      <w:szCs w:val="40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a15255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1005da"/>
    <w:pPr>
      <w:keepNext w:val="true"/>
      <w:keepLines/>
      <w:spacing w:before="40" w:after="0"/>
      <w:outlineLvl w:val="2"/>
    </w:pPr>
    <w:rPr>
      <w:rFonts w:ascii="Calibri Light" w:hAnsi="Calibri Light" w:eastAsia="等线 Light" w:cs="Angsana New" w:asciiTheme="majorHAnsi" w:cstheme="majorBidi" w:eastAsiaTheme="majorEastAsia" w:hAnsiTheme="majorHAnsi"/>
      <w:color w:val="1F3763" w:themeColor="accent1" w:themeShade="7f"/>
      <w:szCs w:val="30"/>
    </w:rPr>
  </w:style>
  <w:style w:type="paragraph" w:styleId="Heading4">
    <w:name w:val="Heading 4"/>
    <w:basedOn w:val="Normal"/>
    <w:next w:val="Normal"/>
    <w:link w:val="Heading4Char"/>
    <w:qFormat/>
    <w:rsid w:val="006914ef"/>
    <w:pPr>
      <w:keepNext w:val="true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6914ef"/>
    <w:pPr>
      <w:keepNext w:val="true"/>
      <w:jc w:val="left"/>
      <w:outlineLvl w:val="4"/>
    </w:pPr>
    <w:rPr>
      <w:rFonts w:ascii="Angsana New" w:hAnsi="Angsana New"/>
      <w:sz w:val="16"/>
      <w:szCs w:val="16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a15255"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  <w:szCs w:val="20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1005da"/>
    <w:pPr>
      <w:keepNext w:val="true"/>
      <w:keepLines/>
      <w:spacing w:before="40" w:after="0"/>
      <w:outlineLvl w:val="6"/>
    </w:pPr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1F3763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15255"/>
    <w:pPr>
      <w:keepNext w:val="true"/>
      <w:keepLines/>
      <w:spacing w:before="200" w:after="0"/>
      <w:outlineLvl w:val="7"/>
    </w:pPr>
    <w:rPr>
      <w:rFonts w:ascii="Cambria" w:hAnsi="Cambria"/>
      <w:color w:val="404040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1005da"/>
    <w:pPr>
      <w:keepNext w:val="true"/>
      <w:keepLines/>
      <w:spacing w:before="40" w:after="0"/>
      <w:outlineLvl w:val="8"/>
    </w:pPr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link w:val="Heading4"/>
    <w:qFormat/>
    <w:rsid w:val="006914ef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link w:val="Heading5"/>
    <w:qFormat/>
    <w:rsid w:val="006914ef"/>
    <w:rPr>
      <w:rFonts w:ascii="Angsana New" w:hAnsi="Angsana New" w:eastAsia="Times New Roman" w:cs="Angsana New"/>
      <w:sz w:val="16"/>
      <w:szCs w:val="16"/>
    </w:rPr>
  </w:style>
  <w:style w:type="character" w:styleId="Pagenumber">
    <w:name w:val="page number"/>
    <w:basedOn w:val="DefaultParagraphFont"/>
    <w:qFormat/>
    <w:rsid w:val="006914ef"/>
    <w:rPr/>
  </w:style>
  <w:style w:type="character" w:styleId="HeaderChar" w:customStyle="1">
    <w:name w:val="Header Char"/>
    <w:link w:val="Header"/>
    <w:qFormat/>
    <w:rsid w:val="006914ef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6914ef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6914ef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semiHidden/>
    <w:qFormat/>
    <w:rsid w:val="006914ef"/>
    <w:rPr>
      <w:sz w:val="16"/>
      <w:szCs w:val="16"/>
    </w:rPr>
  </w:style>
  <w:style w:type="character" w:styleId="CommentTextChar" w:customStyle="1">
    <w:name w:val="Comment Text Char"/>
    <w:link w:val="Annotationtext"/>
    <w:semiHidden/>
    <w:qFormat/>
    <w:rsid w:val="006914ef"/>
    <w:rPr>
      <w:rFonts w:ascii="Times New Roman" w:hAnsi="Times New Roman" w:eastAsia="Times New Roman" w:cs="Angsana New"/>
      <w:sz w:val="20"/>
      <w:szCs w:val="20"/>
    </w:rPr>
  </w:style>
  <w:style w:type="character" w:styleId="CommentSubjectChar" w:customStyle="1">
    <w:name w:val="Comment Subject Char"/>
    <w:link w:val="Annotationsubject"/>
    <w:semiHidden/>
    <w:qFormat/>
    <w:rsid w:val="006914ef"/>
    <w:rPr>
      <w:rFonts w:ascii="Times New Roman" w:hAnsi="Times New Roman" w:eastAsia="Times New Roman" w:cs="Angsana New"/>
      <w:b/>
      <w:bCs/>
      <w:sz w:val="20"/>
      <w:szCs w:val="20"/>
    </w:rPr>
  </w:style>
  <w:style w:type="character" w:styleId="BalloonTextChar" w:customStyle="1">
    <w:name w:val="Balloon Text Char"/>
    <w:link w:val="BalloonText"/>
    <w:semiHidden/>
    <w:qFormat/>
    <w:rsid w:val="006914ef"/>
    <w:rPr>
      <w:rFonts w:ascii="Tahoma" w:hAnsi="Tahoma" w:eastAsia="Times New Roman" w:cs="Tahoma"/>
      <w:sz w:val="16"/>
      <w:szCs w:val="16"/>
    </w:rPr>
  </w:style>
  <w:style w:type="character" w:styleId="BodyTextChar" w:customStyle="1">
    <w:name w:val="Body Text Char"/>
    <w:qFormat/>
    <w:rsid w:val="006914ef"/>
    <w:rPr>
      <w:rFonts w:ascii="Times New Roman" w:hAnsi="Times New Roman" w:eastAsia="Times New Roman" w:cs="Angsana New"/>
      <w:sz w:val="24"/>
    </w:rPr>
  </w:style>
  <w:style w:type="character" w:styleId="Heading2Char" w:customStyle="1">
    <w:name w:val="Heading 2 Char"/>
    <w:link w:val="Heading2"/>
    <w:uiPriority w:val="9"/>
    <w:semiHidden/>
    <w:qFormat/>
    <w:rsid w:val="00a15255"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Heading6Char" w:customStyle="1">
    <w:name w:val="Heading 6 Char"/>
    <w:link w:val="Heading6"/>
    <w:uiPriority w:val="9"/>
    <w:semiHidden/>
    <w:qFormat/>
    <w:rsid w:val="00a15255"/>
    <w:rPr>
      <w:rFonts w:ascii="Cambria" w:hAnsi="Cambria" w:eastAsia="Times New Roman" w:cs="Angsana New"/>
      <w:i/>
      <w:iCs/>
      <w:color w:val="243F60"/>
      <w:sz w:val="24"/>
    </w:rPr>
  </w:style>
  <w:style w:type="character" w:styleId="Heading8Char" w:customStyle="1">
    <w:name w:val="Heading 8 Char"/>
    <w:link w:val="Heading8"/>
    <w:uiPriority w:val="9"/>
    <w:semiHidden/>
    <w:qFormat/>
    <w:rsid w:val="00a15255"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3Char" w:customStyle="1">
    <w:name w:val="Body Text Indent 3 Char"/>
    <w:link w:val="BodyTextIndent3"/>
    <w:uiPriority w:val="99"/>
    <w:semiHidden/>
    <w:qFormat/>
    <w:rsid w:val="00f10d89"/>
    <w:rPr>
      <w:rFonts w:ascii="Times New Roman" w:hAnsi="Times New Roman" w:eastAsia="Times New Roman" w:cs="Angsana New"/>
      <w:sz w:val="16"/>
      <w:szCs w:val="20"/>
    </w:rPr>
  </w:style>
  <w:style w:type="character" w:styleId="BodyTextIndentChar" w:customStyle="1">
    <w:name w:val="Body Text Indent Char"/>
    <w:uiPriority w:val="99"/>
    <w:qFormat/>
    <w:rsid w:val="006258f7"/>
    <w:rPr>
      <w:rFonts w:ascii="Times New Roman" w:hAnsi="Times New Roman" w:eastAsia="Times New Roman" w:cs="Angsana New"/>
      <w:sz w:val="24"/>
    </w:rPr>
  </w:style>
  <w:style w:type="character" w:styleId="HTMLPreformattedChar" w:customStyle="1">
    <w:name w:val="HTML Preformatted Char"/>
    <w:link w:val="HTMLPreformatted"/>
    <w:uiPriority w:val="99"/>
    <w:qFormat/>
    <w:rsid w:val="00583412"/>
    <w:rPr>
      <w:rFonts w:ascii="Courier New" w:hAnsi="Courier New" w:eastAsia="Times New Roman" w:cs="Courier New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1005da"/>
    <w:rPr>
      <w:rFonts w:ascii="Times New Roman" w:hAnsi="Times New Roman" w:eastAsia="Times New Roman" w:cs="Angsana New"/>
      <w:sz w:val="16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1005da"/>
    <w:rPr>
      <w:rFonts w:ascii="Segoe UI" w:hAnsi="Segoe UI" w:eastAsia="Times New Roman" w:cs="Angsana New"/>
      <w:sz w:val="16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1005da"/>
    <w:rPr>
      <w:rFonts w:ascii="Times New Roman" w:hAnsi="Times New Roman" w:eastAsia="Times New Roman" w:cs="Angsana New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005da"/>
    <w:rPr>
      <w:rFonts w:ascii="Times New Roman" w:hAnsi="Times New Roman" w:eastAsia="Times New Roman" w:cs="Angsana New"/>
      <w:szCs w:val="25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color w:val="2F5496" w:themeColor="accent1" w:themeShade="bf"/>
      <w:sz w:val="32"/>
      <w:szCs w:val="40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color w:val="1F3763" w:themeColor="accent1" w:themeShade="7f"/>
      <w:sz w:val="24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1F3763" w:themeColor="accent1" w:themeShade="7f"/>
      <w:sz w:val="24"/>
      <w:szCs w:val="2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1005da"/>
    <w:rPr>
      <w:rFonts w:ascii="Times New Roman" w:hAnsi="Times New Roman" w:eastAsia="Times New Roman" w:cs="Angsana New"/>
      <w:i/>
      <w:iCs/>
      <w:sz w:val="24"/>
      <w:szCs w:val="28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1005da"/>
    <w:rPr>
      <w:rFonts w:ascii="Times New Roman" w:hAnsi="Times New Roman" w:eastAsia="Times New Roman" w:cs="Angsana New"/>
      <w:i/>
      <w:iCs/>
      <w:color w:val="4472C4" w:themeColor="accent1"/>
      <w:sz w:val="24"/>
      <w:szCs w:val="28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1005da"/>
    <w:rPr>
      <w:rFonts w:ascii="Consolas" w:hAnsi="Consolas" w:eastAsia="Times New Roman" w:cs="Angsana New"/>
      <w:szCs w:val="25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1005da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1005da"/>
    <w:rPr>
      <w:rFonts w:ascii="Times New Roman" w:hAnsi="Times New Roman" w:eastAsia="Times New Roman" w:cs="Angsana New"/>
      <w:i/>
      <w:iCs/>
      <w:color w:val="404040" w:themeColor="text1" w:themeTint="bf"/>
      <w:sz w:val="24"/>
      <w:szCs w:val="28"/>
    </w:rPr>
  </w:style>
  <w:style w:type="character" w:styleId="SalutationChar" w:customStyle="1">
    <w:name w:val="Salutation Char"/>
    <w:basedOn w:val="DefaultParagraphFont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1005da"/>
    <w:rPr>
      <w:rFonts w:ascii="Calibri" w:hAnsi="Calibri" w:eastAsia="等线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character" w:styleId="TitleChar" w:customStyle="1">
    <w:name w:val="Title Char"/>
    <w:basedOn w:val="DefaultParagraphFont"/>
    <w:link w:val="Title"/>
    <w:uiPriority w:val="10"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c2b53"/>
    <w:rPr>
      <w:rFonts w:ascii="Times New Roman" w:hAnsi="Times New Roman" w:eastAsia="Times New Roman" w:cs="Angsana New"/>
      <w:sz w:val="24"/>
      <w:szCs w:val="28"/>
    </w:rPr>
  </w:style>
  <w:style w:type="character" w:styleId="Uiprovider" w:customStyle="1">
    <w:name w:val="ui-provider"/>
    <w:basedOn w:val="DefaultParagraphFont"/>
    <w:qFormat/>
    <w:rsid w:val="000933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6914ef"/>
    <w:pPr>
      <w:spacing w:before="0" w:after="120"/>
    </w:pPr>
    <w:rPr>
      <w:szCs w:val="20"/>
    </w:rPr>
  </w:style>
  <w:style w:type="paragraph" w:styleId="List">
    <w:name w:val="List"/>
    <w:basedOn w:val="Normal"/>
    <w:uiPriority w:val="99"/>
    <w:semiHidden/>
    <w:unhideWhenUsed/>
    <w:rsid w:val="001005da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b73c5b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914ef"/>
    <w:pPr>
      <w:tabs>
        <w:tab w:val="clear" w:pos="144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link w:val="FooterChar"/>
    <w:uiPriority w:val="99"/>
    <w:rsid w:val="006914ef"/>
    <w:pPr>
      <w:tabs>
        <w:tab w:val="clear" w:pos="144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link w:val="BodyText2Char"/>
    <w:qFormat/>
    <w:rsid w:val="006914ef"/>
    <w:pPr>
      <w:spacing w:lineRule="auto" w:line="480" w:before="0" w:after="120"/>
    </w:pPr>
    <w:rPr>
      <w:szCs w:val="20"/>
    </w:rPr>
  </w:style>
  <w:style w:type="paragraph" w:styleId="Contents2">
    <w:name w:val="TOC 2"/>
    <w:basedOn w:val="Normal"/>
    <w:next w:val="Normal"/>
    <w:semiHidden/>
    <w:rsid w:val="006914ef"/>
    <w:pPr>
      <w:tabs>
        <w:tab w:val="clear" w:pos="144"/>
        <w:tab w:val="left" w:pos="227" w:leader="none"/>
        <w:tab w:val="left" w:pos="454" w:leader="none"/>
        <w:tab w:val="left" w:pos="680" w:leader="none"/>
        <w:tab w:val="left" w:pos="907" w:leader="none"/>
      </w:tabs>
      <w:overflowPunct w:val="false"/>
      <w:spacing w:lineRule="atLeast" w:line="240" w:before="240" w:after="0"/>
      <w:textAlignment w:val="auto"/>
    </w:pPr>
    <w:rPr>
      <w:rFonts w:ascii="Arial" w:hAnsi="Arial" w:cs="Times New Roman"/>
      <w:b/>
      <w:bCs/>
      <w:sz w:val="18"/>
      <w:szCs w:val="18"/>
    </w:rPr>
  </w:style>
  <w:style w:type="paragraph" w:styleId="Style5" w:customStyle="1">
    <w:name w:val="???????"/>
    <w:basedOn w:val="Normal"/>
    <w:qFormat/>
    <w:rsid w:val="006914ef"/>
    <w:pPr>
      <w:tabs>
        <w:tab w:val="clear" w:pos="144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Style6" w:customStyle="1">
    <w:name w:val="อักขระ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 w:customStyle="1">
    <w:name w:val="1 อักขระ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 w:customStyle="1">
    <w:name w:val="อักขระ อักขระ Char Char อักขระ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semiHidden/>
    <w:qFormat/>
    <w:rsid w:val="006914e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914ef"/>
    <w:pPr/>
    <w:rPr>
      <w:b/>
      <w:bCs/>
    </w:rPr>
  </w:style>
  <w:style w:type="paragraph" w:styleId="BalloonText">
    <w:name w:val="Balloon Text"/>
    <w:basedOn w:val="Normal"/>
    <w:link w:val="BalloonTextChar"/>
    <w:semiHidden/>
    <w:qFormat/>
    <w:rsid w:val="006914ef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link w:val="ListParagraphChar"/>
    <w:uiPriority w:val="34"/>
    <w:qFormat/>
    <w:rsid w:val="00785035"/>
    <w:pPr>
      <w:spacing w:before="0" w:after="0"/>
      <w:ind w:left="720" w:hanging="0"/>
      <w:contextualSpacing/>
    </w:pPr>
    <w:rPr/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99114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991142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odyTextIndent3">
    <w:name w:val="Body Text Indent 3"/>
    <w:basedOn w:val="Normal"/>
    <w:link w:val="BodyTextIndent3Char"/>
    <w:uiPriority w:val="99"/>
    <w:semiHidden/>
    <w:unhideWhenUsed/>
    <w:qFormat/>
    <w:rsid w:val="00f10d89"/>
    <w:pPr>
      <w:spacing w:before="0" w:after="120"/>
      <w:ind w:left="360" w:hanging="0"/>
    </w:pPr>
    <w:rPr>
      <w:sz w:val="16"/>
      <w:szCs w:val="20"/>
    </w:rPr>
  </w:style>
  <w:style w:type="paragraph" w:styleId="TextBodyIndent">
    <w:name w:val="Body Text Indent"/>
    <w:basedOn w:val="Normal"/>
    <w:link w:val="BodyTextIndentChar"/>
    <w:uiPriority w:val="99"/>
    <w:unhideWhenUsed/>
    <w:rsid w:val="006258f7"/>
    <w:pPr>
      <w:spacing w:before="0" w:after="120"/>
      <w:ind w:left="360" w:hanging="0"/>
    </w:pPr>
    <w:rPr>
      <w:szCs w:val="20"/>
    </w:rPr>
  </w:style>
  <w:style w:type="paragraph" w:styleId="Default" w:customStyle="1">
    <w:name w:val="Default"/>
    <w:qFormat/>
    <w:rsid w:val="00073881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073881"/>
    <w:pPr/>
    <w:rPr>
      <w:rFonts w:ascii="Calibri" w:hAnsi="Calibri"/>
      <w:color w:val="auto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583412"/>
    <w:pPr>
      <w:tabs>
        <w:tab w:val="clear" w:pos="14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/>
      <w:sz w:val="20"/>
      <w:szCs w:val="20"/>
    </w:rPr>
  </w:style>
  <w:style w:type="paragraph" w:styleId="Revision">
    <w:name w:val="Revision"/>
    <w:uiPriority w:val="99"/>
    <w:semiHidden/>
    <w:qFormat/>
    <w:rsid w:val="00bd03e5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1005da"/>
    <w:pPr/>
    <w:rPr/>
  </w:style>
  <w:style w:type="paragraph" w:styleId="BlockText">
    <w:name w:val="Block Text"/>
    <w:basedOn w:val="Normal"/>
    <w:uiPriority w:val="99"/>
    <w:semiHidden/>
    <w:unhideWhenUsed/>
    <w:qFormat/>
    <w:rsid w:val="001005da"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ascii="Calibri" w:hAnsi="Calibri" w:eastAsia="等线" w:cs="Cordia New" w:asciiTheme="minorHAnsi" w:cstheme="minorBidi" w:eastAsiaTheme="minorEastAsia" w:hAnsiTheme="minorHAnsi"/>
      <w:i/>
      <w:iCs/>
      <w:color w:val="4472C4" w:themeColor="accent1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1005da"/>
    <w:pPr>
      <w:spacing w:before="0" w:after="120"/>
    </w:pPr>
    <w:rPr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1005da"/>
    <w:pPr>
      <w:spacing w:before="0" w:after="0"/>
      <w:ind w:firstLine="360"/>
    </w:pPr>
    <w:rPr>
      <w:szCs w:val="28"/>
    </w:rPr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1005da"/>
    <w:pPr>
      <w:spacing w:before="0" w:after="0"/>
      <w:ind w:left="360" w:firstLine="360"/>
    </w:pPr>
    <w:rPr>
      <w:szCs w:val="28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1005da"/>
    <w:pPr>
      <w:spacing w:lineRule="auto" w:line="480" w:before="0" w:after="120"/>
      <w:ind w:left="360" w:hanging="0"/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1005da"/>
    <w:pPr>
      <w:spacing w:before="0" w:after="200"/>
    </w:pPr>
    <w:rPr>
      <w:i/>
      <w:iCs/>
      <w:color w:val="44546A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1005da"/>
    <w:pPr>
      <w:ind w:left="4320" w:hanging="0"/>
    </w:pPr>
    <w:rPr/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1005da"/>
    <w:pPr/>
    <w:rPr/>
  </w:style>
  <w:style w:type="paragraph" w:styleId="DocumentMap">
    <w:name w:val="Document Map"/>
    <w:basedOn w:val="Normal"/>
    <w:link w:val="DocumentMapChar"/>
    <w:uiPriority w:val="99"/>
    <w:semiHidden/>
    <w:unhideWhenUsed/>
    <w:qFormat/>
    <w:rsid w:val="001005da"/>
    <w:pPr/>
    <w:rPr>
      <w:rFonts w:ascii="Segoe UI" w:hAnsi="Segoe UI"/>
      <w:sz w:val="16"/>
      <w:szCs w:val="2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1005da"/>
    <w:pPr/>
    <w:rPr/>
  </w:style>
  <w:style w:type="paragraph" w:styleId="Endnote">
    <w:name w:val="Endnote Text"/>
    <w:basedOn w:val="Normal"/>
    <w:link w:val="EndnoteTextChar"/>
    <w:uiPriority w:val="99"/>
    <w:semiHidden/>
    <w:unhideWhenUsed/>
    <w:rsid w:val="001005da"/>
    <w:pPr/>
    <w:rPr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1005da"/>
    <w:pPr>
      <w:ind w:left="2880" w:hanging="0"/>
    </w:pPr>
    <w:rPr>
      <w:rFonts w:ascii="Calibri Light" w:hAnsi="Calibri Light" w:eastAsia="等线 Light" w:cs="Angsana New" w:asciiTheme="majorHAnsi" w:cstheme="majorBidi" w:eastAsiaTheme="majorEastAsia" w:hAnsiTheme="majorHAnsi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1005da"/>
    <w:pPr/>
    <w:rPr>
      <w:rFonts w:ascii="Calibri Light" w:hAnsi="Calibri Light" w:eastAsia="等线 Light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005da"/>
    <w:pPr/>
    <w:rPr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1005da"/>
    <w:pPr/>
    <w:rPr>
      <w:i/>
      <w:iCs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1005da"/>
    <w:pPr>
      <w:ind w:left="480" w:hanging="240"/>
    </w:pPr>
    <w:rPr/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1005da"/>
    <w:pPr>
      <w:ind w:left="720" w:hanging="240"/>
    </w:pPr>
    <w:rPr/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1005da"/>
    <w:pPr>
      <w:ind w:left="960" w:hanging="240"/>
    </w:pPr>
    <w:rPr/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1005da"/>
    <w:pPr>
      <w:ind w:left="1200" w:hanging="240"/>
    </w:pPr>
    <w:rPr/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1005da"/>
    <w:pPr>
      <w:ind w:left="1440" w:hanging="240"/>
    </w:pPr>
    <w:rPr/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1005da"/>
    <w:pPr>
      <w:ind w:left="1680" w:hanging="240"/>
    </w:pPr>
    <w:rPr/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1005da"/>
    <w:pPr>
      <w:ind w:left="1920" w:hanging="240"/>
    </w:pPr>
    <w:rPr/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1005da"/>
    <w:pPr>
      <w:ind w:left="2160" w:hanging="240"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1005da"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 w:themeColor="accent1"/>
    </w:rPr>
  </w:style>
  <w:style w:type="paragraph" w:styleId="List2">
    <w:name w:val="List Bullet 3"/>
    <w:basedOn w:val="Normal"/>
    <w:uiPriority w:val="99"/>
    <w:semiHidden/>
    <w:unhideWhenUsed/>
    <w:rsid w:val="001005da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uiPriority w:val="99"/>
    <w:semiHidden/>
    <w:unhideWhenUsed/>
    <w:rsid w:val="001005da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uiPriority w:val="99"/>
    <w:semiHidden/>
    <w:unhideWhenUsed/>
    <w:rsid w:val="001005da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uiPriority w:val="99"/>
    <w:semiHidden/>
    <w:unhideWhenUsed/>
    <w:rsid w:val="001005da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uiPriority w:val="99"/>
    <w:semiHidden/>
    <w:unhideWhenUsed/>
    <w:qFormat/>
    <w:rsid w:val="001005da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99"/>
    <w:semiHidden/>
    <w:unhideWhenUsed/>
    <w:qFormat/>
    <w:rsid w:val="001005da"/>
    <w:pPr>
      <w:numPr>
        <w:ilvl w:val="0"/>
        <w:numId w:val="2"/>
      </w:numPr>
      <w:spacing w:before="0" w:after="0"/>
      <w:contextualSpacing/>
    </w:pPr>
    <w:rPr/>
  </w:style>
  <w:style w:type="paragraph" w:styleId="ListBullet3">
    <w:name w:val="List Bullet 3"/>
    <w:basedOn w:val="Normal"/>
    <w:uiPriority w:val="99"/>
    <w:semiHidden/>
    <w:unhideWhenUsed/>
    <w:qFormat/>
    <w:rsid w:val="001005da"/>
    <w:pPr>
      <w:numPr>
        <w:ilvl w:val="0"/>
        <w:numId w:val="3"/>
      </w:numPr>
      <w:spacing w:before="0" w:after="0"/>
      <w:contextualSpacing/>
    </w:pPr>
    <w:rPr/>
  </w:style>
  <w:style w:type="paragraph" w:styleId="ListBullet4">
    <w:name w:val="List Bullet 4"/>
    <w:basedOn w:val="Normal"/>
    <w:uiPriority w:val="99"/>
    <w:semiHidden/>
    <w:unhideWhenUsed/>
    <w:qFormat/>
    <w:rsid w:val="001005da"/>
    <w:pPr>
      <w:numPr>
        <w:ilvl w:val="0"/>
        <w:numId w:val="4"/>
      </w:numPr>
      <w:spacing w:before="0" w:after="0"/>
      <w:contextualSpacing/>
    </w:pPr>
    <w:rPr/>
  </w:style>
  <w:style w:type="paragraph" w:styleId="ListBullet5">
    <w:name w:val="List Bullet 5"/>
    <w:basedOn w:val="Normal"/>
    <w:uiPriority w:val="99"/>
    <w:semiHidden/>
    <w:unhideWhenUsed/>
    <w:qFormat/>
    <w:rsid w:val="001005da"/>
    <w:pPr>
      <w:numPr>
        <w:ilvl w:val="0"/>
        <w:numId w:val="5"/>
      </w:numPr>
      <w:spacing w:before="0" w:after="0"/>
      <w:contextualSpacing/>
    </w:pPr>
    <w:rPr/>
  </w:style>
  <w:style w:type="paragraph" w:styleId="ListContinue">
    <w:name w:val="List Continue"/>
    <w:basedOn w:val="Normal"/>
    <w:uiPriority w:val="99"/>
    <w:semiHidden/>
    <w:unhideWhenUsed/>
    <w:qFormat/>
    <w:rsid w:val="001005da"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uiPriority w:val="99"/>
    <w:semiHidden/>
    <w:unhideWhenUsed/>
    <w:qFormat/>
    <w:rsid w:val="001005da"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uiPriority w:val="99"/>
    <w:semiHidden/>
    <w:unhideWhenUsed/>
    <w:qFormat/>
    <w:rsid w:val="001005da"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uiPriority w:val="99"/>
    <w:semiHidden/>
    <w:unhideWhenUsed/>
    <w:qFormat/>
    <w:rsid w:val="001005da"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uiPriority w:val="99"/>
    <w:semiHidden/>
    <w:unhideWhenUsed/>
    <w:qFormat/>
    <w:rsid w:val="001005da"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uiPriority w:val="99"/>
    <w:semiHidden/>
    <w:unhideWhenUsed/>
    <w:qFormat/>
    <w:rsid w:val="001005da"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uiPriority w:val="99"/>
    <w:semiHidden/>
    <w:unhideWhenUsed/>
    <w:qFormat/>
    <w:rsid w:val="001005da"/>
    <w:pPr>
      <w:numPr>
        <w:ilvl w:val="0"/>
        <w:numId w:val="7"/>
      </w:numPr>
      <w:spacing w:before="0" w:after="0"/>
      <w:contextualSpacing/>
    </w:pPr>
    <w:rPr/>
  </w:style>
  <w:style w:type="paragraph" w:styleId="ListNumber3">
    <w:name w:val="List Number 3"/>
    <w:basedOn w:val="Normal"/>
    <w:uiPriority w:val="99"/>
    <w:semiHidden/>
    <w:unhideWhenUsed/>
    <w:qFormat/>
    <w:rsid w:val="001005da"/>
    <w:pPr>
      <w:numPr>
        <w:ilvl w:val="0"/>
        <w:numId w:val="8"/>
      </w:numPr>
      <w:spacing w:before="0" w:after="0"/>
      <w:contextualSpacing/>
    </w:pPr>
    <w:rPr/>
  </w:style>
  <w:style w:type="paragraph" w:styleId="ListNumber4">
    <w:name w:val="List Number 4"/>
    <w:basedOn w:val="Normal"/>
    <w:uiPriority w:val="99"/>
    <w:semiHidden/>
    <w:unhideWhenUsed/>
    <w:qFormat/>
    <w:rsid w:val="001005da"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uiPriority w:val="99"/>
    <w:semiHidden/>
    <w:unhideWhenUsed/>
    <w:qFormat/>
    <w:rsid w:val="001005da"/>
    <w:pPr>
      <w:numPr>
        <w:ilvl w:val="0"/>
        <w:numId w:val="10"/>
      </w:numPr>
      <w:spacing w:before="0" w:after="0"/>
      <w:contextualSpacing/>
    </w:pPr>
    <w:rPr/>
  </w:style>
  <w:style w:type="paragraph" w:styleId="Macro">
    <w:name w:val="macro"/>
    <w:link w:val="MacroTextChar"/>
    <w:uiPriority w:val="99"/>
    <w:semiHidden/>
    <w:unhideWhenUsed/>
    <w:qFormat/>
    <w:rsid w:val="001005da"/>
    <w:pPr>
      <w:widowControl/>
      <w:tabs>
        <w:tab w:val="clear" w:pos="14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Consolas" w:hAnsi="Consolas" w:eastAsia="Times New Roman" w:cs="Angsana New"/>
      <w:color w:val="auto"/>
      <w:kern w:val="0"/>
      <w:sz w:val="20"/>
      <w:szCs w:val="25"/>
      <w:lang w:val="en-US" w:eastAsia="en-US" w:bidi="th-TH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1005da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libri Light" w:hAnsi="Calibri Light" w:eastAsia="等线 Light" w:cs="Angsana New" w:asciiTheme="majorHAnsi" w:cstheme="majorBidi" w:eastAsiaTheme="majorEastAsia" w:hAnsiTheme="majorHAnsi"/>
      <w:szCs w:val="30"/>
    </w:rPr>
  </w:style>
  <w:style w:type="paragraph" w:styleId="NoSpacing">
    <w:name w:val="No Spacing"/>
    <w:uiPriority w:val="1"/>
    <w:qFormat/>
    <w:rsid w:val="001005da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1005da"/>
    <w:pPr/>
    <w:rPr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1005da"/>
    <w:pPr>
      <w:ind w:left="720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1005da"/>
    <w:pPr/>
    <w:rPr/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1005da"/>
    <w:pPr/>
    <w:rPr>
      <w:rFonts w:ascii="Consolas" w:hAnsi="Consolas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1005da"/>
    <w:pPr>
      <w:spacing w:before="200" w:after="16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1005da"/>
    <w:pPr/>
    <w:rPr/>
  </w:style>
  <w:style w:type="paragraph" w:styleId="Signature">
    <w:name w:val="Signature"/>
    <w:basedOn w:val="Normal"/>
    <w:link w:val="SignatureChar"/>
    <w:uiPriority w:val="99"/>
    <w:semiHidden/>
    <w:unhideWhenUsed/>
    <w:rsid w:val="001005da"/>
    <w:pPr>
      <w:ind w:left="43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1005da"/>
    <w:pPr>
      <w:spacing w:before="0" w:after="160"/>
    </w:pPr>
    <w:rPr>
      <w:rFonts w:ascii="Calibri" w:hAnsi="Calibri" w:eastAsia="等线" w:cs="Cordia New" w:asciiTheme="minorHAnsi" w:cstheme="minorBidi" w:eastAsiaTheme="minorEastAsia" w:hAnsiTheme="minorHAnsi"/>
      <w:color w:val="5A5A5A" w:themeColor="text1" w:themeTint="a5"/>
      <w:spacing w:val="15"/>
      <w:sz w:val="22"/>
    </w:rPr>
  </w:style>
  <w:style w:type="paragraph" w:styleId="Title">
    <w:name w:val="Title"/>
    <w:basedOn w:val="Normal"/>
    <w:next w:val="Normal"/>
    <w:link w:val="TitleChar"/>
    <w:uiPriority w:val="10"/>
    <w:qFormat/>
    <w:rsid w:val="001005da"/>
    <w:pPr>
      <w:spacing w:before="0" w:after="0"/>
      <w:contextualSpacing/>
    </w:pPr>
    <w:rPr>
      <w:rFonts w:ascii="Calibri Light" w:hAnsi="Calibri Light" w:eastAsia="等线 Light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1005da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914e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d74169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bc3d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c3d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bc3d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c3d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4CF960520FD291438C6C9F23B1EF1F8E" ma:contentTypeVersion="14" ma:contentTypeDescription="สร้างเอกสารใหม่" ma:contentTypeScope="" ma:versionID="f0e7d7b3cdd8ee6cd33655e877c79074">
  <xsd:schema xmlns:xsd="http://www.w3.org/2001/XMLSchema" xmlns:xs="http://www.w3.org/2001/XMLSchema" xmlns:p="http://schemas.microsoft.com/office/2006/metadata/properties" xmlns:ns2="1e48d4a5-cc80-4b45-8e10-fde1ac37ecb3" xmlns:ns3="f192910f-a9bf-457a-aced-51c5e86b4f07" targetNamespace="http://schemas.microsoft.com/office/2006/metadata/properties" ma:root="true" ma:fieldsID="7845005c1b8ad2b8567480338fbd1868" ns2:_="" ns3:_="">
    <xsd:import namespace="1e48d4a5-cc80-4b45-8e10-fde1ac37ecb3"/>
    <xsd:import namespace="f192910f-a9bf-457a-aced-51c5e86b4f0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48d4a5-cc80-4b45-8e10-fde1ac37ecb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7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8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9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0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21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192910f-a9bf-457a-aced-51c5e86b4f07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bbe41a84-f23e-4fbf-8cfb-8d8718b74e2a}" ma:internalName="TaxCatchAll" ma:showField="CatchAllData" ma:web="f192910f-a9bf-457a-aced-51c5e86b4f07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2C30DEA-1511-47AA-9D6A-EDB619C253F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48d4a5-cc80-4b45-8e10-fde1ac37ecb3"/>
    <ds:schemaRef ds:uri="f192910f-a9bf-457a-aced-51c5e86b4f0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80F9F42B-2DF6-4F13-950A-1C89626A23C5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04B8988C-11CA-407F-8855-B64B01318940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3</TotalTime>
  <Application>LibreOffice/7.4.7.2$Linux_X86_64 LibreOffice_project/40$Build-2</Application>
  <AppVersion>15.0000</AppVersion>
  <Pages>17</Pages>
  <Words>4225</Words>
  <Characters>24088</Characters>
  <CharactersWithSpaces>28257</CharactersWithSpaces>
  <Paragraphs>5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20:58:00Z</dcterms:created>
  <dc:creator>SSS</dc:creator>
  <dc:description/>
  <dc:language>en-US</dc:language>
  <cp:lastModifiedBy>Patsita Jiangwongkaweesin</cp:lastModifiedBy>
  <cp:lastPrinted>2025-05-14T17:54:00Z</cp:lastPrinted>
  <dcterms:modified xsi:type="dcterms:W3CDTF">2025-05-14T18:27:00Z</dcterms:modified>
  <cp:revision>4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CF960520FD291438C6C9F23B1EF1F8E</vt:lpwstr>
  </property>
  <property fmtid="{D5CDD505-2E9C-101B-9397-08002B2CF9AE}" pid="3" name="MediaServiceImageTags">
    <vt:lpwstr/>
  </property>
</Properties>
</file>