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จัสมิน อินเตอร์เนชั่นแนล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bookmarkStart w:id="0" w:name="_Hlk98681653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</w:t>
      </w:r>
      <w:bookmarkEnd w:id="0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ประกอบไปด้วยงบฐานะการเงินรว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              และหมายเหตุประกอบงบการเงินรวมระหว่างกาลแบบย่อ และได้สอบทานข้อมูลทางการเงินเฉพาะกิจการ                       ของบริษัท จัสมิน อินเตอร์เนชั่นแน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 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410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br/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4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456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Hlk45616269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spacing w:before="12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ตุการณ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ังต่อไปนี้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กี่ยวกับข้อสมมติ                                         ทางการบัญชีและหุ้นกู้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ลุ่มบริษัทมีสินทรัพย์หมุนเวีย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4,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                                            ซึ่งรวมลูกหนี้การค้าของบริษัทย่อยแห่งหนึ่ง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ที่อยู่ระหว่างรอคำตัดสินของศาลปกครองสูงสุด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มีหนี้สินหมุนเวีย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,206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และการที่บริษัทย่อย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เจทีเอส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ไม่สามารถไถ่ถอนหุ้นกู้ซึ่งครบกำหนดไถ่ถอนในวันที่             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โดยมีมูลค่าที่ยังไม่ได้ไถ่ถอ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และเป็นเหตุให้หุ้นกู้รุ่นอื่นจำนวนรวม    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มีสิทธิเรียกให้หุ้นกู้ถึงกำหนดชำระโดยพลั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(Cross and Call Default)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หลักทรัพย์ของบริษัทย่อยดังกล่าวจึงถูกขึ้นเครื่องหมาย “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CB” (Caution - Business)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โดยบริษัทย่อยจะจัดให้มีการประชุมผู้ถือหุ้นกู้                                               เพื่อพิจารณาอนุมัติผ่อนผันให้ขยายระยะเวลาการชำระคืนหุ้นกู้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ออกไปเป็นภายในวันที่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โดยให้แบ่งชำระเป็นรายงวด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ดือนพร้อมเปลี่ยนแปลงอัตราดอกเบี้ยจาก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6.25                                              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7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่อปี และพิจารณาอนุมัติผ่อนผันยกเลิกการเรียกให้หุ้นกู้รุ่นอื่นถึงกำหนดชำระโดยพลัน                                                   ใ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ตามลำดับ</w:t>
      </w:r>
    </w:p>
    <w:p>
      <w:pPr>
        <w:pStyle w:val="ListParagraph"/>
        <w:spacing w:before="120" w:after="120"/>
        <w:ind w:left="360" w:hanging="36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ฝ่ายบริหารของกลุ่มบริษัทอยู่ระหว่างการจัดให้มีการประชุมผู้ถือหุ้นกู้เพื่อพิจารณาอนุมัติผ่อนผันระยะเวลาการจ่ายชำระคืนหุ้นกู้ และดำเนินการตามแผนการชำระหนี้ใหม่ นอกจากนี้ กลุ่มบริษัทได้เข้าลงทุนในธุรกิจใหม่ที่เกี่ยวข้องกับการถ่ายทอดสดฟุตบอลพรีเมียร์ลีก โดยเชื่อว่า กระแสเงินสดจากการดำเนินงานของ                                           กลุ่มบริษัทจะทำให้บริษัทย่อยสามารถชำระคืนหุ้นกู้ได้เมื่อครบกำหนดไถ่ถอน ภายหลังจากที่ได้รับอนุมัติผ่อนผันจากที่ประชุมผู้ถือหุ้นกู้ ซึ่งคาดว่าจะสำเร็จลุล่วงไปด้วยดี จึงเชื่อมั่นว่า กลุ่มบริษัทจะยังคงสามารถดำเนินงานได้อย่างต่อเนื่อง </w:t>
      </w:r>
    </w:p>
    <w:p>
      <w:pPr>
        <w:pStyle w:val="ListParagraph"/>
        <w:spacing w:before="120" w:after="120"/>
        <w:ind w:left="360" w:hanging="36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ย่างไรก็ตาม สถานการณ์ดังกล่าวแสดงให้เห็นว่ายัง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ําเนินงานต่อเนื่องของกลุ่มบริษัท ทั้งนี้ขึ้นอยู่กับผลมติ                   ของที่ประชุมผู้ถือหุ้นกู้เกี่ยวกับการขยายระยะเวลาการชำระคืนหุ้นกู้ ผลการดำเนินงานและกระแสเงินสด                                       จากการดำเนินงานในอนาคต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pacing w:val="-2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พิพาทในวิธีการคำนวณอัตราส่วนแบ่งรายได้ภายใต้สัญญาร่วมลงทุนของบริษัทย่อยแห่งหนึ่งกับบริษัทผู้ให้สัมปทานที่ได้ระงับการจ่ายชำระค่าบริการตามสัญญาเป็นจำนวนเงินรว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าลปกครองกลาง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มีคำพิพากษาให้บังคับตามคำชี้ขาดของคณะอนุญาโตตุลาการให้บริษัทผู้ให้สัมปทานจ่ายชำระยอดคงค้างพร้อมดอกเบี้ยให้แก่บริษัทย่อย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,39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พร้อมดอกเบี้ยของเงินต้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นับแต่วันที่เสนอข้อพิพ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57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ป็นต้นไป จนกว่าจะชำระเสร็จสิ้น ปัจจุบันคดีอยู่ระหว่าง                      การพิจารณาของศาลปกครองสูง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ผลที่สุดของคดีจึงยังคงมีความไม่แน่นอน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พิพาทระหว่างบริษัทย่อยกับบริษัทที่ไม่เกี่ยวข้องกันแห่งหนึ่ง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ามที่กล่าวไว้ในหมายเหตุประกอบ                 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7.4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ยังคงมีความไม่แน่นอน เนื่องจากยังอยู่ระหว่างการดำเนินการ                   ตามขั้นตอนทางกฎหมายล้มละลายโดยเจ้าพนักงานพิทักษ์ทรัพย์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ุรกิจเหมืองขุดบิทคอยน์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                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ย่อยมีสินทรัพย์ที่เกี่ยวข้องกับการขุดเหรียญบิทคอยน์เป็นมูลค่าสุทธิรวม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1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ุทธิจากค่าเผื่อการด้อยค่า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3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บริษัทย่อยได้ว่าจ้างผู้เชี่ยวชาญอิสระในการประเมินมูลค่ายุติธรรมของมูลค่าสินทรัพย์ดังกล่าว โดยพิจารณาจากมูลค่ายุติธรรมหักต้นทุนในการขาย และ                                            ฝ่ายบริหารของบริษัทย่อยได้สอบทานและใช้เป็นเกณฑ์ในการพิจารณาค่าเผื่อการด้อยค่าดังกล่าว การลงทุนในธุรกรรมเหมืองขุดบิทคอยน์มีความเสี่ยงและความผันผวนของราคาบิทคอยน์และตัวแปรที่สำคัญต่าง ๆ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ไม่สามารถควบคุมได้ ซึ่งฝ่ายบริหารของบริษัทย่อยได้พิจารณาความเหมาะสมของการวัดมูลค่าสินทรัพย์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เกี่ยวข้องกับธุรกิจเหมืองขุดบิทคอยน์ที่แสดงอยู่ในงบฐานะการเงินแล้ว อย่างไรก็ตาม ข้าพเจ้ายังคงให้ข้อสังเกตว่า สินทรัพย์ดังกล่าวมีลักษณะเฉพาะสำหรับกิจกรรมเหมืองขุดบิทคอยน์ ซึ่งยังมีความไม่แน่นอนสูงในอนาคตจากราคาเหรียญบิทคอยน์และตัวแปรที่สำคัญต่าง ๆ รวมถึงการเปลี่ยนแปลงของกฎระเบีย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เทคโนโลยีในอนาคต และอาจส่งผลกระทบต่อมูลค่าสินทรัพย์ดังกล่าวในอนาคต</w:t>
      </w:r>
    </w:p>
    <w:p>
      <w:pPr>
        <w:pStyle w:val="CM2"/>
        <w:spacing w:before="24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bookmarkStart w:id="2" w:name="_Hlk45616269"/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ดังกล่าวแต่อย่างใด</w:t>
      </w:r>
      <w:bookmarkEnd w:id="2"/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200" w:after="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ชลรส สันติอัศวราภรณ์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4523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cstheme="majorBid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: 14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พฤษภาคม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2568</w:t>
      </w:r>
    </w:p>
    <w:sectPr>
      <w:headerReference w:type="defaul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638394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933525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121808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108790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f82a8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f82a8b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82a8b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宋体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f82a8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semiHidden/>
    <w:unhideWhenUsed/>
    <w:qFormat/>
    <w:rsid w:val="00f82a8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82a8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CF960520FD291438C6C9F23B1EF1F8E" ma:contentTypeVersion="14" ma:contentTypeDescription="สร้างเอกสารใหม่" ma:contentTypeScope="" ma:versionID="f0e7d7b3cdd8ee6cd33655e877c79074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7845005c1b8ad2b8567480338fbd1868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52A16D4-DCCE-438B-88FD-E40AAF4B08D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7BC703C-57BC-4FC7-8037-4E0E5DBA536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4</Pages>
  <Words>1267</Words>
  <Characters>5363</Characters>
  <CharactersWithSpaces>6617</CharactersWithSpaces>
  <Paragraphs>1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4:00Z</dcterms:created>
  <dc:creator>YourNameHere</dc:creator>
  <dc:description/>
  <dc:language>en-US</dc:language>
  <cp:lastModifiedBy>Patsita Jiangwongkaweesin</cp:lastModifiedBy>
  <cp:lastPrinted>2025-05-14T18:06:00Z</cp:lastPrinted>
  <dcterms:modified xsi:type="dcterms:W3CDTF">2025-05-14T18:2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