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ินทรัพย์หมุนเวียนของกลุ่มบริษัทได้รวมลูกหนี้การค้าของบริษัทย่อยแห่งหนึ่ง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ี่อยู่ระหว่างรอการปฏิบัติตามคำพิพากษาของศาลปกครองสูงสุดโดยบริษัทคู่สัญญา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นี้สินหมุนเวียนส่วนใหญ่ประกอบด้วยเงินกู้ยืมระยะสั้นจากสถาบันการเงิน เจ้าหนี้การค้าและเจ้าหนี้หมุนเวียนอื่น ซึ่งรวมเจ้าหนี้หลักรายหนึ่ง            ของ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ส่วนของหุ้นกู้ของเจทีเอส                         ที่ถึงกำหนดชำระภายในหนึ่งปี ตามมติอนุมัติผ่อนผันของที่ประชุมผู้ถือหุ้นกู้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บริษัทฯ มีภาระผูกพันเกี่ยวกับค่าลิขสิทธิ์การถ่ายทอดสดฟุตบอลพรีเมียร์ลีกและเอฟเอคัพที่จะครบกำหนดชำระใน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กลุ่มบริษัทอยู่ระหว่างการดำเนินการตามแผนการดำเนินงานที่วางไว้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รวมถึงการเข้าลงทุนในธุรกิจใหม่เกี่ยวกับการถ่ายทอดสดฟุตบอลพรีเมียร์ลีกและเอฟเอคัพ ตามที่กล่าวไว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ธุรกิจการให้บริการโครงข่ายโทรคมนาคมเดิม และมีแผนที่จะเจรจากับเจ้าหนี้สถาบันการเงินเมื่อครบกำหนดชำระโดยการปรับวงเงินกู้ยืมและเพิ่มหลักประกัน นอกจากนี้ ฝ่ายบริหารของบริษัทย่อยอยู่ระหว่างเจรจากับเจ้าหนี้รายหลักเพื่อขอผ่อนผันระยะเวลาการจ่ายชำระหนี้สินส่วนที่ถึงกำหนดชำระภายในหนึ่งปีข้างหน้า จากแผนการดำเนินงานตามที่กล่าวข้างต้นประกอบกับเงินรับชำระจากบริษัทผู้ให้สัมปทานตามคำพิพากษาของศาลปกครองสูงสุด ทำให้ฝ่ายบริหารของกลุ่มบริษัทเชื่อมั่นว่ากลุ่มบริษัทจะมีกระแสเงินสดเพียงพอที่จะสามารถชำระหนี้สินและภาระผูกพั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าง ๆ ได้ตามที่กำหนดและจะยังคงสามารถดำเนินงานได้อย่างต่อเนื่อง ดังนั้นงบการเงินนี้จึงยังคงจัดทำขึ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โดยใช้เกณฑ์การบัญชีสำหรับกิจการที่ดําเนินงานต่อเนื่อ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 นำเสนองบการเงินระหว่างกาลแบบย่อ บริษัทฯ ได้แสดงรายการในงบฐานะการเงิน                   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ฉบับภาษาไทยเป็นงบการเงินฉบับที่บริษัทฯ ใช้เป็นทางการตามกฎหม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 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36471719"/>
      <w:bookmarkEnd w:id="0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กลุ่มบริษัทได้นำนโยบายการบัญชีเกี่ยวกับตราสารอนุพันธ์             มาถือปฏิบัติดังนี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 เพื่อป้องกันความเสี่ยงจากความผันผวนของอัตราแลกเปลี่ย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Start w:id="1" w:name="_Hlk36471719"/>
      <w:bookmarkStart w:id="2" w:name="_Hlk36471719"/>
      <w:bookmarkEnd w:id="2"/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282"/>
        <w:gridCol w:w="1283"/>
        <w:gridCol w:w="1282"/>
        <w:gridCol w:w="1284"/>
      </w:tblGrid>
      <w:tr>
        <w:trPr>
          <w:tblHeader w:val="true"/>
        </w:trPr>
        <w:tc>
          <w:tcPr>
            <w:tcW w:w="89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จากการขายและการบริ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ขายและบริ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9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9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จัดการ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เช่าและค่าบริการ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9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4a0" w:noHBand="0" w:noVBand="1" w:firstColumn="1" w:lastRow="0" w:lastColumn="0" w:firstRow="1"/>
      </w:tblPr>
      <w:tblGrid>
        <w:gridCol w:w="4139"/>
        <w:gridCol w:w="1305"/>
        <w:gridCol w:w="1306"/>
        <w:gridCol w:w="1305"/>
        <w:gridCol w:w="1305"/>
      </w:tblGrid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14" w:right="-10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3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8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สินทรัพย์ที่เกิดจากสัญญ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รายได้ที่ยังไม่ได้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highlight w:val="yello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มัดจำรับจากลูก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8"/>
              </w:rPr>
              <w:t>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เงินให้กู้ยืมระยะสั้นและเงินกู้ยืมระยะสั้นระหว่างกลุ่มบริษัทและการเคลื่อนไหว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งินกู้ยืม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8"/>
        <w:gridCol w:w="1284"/>
        <w:gridCol w:w="1284"/>
        <w:gridCol w:w="1285"/>
        <w:gridCol w:w="1289"/>
      </w:tblGrid>
      <w:tr>
        <w:trPr>
          <w:tblHeader w:val="true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51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ณ วันที่</w:t>
            </w:r>
          </w:p>
        </w:tc>
      </w:tr>
      <w:tr>
        <w:trPr>
          <w:tblHeader w:val="true"/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กราคม</w:t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เคลื่อนไหวในระหว่างงวด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ิถุนายน</w:t>
            </w:r>
          </w:p>
        </w:tc>
      </w:tr>
      <w:tr>
        <w:trPr>
          <w:tblHeader w:val="true"/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พิ่ม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ดลง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บริษัทย่อย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right="-14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ซับมารีน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08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แจส ทีวี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3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04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พรีเมียม แอสเซท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0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32</w:t>
            </w:r>
          </w:p>
        </w:tc>
      </w:tr>
      <w:tr>
        <w:trPr>
          <w:trHeight w:val="80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right="-320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39)</w:t>
            </w:r>
          </w:p>
        </w:tc>
      </w:tr>
      <w:tr>
        <w:trPr>
          <w:trHeight w:val="64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งินให้กู้ยืมระยะสั้นแก่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70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0" w:color="000000"/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93</w:t>
            </w:r>
          </w:p>
        </w:tc>
      </w:tr>
      <w:tr>
        <w:trPr>
          <w:trHeight w:val="243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เงินกู้ยืมระยะสั้นจากบริษัทย่อย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เอเซียส รีเยนแนล เซอร์วิส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0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มิน อินเตอร์เนต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บริษัท ไทย ลองดิสแทนส์ เทเลคอมมิวนิเคชั่นส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จัสกรีน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 อคิวเมนท์ จำกัด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</w:tr>
      <w:tr>
        <w:trPr>
          <w:trHeight w:val="232" w:hRule="atLeast"/>
        </w:trPr>
        <w:tc>
          <w:tcPr>
            <w:tcW w:w="4218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5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83"/>
        <w:gridCol w:w="1283"/>
        <w:gridCol w:w="1281"/>
        <w:gridCol w:w="1284"/>
      </w:tblGrid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8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เมื่อเลิกจ้า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60"/>
        <w:gridCol w:w="1261"/>
        <w:gridCol w:w="1260"/>
        <w:gridCol w:w="1260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เมื่อเลิกจ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right" w:pos="7280" w:leader="none"/>
                <w:tab w:val="right" w:pos="8540" w:leader="none"/>
              </w:tabs>
              <w:ind w:left="66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82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59"/>
        <w:gridCol w:w="1266"/>
      </w:tblGrid>
      <w:tr>
        <w:trPr>
          <w:tblHeader w:val="true"/>
          <w:trHeight w:val="64" w:hRule="atLeast"/>
        </w:trPr>
        <w:tc>
          <w:tcPr>
            <w:tcW w:w="927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ind w:left="-130" w:right="-1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้าง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634" w:hanging="274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ดื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346" w:leader="none"/>
              </w:tabs>
              <w:ind w:left="518" w:hanging="518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1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ลูกหนี้หมุนเวียน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0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8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8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18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2)</w:t>
            </w:r>
          </w:p>
        </w:tc>
      </w:tr>
      <w:tr>
        <w:trPr>
          <w:trHeight w:val="64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  <w:tr>
        <w:trPr>
          <w:trHeight w:val="43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8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2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ลูกหนี้การค้าของบริษัท จัสมิน ซับมารีน เทเลคอมมิวนิเคชั่น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จเอสทีซ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ป็นลูกหนี้การค้าจากการให้บริการภายใต้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่วมลงทุนระหว่างเจเอสทีซีและบริษัท ทีโอที จำกัด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ีโอที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ภายหลังได้ดำเนินการควบ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อ็นที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ที่ได้เปิดเผยไว้ในหมายเหตุประกอ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บการเงิ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เอสทีซีได้รับทราบคำสั่งของศาลปกครองสูงสุดที่ไม่รับอุทธรณ์ของเอ็นทีและเพิกถอนกระบวนการพิจารณาของเอ็นทีทั้งหมด                                      เป็นเหตุให้คดีถึงที่สุด ส่งผลให้เอ็นทีต้องชำระยอดคงค้างพร้อมดอกเบี้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3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           พร้อมดอกเบี้ยของเงินต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กฎหมายซึ่งคำนวณนับแต่วันที่เสนอข้อพิพาท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1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เอ็นทีต้องชำระหนี้ให้แล้วเสร็จภายใน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กล่าวคือ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อยู่ระหว่างรอการปฏิบัติตามคำพิพากษาของ                        ศาลปกครองสูงสุดโดยเอ็นที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72"/>
        <w:gridCol w:w="1373"/>
        <w:gridCol w:w="1372"/>
        <w:gridCol w:w="1373"/>
      </w:tblGrid>
      <w:tr>
        <w:trPr>
          <w:trHeight w:val="20" w:hRule="atLeast"/>
        </w:trPr>
        <w:tc>
          <w:tcPr>
            <w:tcW w:w="92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left="-134" w:right="-150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ประจำและตั๋วเงินฝาก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 w:themeColor="text1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าสารทุนที่อยู่ในความต้องการของตลา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 xml:space="preserve">สินทรัพย์ทางการเงินที่วัดมูลค่าด้วยมูลค่า            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u w:val="single"/>
              </w:rPr>
              <w:t>ยุติธรรมผ่านกำไรหรือขาด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 w:themeColor="text1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160" w:right="-15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ลงทุนในกองทุน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00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ขายหน่วยลงทุนทั้งหมดในกองทุนรวมโครงสร้างพื้นฐานบรอดแบนด์อินเทอร์เน็ต สามบีบ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3BBIF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บริหารสภาพคล่องรองรับการจ่ายชำระค่าสิทธิในการถ่ายทอดรายการฟุตบอล ตามมติอนุมัติของที่ประชุม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FF66CC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ของบริษัทย่อยแห่งหนึ่ง มีมติอนุมัติการขายตราสารทุนที่อยู่ในความต้องการของตลาดทั้งหมดเพื่อการลงทุนในตราสารทุนที่อยู่ในความต้องการของตลาดอื่น โดยมอบอำนาจให้บุคคลที่ได้รับมอบหมายพิจารณาความเหมาะสมของการทำรายการเพื่อให้สอดคล้องกับสถานการณ์ ณ ขณะ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ลงทุนในกองทุนรวมวัด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ตราสารทุนที่อยู่ในความต้องการของตลาด 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การโอนรายการระหว่าง             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083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425"/>
        <w:gridCol w:w="1828"/>
        <w:gridCol w:w="1830"/>
      </w:tblGrid>
      <w:tr>
        <w:trPr>
          <w:trHeight w:val="74" w:hRule="atLeast"/>
        </w:trPr>
        <w:tc>
          <w:tcPr>
            <w:tcW w:w="9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6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ราคาทุน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9,14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47</w:t>
            </w:r>
          </w:p>
        </w:tc>
      </w:tr>
      <w:tr>
        <w:trPr>
          <w:trHeight w:val="391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ค่าเผื่อการด้อยค่าของเงินลงทุน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636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6)</w:t>
            </w:r>
          </w:p>
        </w:tc>
      </w:tr>
      <w:tr>
        <w:trPr>
          <w:trHeight w:val="391" w:hRule="atLeast"/>
        </w:trPr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ุทธิ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8,51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3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11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หุ้นสามัญของเจทีเอสที่ถือโดยบริษัทฯ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หุ้น และบริษัทย่อยจำนวน</w:t>
      </w:r>
      <w:r>
        <w:rPr>
          <w:rFonts w:ascii="Angsana New" w:hAnsi="Angsana New" w:asciiTheme="majorBidi" w:hAnsiTheme="majorBidi"/>
          <w:sz w:val="32"/>
          <w:sz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</w:rPr>
        <w:t>1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ไปค้ำประกันเงินกู้ยืมระยะสั้นจากสถาบันการเงินและหุ้นกู้ระยะยาว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ลำดับ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 xml:space="preserve">บริษัท จัสมิน เทคโนโลยี โซลูชั่น จำกัด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 (“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  <w:u w:val="single"/>
        </w:rPr>
        <w:t>เจทีเอส”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  <w:u w:val="single"/>
        </w:rPr>
        <w:t>)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พรีเมียม แอสแซท จำกัด </w:t>
      </w:r>
      <w:r>
        <w:rPr>
          <w:rFonts w:ascii="Angsana New" w:hAnsi="Angsana New" w:ascii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ีเอ”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บริษัทย่อยของบริษัทฯ ได้เข้าซื้อหุ้นเจทีเอ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ส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คิด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ัดส่วนการถือหุ้นของกลุ่มบริษัทใน                     เจทีเอสจึงเพิ่มขึ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ี “ส่วนต่ำกว่าทุนจากการเปลี่ยนแปลงสัดส่วนเงินลงทุนในบริษัทย่อย” ตามที่ได้แสดงไว้ในงบการเปลี่ยนแปลงส่วนของผู้ถือหุ้นรวมสำหรับงวดปัจจุบัน</w:t>
      </w:r>
      <w:bookmarkStart w:id="3" w:name="_Hlk17316248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ารเข้าทำรายการดังกล่าวเป็นไปตามมติของที่ประชุมคณะกรรมการบริษัท</w:t>
      </w:r>
      <w:bookmarkEnd w:id="3"/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7"/>
        <w:gridCol w:w="2205"/>
        <w:gridCol w:w="2206"/>
      </w:tblGrid>
      <w:tr>
        <w:trPr>
          <w:trHeight w:val="70" w:hRule="atLeast"/>
        </w:trPr>
        <w:tc>
          <w:tcPr>
            <w:tcW w:w="9108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9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1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</w:rPr>
              <w:t>23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                             ณ วันที่จำหน่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</w:rPr>
              <w:t>(10)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58)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)</w:t>
            </w:r>
          </w:p>
        </w:tc>
      </w:tr>
      <w:tr>
        <w:trPr>
          <w:trHeight w:val="70" w:hRule="atLeast"/>
        </w:trPr>
        <w:tc>
          <w:tcPr>
            <w:tcW w:w="4697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216" w:hanging="1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</w:rPr>
              <w:t>2,88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จทีเอสได้เข้าลงทุนในธุรกิจเหมืองขุดบิทคอยน์ ซึ่งเป็นธุรกิจที่มีความเสี่ยงและความผันผวนของราคา             บิทคอยน์และตัวแปรที่สำคัญต่าง ๆ ซึ่งไม่สามารถควบคุมได้ รวมถึงการเปลี่ยนแปลงของกฎระเบียบและเทคโนโลยีในอนาคต และอาจส่งผลกระทบต่อมูลค่าสินทรัพย์ในธุรกรรมเหมืองขุดบิทคอยน์ในอนาคต อย่างไรก็ตาม ฝ่ายบริหารของกลุ่มบริษัทเห็นว่า การลงทุนดังกล่าวเป็นการลงทุนในระยะยาวที่เพิ่มโอกาสในการสร้างรายได้ให้แก่กลุ่มบริษัท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มูลค่าสุทธิตามบัญชีของเงินลงทุนในสินทรัพย์ที่เกี่ยวข้องกับธุรกรรมเหมืองขุดบิทคอยน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จากค่าเผื่อการด้อยค่าของอาคารและอุปกรณ์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มูลค่าสินทรัพย์สกุลเงินดิจิทัลที่ได้จากการขุดและซื้อคงเหล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ได้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พิจารณามูลค่าที่คาดว่าจะได้รับคืนของหน่วยสินทรัพย์ที่ก่อให้เกิดเงินสดที่เกี่ยวข้องกับธุรกิจเหมืองขุดบิทคอยน์ดังกล่าวจากมูลค่ายุติธรรมหักต้นทุนในการขายโดยใช้มูลค่าต้นทุนทดแทนสุ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epreciated Replacement Cos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เมินโดยผู้เชี่ยวชาญอิสระและสอบทานโดยฝ่ายบริหารของ                     เจทีเอสในการประเมินมูลค่ายุติธรรม โดย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ฝ่ายบริหารของ                      เจทีเอสได้ใช้เป็นเกณฑ์ในการพิจารณาค่าเผื่อการด้อยค่าของสินทรัพย์ดังกล่าว</w:t>
      </w:r>
    </w:p>
    <w:p>
      <w:pPr>
        <w:pStyle w:val="Normal"/>
        <w:overflowPunct w:val="false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ได้นำที่ดินและ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4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ค้ำประกันวงเงินสินเชื่อที่กลุ่มบริษัทได้รับจากสถาบันการเงิน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และให้การสนับสนุน                      ด้านหลักประกันการปฏิบัติตามสัญญาให้บริการพาดสายสื่อสารบนเสาไฟฟ้าของบริษัทที่ไม่เกี่ยวข้องกันแห่งหนึ่งที่ทำกับการไฟฟ้าส่วนภูมิภาคตามสัญญาให้การสนับสนุนด้านหลักประกั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bookmarkStart w:id="4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จ่ายล่วงหน้าค่าสิทธิถ่ายทอดสดฟุตบอลพรีเมียร์ลีก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และเอฟเอคัพ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 มีมติให้นำเสนอต่อที่ประชุมวิสามัญ             ผู้ถือหุ้นของบริษัทฯ เพื่อพิจารณาอนุมัติการเข้าทำธุรกรรมเพื่อให้บริษัทฯ ได้รับสิทธิแต่เพียงผู้เดีย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Exclusivity righ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ถ่ายทอดสดรายการฟุตบอลพรีเมียร์ลีกและเอฟเอคัพบนอินเทอร์เน็ต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Internet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ดิจิทัลทีว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Digital TV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ถึงชุดวิดีโอสั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lips packag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ลอดระยะเวลารายการฟุตบอลพรีเมียร์ลีกและเอฟเอคัพ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ประเทศไทย ประเทศลาว และประเทศกัมพูชา โดยเริ่มตั้งแต่ต้นฤดูกาลฟุตบอลพรีเมียร์ลีก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25/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ฤดูกาล ในกรณีที่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e Football Association Premier League Limited  (FAP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โดยมีมูลค่ารวมทั้งสิ้นไม่ต่ำ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,1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มีมติให้กำหนดวันประชุมวิสามัญผู้ถือหุ้น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พิจารณาอนุมัติการเข้าทำรายการดังกล่าว ต่อมา บริษัทฯ ได้เข้าลงนาม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ได้รับสิทธิแต่เพียงผู้เดียว                  โดยสัญญาดังกล่าวจะมีผล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วันที่พ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นับจาก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ำส่งร่างสัญญาถ่ายทอดสดฟุตบอลพรีเมียร์ลีกให้แก่บริษัทฯ แล้วแต่วันใดจะเกิดขึ้น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จะต้องลงนามสัญญาถ่ายทอดสดฟุตบอลพรีเมียร์ลีกภายในวันสิ้นสุ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 สามารถขอขยายระยะเวลาออกไปได้หากได้รับความยินยอม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บริษัทฯ ได้จ่ายค่าตอบแทนการได้ใช้สิทธิซึ่งต้องชำระล่วงหน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 ได้รับแจ้ง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ลายลักษณ์อักษรภายในกำหนดเวลาดังกล่าว เนื่องจากบริษัทฯ อยู่ระหว่างรวบรวมเอกสารรายละเอียดและข้อมูลที่เกี่ยวข้องเพิ่มเติม บริษัทฯ      จึงได้เลื่อนประชุมวิสามัญผู้ถือหุ้นมาเป็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 มีมติอนุมัติการเข้าทำธุรกรรม          การถ่ายทอดสดรายการฟุตบอลพรีเมียร์ลีกและเอฟเอคัพ และอนุมัติการชำระเงินประกันสัญญ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tandstill Agreemen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บริษัทฯ ได้ดำเนินกา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นอกจากนี้ ที่ประชุมผู้ถือหุ้นของบริษัทฯ ได้อนุมัติ                              การเข้าทำธุรกรรมเพื่อการเผยแพร่คอนเทนต์รายการฟุตบอลพรีเมียร์ลีกและเอฟเอคัพผ่านแพลตฟอร์มสตรีมมิ่งออนไลน์กับบริษัท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เข้าทำสัญญาการได้รับสิทธิและบริการถ่ายทอดสดฟุตบอล               พรีเมียร์ลีกในประเทศไทย ลาวและ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27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,8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              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                                แบ่งชำระ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บริษัทฯ สามารถจัดหาหนังสือค้ำประกันธนาคารพาณิชย์ที่ระบุไว้ในสัญญา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ในวันที่ลงนามในสัญญา ทั้งนี้                               เงินประกันสัญญ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ถือเป็นส่วนหนึ่งของการจ่ายชำระค่าตอบแทนการได้รับสิทธิดังกล่าว ส่งผลให้มียอดคงเหลือของค่าตอบแทนที่ต้องจ่ายชำระ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7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5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7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FF66CC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ชำระ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ได้เข้าทำสัญญาการได้รับสิทธิและบริการถ่ายทอดสดฟุตบอล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ฟเอคัพในประเทศไทย ประเทศลาว และประเทศ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                              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                  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ค่าสิทธิในการถ่ายทอดสดรายการฟุตบอลเอฟเอคัพ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มียอดคงเหลือของค่าตอบแทนที่ต้องจ่ายชำระในอนาคต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409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โดยเป็นส่วนที่จะ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และส่วนที่ถึงกำหนดชำระ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ต่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เข้าทำสัญญาได้รับสิทธิชุดวิดีโอสั้นฟุตบอลพรีเมียร์ลี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Clips packag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ระเทศไทย ประเทศลาว และประเทศกัมพูช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FAP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ีมูลค่าสัญญา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้างอิงอัตราแลกเปลี่ยนธนาคารแห่งประเทศไทย ณ วันที่เข้าทำ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มูลค่าสัญญาดังกล่าวยังไม่รวมภาษีที่เกี่ยวข้อง โดยตามเงื่อนไขที่ระบุในสัญญา บริษัทฯ จะต้องจ่ายชำระ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ชำระ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จ่ายค่าสิทธิชุดวิดีโอสั้นฟุตบอลพรีเมียร์ลีกงว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หรือคิดเป็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bookmarkStart w:id="5" w:name="_Hlk17316253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กุลเงินดิจิทัล</w:t>
      </w:r>
      <w:bookmarkEnd w:id="5"/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07"/>
        <w:gridCol w:w="2041"/>
        <w:gridCol w:w="2040"/>
      </w:tblGrid>
      <w:tr>
        <w:trPr>
          <w:trHeight w:val="252" w:hRule="atLeast"/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,036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จากการขุดระหว่างงวด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7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8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63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,425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,095)</w:t>
            </w:r>
          </w:p>
        </w:tc>
      </w:tr>
      <w:tr>
        <w:trPr>
          <w:cantSplit w:val="true"/>
        </w:trPr>
        <w:tc>
          <w:tcPr>
            <w:tcW w:w="5207" w:type="dxa"/>
            <w:tcBorders/>
          </w:tcPr>
          <w:p>
            <w:pPr>
              <w:pStyle w:val="Normal"/>
              <w:widowControl w:val="false"/>
              <w:ind w:left="74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28</w:t>
            </w:r>
          </w:p>
        </w:tc>
        <w:tc>
          <w:tcPr>
            <w:tcW w:w="2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4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 วัดมูลค่ายุติธรรมของสินทรัพย์สกุลเงินดิจิทัลตามราคาปิดจาก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CoinMarketCap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จัดเป็นการวัดมูลค่ายุติธรรมตามข้อมูล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ยอดคงเหลือของสินทรัพย์สกุลเงินดิจิทัล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</w:rPr>
        <w:t xml:space="preserve">8.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                        บิทคอยน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506.4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เฉพาะบริษัทฯ จำนวน </w:t>
      </w:r>
      <w:r>
        <w:rPr>
          <w:rFonts w:cs="Angsana New" w:ascii="Angsana New" w:hAnsi="Angsana New" w:asciiTheme="majorBidi" w:cstheme="majorBidi" w:hAnsiTheme="majorBidi"/>
          <w:color w:val="000000" w:themeColor="text1"/>
          <w:spacing w:val="-2"/>
          <w:sz w:val="32"/>
        </w:rPr>
        <w:t xml:space="preserve">1.4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หรียญบิทคอยน์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: 380.5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รียญบิทคอยน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129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ซอฟต์แวร์คอมพิวเตอร์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272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596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(23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59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689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144"/>
                <w:tab w:val="decimal" w:pos="1639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 ได้เข้าทำสัญญากู้ยืมเงินกับธนาคารพาณิชย์แห่งหนึ่ง โดยมีวงเงินกู้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,7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เพื่อชำระค่าสิทธิรายการฟุตบอลพรีเมียร์ลีกและเอฟเอคัพ และค่าใช้จ่ายอื่น ๆ ที่เกี่ยวข้อง               เงินกู้ยืมดังกล่าวคิดดอกเบี้ยในอัตราที่อ้างอิงก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ค้ำประกันโดยที่ดินพร้อมสิ่งปลูกสร้างของ              บริษัทย่อย หุ้นสามัญของบริษัทย่อยแห่งหนึ่งที่ถือโดยบริษัทฯ และบัญชีเงินฝากตามที่ระบุในสัญญา นอกจากนี้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สัญญาเงินกู้ดังกล่าว บริษัทฯ 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และอัตราส่วนเงินให้สินเชื่อต่อมูลค่าหลักประกันให้เป็นไปตามอัตราที่กำหนดในสัญญา 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323"/>
        <w:gridCol w:w="1322"/>
        <w:gridCol w:w="1324"/>
        <w:gridCol w:w="1323"/>
      </w:tblGrid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131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7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</w:tr>
      <w:tr>
        <w:trPr>
          <w:trHeight w:val="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โครงการค้างจ่าย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06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840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61"/>
        <w:gridCol w:w="2124"/>
        <w:gridCol w:w="2125"/>
      </w:tblGrid>
      <w:tr>
        <w:trPr>
          <w:tblHeader w:val="true"/>
          <w:trHeight w:val="64" w:hRule="atLeast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6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ระหว่าง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(2)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(51)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7)</w:t>
            </w:r>
          </w:p>
        </w:tc>
      </w:tr>
      <w:tr>
        <w:trPr>
          <w:trHeight w:val="68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30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4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2160"/>
        <w:gridCol w:w="2070"/>
      </w:tblGrid>
      <w:tr>
        <w:trPr>
          <w:tblHeader w:val="true"/>
        </w:trPr>
        <w:tc>
          <w:tcPr>
            <w:tcW w:w="8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128" w:right="-15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30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37</w:t>
            </w:r>
          </w:p>
        </w:tc>
      </w:tr>
      <w:tr>
        <w:trPr>
          <w:trHeight w:val="24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(3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3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27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30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(9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(164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ind w:left="216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</w:rPr>
              <w:t>18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</w:rPr>
              <w:t>14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6"/>
        </w:rPr>
      </w:pPr>
      <w:r>
        <w:rPr>
          <w:rFonts w:cs="Angsana New" w:cstheme="majorBidi" w:ascii="Angsana New" w:hAnsi="Angsana New"/>
          <w:sz w:val="32"/>
          <w:szCs w:val="36"/>
        </w:rPr>
      </w:r>
    </w:p>
    <w:tbl>
      <w:tblPr>
        <w:tblStyle w:val="TableGrid"/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069"/>
      </w:tblGrid>
      <w:tr>
        <w:trPr>
          <w:tblHeader w:val="true"/>
          <w:trHeight w:val="198" w:hRule="atLeast"/>
        </w:trPr>
        <w:tc>
          <w:tcPr>
            <w:tcW w:w="89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lang w:val="en-US" w:eastAsia="en-US" w:bidi="th-TH"/>
              </w:rPr>
              <w:t>307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ระหว่างงวด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kern w:val="0"/>
                <w:sz w:val="30"/>
                <w:lang w:val="en-US" w:eastAsia="en-US" w:bidi="th-TH"/>
              </w:rPr>
              <w:t>64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kern w:val="0"/>
                <w:sz w:val="30"/>
                <w:lang w:val="en-US" w:eastAsia="en-US" w:bidi="th-TH"/>
              </w:rPr>
              <w:t>8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่ายค่าเช่าระหว่างงวด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kern w:val="0"/>
                <w:sz w:val="30"/>
                <w:lang w:val="en-US" w:eastAsia="en-US" w:bidi="th-TH"/>
              </w:rPr>
              <w:t>(101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6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2069" w:type="dxa"/>
            <w:tcBorders>
              <w:top w:val="nil"/>
              <w:left w:val="nil"/>
              <w:bottom w:val="nil"/>
              <w:right w:val="nil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kern w:val="0"/>
                <w:sz w:val="30"/>
                <w:lang w:val="en-US" w:eastAsia="en-US" w:bidi="th-TH"/>
              </w:rPr>
              <w:t>27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88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90"/>
        <w:gridCol w:w="1979"/>
      </w:tblGrid>
      <w:tr>
        <w:trPr/>
        <w:tc>
          <w:tcPr>
            <w:tcW w:w="88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ู้เพิ่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ธรรมเนียมในการกู้ยืมเงิ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197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left" w:pos="518" w:leader="none"/>
              </w:tabs>
              <w:ind w:left="691" w:hanging="69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68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0"/>
                <w:szCs w:val="30"/>
              </w:rPr>
              <w:t>178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ย่อยแห่งหนึ่งได้เข้าทำสัญญากู้ยืมเงินระยะยาวกับบริษัทผู้ให้บริการสินเชื่อประเภทมีหลักทรัพย์ค้ำประกัน โดยมีวงเงินกู้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เพื่อเป็นทุนหมุนเวียน เงินกู้ยืมดังกล่าว                มีกำหนดชำระคืนเงินต้นเป็นรายงวด โดยเริ่มตั้งแต่เดือน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7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ิดดอกเบี้ย                               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ในอัตราที่อ้างอิงกับ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ค้ำประกันโดยที่ดินพร้อมสิ่งปลูกสร้างของบริษัทย่อย และค้ำประกันโดยบริษัทฯ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ระยะยาว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069"/>
      </w:tblGrid>
      <w:tr>
        <w:trPr/>
        <w:tc>
          <w:tcPr>
            <w:tcW w:w="89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อกจำหน่ายระหว่าง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3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่าใช้จ่ายในการออกหุ้นกู้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จำหน่ายค่าใช้จ่ายในการออกหุ้นกู้รอการตัดจำหน่ายสำหรับงวด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8)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5)</w:t>
            </w:r>
          </w:p>
        </w:tc>
      </w:tr>
      <w:tr>
        <w:trPr>
          <w:trHeight w:val="23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ind w:left="173" w:hanging="9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4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/>
          <w:spacing w:val="-6"/>
          <w:sz w:val="32"/>
          <w:sz w:val="32"/>
          <w:szCs w:val="32"/>
        </w:rPr>
        <w:t>เจทีเอสได้ออกหุ้นกู้ระยะยาวชนิดระบุชื่อผู้ถือ ประเภทไม่ด้อยสิทธิ</w:t>
      </w:r>
      <w:r>
        <w:rPr>
          <w:rFonts w:ascii="Angsana New" w:hAnsi="Angsana New"/>
          <w:sz w:val="32"/>
          <w:sz w:val="32"/>
          <w:szCs w:val="32"/>
        </w:rPr>
        <w:t xml:space="preserve"> มีประกันม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แทน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กู้ และผู้ออกหุ้นกู้มีสิทธิไถ่ถอนหุ้นกู้ก่อนครบกำหนดไถ่ถอน ให้แก่ผู้ลงทุนสถาบันและ              ผู้ลงทุนรายใหญ่ เพื่อใช้เป็นเงินลงทุนในธุรกิจเหมืองขุดบิทคอยน์และจ่ายชำระหนี้ให้แก่สถาบันการเงิน เป็นจำนวนเงิน </w:t>
      </w:r>
      <w:r>
        <w:rPr>
          <w:rFonts w:ascii="Angsana New" w:hAnsi="Angsana New"/>
          <w:sz w:val="32"/>
          <w:szCs w:val="32"/>
        </w:rPr>
        <w:t xml:space="preserve">7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อัตราดอกเบี้ยคงที่ร้อยละ </w:t>
      </w:r>
      <w:r>
        <w:rPr>
          <w:rFonts w:ascii="Angsana New" w:hAnsi="Angsana New"/>
          <w:sz w:val="32"/>
          <w:szCs w:val="32"/>
        </w:rPr>
        <w:t xml:space="preserve">6.25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ดอกเบี้ยทุก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มีอายุ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ออกหุ้นกู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บกำหนดไถ่ถอน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มา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ออกเสนอและเสนอขายหุ้นกู้ระยะยาวชนิดระบุชื่อผู้ถือ ประเภท             ไม่ด้อยสิทธิ มีประกัน มีผู้แทนผู้ถือหุ้นกู้ และผู้ออกหุ้นกู้มีสิทธิไถ่ถอนหุ้นกู้ก่อนครบกำหนดไถ่ถอน ให้แก่ผู้ลงทุนสถาบันและผู้ลงทุนรายใหญ่ เพื่อชำระคืนหุ้นกู้ที่จะครบกำหนดไถ่ถอน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 โดยหุ้นกู้ดังกล่าว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ชุด คือ ชุ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ุ้นกู้ชุด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2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7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หุ้นกู้ทั้งสองชุดนี้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กำหนด</w:t>
      </w:r>
      <w:r>
        <w:rPr>
          <w:rFonts w:ascii="Angsana New" w:hAnsi="Angsana New"/>
          <w:spacing w:val="-2"/>
          <w:sz w:val="32"/>
          <w:sz w:val="32"/>
          <w:szCs w:val="32"/>
        </w:rPr>
        <w:t>ว่าด้วยสิทธิและหน้าที่ของผู้ออกหุ้นกู้ เจทีเอสต้องปฏิบัติตามเงื่อนไขทางการเงิน                       บางประการตามที่ระบุในสัญญา เช่น การดำรงอัตราส่วนหนี้สินที่มีดอกเบี้ยต่อส่วนของผู้ถือหุ้น และการจ่ายเงินปันผล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หุ้นกู้ซึ่งจะ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งส่วน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จ่ายชำระคืนเพิ่มเติม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มูลค่าที่ยังไม่ได้ไถ่ถอ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อย่างไรก็ตาม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ผู้ถือหุ้นกู้ได้มีมติอนุมัติผ่อนผันให้ขยายระยะเวลาการจ่ายชำระคืนหุ้นกู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เดิมครบกำหนดไถ่ถอ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อกไปเป็นภายในวันที่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bookmarkStart w:id="6" w:name="_Hlk20459771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ห้แบ่งชำระเป็นรายงว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</w:t>
      </w:r>
      <w:bookmarkEnd w:id="6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ทีเอสได้รับความยินยอมจากผู้แทนผู้ถือหุ้นกู้ให้เปลี่ยนแปลงอัตราดอกเบี้ยเป็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.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ปี นอกจากนี้ ใน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ประชุมผู้ถือหุ้นกู้รุ่น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อนุมัติผ่อนผันให้เหตุการณ์นี้ไม่ถือเป็นเหตุผิดนัดตามข้อกำหนดว่าด้วยสิทธิและหน้า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องผู้ออกหุ้นกู้สำหรับหุ้นกู้ระยะยาว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กเลิกการเรียกให้หุ้นกู้ถึงกำหนดชำระโดยพลั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Cross and Call Default)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64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้ำประกันโดยหุ้นสามัญของเจทีเอสที่ถือโดยบริษัทย่อยแห่งหนึ่ง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8</w:t>
      </w:r>
      <w:r>
        <w:rPr>
          <w:rFonts w:cs="Angsana New" w:ascii="Angsana New" w:hAnsi="Angsana New" w:asciiTheme="majorBidi" w:cstheme="majorBidi" w:hAnsiTheme="majorBidi"/>
          <w:color w:val="FF66CC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หุ้น ตามเงื่อนไขที่กำหนดให้หลักทรัพย์ค้ำประกันมีมูลค่าไม่ต่ำกว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ท่าของมูลค่าหุ้นก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สนอขายได้ ณ วันที่ออกหุ้นกู้ และมีข้อกำหนดว่าด้วยหน้าที่ของผู้ออกหุ้นกู้ ซึ่งรวมถึงข้อกำหนดเรื่องการดำรงอัตราส่วนทางการเงิน และหุ้นกู้ระยะย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ค้ำประกันโดยบริษัทฯ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ind w:left="605" w:hanging="605"/>
        <w:jc w:val="left"/>
        <w:textAlignment w:val="auto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การบริการ ในระหว่างงวดไม่มีการเปลี่ยนแปล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้อมูลรายได้และกำไรของส่วน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กลุ่มบริษัทมีดังต่อไปนี้</w:t>
      </w:r>
    </w:p>
    <w:tbl>
      <w:tblPr>
        <w:tblW w:w="145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024"/>
        <w:gridCol w:w="1024"/>
        <w:gridCol w:w="1026"/>
        <w:gridCol w:w="1024"/>
        <w:gridCol w:w="1024"/>
        <w:gridCol w:w="1024"/>
        <w:gridCol w:w="1024"/>
        <w:gridCol w:w="1026"/>
        <w:gridCol w:w="1024"/>
        <w:gridCol w:w="1027"/>
      </w:tblGrid>
      <w:tr>
        <w:trPr>
          <w:cantSplit w:val="true"/>
        </w:trPr>
        <w:tc>
          <w:tcPr>
            <w:tcW w:w="14566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การให้บริการอินเทอร์เน็ตทีวี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สินทรัพย์ดิจิทัลและเทคโนโลยี โซลูชั่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 ๆ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การขายและการบริการ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4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4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5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ขายสินทรัพย์สกุลเงินดิจิทัล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8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2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ascii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9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6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5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49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4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ที่เป็นของผู้ถือหุ้นของบริษัทฯ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3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</w:t>
            </w:r>
          </w:p>
        </w:tc>
      </w:tr>
    </w:tbl>
    <w:p>
      <w:pPr>
        <w:pStyle w:val="Normal"/>
        <w:spacing w:lineRule="exact" w:line="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67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5"/>
        <w:gridCol w:w="1024"/>
        <w:gridCol w:w="1024"/>
        <w:gridCol w:w="1026"/>
        <w:gridCol w:w="1024"/>
        <w:gridCol w:w="1025"/>
        <w:gridCol w:w="1024"/>
        <w:gridCol w:w="1024"/>
        <w:gridCol w:w="1024"/>
        <w:gridCol w:w="1024"/>
        <w:gridCol w:w="1024"/>
      </w:tblGrid>
      <w:tr>
        <w:trPr>
          <w:cantSplit w:val="true"/>
        </w:trPr>
        <w:tc>
          <w:tcPr>
            <w:tcW w:w="14668" w:type="dxa"/>
            <w:gridSpan w:val="11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3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การให้บริการอินเทอร์เน็ตทีวี</w:t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สินทรัพย์ดิจิทัลและเทคโนโลยี โซลูชั่น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งานอื่น ๆ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การขายและการบริการ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9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6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9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91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6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0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9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6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9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91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</w:t>
            </w:r>
          </w:p>
        </w:tc>
      </w:tr>
      <w:tr>
        <w:trPr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จากการขายสินทรัพย์สกุลเงินดิจิทัล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0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07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2)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9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1)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0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9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8)</w:t>
            </w:r>
          </w:p>
        </w:tc>
      </w:tr>
      <w:tr>
        <w:trPr>
          <w:cantSplit w:val="true"/>
        </w:trPr>
        <w:tc>
          <w:tcPr>
            <w:tcW w:w="4425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bookmarkStart w:id="7" w:name="_Hlk1731626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/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ทุนซื้อคืน</w:t>
      </w:r>
      <w:bookmarkEnd w:id="7"/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2070"/>
        <w:gridCol w:w="2071"/>
      </w:tblGrid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248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738,850,923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369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ทุนจากการตัดหุ้นทุนซื้อ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0,746,366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0)</w:t>
            </w:r>
          </w:p>
        </w:tc>
      </w:tr>
      <w:tr>
        <w:trPr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438,104,55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19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u w:val="single"/>
              </w:rPr>
              <w:t>ทุนที่ออกและชำระเต็มมูลค่าแล้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592,816,071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296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140" w:right="-36" w:hanging="14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ทุนจากการตัดหุ้นทุนซื้อคื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0,746,366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0)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ind w:left="138" w:right="-36" w:hanging="13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เพิ่มทุนจากการใช้สิทธิตามใบสำคัญแสดงสิทธิ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JAS-W4 (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1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000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44"/>
                <w:tab w:val="right" w:pos="5490" w:leader="none"/>
              </w:tabs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292,074,705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144"/>
                <w:tab w:val="decimal" w:pos="16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4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 ไม่มีการจำหน่ายหุ้นทุนซื้อคืนซึ่งได้ครบกำหนดระยะเวลาการจำหน่ายแล้ว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ึงได้ตัดหุ้นทุนซื้อคืนที่ไม่ได้จำหน่ายทั้งจำนวนและจดทะเบียนลดทุน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ริษัทฯ ได้โอนกลับกำไรสะสมสำหรับหุ้นทุนซื้อคืนทั้งจำนวนหลังจากที่ได้ลดทุนจากการตัดหุ้นทุนซื้อคืนดังกล่าวแล้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ถือใบสำคัญแสดงสิทธิที่จะซื้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JAS-W4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ได้ใช้สิทธิในการซื้อ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ต่อหุ้น คิด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บริษัทฯ ได้จดทะเบียนเพิ่มทุนกับกระทรวงพาณิชย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 “ส่วนเกินมูลค่า                หุ้นสามัญ” ตามที่ได้แสดงไว้ในงบการเปลี่ยนแปลงส่วนของผู้ถือหุ้นสำหรับงวดปัจจุบั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ยอดคงเหลือของใบสำคัญแสดงสิทธิที่ยังมิได้ใช้สิทธิมี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4,145,924,62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หน่ว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bookmarkStart w:id="8" w:name="_Hlk17316269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End w:id="8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ถือโดยบุคคลภายนอกที่ออกอยู่ในระหว่างงวดโดยสุทธิจากหุ้นสามัญซื้อคืนที่ถือโดยบริษัทฯ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ถือโดยบุคคลภายนอกที่ออกอยู่ในระหว่างงวดโดยสุทธิจากหุ้นสามัญซื้อคืนที่ถือโดยบริษัทฯ 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ม่ได้แสดงกำไรต่อหุ้นปรับลด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ของบริษัทฯ มีราคาสูงกว่าราคาตลาด                     ถัวเฉลี่ยของหุ้นสามัญสำหรับงวด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ที่เกี่ยวข้องกับการปรับปรุงอาคารและซื้ออุปกรณ์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ฯ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สัญญาบริการและสัญญาให้สิทธ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9" w:name="_Hlk64580591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 และ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มีภาระผูกพันเกี่ยวกับสัญญาบริการและสัญญาให้สิทธิ                                   ในการเผยแพร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อนเทนต์ต่าง ๆ ที่จะต้องจ่ายชำระ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รวมค่าสิทธิถ่ายทอดฟุตบอลพรีเมียร์ลีกและเอฟเอคัพ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ฯ 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z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bookmarkEnd w:id="9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.3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ภาระผูกพันจากการที่ธนาคารออกหนังสือค้ำประกันการประมูลงานและการปฏิบัติตามสัญญา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ในนามของบริษัทย่อย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ดีฟ้องร้อง ข้อพิพาท 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0" w:name="_Hlk87264572"/>
      <w:bookmarkStart w:id="11" w:name="_Hlk9870106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วดปัจจุบัน ไม่มีการเปลี่ยนแปลงที่สำคัญเกี่ยวกับคดีฟ้องร้อง ข้อพิพาท และหนี้สินที่อาจเกิดขึ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ามที่ได้เปิดเผ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งบการเงินประจำปี </w:t>
      </w:r>
      <w:bookmarkEnd w:id="10"/>
      <w:bookmarkEnd w:id="11"/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 ผลของคดีฟ้องร้องและข้อพิพาทดังกล่าวจะ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9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บอนุญาตประกอบกิจการโทรคมนาคมและกิจการกระจายเสียงหรือโทรทัศน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 ได้รับใบอนุญาตประกอบกิจการโทรคมนาคมและกิจการกระจายเสียงหรือโทรทัศ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สท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ต่อไปนี้</w:t>
      </w:r>
    </w:p>
    <w:tbl>
      <w:tblPr>
        <w:tblW w:w="9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2160"/>
        <w:gridCol w:w="2160"/>
        <w:gridCol w:w="2809"/>
      </w:tblGrid>
      <w:tr>
        <w:trPr>
          <w:tblHeader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ะเภทใบอนุญา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ที่ได้รับอนุญาต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ะยะเวลา</w:t>
            </w:r>
          </w:p>
        </w:tc>
      </w:tr>
      <w:tr>
        <w:trPr>
          <w:trHeight w:val="2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อคิวเมนท์ จำก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2" w:name="_Hlk64585004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ที่ไม่มีโครงข่ายเป็นของตัวเอง</w:t>
            </w:r>
            <w:bookmarkEnd w:id="1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3" w:name="_Hlk64584467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สื่อสารผ่านดาวเทียมที่ใช้จานสายอากาศ                          ขนาดเล็ก</w:t>
            </w:r>
            <w:bookmarkEnd w:id="13"/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มิน อินเตอร์เนต จำกัด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ขายต่อบริการโทรคมนาคมและ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bookmarkStart w:id="14" w:name="_Hlk65172223"/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จัสเทล เน็ทเวิร์ค จำกัด</w:t>
            </w:r>
            <w:bookmarkEnd w:id="14"/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22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>2573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2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อ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5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ภายในและระหว่างประเทศ และอินเทอร์เน็ตเกตเวย์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68 - 15 </w:t>
            </w:r>
            <w:r>
              <w:rPr>
                <w:rFonts w:ascii="Angsana New" w:hAnsi="Angsana New" w:asciiTheme="majorBidi" w:hAnsiTheme="majorBidi"/>
                <w:color w:val="000000" w:themeColor="text1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26"/>
                <w:szCs w:val="26"/>
              </w:rPr>
              <w:t xml:space="preserve">2573 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15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8)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สา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วงจรเช่าส่วนบุคคลระหว่างประเทศ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8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7 - 17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82</w:t>
            </w:r>
          </w:p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ต่ออายุจากเดิ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17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7)</w:t>
            </w:r>
          </w:p>
        </w:tc>
      </w:tr>
      <w:tr>
        <w:trPr>
          <w:trHeight w:val="80" w:hRule="atLeast"/>
        </w:trPr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บริษัท จัสมิน เทคโนโลยี โซลูชั่น จำกัด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ทรคมนาคมแบบที่หนึ่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การอินเทอร์เน็ต</w:t>
            </w:r>
          </w:p>
        </w:tc>
        <w:tc>
          <w:tcPr>
            <w:tcW w:w="2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4 - 2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9</w:t>
            </w:r>
          </w:p>
        </w:tc>
      </w:tr>
      <w:tr>
        <w:trPr/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บริษัท แจสทีวี จำกัด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โครงข่ายกระจายเสียงหรือโทรทัศน์ที่ไม่ใช้คลื่นความถี่ระดับชาต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บริการโครงข่ายกระจายเสียง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รือโทรทัศน์ที่ไม่ใช้คลื่นความถี่ระดับชาติ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9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28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กรกฎ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7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bookmarkStart w:id="15" w:name="_45.1_ตราสารอนุพันธ์_%5Bและการบัญชีป้อ"/>
      <w:bookmarkEnd w:id="1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6" w:name="_Hlk6820897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6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วิธีการและสมมติฐานที่ใช้ในการประมาณมูลค่ายุติธรรมของเครื่องมือทางการเงินและ                          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Aptos" w:cs="Angsana New" w:asciiTheme="majorBidi" w:cstheme="majorBidi" w:hAnsiTheme="majorBidi"/>
          <w:sz w:val="32"/>
          <w:szCs w:val="32"/>
          <w14:ligatures w14:val="standardContextual"/>
        </w:rPr>
      </w:pP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21.1</w:t>
        <w:tab/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เมื่อวันที่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9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กรกฎาคม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2568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>ที่ประชุมคณะกรรมการบริหารของบริษัทฯ มีมติอนุมัติเรื่องสำคัญดังนี้</w:t>
      </w:r>
    </w:p>
    <w:p>
      <w:pPr>
        <w:pStyle w:val="Normal"/>
        <w:numPr>
          <w:ilvl w:val="0"/>
          <w:numId w:val="13"/>
        </w:numPr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14:ligatures w14:val="standardContextual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ให้เจเอสทีซี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3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,55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,85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3,000,0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บาท เพื่อนำเงินไปลงทุนในพีเ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>โดยบริษัทฯ                         จะลงทุนในหุ้นสามัญเพิ่มทุนดังกล่าวทั้งจำนวน</w:t>
      </w:r>
    </w:p>
    <w:p>
      <w:pPr>
        <w:pStyle w:val="Normal"/>
        <w:numPr>
          <w:ilvl w:val="0"/>
          <w:numId w:val="11"/>
        </w:numPr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14:ligatures w14:val="standardContextual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ให้พีเอ 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3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,3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เป็น ทุนจดทะเบียนใหม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,6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30,000,00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 xml:space="preserve">หุ้น                             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  <w14:ligatures w14:val="standardContextual"/>
        </w:rPr>
        <w:t>บาท เพื่อรองรับการดำเนินธุรกิจในอนาคต โดยให้เจเอสทีซีลงทุนใน                           หุ้นสามัญเพิ่มทุนดังกล่าวทั้งจำนว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Aptos" w:cs="Angsana New" w:asciiTheme="majorBidi" w:cstheme="majorBidi" w:hAnsiTheme="majorBidi"/>
          <w:sz w:val="32"/>
          <w:szCs w:val="32"/>
          <w14:ligatures w14:val="standardContextual"/>
        </w:rPr>
      </w:pP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21.2</w:t>
        <w:tab/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เมื่อวันที่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1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สิงหาคม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2568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ที่ประชุมคณะกรรมการบริษัทของเจทีเอส มีมติอนุมัติให้บริษัทย่อยแห่งหนึ่งจัดตั้งและถือหุ้นทั้งหมดในบริษัทย่อยแห่งใหม่ในประเทศฮ่องกง เพื่อขยายธุรกิจการให้บริการอินเทอร์เน็ตและโครงข่ายโทรคมนาคมในต่างประเทศ ด้วยทุนจดทะเบียนเริ่มแรก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10,000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>ดอลลาร์ฮ่องกง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1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199971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608629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005824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44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0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914ef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1005da"/>
    <w:pPr>
      <w:keepNext w:val="true"/>
      <w:keepLines/>
      <w:spacing w:before="240" w:after="0"/>
      <w:outlineLvl w:val="0"/>
    </w:pPr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15255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005da"/>
    <w:pPr>
      <w:keepNext w:val="true"/>
      <w:keepLines/>
      <w:spacing w:before="40" w:after="0"/>
      <w:outlineLvl w:val="2"/>
    </w:pPr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Cs w:val="30"/>
    </w:rPr>
  </w:style>
  <w:style w:type="paragraph" w:styleId="Heading4">
    <w:name w:val="Heading 4"/>
    <w:basedOn w:val="Normal"/>
    <w:next w:val="Normal"/>
    <w:link w:val="Heading4Char"/>
    <w:qFormat/>
    <w:rsid w:val="006914ef"/>
    <w:pPr>
      <w:keepNext w:val="true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6914ef"/>
    <w:pPr>
      <w:keepNext w:val="true"/>
      <w:jc w:val="left"/>
      <w:outlineLvl w:val="4"/>
    </w:pPr>
    <w:rPr>
      <w:rFonts w:ascii="Angsana New" w:hAnsi="Angsana New"/>
      <w:sz w:val="16"/>
      <w:szCs w:val="16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a15255"/>
    <w:pPr>
      <w:keepNext w:val="true"/>
      <w:keepLines/>
      <w:spacing w:before="200" w:after="0"/>
      <w:outlineLvl w:val="5"/>
    </w:pPr>
    <w:rPr>
      <w:rFonts w:ascii="Cambria" w:hAnsi="Cambria"/>
      <w:i/>
      <w:iCs/>
      <w:color w:val="243F60"/>
      <w:szCs w:val="2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005da"/>
    <w:pPr>
      <w:keepNext w:val="true"/>
      <w:keepLines/>
      <w:spacing w:before="40" w:after="0"/>
      <w:outlineLvl w:val="6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15255"/>
    <w:pPr>
      <w:keepNext w:val="true"/>
      <w:keepLines/>
      <w:spacing w:before="200" w:after="0"/>
      <w:outlineLvl w:val="7"/>
    </w:pPr>
    <w:rPr>
      <w:rFonts w:ascii="Cambria" w:hAnsi="Cambria"/>
      <w:color w:val="404040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005da"/>
    <w:pPr>
      <w:keepNext w:val="true"/>
      <w:keepLines/>
      <w:spacing w:before="40" w:after="0"/>
      <w:outlineLvl w:val="8"/>
    </w:pPr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link w:val="Heading4"/>
    <w:qFormat/>
    <w:rsid w:val="006914e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link w:val="Heading5"/>
    <w:qFormat/>
    <w:rsid w:val="006914ef"/>
    <w:rPr>
      <w:rFonts w:ascii="Angsana New" w:hAnsi="Angsana New" w:eastAsia="Times New Roman" w:cs="Angsana New"/>
      <w:sz w:val="16"/>
      <w:szCs w:val="16"/>
    </w:rPr>
  </w:style>
  <w:style w:type="character" w:styleId="Pagenumber">
    <w:name w:val="page number"/>
    <w:basedOn w:val="DefaultParagraphFont"/>
    <w:qFormat/>
    <w:rsid w:val="006914ef"/>
    <w:rPr/>
  </w:style>
  <w:style w:type="character" w:styleId="HeaderChar" w:customStyle="1">
    <w:name w:val="Header Char"/>
    <w:link w:val="Header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6914ef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6914ef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semiHidden/>
    <w:qFormat/>
    <w:rsid w:val="006914ef"/>
    <w:rPr>
      <w:sz w:val="16"/>
      <w:szCs w:val="16"/>
    </w:rPr>
  </w:style>
  <w:style w:type="character" w:styleId="CommentTextChar" w:customStyle="1">
    <w:name w:val="Comment Text Char"/>
    <w:link w:val="Annotationtext"/>
    <w:semiHidden/>
    <w:qFormat/>
    <w:rsid w:val="006914e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link w:val="Annotationsubject"/>
    <w:semiHidden/>
    <w:qFormat/>
    <w:rsid w:val="006914e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BalloonTextChar" w:customStyle="1">
    <w:name w:val="Balloon Text Char"/>
    <w:link w:val="BalloonText"/>
    <w:semiHidden/>
    <w:qFormat/>
    <w:rsid w:val="006914ef"/>
    <w:rPr>
      <w:rFonts w:ascii="Tahoma" w:hAnsi="Tahoma" w:eastAsia="Times New Roman" w:cs="Tahoma"/>
      <w:sz w:val="16"/>
      <w:szCs w:val="16"/>
    </w:rPr>
  </w:style>
  <w:style w:type="character" w:styleId="BodyTextChar" w:customStyle="1">
    <w:name w:val="Body Text Char"/>
    <w:qFormat/>
    <w:rsid w:val="006914ef"/>
    <w:rPr>
      <w:rFonts w:ascii="Times New Roman" w:hAnsi="Times New Roman" w:eastAsia="Times New Roman" w:cs="Angsana New"/>
      <w:sz w:val="24"/>
    </w:rPr>
  </w:style>
  <w:style w:type="character" w:styleId="Heading2Char" w:customStyle="1">
    <w:name w:val="Heading 2 Char"/>
    <w:link w:val="Heading2"/>
    <w:uiPriority w:val="9"/>
    <w:semiHidden/>
    <w:qFormat/>
    <w:rsid w:val="00a15255"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Heading6Char" w:customStyle="1">
    <w:name w:val="Heading 6 Char"/>
    <w:link w:val="Heading6"/>
    <w:uiPriority w:val="9"/>
    <w:semiHidden/>
    <w:qFormat/>
    <w:rsid w:val="00a15255"/>
    <w:rPr>
      <w:rFonts w:ascii="Cambria" w:hAnsi="Cambria" w:eastAsia="Times New Roman" w:cs="Angsana New"/>
      <w:i/>
      <w:iCs/>
      <w:color w:val="243F60"/>
      <w:sz w:val="24"/>
    </w:rPr>
  </w:style>
  <w:style w:type="character" w:styleId="Heading8Char" w:customStyle="1">
    <w:name w:val="Heading 8 Char"/>
    <w:link w:val="Heading8"/>
    <w:uiPriority w:val="9"/>
    <w:semiHidden/>
    <w:qFormat/>
    <w:rsid w:val="00a15255"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3Char" w:customStyle="1">
    <w:name w:val="Body Text Indent 3 Char"/>
    <w:link w:val="BodyTextIndent3"/>
    <w:uiPriority w:val="99"/>
    <w:semiHidden/>
    <w:qFormat/>
    <w:rsid w:val="00f10d89"/>
    <w:rPr>
      <w:rFonts w:ascii="Times New Roman" w:hAnsi="Times New Roman" w:eastAsia="Times New Roman" w:cs="Angsana New"/>
      <w:sz w:val="16"/>
      <w:szCs w:val="20"/>
    </w:rPr>
  </w:style>
  <w:style w:type="character" w:styleId="BodyTextIndentChar" w:customStyle="1">
    <w:name w:val="Body Text Indent Char"/>
    <w:uiPriority w:val="99"/>
    <w:qFormat/>
    <w:rsid w:val="006258f7"/>
    <w:rPr>
      <w:rFonts w:ascii="Times New Roman" w:hAnsi="Times New Roman" w:eastAsia="Times New Roman" w:cs="Angsana New"/>
      <w:sz w:val="24"/>
    </w:rPr>
  </w:style>
  <w:style w:type="character" w:styleId="HTMLPreformattedChar" w:customStyle="1">
    <w:name w:val="HTML Preformatted Char"/>
    <w:link w:val="HTMLPreformatted"/>
    <w:uiPriority w:val="99"/>
    <w:qFormat/>
    <w:rsid w:val="00583412"/>
    <w:rPr>
      <w:rFonts w:ascii="Courier New" w:hAnsi="Courier New" w:eastAsia="Times New Roman" w:cs="Courier New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1005da"/>
    <w:rPr>
      <w:rFonts w:ascii="Times New Roman" w:hAnsi="Times New Roman" w:eastAsia="Times New Roman" w:cs="Angsana New"/>
      <w:sz w:val="16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005da"/>
    <w:rPr>
      <w:rFonts w:ascii="Segoe UI" w:hAnsi="Segoe UI" w:eastAsia="Times New Roman" w:cs="Angsana New"/>
      <w:sz w:val="16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005da"/>
    <w:rPr>
      <w:rFonts w:ascii="Times New Roman" w:hAnsi="Times New Roman" w:eastAsia="Times New Roman" w:cs="Angsana New"/>
      <w:szCs w:val="25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2F5496" w:themeColor="accent1" w:themeShade="bf"/>
      <w:sz w:val="32"/>
      <w:szCs w:val="40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color w:val="1F3763" w:themeColor="accent1" w:themeShade="7f"/>
      <w:sz w:val="24"/>
      <w:szCs w:val="30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1F3763" w:themeColor="accent1" w:themeShade="7f"/>
      <w:sz w:val="24"/>
      <w:szCs w:val="2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1005da"/>
    <w:rPr>
      <w:rFonts w:ascii="Times New Roman" w:hAnsi="Times New Roman" w:eastAsia="Times New Roman" w:cs="Angsana New"/>
      <w:i/>
      <w:iCs/>
      <w:sz w:val="24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1005da"/>
    <w:rPr>
      <w:rFonts w:ascii="Times New Roman" w:hAnsi="Times New Roman" w:eastAsia="Times New Roman" w:cs="Angsana New"/>
      <w:i/>
      <w:iCs/>
      <w:color w:val="4472C4" w:themeColor="accent1"/>
      <w:sz w:val="24"/>
      <w:szCs w:val="28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005da"/>
    <w:rPr>
      <w:rFonts w:ascii="Consolas" w:hAnsi="Consolas" w:eastAsia="Times New Roman" w:cs="Angsana New"/>
      <w:szCs w:val="25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1005da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1005da"/>
    <w:rPr>
      <w:rFonts w:ascii="Times New Roman" w:hAnsi="Times New Roman" w:eastAsia="Times New Roman" w:cs="Angsana New"/>
      <w:i/>
      <w:iCs/>
      <w:color w:val="404040" w:themeColor="text1" w:themeTint="bf"/>
      <w:sz w:val="24"/>
      <w:szCs w:val="28"/>
    </w:rPr>
  </w:style>
  <w:style w:type="character" w:styleId="SalutationChar" w:customStyle="1">
    <w:name w:val="Salutation Char"/>
    <w:basedOn w:val="DefaultParagraphFont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1005da"/>
    <w:rPr>
      <w:rFonts w:ascii="Times New Roman" w:hAnsi="Times New Roman" w:eastAsia="Times New Roman" w:cs="Angsana New"/>
      <w:sz w:val="24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1005da"/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character" w:styleId="TitleChar" w:customStyle="1">
    <w:name w:val="Title Char"/>
    <w:basedOn w:val="DefaultParagraphFont"/>
    <w:link w:val="Title"/>
    <w:uiPriority w:val="10"/>
    <w:qFormat/>
    <w:rsid w:val="001005da"/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c2b53"/>
    <w:rPr>
      <w:rFonts w:ascii="Times New Roman" w:hAnsi="Times New Roman" w:eastAsia="Times New Roman" w:cs="Angsana New"/>
      <w:sz w:val="24"/>
      <w:szCs w:val="28"/>
    </w:rPr>
  </w:style>
  <w:style w:type="character" w:styleId="Uiprovider" w:customStyle="1">
    <w:name w:val="ui-provider"/>
    <w:basedOn w:val="DefaultParagraphFont"/>
    <w:qFormat/>
    <w:rsid w:val="000933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6914ef"/>
    <w:pPr>
      <w:spacing w:before="0" w:after="120"/>
    </w:pPr>
    <w:rPr>
      <w:szCs w:val="20"/>
    </w:rPr>
  </w:style>
  <w:style w:type="paragraph" w:styleId="List">
    <w:name w:val="List"/>
    <w:basedOn w:val="Normal"/>
    <w:uiPriority w:val="99"/>
    <w:semiHidden/>
    <w:unhideWhenUsed/>
    <w:rsid w:val="001005da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link w:val="FooterChar"/>
    <w:uiPriority w:val="99"/>
    <w:rsid w:val="006914ef"/>
    <w:pPr>
      <w:tabs>
        <w:tab w:val="clear" w:pos="144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link w:val="BodyText2Char"/>
    <w:qFormat/>
    <w:rsid w:val="006914ef"/>
    <w:pPr>
      <w:spacing w:lineRule="auto" w:line="480" w:before="0" w:after="120"/>
    </w:pPr>
    <w:rPr>
      <w:szCs w:val="20"/>
    </w:rPr>
  </w:style>
  <w:style w:type="paragraph" w:styleId="Contents2">
    <w:name w:val="TOC 2"/>
    <w:basedOn w:val="Normal"/>
    <w:next w:val="Normal"/>
    <w:semiHidden/>
    <w:rsid w:val="006914ef"/>
    <w:pPr>
      <w:tabs>
        <w:tab w:val="clear" w:pos="144"/>
        <w:tab w:val="left" w:pos="227" w:leader="none"/>
        <w:tab w:val="left" w:pos="454" w:leader="none"/>
        <w:tab w:val="left" w:pos="680" w:leader="none"/>
        <w:tab w:val="left" w:pos="907" w:leader="none"/>
      </w:tabs>
      <w:overflowPunct w:val="false"/>
      <w:spacing w:lineRule="atLeast" w:line="240" w:before="240" w:after="0"/>
      <w:textAlignment w:val="auto"/>
    </w:pPr>
    <w:rPr>
      <w:rFonts w:ascii="Arial" w:hAnsi="Arial" w:cs="Times New Roman"/>
      <w:b/>
      <w:bCs/>
      <w:sz w:val="18"/>
      <w:szCs w:val="18"/>
    </w:rPr>
  </w:style>
  <w:style w:type="paragraph" w:styleId="Style5" w:customStyle="1">
    <w:name w:val="???????"/>
    <w:basedOn w:val="Normal"/>
    <w:qFormat/>
    <w:rsid w:val="006914ef"/>
    <w:pPr>
      <w:tabs>
        <w:tab w:val="clear" w:pos="144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Style6" w:customStyle="1">
    <w:name w:val="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1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 w:customStyle="1">
    <w:name w:val="อักขระ อักขระ Char Char อักขระ"/>
    <w:basedOn w:val="Normal"/>
    <w:qFormat/>
    <w:rsid w:val="006914ef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semiHidden/>
    <w:qFormat/>
    <w:rsid w:val="006914e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914ef"/>
    <w:pPr/>
    <w:rPr>
      <w:b/>
      <w:bCs/>
    </w:rPr>
  </w:style>
  <w:style w:type="paragraph" w:styleId="BalloonText">
    <w:name w:val="Balloon Text"/>
    <w:basedOn w:val="Normal"/>
    <w:link w:val="BalloonTextChar"/>
    <w:semiHidden/>
    <w:qFormat/>
    <w:rsid w:val="006914ef"/>
    <w:pPr/>
    <w:rPr>
      <w:rFonts w:ascii="Tahoma" w:hAnsi="Tahoma"/>
      <w:sz w:val="16"/>
      <w:szCs w:val="16"/>
    </w:rPr>
  </w:style>
  <w:style w:type="paragraph" w:styleId="Char7" w:customStyle="1">
    <w:name w:val="Char7"/>
    <w:basedOn w:val="Normal"/>
    <w:qFormat/>
    <w:rsid w:val="00724cc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785035"/>
    <w:pPr>
      <w:spacing w:before="0" w:after="0"/>
      <w:ind w:left="720" w:hanging="0"/>
      <w:contextualSpacing/>
    </w:pPr>
    <w:rPr/>
  </w:style>
  <w:style w:type="paragraph" w:styleId="Char6" w:customStyle="1">
    <w:name w:val="Char6"/>
    <w:basedOn w:val="Normal"/>
    <w:qFormat/>
    <w:rsid w:val="0094756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5" w:customStyle="1">
    <w:name w:val="Char5"/>
    <w:basedOn w:val="Normal"/>
    <w:qFormat/>
    <w:rsid w:val="00df7ee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4" w:customStyle="1">
    <w:name w:val="Char4"/>
    <w:basedOn w:val="Normal"/>
    <w:qFormat/>
    <w:rsid w:val="009f3f4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 w:customStyle="1">
    <w:name w:val="Char3"/>
    <w:basedOn w:val="Normal"/>
    <w:qFormat/>
    <w:rsid w:val="006775e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99114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991142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f10d89"/>
    <w:pPr>
      <w:spacing w:before="0" w:after="120"/>
      <w:ind w:left="360" w:hanging="0"/>
    </w:pPr>
    <w:rPr>
      <w:sz w:val="16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6258f7"/>
    <w:pPr>
      <w:spacing w:before="0" w:after="120"/>
      <w:ind w:left="360" w:hanging="0"/>
    </w:pPr>
    <w:rPr>
      <w:szCs w:val="20"/>
    </w:rPr>
  </w:style>
  <w:style w:type="paragraph" w:styleId="Default" w:customStyle="1">
    <w:name w:val="Default"/>
    <w:qFormat/>
    <w:rsid w:val="00073881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073881"/>
    <w:pPr/>
    <w:rPr>
      <w:rFonts w:ascii="Calibri" w:hAnsi="Calibri"/>
      <w:color w:val="auto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583412"/>
    <w:pPr>
      <w:tabs>
        <w:tab w:val="clear" w:pos="14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/>
      <w:sz w:val="20"/>
      <w:szCs w:val="20"/>
    </w:rPr>
  </w:style>
  <w:style w:type="paragraph" w:styleId="Char2" w:customStyle="1">
    <w:name w:val="Char2"/>
    <w:basedOn w:val="Normal"/>
    <w:qFormat/>
    <w:rsid w:val="00594dd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 w:customStyle="1">
    <w:name w:val="Char1"/>
    <w:basedOn w:val="Normal"/>
    <w:qFormat/>
    <w:rsid w:val="00b73c5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uiPriority w:val="99"/>
    <w:semiHidden/>
    <w:qFormat/>
    <w:rsid w:val="00bd03e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1005da"/>
    <w:pPr/>
    <w:rPr/>
  </w:style>
  <w:style w:type="paragraph" w:styleId="BlockText">
    <w:name w:val="Block Text"/>
    <w:basedOn w:val="Normal"/>
    <w:uiPriority w:val="99"/>
    <w:semiHidden/>
    <w:unhideWhenUsed/>
    <w:qFormat/>
    <w:rsid w:val="001005da"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ascii="Calibri" w:hAnsi="Calibri" w:eastAsia="等线" w:cs="Cordia New" w:asciiTheme="minorHAnsi" w:cstheme="minorBidi" w:eastAsiaTheme="minorEastAsia" w:hAnsiTheme="minorHAnsi"/>
      <w:i/>
      <w:iCs/>
      <w:color w:val="4472C4" w:themeColor="accent1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1005da"/>
    <w:pPr>
      <w:spacing w:before="0" w:after="120"/>
    </w:pPr>
    <w:rPr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1005da"/>
    <w:pPr>
      <w:spacing w:before="0" w:after="0"/>
      <w:ind w:firstLine="360"/>
    </w:pPr>
    <w:rPr>
      <w:szCs w:val="28"/>
    </w:rPr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1005da"/>
    <w:pPr>
      <w:spacing w:before="0" w:after="0"/>
      <w:ind w:left="360" w:firstLine="360"/>
    </w:pPr>
    <w:rPr>
      <w:szCs w:val="28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1005da"/>
    <w:pPr>
      <w:spacing w:lineRule="auto" w:line="480" w:before="0" w:after="120"/>
      <w:ind w:left="360" w:hanging="0"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1005da"/>
    <w:pPr>
      <w:spacing w:before="0" w:after="200"/>
    </w:pPr>
    <w:rPr>
      <w:i/>
      <w:iCs/>
      <w:color w:val="44546A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1005da"/>
    <w:pPr>
      <w:ind w:left="4320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1005da"/>
    <w:pPr/>
    <w:rPr/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1005da"/>
    <w:pPr/>
    <w:rPr>
      <w:rFonts w:ascii="Segoe UI" w:hAnsi="Segoe UI"/>
      <w:sz w:val="16"/>
      <w:szCs w:val="2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1005da"/>
    <w:pPr/>
    <w:rPr/>
  </w:style>
  <w:style w:type="paragraph" w:styleId="Endnote">
    <w:name w:val="Endnote Text"/>
    <w:basedOn w:val="Normal"/>
    <w:link w:val="EndnoteTextChar"/>
    <w:uiPriority w:val="99"/>
    <w:semiHidden/>
    <w:unhideWhenUsed/>
    <w:rsid w:val="001005da"/>
    <w:pPr/>
    <w:rPr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1005da"/>
    <w:pPr>
      <w:ind w:left="2880" w:hanging="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1005da"/>
    <w:pPr/>
    <w:rPr>
      <w:rFonts w:ascii="Calibri Light" w:hAnsi="Calibri Light" w:eastAsia="等线 Light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005da"/>
    <w:pPr/>
    <w:rPr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1005da"/>
    <w:pPr/>
    <w:rPr>
      <w:i/>
      <w:iCs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1005da"/>
    <w:pPr>
      <w:ind w:left="480" w:hanging="240"/>
    </w:pPr>
    <w:rPr/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1005da"/>
    <w:pPr>
      <w:ind w:left="720" w:hanging="240"/>
    </w:pPr>
    <w:rPr/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1005da"/>
    <w:pPr>
      <w:ind w:left="960" w:hanging="240"/>
    </w:pPr>
    <w:rPr/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1005da"/>
    <w:pPr>
      <w:ind w:left="1200" w:hanging="240"/>
    </w:pPr>
    <w:rPr/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1005da"/>
    <w:pPr>
      <w:ind w:left="1440" w:hanging="240"/>
    </w:pPr>
    <w:rPr/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1005da"/>
    <w:pPr>
      <w:ind w:left="1680" w:hanging="240"/>
    </w:pPr>
    <w:rPr/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1005da"/>
    <w:pPr>
      <w:ind w:left="1920" w:hanging="240"/>
    </w:pPr>
    <w:rPr/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1005da"/>
    <w:pPr>
      <w:ind w:left="2160" w:hanging="240"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1005da"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 w:themeColor="accent1"/>
    </w:rPr>
  </w:style>
  <w:style w:type="paragraph" w:styleId="List2">
    <w:name w:val="List Bullet 3"/>
    <w:basedOn w:val="Normal"/>
    <w:uiPriority w:val="99"/>
    <w:semiHidden/>
    <w:unhideWhenUsed/>
    <w:rsid w:val="001005da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1005da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1005da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1005da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uiPriority w:val="99"/>
    <w:semiHidden/>
    <w:unhideWhenUsed/>
    <w:qFormat/>
    <w:rsid w:val="001005da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99"/>
    <w:semiHidden/>
    <w:unhideWhenUsed/>
    <w:qFormat/>
    <w:rsid w:val="001005da"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uiPriority w:val="99"/>
    <w:semiHidden/>
    <w:unhideWhenUsed/>
    <w:qFormat/>
    <w:rsid w:val="001005da"/>
    <w:pPr>
      <w:numPr>
        <w:ilvl w:val="0"/>
        <w:numId w:val="3"/>
      </w:numPr>
      <w:spacing w:before="0" w:after="0"/>
      <w:contextualSpacing/>
    </w:pPr>
    <w:rPr/>
  </w:style>
  <w:style w:type="paragraph" w:styleId="ListBullet4">
    <w:name w:val="List Bullet 4"/>
    <w:basedOn w:val="Normal"/>
    <w:uiPriority w:val="99"/>
    <w:semiHidden/>
    <w:unhideWhenUsed/>
    <w:qFormat/>
    <w:rsid w:val="001005da"/>
    <w:pPr>
      <w:numPr>
        <w:ilvl w:val="0"/>
        <w:numId w:val="4"/>
      </w:numPr>
      <w:spacing w:before="0" w:after="0"/>
      <w:contextualSpacing/>
    </w:pPr>
    <w:rPr/>
  </w:style>
  <w:style w:type="paragraph" w:styleId="ListBullet5">
    <w:name w:val="List Bullet 5"/>
    <w:basedOn w:val="Normal"/>
    <w:uiPriority w:val="99"/>
    <w:semiHidden/>
    <w:unhideWhenUsed/>
    <w:qFormat/>
    <w:rsid w:val="001005da"/>
    <w:pPr>
      <w:numPr>
        <w:ilvl w:val="0"/>
        <w:numId w:val="5"/>
      </w:numPr>
      <w:spacing w:before="0" w:after="0"/>
      <w:contextualSpacing/>
    </w:pPr>
    <w:rPr/>
  </w:style>
  <w:style w:type="paragraph" w:styleId="ListContinue">
    <w:name w:val="List Continue"/>
    <w:basedOn w:val="Normal"/>
    <w:uiPriority w:val="99"/>
    <w:semiHidden/>
    <w:unhideWhenUsed/>
    <w:qFormat/>
    <w:rsid w:val="001005da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semiHidden/>
    <w:unhideWhenUsed/>
    <w:qFormat/>
    <w:rsid w:val="001005da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semiHidden/>
    <w:unhideWhenUsed/>
    <w:qFormat/>
    <w:rsid w:val="001005da"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uiPriority w:val="99"/>
    <w:semiHidden/>
    <w:unhideWhenUsed/>
    <w:qFormat/>
    <w:rsid w:val="001005da"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uiPriority w:val="99"/>
    <w:semiHidden/>
    <w:unhideWhenUsed/>
    <w:qFormat/>
    <w:rsid w:val="001005da"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uiPriority w:val="99"/>
    <w:semiHidden/>
    <w:unhideWhenUsed/>
    <w:qFormat/>
    <w:rsid w:val="001005da"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uiPriority w:val="99"/>
    <w:semiHidden/>
    <w:unhideWhenUsed/>
    <w:qFormat/>
    <w:rsid w:val="001005da"/>
    <w:pPr>
      <w:numPr>
        <w:ilvl w:val="0"/>
        <w:numId w:val="7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99"/>
    <w:semiHidden/>
    <w:unhideWhenUsed/>
    <w:qFormat/>
    <w:rsid w:val="001005da"/>
    <w:pPr>
      <w:numPr>
        <w:ilvl w:val="0"/>
        <w:numId w:val="8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99"/>
    <w:semiHidden/>
    <w:unhideWhenUsed/>
    <w:qFormat/>
    <w:rsid w:val="001005da"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99"/>
    <w:semiHidden/>
    <w:unhideWhenUsed/>
    <w:qFormat/>
    <w:rsid w:val="001005da"/>
    <w:pPr>
      <w:numPr>
        <w:ilvl w:val="0"/>
        <w:numId w:val="10"/>
      </w:numPr>
      <w:spacing w:before="0" w:after="0"/>
      <w:contextualSpacing/>
    </w:pPr>
    <w:rPr/>
  </w:style>
  <w:style w:type="paragraph" w:styleId="Macro">
    <w:name w:val="macro"/>
    <w:link w:val="MacroTextChar"/>
    <w:uiPriority w:val="99"/>
    <w:semiHidden/>
    <w:unhideWhenUsed/>
    <w:qFormat/>
    <w:rsid w:val="001005da"/>
    <w:pPr>
      <w:widowControl/>
      <w:tabs>
        <w:tab w:val="clear" w:pos="14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Consolas" w:hAnsi="Consolas" w:eastAsia="Times New Roman" w:cs="Angsana New"/>
      <w:color w:val="auto"/>
      <w:kern w:val="0"/>
      <w:sz w:val="20"/>
      <w:szCs w:val="25"/>
      <w:lang w:val="en-US" w:eastAsia="en-US" w:bidi="th-TH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1005d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libri Light" w:hAnsi="Calibri Light" w:eastAsia="等线 Light" w:cs="Angsana New" w:asciiTheme="majorHAnsi" w:cstheme="majorBidi" w:eastAsiaTheme="majorEastAsia" w:hAnsiTheme="majorHAnsi"/>
      <w:szCs w:val="30"/>
    </w:rPr>
  </w:style>
  <w:style w:type="paragraph" w:styleId="NoSpacing">
    <w:name w:val="No Spacing"/>
    <w:uiPriority w:val="1"/>
    <w:qFormat/>
    <w:rsid w:val="001005da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1005da"/>
    <w:pPr/>
    <w:rPr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1005da"/>
    <w:pPr>
      <w:ind w:left="720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1005da"/>
    <w:pPr/>
    <w:rPr/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1005da"/>
    <w:pPr/>
    <w:rPr>
      <w:rFonts w:ascii="Consolas" w:hAnsi="Consolas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1005da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1005da"/>
    <w:pPr/>
    <w:rPr/>
  </w:style>
  <w:style w:type="paragraph" w:styleId="Signature">
    <w:name w:val="Signature"/>
    <w:basedOn w:val="Normal"/>
    <w:link w:val="SignatureChar"/>
    <w:uiPriority w:val="99"/>
    <w:semiHidden/>
    <w:unhideWhenUsed/>
    <w:rsid w:val="001005da"/>
    <w:pPr>
      <w:ind w:left="43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1005da"/>
    <w:pPr>
      <w:spacing w:before="0" w:after="160"/>
    </w:pPr>
    <w:rPr>
      <w:rFonts w:ascii="Calibri" w:hAnsi="Calibri" w:eastAsia="等线" w:cs="Cordia New" w:asciiTheme="minorHAnsi" w:cstheme="minorBidi" w:eastAsiaTheme="minorEastAsia" w:hAnsiTheme="minorHAnsi"/>
      <w:color w:val="5A5A5A" w:themeColor="text1" w:themeTint="a5"/>
      <w:spacing w:val="15"/>
      <w:sz w:val="22"/>
    </w:rPr>
  </w:style>
  <w:style w:type="paragraph" w:styleId="Title">
    <w:name w:val="Title"/>
    <w:basedOn w:val="Normal"/>
    <w:next w:val="Normal"/>
    <w:link w:val="TitleChar"/>
    <w:uiPriority w:val="10"/>
    <w:qFormat/>
    <w:rsid w:val="001005da"/>
    <w:pPr>
      <w:spacing w:before="0" w:after="0"/>
      <w:contextualSpacing/>
    </w:pPr>
    <w:rPr>
      <w:rFonts w:ascii="Calibri Light" w:hAnsi="Calibri Light" w:eastAsia="等线 Light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1005da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914e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d74169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c3d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4CF960520FD291438C6C9F23B1EF1F8E" ma:contentTypeVersion="14" ma:contentTypeDescription="Create a new document." ma:contentTypeScope="" ma:versionID="154d628fd8504a1b250e58ced6324009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db21054159dc2a8e5b4c15ea37753f47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f192910f-a9bf-457a-aced-51c5e86b4f07" xsi:nil="true"/>
    <lcf76f155ced4ddcb4097134ff3c332f xmlns="1e48d4a5-cc80-4b45-8e10-fde1ac37ecb3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80F9F42B-2DF6-4F13-950A-1C89626A23C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4B8988C-11CA-407F-8855-B64B01318940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51D4110-8A23-49CF-AB1F-432C30F4F32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071E412A-3CF9-42D3-A4C7-0E46EC812F39}">
  <ds:schemaRefs>
    <ds:schemaRef ds:uri="http://schemas.microsoft.com/office/2006/metadata/properties"/>
    <ds:schemaRef ds:uri="http://schemas.microsoft.com/office/infopath/2007/PartnerControls"/>
    <ds:schemaRef ds:uri="f192910f-a9bf-457a-aced-51c5e86b4f07"/>
    <ds:schemaRef ds:uri="1e48d4a5-cc80-4b45-8e10-fde1ac37ecb3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  <Pages>22</Pages>
  <Words>5301</Words>
  <Characters>30219</Characters>
  <CharactersWithSpaces>35450</CharactersWithSpaces>
  <Paragraphs>7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9:22:00Z</dcterms:created>
  <dc:creator>SSS</dc:creator>
  <dc:description/>
  <dc:language>en-US</dc:language>
  <cp:lastModifiedBy>Patsita Jiangwongkaweesin</cp:lastModifiedBy>
  <cp:lastPrinted>2025-08-13T03:26:00Z</cp:lastPrinted>
  <dcterms:modified xsi:type="dcterms:W3CDTF">2025-08-13T13:20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