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จัสมิน อินเตอร์เนชั่นแนล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ลุ่มบริษัทมีสินทรัพย์หมุนเวียนรวม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7,072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ซึ่งรวมถึงลูกหนี้การค้าบริษัทผู้ให้สัมปทานตามคำพิพากษาของศาลปกครองสูงสุดตามที่กล่าวไว้ในหมายเหตุประกอบ                         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และหนี้สินหมุนเวียนรวม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5,62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ล้านบาท 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หมุนเวียน                             ส่วนใหญ่ประกอบด้วยเงินกู้ยืมระยะสั้นจากสถาบันการเงิน เจ้าหนี้การค้าและเจ้าหนี้หมุนเวียนอื่น ซึ่งรวมเจ้าหนี้หลักรายหนึ่งของบริษัท จัสมิน เทคโนโลยี โซลู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ทีเอส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ถึงกำหนดชำระแล้ว และส่วนของหุ้นกู้ของเจทีเอสที่ถึงกำหนดชำระภายในหนึ่งปี ตามมติอนุมัติผ่อนผันของที่ประชุม                            ผู้ถือหุ้นกู้ในเดือน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 บริษัทฯ มีภาระผูกพันเกี่ยวกับค่าลิขสิทธิ์การถ่ายทอดสดฟุตบอลพรีเมียร์ลีกและเอฟเอคัพที่จะครบกำหนดชำระในไตรมาส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ฝ่ายบริหารของกลุ่มบริษัทอยู่ระหว่างการดำเนินการตามแผนการดำเนินงานที่วางไว้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ซึ่งรวมถึงการเข้าทำธุรกิจใหม่เกี่ยวกับการถ่ายทอดสดฟุตบอลพรีเมียร์ลีกและเอฟเอคัพ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ธุรกิจการให้บริการโครงข่ายโทรคมนาคมเดิม รวมถึงมีแผนสำรองที่จะเข้าเจรจากับเจ้าหนี้สถาบันการเงินเมื่อครบกำหนดชำระ                โดยการปรับวงเงินกู้ยืมและเพิ่มหลักประกันเมื่อมีเหตุจำเป็นเพื่อรักษาสภาพคล่อง นอกจากนี้ ฝ่ายบริหารของบริษัทย่อยอยู่ระหว่างเจรจากับเจ้าหนี้รายหลักเพื่อขอผ่อนผันระยะเวลาการจ่ายชำระหนี้สิน                    ที่ถึงกำหนดชำระแล้ว จากแผนการดำเนินงานตามที่กล่าวข้างต้นประกอบกับเงินรับชำระจากบริษัท               ผู้ให้สัมปทานตามที่กล่าวข้างต้น ทำให้ฝ่ายบริหาร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เชื่อมั่นว่า กลุ่มบริษัทจะมีกระแสเงินสดเพียงพอที่จะสามารถชำระหนี้สินและภาระผูกพันต่าง ๆ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ได้ตามข้อตกลงและเงื่อนไขที่กำหนดไว้และ                จะยังคงสามารถดำเนินงานได้อย่างต่อเนื่อง ดังนั้นงบการเงินนี้จึงยังคงจัดทำขึ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โดยใช้เกณฑ์การบัญชีสำหรับกิจการที่ดําเนินงานต่อเนื่อง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บริษัทฯ นำเสนองบการเงินระหว่างกาลแบบย่อ บริษัทฯ ได้แสดงรายการในงบฐานะการเงิน                    งบกำไรขาดทุนเบ็ดเสร็จ งบการเปลี่ยนแปลงส่วนของผู้ถือหุ้น และงบกระแสเงินสด 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ฉบับภาษาไทยเป็นงบการเงินฉบับที่บริษัทฯ ใช้เป็นทางการตามกฎหม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 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ไม่มีการเปลี่ยนแปลงโครงสร้างที่สำคัญเกี่ยวกับบริษัทย่อยในระหว่างงวด ยกเว้นการจัดตั้งบริษัทย่อยแห่งหนึ่งตามที่กล่าวไว้                                      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0" w:name="_Hlk36471719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ลุ่มบริษัทได้นำนโยบายการบัญชีเกี่ยวกับตราสารอนุพันธ์             มาถือปฏิบัติดังนี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สัญญาซื้อขายเงินตราต่างประเทศล่วงหน้า เพื่อป้องกันความเสี่ยงจากความผันผวนของ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มีผลกระทบอย่างเป็นสาระสำคัญต่องบการเงินของกลุ่มบริษัท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สิทธิถ่ายทอดสดฟุตบอลพรีเมียร์ลีกและเอฟเอคัพ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สิทธิถ่ายทอดสดฟุตบอลจะบันทึกเป็นต้นทุนบริการ โดยการคำนวณจากมูลค่าของสิทธิแต่ละฤดูกาลตลอดช่วงระยะเวลาการแข่งขัน ค่าสิทธิที่บริษัทฯ จ่ายชำระไปก่อนสำหรับรายการออกอากาศที่บริษัทฯ         จะได้รับประโยชน์ในอนาคตจะรับรู้เป็นเงินจ่ายล่วงหน้าค่าสิทธิในงบฐานะการเงิน</w:t>
      </w:r>
      <w:bookmarkEnd w:id="0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6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188"/>
        <w:gridCol w:w="1189"/>
        <w:gridCol w:w="1187"/>
        <w:gridCol w:w="1189"/>
      </w:tblGrid>
      <w:tr>
        <w:trPr/>
        <w:tc>
          <w:tcPr>
            <w:tcW w:w="916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" w:name="_Hlk181782551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5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  <w:bookmarkEnd w:id="1"/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และการ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ขายและ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916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16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5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60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จัดการรับ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เช่าและค่าบริการอื่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5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ดอกเบี้ย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</w:tbl>
    <w:p>
      <w:pPr>
        <w:pStyle w:val="Normal"/>
        <w:overflowPunct w:val="false"/>
        <w:spacing w:before="12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245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4025"/>
        <w:gridCol w:w="1304"/>
        <w:gridCol w:w="1306"/>
        <w:gridCol w:w="1304"/>
        <w:gridCol w:w="1306"/>
      </w:tblGrid>
      <w:tr>
        <w:trPr>
          <w:trHeight w:val="20" w:hRule="atLeast"/>
          <w:cantSplit w:val="true"/>
        </w:trPr>
        <w:tc>
          <w:tcPr>
            <w:tcW w:w="9245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14" w:right="-10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14" w:right="-10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cstheme="majorBidi" w:ascii="Angsana New" w:hAnsi="Angsana New"/>
                <w:color w:val="FF6699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cstheme="majorBidi" w:ascii="Angsana New" w:hAnsi="Angsana New"/>
                <w:color w:val="FF6699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2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0</w:t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7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8</w:t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สินทรัพย์ที่เกิดจากสัญญ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รายได้ที่ยังไม่ได้</w:t>
            </w:r>
          </w:p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cstheme="majorBidi" w:ascii="Angsana New" w:hAnsi="Angsana New"/>
                <w:color w:val="FF6699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FF6699"/>
                <w:sz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6</w:t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งินมัดจำรับ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cstheme="majorBidi" w:ascii="Angsana New" w:hAnsi="Angsana New"/>
                <w:color w:val="FF6699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ของเงินให้กู้ยืมระยะสั้นและเงินกู้ยืมระยะสั้นระหว่างกลุ่มบริษัทและการเคลื่อนไหว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เงินกู้ยืมดังกล่าว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18"/>
        <w:gridCol w:w="1284"/>
        <w:gridCol w:w="1284"/>
        <w:gridCol w:w="1285"/>
        <w:gridCol w:w="1289"/>
      </w:tblGrid>
      <w:tr>
        <w:trPr>
          <w:tblHeader w:val="true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51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อดคงเหลือ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อดคงเหลือ</w:t>
            </w:r>
          </w:p>
        </w:tc>
      </w:tr>
      <w:tr>
        <w:trPr>
          <w:tblHeader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ณ วันที่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ณ วันที่</w:t>
            </w:r>
          </w:p>
        </w:tc>
      </w:tr>
      <w:tr>
        <w:trPr>
          <w:tblHeader w:val="true"/>
          <w:trHeight w:val="64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กราคม</w:t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เคลื่อนไหวในระหว่างงวด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ันยายน</w:t>
            </w:r>
          </w:p>
        </w:tc>
      </w:tr>
      <w:tr>
        <w:trPr>
          <w:tblHeader w:val="true"/>
          <w:trHeight w:val="64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พิ่มขึ้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ดลง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เงินให้กู้ยืมระยะสั้นแก่บริษัทย่อย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right="-140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จัสมิน ซับมารีน เทเลคอมมิวนิเคชั่นส์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308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แจส ทีวี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33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6699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504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 จัสมิน เทคโนโลยี โซลู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7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70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พรีเมียม แอสเซท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00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15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4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70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132</w:t>
            </w:r>
          </w:p>
        </w:tc>
      </w:tr>
      <w:tr>
        <w:trPr>
          <w:trHeight w:val="80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right="-320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939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939)</w:t>
            </w:r>
          </w:p>
        </w:tc>
      </w:tr>
      <w:tr>
        <w:trPr>
          <w:trHeight w:val="64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งินให้กู้ยืมระยะสั้นแก่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21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4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70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193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เงินกู้ยืมระยะสั้นจากบริษัทย่อย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เอเซียส รีเยนแนล เซอร์วิส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0</w:t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จัสมิน อินเตอร์เนต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บริษัท ไทย ลองดิสแทนส์ เทเลคอมมิวนิเคชั่นส์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จัสกรีน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</w:t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อคิวเมนท์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5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5</w:t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5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270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83"/>
        <w:gridCol w:w="1282"/>
        <w:gridCol w:w="1283"/>
        <w:gridCol w:w="1283"/>
      </w:tblGrid>
      <w:tr>
        <w:trPr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FF6699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FF6699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07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31"/>
        <w:gridCol w:w="1260"/>
        <w:gridCol w:w="1260"/>
        <w:gridCol w:w="1260"/>
        <w:gridCol w:w="1261"/>
      </w:tblGrid>
      <w:tr>
        <w:trPr>
          <w:cantSplit w:val="true"/>
        </w:trPr>
        <w:tc>
          <w:tcPr>
            <w:tcW w:w="9072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3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3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3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cantSplit w:val="true"/>
        </w:trPr>
        <w:tc>
          <w:tcPr>
            <w:tcW w:w="403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</w:tr>
      <w:tr>
        <w:trPr>
          <w:cantSplit w:val="true"/>
        </w:trPr>
        <w:tc>
          <w:tcPr>
            <w:tcW w:w="403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403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เมื่อเลิกจ้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</w:tr>
      <w:tr>
        <w:trPr>
          <w:cantSplit w:val="true"/>
        </w:trPr>
        <w:tc>
          <w:tcPr>
            <w:tcW w:w="403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8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6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4114"/>
        <w:gridCol w:w="1261"/>
        <w:gridCol w:w="1259"/>
        <w:gridCol w:w="1261"/>
        <w:gridCol w:w="1265"/>
      </w:tblGrid>
      <w:tr>
        <w:trPr>
          <w:tblHeader w:val="true"/>
          <w:trHeight w:val="64" w:hRule="atLeast"/>
        </w:trPr>
        <w:tc>
          <w:tcPr>
            <w:tcW w:w="91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</w:tr>
      <w:tr>
        <w:trPr>
          <w:tblHeader w:val="true"/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-130" w:right="-11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left="-130" w:right="-11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ว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9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0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left" w:pos="346" w:leader="none"/>
              </w:tabs>
              <w:ind w:left="518" w:hanging="518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1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2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9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ลูกหนี้หมุนเวีย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ิจการที่เกี่ยวข้องกัน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2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0</w:t>
            </w:r>
          </w:p>
        </w:tc>
      </w:tr>
      <w:tr>
        <w:trPr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62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8</w:t>
            </w:r>
          </w:p>
        </w:tc>
      </w:tr>
      <w:tr>
        <w:trPr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62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3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18</w:t>
            </w:r>
          </w:p>
        </w:tc>
      </w:tr>
      <w:tr>
        <w:trPr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</w:tr>
      <w:tr>
        <w:trPr>
          <w:trHeight w:val="6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62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7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66</w:t>
            </w:r>
          </w:p>
        </w:tc>
      </w:tr>
      <w:tr>
        <w:trPr>
          <w:trHeight w:val="432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0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66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ลูกหนี้การค้าของบริษัท จัสมิน ซับมารีน เทเลคอมมิวนิเคชั่น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เอสทีซี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ป็นลูกหนี้การค้าจากการให้บริการภายใต้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่วมลงทุนระหว่างเจเอสทีซีและบริษัท ทีโอที จำกัด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ทีโอที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ภายหลังได้ดำเนินการควบ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อ็นที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ที่ได้เปิดเผยไว้ในหมายเหตุประกอบ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งบการเงิ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เอสทีซีได้รับทราบคำสั่งของศาลปกครองสูงสุดที่ไม่รับอุทธรณ์ของเอ็นทีและเพิกถอนกระบวนการพิจารณาของเอ็นทีทั้งหมด                                      เป็นเหตุให้คดีถึงที่สุด ส่งผลให้เอ็นทีต้องชำระยอดคงค้างพร้อมดอกเบี้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3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    และดอกเบี้ยของเงินต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ามกฎหมายซึ่งคำนวณนับแต่วันที่เสนอข้อพิพาทจนถึงวันที่ชำระเงินจนเสร็จสิ้น ต่อมา เจเอสทีซีและเอ็นทีได้ตกลงร่วมกันโดยเอ็นทีจะต้องชำระยอดคงค้างและดอกเบี้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3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ดอกเบี้ยที่คำนวณจากเงินต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คำนวณนับแต่วันที่เสนอข้อพิพาทจน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74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รวมเป็นเงิ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13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ดังนั้น กลุ่มบริษัทจึงรับรู้ดอกเบี้ยรับจากผลตัดสินคดีพิพาทดังกล่าว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619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ในงบกำไรขาดทุนเบ็ดเสร็จรวมสำหรับงวดปัจจุบ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อ็นทีได้วางเงินตามคำสั่งของศาลปกครองสูงสุด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0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สุทธิหลังหักภาษี ณ ที่จ่า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ศาลปกครองกลางเรียบร้อยแล้ว ปัจจุบัน เจเอสทีซีอยู่ระหว่างดำเนินการทางเอกสารเพื่อรับชำระเงินดังกล่าว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ในส่วนของคดีที่เอ็นทีได้เสนอข้อพิพาทต่อสถาบันอนุญาโตตุลาการ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เรียกคืนเงินส่วนแบ่งรายได้ที่เจเอสทีซีได้รับเกินตามสัญญาร่วมลงทุนเดียวกันนี้ พร้อมเรียก                            ค่าเสียโอกาส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,9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เจเอสทีซีได้รับคำชี้ขาดจากสถาบันอนุญาโตตุลาการให้ชำระเงินค่าเสียหายแก่เอ็นที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จนกว่าจะชำระเสร็จสิ้นนั้น ปัจจุบันคดีอยู่ระหว่างการพิจารณาของศาลปกครองกลาง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9270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72"/>
        <w:gridCol w:w="1373"/>
        <w:gridCol w:w="1372"/>
        <w:gridCol w:w="1373"/>
      </w:tblGrid>
      <w:tr>
        <w:trPr>
          <w:trHeight w:val="20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right="-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-134" w:right="-150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-134" w:right="-150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FF33CC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FF33CC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ฝากประจำและตั๋วเงินฝาก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0" w:right="-15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0" w:right="-15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าสารทุนที่อยู่ในความต้องการของตลา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ขายหน่วยลงทุนทั้งหมดในกองทุนรวมโครงสร้างพื้นฐานบรอดแบนด์อินเทอร์เน็ต สามบีบ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3BBIF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บริหารสภาพคล่องรองรับการจ่ายชำระค่าสิทธิในการถ่ายทอดรายการฟุตบอล ตามมติอนุมัติของที่ประชุม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FF66CC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คณะกรรมการบริษัทของบริษัทย่อยแห่งหนึ่ง มีมติอนุมัติการขายตราสารทุนที่อยู่ในความต้องการของตลาดทั้งหมดเพื่อการลงทุนในตราสารทุนที่อยู่ในความต้องการของตลาดอื่น โดยมอบอำนาจให้บุคคลที่ได้รับมอบหมายพิจารณาความเหมาะสมของการทำรายการเพื่อให้สอดคล้องกับสถานการณ์ ณ ขณะ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ลงทุนในกองทุนรวมวัด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ตราสารทุนที่อยู่ในความต้องการของตลาด วัดมูลค่าด้วย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มีการโอนรายการระหว่าง             ลำดับชั้นของมูลค่ายุติธรร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896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5309"/>
        <w:gridCol w:w="1830"/>
        <w:gridCol w:w="1829"/>
      </w:tblGrid>
      <w:tr>
        <w:trPr>
          <w:trHeight w:val="74" w:hRule="atLeast"/>
        </w:trPr>
        <w:tc>
          <w:tcPr>
            <w:tcW w:w="89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6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าคาทุน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color w:val="FF33CC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32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47</w:t>
            </w:r>
          </w:p>
        </w:tc>
      </w:tr>
      <w:tr>
        <w:trPr>
          <w:trHeight w:val="391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ค่าเผื่อการด้อยค่าของเงินลงทุน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color w:val="FF33CC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36)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36)</w:t>
            </w:r>
          </w:p>
        </w:tc>
      </w:tr>
      <w:tr>
        <w:trPr>
          <w:trHeight w:val="391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ุทธิ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color w:val="FF33CC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9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11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ด้นำหุ้นสามัญของเจทีเอสที่ถือโดยบริษัทฯ จำนวน</w:t>
      </w:r>
      <w:r>
        <w:rPr>
          <w:rFonts w:ascii="Angsana New" w:hAnsi="Angsana New" w:asciiTheme="majorBidi" w:hAnsiTheme="majorBidi"/>
          <w:color w:val="FF66CC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>3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หุ้น และบริษัทย่อยจำนวน</w:t>
      </w:r>
      <w:r>
        <w:rPr>
          <w:rFonts w:ascii="Angsana New" w:hAnsi="Angsana New" w:asciiTheme="majorBidi" w:hAnsiTheme="majorBidi"/>
          <w:sz w:val="32"/>
          <w:sz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</w:rPr>
        <w:t>18</w:t>
      </w:r>
      <w:r>
        <w:rPr>
          <w:rFonts w:cs="Angsana New" w:ascii="Angsana New" w:hAnsi="Angsana New" w:asciiTheme="majorBidi" w:cstheme="majorBidi" w:hAnsiTheme="majorBidi"/>
          <w:color w:val="FF66CC"/>
          <w:sz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ไปค้ำประกันเงินกู้ยืมระยะสั้นจากสถาบันการเงินและหุ้นกู้ระยะยาว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ลำดับ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  <w:u w:val="single"/>
        </w:rPr>
        <w:t xml:space="preserve">บริษัท จัสมิน เทคโนโลยี โซลูชั่น จำกัด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  <w:u w:val="single"/>
        </w:rPr>
        <w:t>) (“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  <w:u w:val="single"/>
        </w:rPr>
        <w:t>เจทีเอส”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  <w:u w:val="single"/>
        </w:rPr>
        <w:t>)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 พรีเมียม แอสเซท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ีเอ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ป็นบริษัทย่อยของบริษัทฯ ได้เข้าซื้อหุ้นเจทีเอ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ส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ล้านหุ้น คิดเป็นเงิน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703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ล้านบาท สัดส่วนการถือหุ้นของกลุ่มบริษัทใน                     เจทีเอสจึงเพิ่มขึ้นร้อยละ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และมี “ส่วนต่ำกว่าทุนจาก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ลี่ยนแปลงสัดส่วนเงินลงทุนในบริษัทย่อย” ตามที่ได้แสดงไว้ในงบการเปลี่ยนแปลงส่วนของผู้ถือหุ้นรวมสำหรับงวดปัจจุบัน</w:t>
      </w:r>
      <w:bookmarkStart w:id="2" w:name="_Hlk17316248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ารเข้าทำรายการดังกล่าวเป็นไปตามมติของที่ประชุมคณะกรรมการบริษัท</w:t>
      </w:r>
      <w:bookmarkEnd w:id="2"/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ย่อย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  <w:u w:val="single"/>
        </w:rPr>
        <w:t xml:space="preserve">บริษัท จัสมิน ซับมารีน เทเลคอมมิวนิเคชั่นส์ จำกัด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  <w:u w:val="single"/>
        </w:rPr>
        <w:t>(“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  <w:u w:val="single"/>
        </w:rPr>
        <w:t>เจเอสทีซี”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  <w:u w:val="single"/>
        </w:rPr>
        <w:t>)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ที่ประชุมวิสามัญผู้ถือหุ้นของเจเอสทีซีมีมติอนุมัติให้เจเอสทีซีเพิ่มทุน                           </w:t>
      </w:r>
      <w:r>
        <w:rPr>
          <w:rFonts w:ascii="Angsana New" w:hAnsi="Angsana New" w:asciiTheme="majorBidi" w:hAnsiTheme="majorBidi"/>
          <w:color w:val="000000" w:themeColor="text1"/>
          <w:spacing w:val="-6"/>
          <w:sz w:val="32"/>
          <w:sz w:val="32"/>
          <w:szCs w:val="32"/>
        </w:rPr>
        <w:t xml:space="preserve">จดทะเบียนเพื่อนำเงินไปลงทุนในพีเอ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pacing w:val="-6"/>
          <w:sz w:val="32"/>
          <w:szCs w:val="32"/>
        </w:rPr>
        <w:t xml:space="preserve">300 </w:t>
      </w:r>
      <w:r>
        <w:rPr>
          <w:rFonts w:ascii="Angsana New" w:hAnsi="Angsana New" w:asciiTheme="majorBidi" w:hAnsiTheme="majorBidi"/>
          <w:color w:val="000000" w:themeColor="text1"/>
          <w:spacing w:val="-6"/>
          <w:sz w:val="32"/>
          <w:sz w:val="32"/>
          <w:szCs w:val="32"/>
        </w:rPr>
        <w:t xml:space="preserve">ล้านบาท จากเดิม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pacing w:val="-6"/>
          <w:sz w:val="32"/>
          <w:szCs w:val="32"/>
        </w:rPr>
        <w:t xml:space="preserve">1,550 </w:t>
      </w:r>
      <w:r>
        <w:rPr>
          <w:rFonts w:ascii="Angsana New" w:hAnsi="Angsana New" w:asciiTheme="majorBidi" w:hAnsiTheme="majorBidi"/>
          <w:color w:val="000000" w:themeColor="text1"/>
          <w:spacing w:val="-6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pacing w:val="-6"/>
          <w:sz w:val="32"/>
          <w:szCs w:val="32"/>
        </w:rPr>
        <w:t xml:space="preserve">1,850 </w:t>
      </w:r>
      <w:r>
        <w:rPr>
          <w:rFonts w:ascii="Angsana New" w:hAnsi="Angsana New" w:asciiTheme="majorBidi" w:hAnsiTheme="majorBidi"/>
          <w:color w:val="000000" w:themeColor="text1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บาท เสนอขายให้แก่บริษัทฯ                                    </w:t>
      </w:r>
      <w:r>
        <w:rPr>
          <w:rFonts w:ascii="Angsana New" w:hAnsi="Angsana New" w:asciiTheme="majorBidi" w:hAnsiTheme="majorBidi"/>
          <w:color w:val="000000" w:themeColor="text1"/>
          <w:spacing w:val="-6"/>
          <w:sz w:val="32"/>
          <w:sz w:val="32"/>
          <w:szCs w:val="32"/>
        </w:rPr>
        <w:t xml:space="preserve">ทั้งจำนวน เจเอสทีซีได้จดทะเบียนเพิ่มทุน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pacing w:val="-6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color w:val="000000" w:themeColor="text1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color w:val="000000" w:themeColor="text1"/>
          <w:spacing w:val="-6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 w:themeColor="text1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 บริษัทฯ ได้จ่ายชำระค่าหุ้นเพิ่มทุนที่เจเอสทีซีเรียกชำระแล้วร้อยละ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6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8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ล้านบาท                                    การเพิ่มทุนดังกล่าวไม่ทำให้สัดส่วนการถือหุ้นของบริษัทฯ และกลุ่มบริษัทเปลี่ยนแปลงแต่อย่างใด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ต่อมาเจเอสทีซีได้เรียกชำระค่าหุ้นเพิ่มอีกร้อยละ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รวมเป็นร้อยละ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74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บริษัทฯ ได้จ่ายชำระค่าหุ้นเพิ่มทุนแล้วเป็น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568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color w:val="000000" w:themeColor="text1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  <w:u w:val="single"/>
        </w:rPr>
        <w:t xml:space="preserve">บริษัท พรีเมียม แอสเซท จำกัด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  <w:u w:val="single"/>
        </w:rPr>
        <w:t>(“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  <w:u w:val="single"/>
        </w:rPr>
        <w:t>พีเอ”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  <w:u w:val="single"/>
        </w:rPr>
        <w:t>)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ที่ประชุมวิสามัญผู้ถือหุ้นของพีเอมีมติอนุมัติให้พีเอเพิ่มทุนจดทะเบียน                     เพื่อรองรับการดำเนินธุรกิจในอนาคต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0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ล้านบาท จากเดิม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,30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,60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บาท เสนอขายให้แก่                            เจเอสทีซีทั้งจำนวน พีเอได้จดทะเบียนเพิ่มทุน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568                                 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ในระหว่างงวดเจเอสทีซีได้จ่ายชำระค่าหุ้นเพิ่มทุนที่พีเอเรียกชำระแล้วร้อยละ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86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58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ล้านบาท และการเพิ่มทุนดังกล่าว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ต่อมาพีเอได้เรียกชำระค่าหุ้นเพิ่มอีกร้อยละ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รวมเป็นร้อยละ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เจเอสทีซีได้จ่ายชำระค่าหุ้นเพิ่มทุนแล้วเป็น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>2568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JasTel (Hong Kong) Co., Ltd. (“JTHK”)</w:t>
        <w:tab/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FF66CC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ของบริษัทย่อยมีมติอนุมัติให้บริษัทย่อยแห่งหนึ่งจัดตั้งและถือหุ้นทั้งหมดในบริษัทย่อยแห่งใหม่ในฮ่องกง เพื่อขยายธุรกิจการให้บริการอินเทอร์เน็ตและโครงข่ายโทรคมนาคมในต่างประเทศ ด้วยทุนจดทะเบียนเริ่มแร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อลลาร์สหรัฐ ต่อมาเมื่อวันที่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JTHK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จดทะเบียนจัดตั้งในฮ่องกงเรียบร้อยแล้ว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00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2205"/>
        <w:gridCol w:w="2205"/>
      </w:tblGrid>
      <w:tr>
        <w:trPr>
          <w:trHeight w:val="70" w:hRule="atLeast"/>
        </w:trPr>
        <w:tc>
          <w:tcPr>
            <w:tcW w:w="9000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9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81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                              ณ วันที่จำหน่าย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7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)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84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</w:tr>
    </w:tbl>
    <w:p>
      <w:pPr>
        <w:pStyle w:val="Normal"/>
        <w:overflowPunct w:val="false"/>
        <w:spacing w:before="20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ทีเอสได้เข้าลงทุนในธุรกิจเหมืองขุดบิทคอยน์ ซึ่งเป็นธุรกิจที่มีความเสี่ยงและความผันผวนของราคา             บิทคอยน์และตัวแปรที่สำคัญต่าง ๆ ซึ่งไม่สามารถควบคุมได้ รวมถึงการเปลี่ยนแปลงของกฎระเบียบและเทคโนโลยีในอนาคต และอาจส่งผลกระทบต่อมูลค่าสินทรัพย์ในธุรกรรมเหมืองขุดบิทคอยน์ในอนาคต อย่างไรก็ตาม ฝ่ายบริหารของกลุ่มบริษัทเห็นว่า การลงทุนดังกล่าวเป็นการลงทุนในระยะยาวที่เพิ่มโอกาสในการสร้างรายได้ให้แก่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มูลค่าสุทธิตามบัญชีของเงินลงทุนในสินทรัพย์ที่เกี่ยวข้องกับธุรกรรมเหมืองขุดบิทคอยน์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ุทธิจากค่าเผื่อการด้อยค่าของอาคารและอุปกรณ์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39</w:t>
      </w:r>
      <w:r>
        <w:rPr>
          <w:rFonts w:cs="Angsana New" w:ascii="Angsana New" w:hAnsi="Angsana New" w:asciiTheme="majorBidi" w:cstheme="majorBidi" w:hAnsiTheme="majorBidi"/>
          <w:color w:val="FF6699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มูลค่าสินทรัพย์สกุลเงินดิจิทัลที่ได้จากการขุดและซื้อคงเหลือ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ได้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พิจารณามูลค่าที่คาดว่าจะได้รับคืนของหน่วยสินทรัพย์ที่ก่อให้เกิดเงินสดที่เกี่ยวข้องกับธุรกิจเหมืองขุดบิทคอยน์ดังกล่าวจากมูลค่ายุติธรรมหักต้นทุนในการขายโดยใช้มูลค่าต้นทุนทดแทนสุทธ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Depreciated Replacement Cos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ประเมินโดยผู้เชี่ยวชาญอิสระและสอบทานโดยฝ่ายบริหารของ                     เจทีเอสในการประเมินมูลค่ายุติธรรม โดยมีลำดับชั้นของมูลค่ายุติธรรมเป็น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ฝ่ายบริหารของ                      เจทีเอสได้ใช้เป็นเกณฑ์ในการพิจารณาค่าเผื่อการด้อยค่าของสินทรัพย์ดังกล่าว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นำที่ดินและ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ไปค้ำประกันวงเงินสินเชื่อที่กลุ่มบริษัทได้รับจากสถาบันการเงิน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และให้การสนับสนุน                      ด้านหลักประกันการปฏิบัติตามสัญญาให้บริการพาดสายสื่อสารบนเสาไฟฟ้าของบริษัทที่ไม่เกี่ยวข้องกันแห่งหนึ่งที่ทำกับการไฟฟ้าส่วนภูมิภาคตามสัญญาให้การสนับสนุนด้านหลักประก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bookmarkStart w:id="3" w:name="_Hlk173162535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จ่ายล่วงหน้าค่าสิทธิถ่ายทอดสดฟุตบอลพรีเมียร์ลีก</w:t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และเอฟเอคัพ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 มีมติให้นำเสนอต่อที่ประชุมวิสามัญ             ผู้ถือหุ้นของบริษัทฯ เพื่อพิจารณาอนุมัติการเข้าทำธุรกรรมเพื่อให้บริษัทฯ ได้รับสิทธิแต่เพียงผู้เดียว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Exclusivity righ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ถ่ายทอดสดรายการฟุตบอลพรีเมียร์ลีกและเอฟเอคัพบนอินเทอร์เน็ตทีว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Internet TV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ดิจิทัลทีว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Digital TV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ถึงชุดวิดีโอสั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Clips package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ลอดระยะเวลารายการฟุตบอลพรีเมียร์ลีกและเอฟเอคัพ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ฤดูกาล ในประเทศไทย ประเทศลาว และประเทศกัมพูชา โดยเริ่มตั้งแต่ต้นฤดูกาลฟุตบอลพรีเมียร์ลีก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25/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ฤดูกาล ในกรณีที่บริษัทฯ ได้รับแจ้ง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The Football Association Premier League Limited  (FAP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ายลักษณ์อักษร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โดยมีมูลค่ารวมทั้งสิ้นไม่ต่ำ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,1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มีมติให้กำหนดวันประชุมวิสามัญผู้ถือหุ้น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พิจารณาอนุมัติการเข้าทำรายการดังกล่าว ต่อมา บริษัทฯ ได้เข้าลงนาม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ให้ได้รับสิทธิแต่เพียงผู้เดียว                  โดยสัญญาดังกล่าวจะมีผลจน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วันที่พ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นับจาก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ำส่งร่างสัญญาถ่ายทอดสดฟุตบอลพรีเมียร์ลีกให้แก่บริษัทฯ แล้วแต่วันใดจะเกิดขึ้นหลั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สิ้นสุด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บริษัทฯ จะต้องลงนามสัญญาถ่ายทอดสดฟุตบอลพรีเมียร์ลีกภายในวันสิ้นสุด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 สามารถขอขยายระยะเวลาออกไปได้หากได้รับความยินยอม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บริษัทฯ ได้จ่ายค่าตอบแทนการได้ใช้สิทธิซึ่งต้องชำระล่วงหน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3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บริษัทฯ ได้รับแจ้ง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ายลักษณ์อักษรภายในกำหนดเวลาดังกล่าว เนื่องจากบริษัทฯ อยู่ระหว่างรวบรวมเอกสารรายละเอียดและข้อมูลที่เกี่ยวข้องเพิ่มเติม บริษัทฯ      จึงได้เลื่อนประชุมวิสามัญผู้ถือหุ้นมาเป็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ฯ มีมติอนุมัติการเข้าทำธุรกรรม          การถ่ายทอดสดรายการฟุตบอลพรีเมียร์ลีกและเอฟเอคัพ และอนุมัติการชำระเงินประกันสัญญ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ห้แก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บริษัทฯ ได้ดำเนินการ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3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นอกจากนี้ ที่ประชุมผู้ถือหุ้นของบริษัทฯ ได้อนุมัติ                              การเข้าทำธุรกรรมเพื่อการเผยแพร่คอนเทนต์รายการฟุตบอลพรีเมียร์ลีกและเอฟเอคัพผ่านแพลตฟอร์มสตรีมมิ่งออนไลน์กับบริษัท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เข้าทำสัญญาการได้รับสิทธิและบริการถ่ายทอดสดฟุตบอล               พรีเมียร์ลีกในประเทศไทย ลาวและกัมพูช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มีมูลค่าสัญญา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27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,8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้างอิงอัตราแลกเปลี่ยนธนาคารแห่งประเทศไทย                                ณ วันที่เข้าทำ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มูลค่าสัญญาดังกล่าวยังไม่รวมภาษีที่เกี่ยวข้อง โดยตามเงื่อนไขที่ระบุในสัญญา บริษัทฯ จะต้องจ่ายชำระ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ชำระ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                                แบ่งชำระ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ชำระ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บริษัทฯ สามารถจัดหาหนังสือค้ำประกันธนาคารพาณิชย์ที่ระบุไว้ในสัญญาให้แก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ในวันที่ลงนามในสัญญา ทั้งนี้                               เงินประกันสัญญ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ถือเป็นส่วนหนึ่งของการจ่ายชำระค่าตอบแทนการได้รับสิทธิดังกล่าว ส่งผลให้มียอดคงเหลือของค่าตอบแทนที่ต้องจ่ายชำระให้แก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7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,5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จ่ายชำระงว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78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color w:val="FF66CC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จ่ายชำระงว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7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 ได้เข้าทำสัญญาการได้รับสิทธิและบริการถ่ายทอดสดฟุตบอล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อฟเอคัพในประเทศไทย ประเทศลาว และประเทศกัมพูช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มีมูลค่าสัญญา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้างอิงอัตราแลกเปลี่ยนธนาคารแห่งประเทศไทย                                ณ วันที่เข้าทำ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มูลค่าสัญญาดังกล่าวยังไม่รวมภาษีที่เกี่ยวข้อง โดยตามเงื่อนไขที่ระบุในสัญญา บริษัทฯ จะต้องจ่ายชำระ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ชำระ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                  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จ่ายค่าสิทธิในการถ่ายทอดสดรายการฟุตบอลเอฟเอคัพงว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เข้าทำสัญญาได้รับสิทธิชุดวิดีโอสั้นฟุตบอลพรีเมียร์ลี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Clips package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ระเทศไทย ประเทศลาว และประเทศกัมพูช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มีมูลค่าสัญญารวมเป็นจำนวน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้างอิงอัตราแลกเปลี่ยนธนาคารแห่งประเทศไทย         ณ วันที่เข้าทำ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มูลค่าสัญญาดังกล่าวยังไม่รวมภาษีที่เกี่ยวข้อง โดยตามเงื่อนไขที่ระบุในสัญญา บริษัทฯ จะต้องจ่ายชำระ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ชำระ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จ่ายค่าสิทธิชุดวิดีโอสั้นฟุตบอลพรีเมียร์ลีกงว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นระหว่างงวดปัจจุบัน บริษัทฯ รับรู้ค่าสิทธิถ่ายทอดสดฟุตบอลดังกล่าว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46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รวมอยู่ในต้นทุนข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บริการในส่วนของกำไรหรือขาดทุ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มียอดคงเหลือของค่าตอบแทนที่ต้องจ่ายชำระในอนาคต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>418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ล้านเหรียญสหรัฐฯ โดยเป็นส่วนที่จะถึงกำหนดชำระภายใ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94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ล้านเหรียญสหรัฐฯ และส่วนที่ถึงกำหนดชำระมากกว่า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ปี แต่ไม่เกิ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24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ล้านเหรียญสหรัฐฯ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bookmarkStart w:id="4" w:name="_Hlk173162535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กุลเงินดิจิทัล</w:t>
      </w:r>
      <w:bookmarkEnd w:id="4"/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0"/>
        <w:gridCol w:w="2040"/>
        <w:gridCol w:w="2040"/>
      </w:tblGrid>
      <w:tr>
        <w:trPr>
          <w:trHeight w:val="252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pacing w:lineRule="exact" w:line="400"/>
              <w:ind w:left="3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pacing w:lineRule="exact" w:line="400"/>
              <w:ind w:left="3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center" w:pos="8010" w:leader="none"/>
              </w:tabs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center" w:pos="8010" w:leader="none"/>
              </w:tabs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pacing w:lineRule="exact" w:line="400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36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pacing w:lineRule="exact" w:line="400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จากการขุดระหว่างงวด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FF6699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pacing w:lineRule="exact" w:line="400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FF6699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</w:t>
            </w:r>
          </w:p>
        </w:tc>
      </w:tr>
      <w:tr>
        <w:trPr>
          <w:trHeight w:val="68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pacing w:lineRule="exact" w:line="400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4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FF6699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457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4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95)</w:t>
            </w:r>
          </w:p>
        </w:tc>
      </w:tr>
      <w:tr>
        <w:trPr>
          <w:trHeight w:val="68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pacing w:lineRule="exact" w:line="400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4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FF6699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4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FF33CC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</w:tr>
    </w:tbl>
    <w:p>
      <w:pPr>
        <w:pStyle w:val="Normal"/>
        <w:spacing w:lineRule="exact" w:line="40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ฯ วัดมูลค่ายุติธรรมของสินทรัพย์สกุลเงินดิจิทัลตามราคาปิดจาก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CoinMarketCap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จัดเป็นการวัดมูลค่ายุติธรรมตามข้อมูลระดับ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ยอดคงเหลือของสินทรัพย์สกุลเงินดิจิทัล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</w:rPr>
        <w:t xml:space="preserve">6.4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หรียญ                        บิทคอยน์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: 506.4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หรียญบิทคอยน์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เฉพาะบริษัทฯ 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</w:rPr>
        <w:t xml:space="preserve">1.4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หรียญบิทคอยน์                   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: 380.5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หรียญบิทคอยน์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6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12"/>
        <w:gridCol w:w="2025"/>
        <w:gridCol w:w="2025"/>
      </w:tblGrid>
      <w:tr>
        <w:trPr/>
        <w:tc>
          <w:tcPr>
            <w:tcW w:w="9162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112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90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center" w:pos="8010" w:leader="none"/>
              </w:tabs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widowControl w:val="false"/>
              <w:spacing w:lineRule="exact" w:line="400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596" w:leader="none"/>
              </w:tabs>
              <w:spacing w:lineRule="exact" w:line="400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639" w:leader="none"/>
              </w:tabs>
              <w:spacing w:lineRule="exact" w:line="400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widowControl w:val="false"/>
              <w:spacing w:lineRule="exact" w:line="400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ซอฟต์แวร์คอมพิวเตอร์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596" w:leader="none"/>
              </w:tabs>
              <w:spacing w:lineRule="exact" w:line="400"/>
              <w:ind w:left="-18" w:hanging="0"/>
              <w:rPr>
                <w:rFonts w:ascii="Angsana New" w:hAnsi="Angsana New" w:cs="Angsana New" w:asciiTheme="majorBidi" w:cstheme="majorBidi" w:hAnsiTheme="majorBidi"/>
                <w:color w:val="FF6699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639" w:leader="none"/>
              </w:tabs>
              <w:spacing w:lineRule="exact" w:line="400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widowControl w:val="false"/>
              <w:spacing w:lineRule="exact" w:line="400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596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color w:val="FF6699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41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639" w:leader="none"/>
              </w:tabs>
              <w:spacing w:lineRule="exact" w:line="400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widowControl w:val="false"/>
              <w:spacing w:lineRule="exact" w:line="400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1596" w:leader="none"/>
              </w:tabs>
              <w:spacing w:lineRule="exact" w:line="400"/>
              <w:ind w:left="-18" w:hanging="0"/>
              <w:rPr>
                <w:rFonts w:ascii="Angsana New" w:hAnsi="Angsana New" w:cs="Angsana New" w:asciiTheme="majorBidi" w:cstheme="majorBidi" w:hAnsiTheme="majorBidi"/>
                <w:color w:val="FF6699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1639" w:leader="none"/>
              </w:tabs>
              <w:spacing w:lineRule="exact" w:line="400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 ได้เข้าทำสัญญากู้ยืมเงินกับธนาคารพาณิชย์แห่งหนึ่ง โดยมีวงเงินกู้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,7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เพื่อชำระค่าสิทธิรายการฟุตบอลพรีเมียร์ลีกและเอฟเอคัพ และค่าใช้จ่ายอื่น ๆ ที่เกี่ยวข้อง               เงินกู้ยืมดังกล่าวคิดดอกเบี้ยในอัตราที่อ้างอิงกับ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ค้ำประกันโดยที่ดินพร้อมสิ่งปลูกสร้างของ              บริษัทย่อย หุ้นสามัญของบริษัทย่อยแห่งหนึ่งที่ถือโดยบริษัทฯ และบัญชีเงินฝากตามที่ระบุในสัญญา นอกจากนี้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สัญญาเงินกู้ดังกล่าว บริษัทฯ 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ผู้ถือหุ้นและอัตราส่วนเงินให้สินเชื่อต่อมูลค่าหลักประกันให้เป็นไปตามอัตราที่กำหนดในสัญญา 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07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323"/>
        <w:gridCol w:w="1322"/>
        <w:gridCol w:w="1324"/>
        <w:gridCol w:w="1323"/>
      </w:tblGrid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rHeight w:val="6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ind w:left="-131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131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131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      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3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</w:t>
            </w:r>
          </w:p>
        </w:tc>
      </w:tr>
      <w:tr>
        <w:trPr>
          <w:trHeight w:val="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้นทุนโครงการค้างจ่าย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0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8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</w:p>
    <w:tbl>
      <w:tblPr>
        <w:tblW w:w="891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61"/>
        <w:gridCol w:w="2124"/>
        <w:gridCol w:w="2125"/>
      </w:tblGrid>
      <w:tr>
        <w:trPr>
          <w:tblHeader w:val="true"/>
          <w:trHeight w:val="64" w:hRule="atLeast"/>
        </w:trPr>
        <w:tc>
          <w:tcPr>
            <w:tcW w:w="8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ระหว่างงวด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6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หน่ายระหว่างงวด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2)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74)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10)</w:t>
            </w:r>
          </w:p>
        </w:tc>
      </w:tr>
      <w:tr>
        <w:trPr>
          <w:trHeight w:val="68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91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2160"/>
        <w:gridCol w:w="2070"/>
      </w:tblGrid>
      <w:tr>
        <w:trPr>
          <w:tblHeader w:val="true"/>
        </w:trPr>
        <w:tc>
          <w:tcPr>
            <w:tcW w:w="8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left="-128" w:right="-15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128" w:right="-15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29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337</w:t>
            </w:r>
          </w:p>
        </w:tc>
      </w:tr>
      <w:tr>
        <w:trPr>
          <w:trHeight w:val="24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2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30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2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30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8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164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8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43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6"/>
        </w:rPr>
      </w:pPr>
      <w:r>
        <w:rPr>
          <w:rFonts w:cs="Angsana New" w:cstheme="majorBidi" w:ascii="Angsana New" w:hAnsi="Angsana New"/>
          <w:sz w:val="32"/>
          <w:szCs w:val="36"/>
        </w:rPr>
      </w:r>
    </w:p>
    <w:tbl>
      <w:tblPr>
        <w:tblStyle w:val="TableGrid"/>
        <w:tblW w:w="891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069"/>
      </w:tblGrid>
      <w:tr>
        <w:trPr>
          <w:tblHeader w:val="true"/>
          <w:trHeight w:val="198" w:hRule="atLeast"/>
        </w:trPr>
        <w:tc>
          <w:tcPr>
            <w:tcW w:w="8909" w:type="dxa"/>
            <w:gridSpan w:val="2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216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206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lang w:val="en-US" w:eastAsia="en-US" w:bidi="th-TH"/>
              </w:rPr>
              <w:t>307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216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ระหว่างงวด</w:t>
            </w:r>
          </w:p>
        </w:tc>
        <w:tc>
          <w:tcPr>
            <w:tcW w:w="206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lang w:val="en-US" w:eastAsia="en-US" w:bidi="th-TH"/>
              </w:rPr>
              <w:t>65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216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ที่รับรู้ระหว่างงวด</w:t>
            </w:r>
          </w:p>
        </w:tc>
        <w:tc>
          <w:tcPr>
            <w:tcW w:w="206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lang w:val="en-US" w:eastAsia="en-US" w:bidi="th-TH"/>
              </w:rPr>
              <w:t>13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216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จ่ายค่าเช่าระหว่างงวด</w:t>
            </w:r>
          </w:p>
        </w:tc>
        <w:tc>
          <w:tcPr>
            <w:tcW w:w="206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lang w:val="en-US" w:eastAsia="en-US" w:bidi="th-TH"/>
              </w:rPr>
              <w:t>(117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216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206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lang w:val="en-US" w:eastAsia="en-US" w:bidi="th-TH"/>
              </w:rPr>
              <w:t>26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887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90"/>
        <w:gridCol w:w="1979"/>
      </w:tblGrid>
      <w:tr>
        <w:trPr/>
        <w:tc>
          <w:tcPr>
            <w:tcW w:w="8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left" w:pos="518" w:leader="none"/>
              </w:tabs>
              <w:ind w:left="691" w:hanging="69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ู้เพิ่ม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0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left" w:pos="518" w:leader="none"/>
              </w:tabs>
              <w:ind w:left="691" w:hanging="69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่าธรรมเนียมในการกู้ยืมเงิ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left" w:pos="518" w:leader="none"/>
              </w:tabs>
              <w:ind w:left="691" w:hanging="69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color w:val="FF33CC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9)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color w:val="FF33CC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8</w:t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ย่อยแห่งหนึ่งได้เข้าทำสัญญากู้ยืมเงินระยะยาวกับบริษัทผู้ให้บริการสินเชื่อประเภทมีหลักทรัพย์ค้ำประกัน โดยมีวงเงินกู้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เพื่อเป็นทุนหมุนเวียน เงินกู้ยืมดังกล่าว                มีกำหนดชำระคืนเงินต้นเป็นรายงวด โดยเริ่มตั้งแต่เดือน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ึงเดือนเมษ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7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ิดดอกเบี้ย                               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ในอัตราที่อ้างอิงกับ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และค้ำประกันโดยที่ดินพร้อมสิ่งปลูกสร้างของบริษัทย่อย และค้ำประกันโดยบริษัทฯ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กู้ระยะยาว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31"/>
        <w:gridCol w:w="2070"/>
      </w:tblGrid>
      <w:tr>
        <w:trPr/>
        <w:tc>
          <w:tcPr>
            <w:tcW w:w="8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67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73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</w:tr>
      <w:tr>
        <w:trPr/>
        <w:tc>
          <w:tcPr>
            <w:tcW w:w="673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อกจำหน่าย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3</w:t>
            </w:r>
          </w:p>
        </w:tc>
      </w:tr>
      <w:tr>
        <w:trPr/>
        <w:tc>
          <w:tcPr>
            <w:tcW w:w="673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่าใช้จ่ายในการออกหุ้นกู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)</w:t>
            </w:r>
          </w:p>
        </w:tc>
      </w:tr>
      <w:tr>
        <w:trPr/>
        <w:tc>
          <w:tcPr>
            <w:tcW w:w="673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จำหน่ายค่าใช้จ่ายในการออกหุ้นกู้รอการตัดจำหน่าย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73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ืนหุ้นกู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8)</w:t>
            </w:r>
          </w:p>
        </w:tc>
      </w:tr>
      <w:tr>
        <w:trPr>
          <w:trHeight w:val="234" w:hRule="atLeast"/>
        </w:trPr>
        <w:tc>
          <w:tcPr>
            <w:tcW w:w="673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0</w:t>
            </w:r>
          </w:p>
        </w:tc>
      </w:tr>
      <w:tr>
        <w:trPr>
          <w:trHeight w:val="234" w:hRule="atLeast"/>
        </w:trPr>
        <w:tc>
          <w:tcPr>
            <w:tcW w:w="673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22)</w:t>
            </w:r>
          </w:p>
        </w:tc>
      </w:tr>
      <w:tr>
        <w:trPr>
          <w:trHeight w:val="234" w:hRule="atLeast"/>
        </w:trPr>
        <w:tc>
          <w:tcPr>
            <w:tcW w:w="673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ุ้นกู้ระยะยาว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จทีเอสได้ออกหุ้นกู้ระยะยาวชนิดระบุชื่อผู้ถือ ประเภทไม่ด้อยสิทธิ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มีประกันมีผู้แทนผู้ถือหุ้นกู้ และผู้ออกหุ้นกู้มีสิทธิไถ่ถอนหุ้นกู้ก่อนครบกำหนดไถ่ถอน ให้แก่ผู้ลงทุนสถาบันและ              ผู้ลงทุนรายใหญ่ เพื่อใช้เป็นเงินลงทุนในธุรกิจเหมืองขุดบิทคอยน์และจ่ายชำระหนี้ให้แก่สถาบันการเงิน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มีอัตราดอกเบี้ยคง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มี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และมี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นับจากวันออกหุ้นกู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รบกำหนดไถ่ถอ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)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่อมาในเดือ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ออกเสนอและเสนอขายหุ้นกู้ระยะยาวชนิดระบุชื่อผู้ถือ ประเภท             ไม่ด้อยสิทธิ มีประกัน มีผู้แทนผู้ถือหุ้นกู้ และผู้ออกหุ้นกู้มีสิทธิไถ่ถอนหุ้นกู้ก่อนครบกำหนดไถ่ถอน ให้แก่ผู้ลงทุนสถาบันและผู้ลงทุนรายใหญ่ เพื่อชำระคืนหุ้นกู้ที่จะครบกำหนดไถ่ถอน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 โดยหุ้นกู้ดังกล่าวมี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ชุด คือ ชุ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8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ครบกำหนดไถ่ถอนในวันที่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7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หุ้นกู้ชุ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2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ครบ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7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หุ้นกู้ทั้งสองชุดนี้ค้ำประกันโดย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ภายใต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กำหนด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ว่าด้วยสิทธิและหน้าที่ของผู้ออกหุ้นกู้ เจทีเอสต้องปฏิบัติตามเงื่อนไขทางการเงิน                       บางประการตามที่ระบุในสัญญา เช่น การดำรงอัตราส่วนหนี้สินที่มีดอกเบี้ยต่อส่วนของผู้ถือหุ้น และ               การจ่าย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จ่ายชำระคืนหุ้นกู้ซึ่งจะครบ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งส่วน 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จ่ายชำระคืนเพิ่มเติมเป็นจำนวน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มีมูลค่าที่ยังไม่ได้ไถ่ถอ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อย่างไรก็ตาม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ผู้ถือหุ้นกู้ได้มีมติอนุมัติผ่อนผันให้ขยายระยะเวลาการจ่ายชำระคืนหุ้นกู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เดิมครบ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อกไปเป็นภายในวันที่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9 </w:t>
      </w:r>
      <w:bookmarkStart w:id="5" w:name="_Hlk20459771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ห้แบ่งชำระเป็นรายงว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</w:t>
      </w:r>
      <w:bookmarkEnd w:id="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รับความยินยอมจากผู้แทนผู้ถือหุ้นกู้ให้เปลี่ยนแปลงอัตราดอกเบี้ยเป็นจากเดิม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7.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่อปี นอกจากนี้ ใน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ประชุมผู้ถือหุ้นกู้รุ่น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มติอนุมัติผ่อนผันให้เหตุการณ์นี้ไม่ถือเป็นเหตุผิดนัดตามข้อกำหนดว่าด้วยสิทธิและหน้าที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ของผู้ออกหุ้นกู้สำหรับหุ้นกู้ระยะยาว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1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กเลิกการเรียกให้หุ้นกู้ถึงกำหนดชำระโดยพลั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Cross and Call Default)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ระยะย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ค้ำประกันโดยหุ้นสามัญของเจทีเอสที่ถือโดยบริษัทย่อยแห่งหนึ่ง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 w:asciiTheme="majorBidi" w:hAnsiTheme="majorBidi"/>
          <w:color w:val="FF66CC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18</w:t>
      </w:r>
      <w:r>
        <w:rPr>
          <w:rFonts w:cs="Angsana New" w:ascii="Angsana New" w:hAnsi="Angsana New" w:asciiTheme="majorBidi" w:cstheme="majorBidi" w:hAnsiTheme="majorBidi"/>
          <w:color w:val="FF66CC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หุ้น ตามเงื่อนไขที่กำหนดให้หลักทรัพย์ค้ำประกันมีมูลค่าไม่ต่ำกว่า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ท่าของมูลค่าหุ้นกู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เสนอขายได้ ณ วันที่ออกหุ้นกู้ และมีข้อกำหนดว่าด้วยหน้าที่ของผู้ออกหุ้นกู้ ซึ่งรวมถึงข้อกำหนดเรื่องการดำรงอัตราส่วนทางการเงิน และหุ้นกู้ระยะย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ค้ำประกันโดยบริษัทฯ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64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ของการบริการ ในระหว่างงวดไม่มีการเปลี่ยนแปล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ครงสร้างของส่วนงานดำเนินงานที่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้อมูลรายได้และกำไรของส่วนง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กลุ่มบริษัทมีดังต่อไปนี้</w:t>
      </w:r>
    </w:p>
    <w:tbl>
      <w:tblPr>
        <w:tblW w:w="1485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06"/>
        <w:gridCol w:w="1023"/>
        <w:gridCol w:w="1025"/>
        <w:gridCol w:w="1024"/>
        <w:gridCol w:w="1025"/>
        <w:gridCol w:w="1025"/>
        <w:gridCol w:w="1023"/>
        <w:gridCol w:w="1025"/>
        <w:gridCol w:w="1024"/>
        <w:gridCol w:w="1025"/>
        <w:gridCol w:w="1023"/>
      </w:tblGrid>
      <w:tr>
        <w:trPr>
          <w:trHeight w:val="20" w:hRule="atLeast"/>
          <w:cantSplit w:val="true"/>
        </w:trPr>
        <w:tc>
          <w:tcPr>
            <w:tcW w:w="14848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2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ธุรกิจสื่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คอนเทนต์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สินทรัพย์ดิจิทัลและเทคโนโลยี โซลูชั่น</w:t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 ๆ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การขายและการบริการ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99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75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(6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6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5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(6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6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99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75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07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6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89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3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จากการขายสินทรัพย์สกุลเงินดิจิทัล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1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0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จากการเปลี่ยนแปลงมูลค่าของสินทรัพย์ทางการเงิน                        ที่วัดมูลค่าด้วยมูลค่ายุติธรรมผ่านกำไรหรือขาดทุ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2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รับจากผลตัดสินคดีพิพาท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2,61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2,6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77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65)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2,0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0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(197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)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1,8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5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3)</w:t>
            </w:r>
          </w:p>
        </w:tc>
      </w:tr>
      <w:tr>
        <w:trPr>
          <w:trHeight w:val="2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1,86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85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06"/>
        <w:gridCol w:w="1023"/>
        <w:gridCol w:w="1025"/>
        <w:gridCol w:w="1024"/>
        <w:gridCol w:w="1025"/>
        <w:gridCol w:w="1025"/>
        <w:gridCol w:w="1023"/>
        <w:gridCol w:w="1025"/>
        <w:gridCol w:w="1024"/>
        <w:gridCol w:w="1025"/>
        <w:gridCol w:w="1023"/>
      </w:tblGrid>
      <w:tr>
        <w:trPr>
          <w:cantSplit w:val="true"/>
        </w:trPr>
        <w:tc>
          <w:tcPr>
            <w:tcW w:w="14848" w:type="dxa"/>
            <w:gridSpan w:val="11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2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ธุรกิจสื่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คอนเทนต์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สินทรัพย์ดิจิทัลและเทคโนโลยี โซลูชั่น</w:t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 ๆ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การขายและการบริการ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5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8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4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8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66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4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2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5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9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8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4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2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8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66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07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6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8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6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จากการขายสินทรัพย์สกุลเงินดิจิทัล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0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จากการเปลี่ยนแปลงมูลค่าของสินทรัพย์ทางการเงิน                        ที่วัดมูลค่าด้วยมูลค่ายุติธรรมผ่านกำไรหรือขาดทุ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2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ดอกเบี้ยรับจากผลตัดสินคดีพิพาท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1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84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97)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8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51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46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6)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94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5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1)</w:t>
            </w:r>
          </w:p>
        </w:tc>
      </w:tr>
      <w:tr>
        <w:trPr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8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bookmarkStart w:id="6" w:name="_Hlk1731626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ทุนซื้อคืน</w:t>
      </w:r>
      <w:bookmarkEnd w:id="6"/>
    </w:p>
    <w:tbl>
      <w:tblPr>
        <w:tblW w:w="882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2070"/>
        <w:gridCol w:w="2071"/>
      </w:tblGrid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248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738,850,923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369</w:t>
            </w:r>
          </w:p>
        </w:tc>
      </w:tr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ทุนจากการตัดหุ้นทุนซื้อคื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00,746,366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0)</w:t>
            </w:r>
          </w:p>
        </w:tc>
      </w:tr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438,104,557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219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ทุนที่ออกและชำระเต็มมูลค่าแล้ว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92,816,071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296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left="140" w:right="-36" w:hanging="140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ทุนจากการตัดหุ้นทุนซื้อคื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00,746,366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0)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left="138" w:right="-36" w:hanging="13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เพิ่มทุนจากการใช้สิทธิตามใบสำคัญแสดงสิทธิ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JAS-W4 (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1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000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right" w:pos="5490" w:leader="none"/>
              </w:tabs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292,074,705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14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บริษัทฯ ไม่มีการจำหน่ายหุ้นทุนซื้อคืนซึ่งได้ครบกำหนดระยะเวลาการจำหน่ายแล้ว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ึงได้ตัดหุ้นทุนซื้อคืนที่ไม่ได้จำหน่ายทั้งจำนวนและจดทะเบียนลดทุน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ริษัทฯ ได้โอนกลับกำไรสะสมสำหรับหุ้นทุนซื้อคืนทั้งจำนวนหลังจากที่ได้ลดทุนจากการตัดหุ้นทุนซื้อคืนดังกล่าวแล้ว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ถือใบสำคัญแสดงสิทธิที่จะซื้อ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JAS-W4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ได้ใช้สิทธิในการซื้อหุ้นสามัญ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ในราคาใช้สิทธ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ต่อหุ้น คิด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บริษัทฯ ได้จดทะเบียนเพิ่มทุนกับกระทรวงพาณิชย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 “ส่วนเกินมูลค่า                หุ้นสามัญ” ตามที่ได้แสดงไว้ในงบการเปลี่ยนแปลงส่วนของผู้ถือหุ้นสำหรับงวดปัจจุบั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ยอดคงเหลือของใบสำคัญแสดงสิทธิที่ยังมิได้ใช้สิทธิมี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,145,924,62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หน่ว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bookmarkStart w:id="7" w:name="_Hlk173162698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End w:id="7"/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ำหรับงวดที่เป็นของผู้ถือหุ้น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จำนวนถัวเฉลี่ยถ่วงน้ำหนักของหุ้นสามัญที่ถือโดยบุคคลภายนอกที่ออกอยู่ในระหว่างงวดโดยสุทธิจากหุ้นสามัญซื้อคืนที่ถือโดยบริษัทฯ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ถือโดยบุคคลภายนอกที่ออกอยู่ในระหว่างงวดโดยสุทธิจากหุ้นสามัญซื้อคืนที่ถือโดยบริษัทฯ กับจำนวนถัวเฉลี่ยถ่วงน้ำหนักของ                                 หุ้นสามัญที่บริษัทฯ 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ม่ได้แสดงกำไรต่อหุ้นปรับลด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ราคาใช้สิทธิของใบสำคัญแสดงสิทธิที่จะซื้อหุ้นสามัญของบริษัทฯ มีราคาสูงกว่าราคาตลาด                     ถัวเฉลี่ยของหุ้นสามัญสำหรับงวด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ที่เกี่ยวข้องกับการปรับปรุงอาคารและซื้ออุปกรณ์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color w:val="FF6699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เหรียญสหรัฐ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ระผูกพันเกี่ยวกับสัญญาบริการและสัญญาให้สิทธ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8" w:name="_Hlk64580591"/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 และ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ย่อยมีภาระผูกพันเกี่ยวกับสัญญาบริการและสัญญาให้สิทธิ                                   ในการเผยแพร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อนเทนต์ต่าง ๆ ที่จะต้องจ่ายชำระในอนาคต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รวมค่าสิทธิถ่ายทอดฟุตบอลพรีเมียร์ลีกและเอฟเอคัพ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0</w:t>
      </w:r>
      <w:r>
        <w:rPr>
          <w:rFonts w:cs="Angsana New" w:ascii="Angsana New" w:hAnsi="Angsana New" w:asciiTheme="majorBidi" w:cstheme="majorBidi" w:hAnsiTheme="majorBidi"/>
          <w:color w:val="FF6699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อายุของ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sz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bookmarkEnd w:id="8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.3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ภาระผูกพันจากการที่ธนาคารออกหนังสือค้ำประกันการประมูลงานและการปฏิบัติตามสัญญา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ในนามของบริษัทย่อย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ดีฟ้องร้อง ข้อพิพาท 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9" w:name="_Hlk87264572"/>
      <w:bookmarkStart w:id="10" w:name="_Hlk9870106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งวดปัจจุบัน ไม่มีการเปลี่ยนแปลงที่สำคัญเกี่ยวกับคดีฟ้องร้อง ข้อพิพาท และหนี้สินที่อาจเกิดขึ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ามที่ได้เปิดเผย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.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.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.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งบการเงินประจำปี </w:t>
      </w:r>
      <w:bookmarkEnd w:id="9"/>
      <w:bookmarkEnd w:id="10"/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 ผลของคดีฟ้องร้องและข้อพิพาทดังกล่าวจะ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บอนุญาตประกอบกิจการโทรคมนาคมและกิจการกระจายเสียงหรือโทรทัศน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 ได้รับใบอนุญาตประกอบกิจการโทรคมนาคมและกิจการกระจายเสียงหรือโทรทัศน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สำนักงาน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สท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2160"/>
        <w:gridCol w:w="2160"/>
        <w:gridCol w:w="2809"/>
      </w:tblGrid>
      <w:tr>
        <w:trPr>
          <w:tblHeader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ประเภทใบอนุญา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ที่ได้รับอนุญาต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ะยะเวลา</w:t>
            </w:r>
          </w:p>
        </w:tc>
      </w:tr>
      <w:tr>
        <w:trPr>
          <w:trHeight w:val="2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อคิวเมนท์ จำกั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bookmarkStart w:id="11" w:name="_Hlk64585004"/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สองที่ไม่มีโครงข่ายเป็นของตัวเอง</w:t>
            </w:r>
            <w:bookmarkEnd w:id="11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bookmarkStart w:id="12" w:name="_Hlk64584467"/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สื่อสารผ่านดาวเทียมที่ใช้จานสายอากาศ                          ขนาดเล็ก</w:t>
            </w:r>
            <w:bookmarkEnd w:id="12"/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68 - 22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2573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ต่ออายุจากเดิ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)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จัสมิน อินเตอร์เนต จำกัด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หนึ่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ขายต่อบริการโทรคมนาคมและบริการอินเทอร์เน็ต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68 - 22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2573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ต่ออายุจากเดิ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)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bookmarkStart w:id="13" w:name="_Hlk65172223"/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จัสเทล เน็ทเวิร์ค จำกัด</w:t>
            </w:r>
            <w:bookmarkEnd w:id="13"/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หนึ่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อินเทอร์เน็ต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68 - 22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2573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ต่ออายุจากเดิ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)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สอ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5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วงจรเช่าภายในและระหว่างประเทศ และอินเทอร์เน็ตเกตเวย์ระหว่างประเทศ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68 - 15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2573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ต่ออายุจากเดิ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5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15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)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สาม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วงจรเช่าส่วนบุคคลระหว่างประเทศ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8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7 - 17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82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ต่ออายุจากเดิ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17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7)</w:t>
            </w:r>
          </w:p>
        </w:tc>
      </w:tr>
      <w:tr>
        <w:trPr>
          <w:trHeight w:val="80" w:hRule="atLeast"/>
        </w:trPr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บริษัท จัสมิน เทคโนโลยี โซลูชั่น จำกัด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หนึ่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อินเทอร์เน็ต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4 - 2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9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แจสทีวี จำกัด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6"/>
                <w:sz w:val="26"/>
                <w:szCs w:val="26"/>
              </w:rPr>
              <w:t>โครงข่ายกระจายเสียงหรือโทรทัศน์ที่ไม่ใช้คลื่นความถี่ระดับชาต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2"/>
                <w:sz w:val="26"/>
                <w:sz w:val="26"/>
                <w:szCs w:val="26"/>
              </w:rPr>
              <w:t>บริการโครงข่ายกระจายเสียง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หรือโทรทัศน์ที่ไม่ใช้คลื่นความถี่ระดับชาติ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8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7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bookmarkStart w:id="14" w:name="_45.1_ตราสารอนุพันธ์_%5Bและการบัญชีป้อ"/>
      <w:bookmarkEnd w:id="14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5" w:name="_Hlk68208975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15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เปลี่ยนวิธีการและสมมติฐานที่ใช้ในการประมาณมูลค่ายุติธรรมของเครื่องมือทางการเงินและ                          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พีเอมีมติอนุมัติให้พีเอเพิ่มทุนจดทะเบียน                          เพื่อรองรับการดำเนินธุรกิจในอนาคต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6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ให้ผู้ถือหุ้นเดิมลงทุนในหุ้นสามัญเพิ่มทุนดังกล่าวในอัตราส่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6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ใหม่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พฤศจิก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5726892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725751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41778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0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b506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1005da"/>
    <w:pPr>
      <w:keepNext w:val="true"/>
      <w:keepLines/>
      <w:spacing w:before="240" w:after="0"/>
      <w:outlineLvl w:val="0"/>
    </w:pPr>
    <w:rPr>
      <w:rFonts w:ascii="Calibri Light" w:hAnsi="Calibri Light" w:eastAsia="等线 Light" w:cs="Angsana New" w:asciiTheme="majorHAnsi" w:cstheme="majorBidi" w:eastAsiaTheme="majorEastAsia" w:hAnsiTheme="majorHAnsi"/>
      <w:color w:val="2F5496" w:themeColor="accent1" w:themeShade="bf"/>
      <w:sz w:val="32"/>
      <w:szCs w:val="40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a15255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1005da"/>
    <w:pPr>
      <w:keepNext w:val="true"/>
      <w:keepLines/>
      <w:spacing w:before="40" w:after="0"/>
      <w:outlineLvl w:val="2"/>
    </w:pPr>
    <w:rPr>
      <w:rFonts w:ascii="Calibri Light" w:hAnsi="Calibri Light" w:eastAsia="等线 Light" w:cs="Angsana New" w:asciiTheme="majorHAnsi" w:cstheme="majorBidi" w:eastAsiaTheme="majorEastAsia" w:hAnsiTheme="majorHAnsi"/>
      <w:color w:val="1F3763" w:themeColor="accent1" w:themeShade="7f"/>
      <w:szCs w:val="30"/>
    </w:rPr>
  </w:style>
  <w:style w:type="paragraph" w:styleId="Heading4">
    <w:name w:val="Heading 4"/>
    <w:basedOn w:val="Normal"/>
    <w:next w:val="Normal"/>
    <w:link w:val="Heading4Char"/>
    <w:qFormat/>
    <w:rsid w:val="006914ef"/>
    <w:pPr>
      <w:keepNext w:val="true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6914ef"/>
    <w:pPr>
      <w:keepNext w:val="true"/>
      <w:jc w:val="left"/>
      <w:outlineLvl w:val="4"/>
    </w:pPr>
    <w:rPr>
      <w:rFonts w:ascii="Angsana New" w:hAnsi="Angsana New"/>
      <w:sz w:val="16"/>
      <w:szCs w:val="16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a15255"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  <w:szCs w:val="20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1005da"/>
    <w:pPr>
      <w:keepNext w:val="true"/>
      <w:keepLines/>
      <w:spacing w:before="40" w:after="0"/>
      <w:outlineLvl w:val="6"/>
    </w:pPr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1F3763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15255"/>
    <w:pPr>
      <w:keepNext w:val="true"/>
      <w:keepLines/>
      <w:spacing w:before="200" w:after="0"/>
      <w:outlineLvl w:val="7"/>
    </w:pPr>
    <w:rPr>
      <w:rFonts w:ascii="Cambria" w:hAnsi="Cambria"/>
      <w:color w:val="404040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1005da"/>
    <w:pPr>
      <w:keepNext w:val="true"/>
      <w:keepLines/>
      <w:spacing w:before="40" w:after="0"/>
      <w:outlineLvl w:val="8"/>
    </w:pPr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link w:val="Heading4"/>
    <w:qFormat/>
    <w:rsid w:val="006914ef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link w:val="Heading5"/>
    <w:qFormat/>
    <w:rsid w:val="006914ef"/>
    <w:rPr>
      <w:rFonts w:ascii="Angsana New" w:hAnsi="Angsana New" w:eastAsia="Times New Roman" w:cs="Angsana New"/>
      <w:sz w:val="16"/>
      <w:szCs w:val="16"/>
    </w:rPr>
  </w:style>
  <w:style w:type="character" w:styleId="Pagenumber">
    <w:name w:val="page number"/>
    <w:basedOn w:val="DefaultParagraphFont"/>
    <w:qFormat/>
    <w:rsid w:val="006914ef"/>
    <w:rPr/>
  </w:style>
  <w:style w:type="character" w:styleId="HeaderChar" w:customStyle="1">
    <w:name w:val="Header Char"/>
    <w:link w:val="Header"/>
    <w:qFormat/>
    <w:rsid w:val="006914ef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6914ef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6914ef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semiHidden/>
    <w:qFormat/>
    <w:rsid w:val="006914ef"/>
    <w:rPr>
      <w:sz w:val="16"/>
      <w:szCs w:val="16"/>
    </w:rPr>
  </w:style>
  <w:style w:type="character" w:styleId="CommentTextChar" w:customStyle="1">
    <w:name w:val="Comment Text Char"/>
    <w:link w:val="Annotationtext"/>
    <w:semiHidden/>
    <w:qFormat/>
    <w:rsid w:val="006914ef"/>
    <w:rPr>
      <w:rFonts w:ascii="Times New Roman" w:hAnsi="Times New Roman" w:eastAsia="Times New Roman" w:cs="Angsana New"/>
      <w:sz w:val="20"/>
      <w:szCs w:val="20"/>
    </w:rPr>
  </w:style>
  <w:style w:type="character" w:styleId="CommentSubjectChar" w:customStyle="1">
    <w:name w:val="Comment Subject Char"/>
    <w:link w:val="Annotationsubject"/>
    <w:semiHidden/>
    <w:qFormat/>
    <w:rsid w:val="006914ef"/>
    <w:rPr>
      <w:rFonts w:ascii="Times New Roman" w:hAnsi="Times New Roman" w:eastAsia="Times New Roman" w:cs="Angsana New"/>
      <w:b/>
      <w:bCs/>
      <w:sz w:val="20"/>
      <w:szCs w:val="20"/>
    </w:rPr>
  </w:style>
  <w:style w:type="character" w:styleId="BalloonTextChar" w:customStyle="1">
    <w:name w:val="Balloon Text Char"/>
    <w:link w:val="BalloonText"/>
    <w:semiHidden/>
    <w:qFormat/>
    <w:rsid w:val="006914ef"/>
    <w:rPr>
      <w:rFonts w:ascii="Tahoma" w:hAnsi="Tahoma" w:eastAsia="Times New Roman" w:cs="Tahoma"/>
      <w:sz w:val="16"/>
      <w:szCs w:val="16"/>
    </w:rPr>
  </w:style>
  <w:style w:type="character" w:styleId="BodyTextChar" w:customStyle="1">
    <w:name w:val="Body Text Char"/>
    <w:qFormat/>
    <w:rsid w:val="006914ef"/>
    <w:rPr>
      <w:rFonts w:ascii="Times New Roman" w:hAnsi="Times New Roman" w:eastAsia="Times New Roman" w:cs="Angsana New"/>
      <w:sz w:val="24"/>
    </w:rPr>
  </w:style>
  <w:style w:type="character" w:styleId="Heading2Char" w:customStyle="1">
    <w:name w:val="Heading 2 Char"/>
    <w:link w:val="Heading2"/>
    <w:uiPriority w:val="9"/>
    <w:semiHidden/>
    <w:qFormat/>
    <w:rsid w:val="00a15255"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Heading6Char" w:customStyle="1">
    <w:name w:val="Heading 6 Char"/>
    <w:link w:val="Heading6"/>
    <w:uiPriority w:val="9"/>
    <w:semiHidden/>
    <w:qFormat/>
    <w:rsid w:val="00a15255"/>
    <w:rPr>
      <w:rFonts w:ascii="Cambria" w:hAnsi="Cambria" w:eastAsia="Times New Roman" w:cs="Angsana New"/>
      <w:i/>
      <w:iCs/>
      <w:color w:val="243F60"/>
      <w:sz w:val="24"/>
    </w:rPr>
  </w:style>
  <w:style w:type="character" w:styleId="Heading8Char" w:customStyle="1">
    <w:name w:val="Heading 8 Char"/>
    <w:link w:val="Heading8"/>
    <w:uiPriority w:val="9"/>
    <w:semiHidden/>
    <w:qFormat/>
    <w:rsid w:val="00a15255"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3Char" w:customStyle="1">
    <w:name w:val="Body Text Indent 3 Char"/>
    <w:link w:val="BodyTextIndent3"/>
    <w:uiPriority w:val="99"/>
    <w:semiHidden/>
    <w:qFormat/>
    <w:rsid w:val="00f10d89"/>
    <w:rPr>
      <w:rFonts w:ascii="Times New Roman" w:hAnsi="Times New Roman" w:eastAsia="Times New Roman" w:cs="Angsana New"/>
      <w:sz w:val="16"/>
      <w:szCs w:val="20"/>
    </w:rPr>
  </w:style>
  <w:style w:type="character" w:styleId="BodyTextIndentChar" w:customStyle="1">
    <w:name w:val="Body Text Indent Char"/>
    <w:uiPriority w:val="99"/>
    <w:qFormat/>
    <w:rsid w:val="006258f7"/>
    <w:rPr>
      <w:rFonts w:ascii="Times New Roman" w:hAnsi="Times New Roman" w:eastAsia="Times New Roman" w:cs="Angsana New"/>
      <w:sz w:val="24"/>
    </w:rPr>
  </w:style>
  <w:style w:type="character" w:styleId="HTMLPreformattedChar" w:customStyle="1">
    <w:name w:val="HTML Preformatted Char"/>
    <w:link w:val="HTMLPreformatted"/>
    <w:uiPriority w:val="99"/>
    <w:qFormat/>
    <w:rsid w:val="00583412"/>
    <w:rPr>
      <w:rFonts w:ascii="Courier New" w:hAnsi="Courier New" w:eastAsia="Times New Roman" w:cs="Courier New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1005da"/>
    <w:rPr>
      <w:rFonts w:ascii="Times New Roman" w:hAnsi="Times New Roman" w:eastAsia="Times New Roman" w:cs="Angsana New"/>
      <w:sz w:val="16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1005da"/>
    <w:rPr>
      <w:rFonts w:ascii="Segoe UI" w:hAnsi="Segoe UI" w:eastAsia="Times New Roman" w:cs="Angsana New"/>
      <w:sz w:val="16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1005da"/>
    <w:rPr>
      <w:rFonts w:ascii="Times New Roman" w:hAnsi="Times New Roman" w:eastAsia="Times New Roman" w:cs="Angsana New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005da"/>
    <w:rPr>
      <w:rFonts w:ascii="Times New Roman" w:hAnsi="Times New Roman" w:eastAsia="Times New Roman" w:cs="Angsana New"/>
      <w:szCs w:val="25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color w:val="2F5496" w:themeColor="accent1" w:themeShade="bf"/>
      <w:sz w:val="32"/>
      <w:szCs w:val="40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color w:val="1F3763" w:themeColor="accent1" w:themeShade="7f"/>
      <w:sz w:val="24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1F3763" w:themeColor="accent1" w:themeShade="7f"/>
      <w:sz w:val="24"/>
      <w:szCs w:val="2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1005da"/>
    <w:rPr>
      <w:rFonts w:ascii="Times New Roman" w:hAnsi="Times New Roman" w:eastAsia="Times New Roman" w:cs="Angsana New"/>
      <w:i/>
      <w:iCs/>
      <w:sz w:val="24"/>
      <w:szCs w:val="28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1005da"/>
    <w:rPr>
      <w:rFonts w:ascii="Times New Roman" w:hAnsi="Times New Roman" w:eastAsia="Times New Roman" w:cs="Angsana New"/>
      <w:i/>
      <w:iCs/>
      <w:color w:val="4472C4" w:themeColor="accent1"/>
      <w:sz w:val="24"/>
      <w:szCs w:val="28"/>
    </w:rPr>
  </w:style>
  <w:style w:type="character" w:styleId="MacroTextChar" w:customStyle="1">
    <w:name w:val="Macro Text Char"/>
    <w:basedOn w:val="DefaultParagraphFont"/>
    <w:link w:val="Macro"/>
    <w:uiPriority w:val="99"/>
    <w:semiHidden/>
    <w:qFormat/>
    <w:rsid w:val="001005da"/>
    <w:rPr>
      <w:rFonts w:ascii="Consolas" w:hAnsi="Consolas" w:eastAsia="Times New Roman" w:cs="Angsana New"/>
      <w:szCs w:val="25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1005da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1005da"/>
    <w:rPr>
      <w:rFonts w:ascii="Times New Roman" w:hAnsi="Times New Roman" w:eastAsia="Times New Roman" w:cs="Angsana New"/>
      <w:i/>
      <w:iCs/>
      <w:color w:val="404040" w:themeColor="text1" w:themeTint="bf"/>
      <w:sz w:val="24"/>
      <w:szCs w:val="28"/>
    </w:rPr>
  </w:style>
  <w:style w:type="character" w:styleId="SalutationChar" w:customStyle="1">
    <w:name w:val="Salutation Char"/>
    <w:basedOn w:val="DefaultParagraphFont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1005da"/>
    <w:rPr>
      <w:rFonts w:ascii="Calibri" w:hAnsi="Calibri" w:eastAsia="等线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character" w:styleId="TitleChar" w:customStyle="1">
    <w:name w:val="Title Char"/>
    <w:basedOn w:val="DefaultParagraphFont"/>
    <w:link w:val="Title"/>
    <w:uiPriority w:val="10"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c2b53"/>
    <w:rPr>
      <w:rFonts w:ascii="Times New Roman" w:hAnsi="Times New Roman" w:eastAsia="Times New Roman" w:cs="Angsana New"/>
      <w:sz w:val="24"/>
      <w:szCs w:val="28"/>
    </w:rPr>
  </w:style>
  <w:style w:type="character" w:styleId="Uiprovider" w:customStyle="1">
    <w:name w:val="ui-provider"/>
    <w:basedOn w:val="DefaultParagraphFont"/>
    <w:qFormat/>
    <w:rsid w:val="000933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6914ef"/>
    <w:pPr>
      <w:spacing w:before="0" w:after="120"/>
    </w:pPr>
    <w:rPr>
      <w:szCs w:val="20"/>
    </w:rPr>
  </w:style>
  <w:style w:type="paragraph" w:styleId="List">
    <w:name w:val="List"/>
    <w:basedOn w:val="Normal"/>
    <w:uiPriority w:val="99"/>
    <w:semiHidden/>
    <w:unhideWhenUsed/>
    <w:rsid w:val="001005da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6914e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914ef"/>
    <w:pPr>
      <w:tabs>
        <w:tab w:val="clear" w:pos="144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link w:val="FooterChar"/>
    <w:uiPriority w:val="99"/>
    <w:rsid w:val="006914ef"/>
    <w:pPr>
      <w:tabs>
        <w:tab w:val="clear" w:pos="144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link w:val="BodyText2Char"/>
    <w:qFormat/>
    <w:rsid w:val="006914ef"/>
    <w:pPr>
      <w:spacing w:lineRule="auto" w:line="480" w:before="0" w:after="120"/>
    </w:pPr>
    <w:rPr>
      <w:szCs w:val="20"/>
    </w:rPr>
  </w:style>
  <w:style w:type="paragraph" w:styleId="Contents2">
    <w:name w:val="TOC 2"/>
    <w:basedOn w:val="Normal"/>
    <w:next w:val="Normal"/>
    <w:semiHidden/>
    <w:rsid w:val="006914ef"/>
    <w:pPr>
      <w:tabs>
        <w:tab w:val="clear" w:pos="144"/>
        <w:tab w:val="left" w:pos="227" w:leader="none"/>
        <w:tab w:val="left" w:pos="454" w:leader="none"/>
        <w:tab w:val="left" w:pos="680" w:leader="none"/>
        <w:tab w:val="left" w:pos="907" w:leader="none"/>
      </w:tabs>
      <w:overflowPunct w:val="false"/>
      <w:spacing w:lineRule="atLeast" w:line="240" w:before="240" w:after="0"/>
      <w:textAlignment w:val="auto"/>
    </w:pPr>
    <w:rPr>
      <w:rFonts w:ascii="Arial" w:hAnsi="Arial" w:cs="Times New Roman"/>
      <w:b/>
      <w:bCs/>
      <w:sz w:val="18"/>
      <w:szCs w:val="18"/>
    </w:rPr>
  </w:style>
  <w:style w:type="paragraph" w:styleId="Style5" w:customStyle="1">
    <w:name w:val="???????"/>
    <w:basedOn w:val="Normal"/>
    <w:qFormat/>
    <w:rsid w:val="006914ef"/>
    <w:pPr>
      <w:tabs>
        <w:tab w:val="clear" w:pos="144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Style6" w:customStyle="1">
    <w:name w:val="อักขระ"/>
    <w:basedOn w:val="Normal"/>
    <w:qFormat/>
    <w:rsid w:val="006914e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 w:customStyle="1">
    <w:name w:val="1 อักขระ"/>
    <w:basedOn w:val="Normal"/>
    <w:qFormat/>
    <w:rsid w:val="006914e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 w:customStyle="1">
    <w:name w:val="อักขระ อักขระ Char Char อักขระ"/>
    <w:basedOn w:val="Normal"/>
    <w:qFormat/>
    <w:rsid w:val="006914ef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semiHidden/>
    <w:qFormat/>
    <w:rsid w:val="006914e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914ef"/>
    <w:pPr/>
    <w:rPr>
      <w:b/>
      <w:bCs/>
    </w:rPr>
  </w:style>
  <w:style w:type="paragraph" w:styleId="BalloonText">
    <w:name w:val="Balloon Text"/>
    <w:basedOn w:val="Normal"/>
    <w:link w:val="BalloonTextChar"/>
    <w:semiHidden/>
    <w:qFormat/>
    <w:rsid w:val="006914ef"/>
    <w:pPr/>
    <w:rPr>
      <w:rFonts w:ascii="Tahoma" w:hAnsi="Tahoma"/>
      <w:sz w:val="16"/>
      <w:szCs w:val="16"/>
    </w:rPr>
  </w:style>
  <w:style w:type="paragraph" w:styleId="Char7" w:customStyle="1">
    <w:name w:val="Char7"/>
    <w:basedOn w:val="Normal"/>
    <w:qFormat/>
    <w:rsid w:val="00724cc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785035"/>
    <w:pPr>
      <w:spacing w:before="0" w:after="0"/>
      <w:ind w:left="720" w:hanging="0"/>
      <w:contextualSpacing/>
    </w:pPr>
    <w:rPr/>
  </w:style>
  <w:style w:type="paragraph" w:styleId="Char6" w:customStyle="1">
    <w:name w:val="Char6"/>
    <w:basedOn w:val="Normal"/>
    <w:qFormat/>
    <w:rsid w:val="0094756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5" w:customStyle="1">
    <w:name w:val="Char5"/>
    <w:basedOn w:val="Normal"/>
    <w:qFormat/>
    <w:rsid w:val="00df7ee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4" w:customStyle="1">
    <w:name w:val="Char4"/>
    <w:basedOn w:val="Normal"/>
    <w:qFormat/>
    <w:rsid w:val="009f3f44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 w:customStyle="1">
    <w:name w:val="Char3"/>
    <w:basedOn w:val="Normal"/>
    <w:qFormat/>
    <w:rsid w:val="006775e4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99114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991142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odyTextIndent3">
    <w:name w:val="Body Text Indent 3"/>
    <w:basedOn w:val="Normal"/>
    <w:link w:val="BodyTextIndent3Char"/>
    <w:uiPriority w:val="99"/>
    <w:semiHidden/>
    <w:unhideWhenUsed/>
    <w:qFormat/>
    <w:rsid w:val="00f10d89"/>
    <w:pPr>
      <w:spacing w:before="0" w:after="120"/>
      <w:ind w:left="360" w:hanging="0"/>
    </w:pPr>
    <w:rPr>
      <w:sz w:val="16"/>
      <w:szCs w:val="20"/>
    </w:rPr>
  </w:style>
  <w:style w:type="paragraph" w:styleId="TextBodyIndent">
    <w:name w:val="Body Text Indent"/>
    <w:basedOn w:val="Normal"/>
    <w:link w:val="BodyTextIndentChar"/>
    <w:uiPriority w:val="99"/>
    <w:unhideWhenUsed/>
    <w:rsid w:val="006258f7"/>
    <w:pPr>
      <w:spacing w:before="0" w:after="120"/>
      <w:ind w:left="360" w:hanging="0"/>
    </w:pPr>
    <w:rPr>
      <w:szCs w:val="20"/>
    </w:rPr>
  </w:style>
  <w:style w:type="paragraph" w:styleId="Default" w:customStyle="1">
    <w:name w:val="Default"/>
    <w:qFormat/>
    <w:rsid w:val="00073881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073881"/>
    <w:pPr/>
    <w:rPr>
      <w:rFonts w:ascii="Calibri" w:hAnsi="Calibri"/>
      <w:color w:val="auto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583412"/>
    <w:pPr>
      <w:tabs>
        <w:tab w:val="clear" w:pos="14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/>
      <w:sz w:val="20"/>
      <w:szCs w:val="20"/>
    </w:rPr>
  </w:style>
  <w:style w:type="paragraph" w:styleId="Char2" w:customStyle="1">
    <w:name w:val="Char2"/>
    <w:basedOn w:val="Normal"/>
    <w:qFormat/>
    <w:rsid w:val="00594dd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b73c5b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uiPriority w:val="99"/>
    <w:semiHidden/>
    <w:qFormat/>
    <w:rsid w:val="00bd03e5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1005da"/>
    <w:pPr/>
    <w:rPr/>
  </w:style>
  <w:style w:type="paragraph" w:styleId="BlockText">
    <w:name w:val="Block Text"/>
    <w:basedOn w:val="Normal"/>
    <w:uiPriority w:val="99"/>
    <w:semiHidden/>
    <w:unhideWhenUsed/>
    <w:qFormat/>
    <w:rsid w:val="001005da"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ascii="Calibri" w:hAnsi="Calibri" w:eastAsia="等线" w:cs="Cordia New" w:asciiTheme="minorHAnsi" w:cstheme="minorBidi" w:eastAsiaTheme="minorEastAsia" w:hAnsiTheme="minorHAnsi"/>
      <w:i/>
      <w:iCs/>
      <w:color w:val="4472C4" w:themeColor="accent1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1005da"/>
    <w:pPr>
      <w:spacing w:before="0" w:after="120"/>
    </w:pPr>
    <w:rPr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1005da"/>
    <w:pPr>
      <w:spacing w:before="0" w:after="0"/>
      <w:ind w:firstLine="360"/>
    </w:pPr>
    <w:rPr>
      <w:szCs w:val="28"/>
    </w:rPr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1005da"/>
    <w:pPr>
      <w:spacing w:before="0" w:after="0"/>
      <w:ind w:left="360" w:firstLine="360"/>
    </w:pPr>
    <w:rPr>
      <w:szCs w:val="28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1005da"/>
    <w:pPr>
      <w:spacing w:lineRule="auto" w:line="480" w:before="0" w:after="120"/>
      <w:ind w:left="360" w:hanging="0"/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rsid w:val="001005da"/>
    <w:pPr>
      <w:spacing w:before="0" w:after="200"/>
    </w:pPr>
    <w:rPr>
      <w:i/>
      <w:iCs/>
      <w:color w:val="44546A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1005da"/>
    <w:pPr>
      <w:ind w:left="4320" w:hanging="0"/>
    </w:pPr>
    <w:rPr/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1005da"/>
    <w:pPr/>
    <w:rPr/>
  </w:style>
  <w:style w:type="paragraph" w:styleId="DocumentMap">
    <w:name w:val="Document Map"/>
    <w:basedOn w:val="Normal"/>
    <w:link w:val="DocumentMapChar"/>
    <w:uiPriority w:val="99"/>
    <w:semiHidden/>
    <w:unhideWhenUsed/>
    <w:qFormat/>
    <w:rsid w:val="001005da"/>
    <w:pPr/>
    <w:rPr>
      <w:rFonts w:ascii="Segoe UI" w:hAnsi="Segoe UI"/>
      <w:sz w:val="16"/>
      <w:szCs w:val="2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1005da"/>
    <w:pPr/>
    <w:rPr/>
  </w:style>
  <w:style w:type="paragraph" w:styleId="Endnote">
    <w:name w:val="Endnote Text"/>
    <w:basedOn w:val="Normal"/>
    <w:link w:val="EndnoteTextChar"/>
    <w:uiPriority w:val="99"/>
    <w:semiHidden/>
    <w:unhideWhenUsed/>
    <w:rsid w:val="001005da"/>
    <w:pPr/>
    <w:rPr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1005da"/>
    <w:pPr>
      <w:ind w:left="2880" w:hanging="0"/>
    </w:pPr>
    <w:rPr>
      <w:rFonts w:ascii="Calibri Light" w:hAnsi="Calibri Light" w:eastAsia="等线 Light" w:cs="Angsana New" w:asciiTheme="majorHAnsi" w:cstheme="majorBidi" w:eastAsiaTheme="majorEastAsia" w:hAnsiTheme="majorHAnsi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1005da"/>
    <w:pPr/>
    <w:rPr>
      <w:rFonts w:ascii="Calibri Light" w:hAnsi="Calibri Light" w:eastAsia="等线 Light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005da"/>
    <w:pPr/>
    <w:rPr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1005da"/>
    <w:pPr/>
    <w:rPr>
      <w:i/>
      <w:iCs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1005da"/>
    <w:pPr>
      <w:ind w:left="480" w:hanging="240"/>
    </w:pPr>
    <w:rPr/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1005da"/>
    <w:pPr>
      <w:ind w:left="720" w:hanging="240"/>
    </w:pPr>
    <w:rPr/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1005da"/>
    <w:pPr>
      <w:ind w:left="960" w:hanging="240"/>
    </w:pPr>
    <w:rPr/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1005da"/>
    <w:pPr>
      <w:ind w:left="1200" w:hanging="240"/>
    </w:pPr>
    <w:rPr/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1005da"/>
    <w:pPr>
      <w:ind w:left="1440" w:hanging="240"/>
    </w:pPr>
    <w:rPr/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1005da"/>
    <w:pPr>
      <w:ind w:left="1680" w:hanging="240"/>
    </w:pPr>
    <w:rPr/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1005da"/>
    <w:pPr>
      <w:ind w:left="1920" w:hanging="240"/>
    </w:pPr>
    <w:rPr/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1005da"/>
    <w:pPr>
      <w:ind w:left="2160" w:hanging="240"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1005da"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 w:themeColor="accent1"/>
    </w:rPr>
  </w:style>
  <w:style w:type="paragraph" w:styleId="List2">
    <w:name w:val="List Bullet 3"/>
    <w:basedOn w:val="Normal"/>
    <w:uiPriority w:val="99"/>
    <w:semiHidden/>
    <w:unhideWhenUsed/>
    <w:rsid w:val="001005da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uiPriority w:val="99"/>
    <w:semiHidden/>
    <w:unhideWhenUsed/>
    <w:rsid w:val="001005da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uiPriority w:val="99"/>
    <w:semiHidden/>
    <w:unhideWhenUsed/>
    <w:rsid w:val="001005da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uiPriority w:val="99"/>
    <w:semiHidden/>
    <w:unhideWhenUsed/>
    <w:rsid w:val="001005da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uiPriority w:val="99"/>
    <w:semiHidden/>
    <w:unhideWhenUsed/>
    <w:qFormat/>
    <w:rsid w:val="001005da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99"/>
    <w:semiHidden/>
    <w:unhideWhenUsed/>
    <w:qFormat/>
    <w:rsid w:val="001005da"/>
    <w:pPr>
      <w:numPr>
        <w:ilvl w:val="0"/>
        <w:numId w:val="2"/>
      </w:numPr>
      <w:spacing w:before="0" w:after="0"/>
      <w:contextualSpacing/>
    </w:pPr>
    <w:rPr/>
  </w:style>
  <w:style w:type="paragraph" w:styleId="ListBullet3">
    <w:name w:val="List Bullet 3"/>
    <w:basedOn w:val="Normal"/>
    <w:uiPriority w:val="99"/>
    <w:semiHidden/>
    <w:unhideWhenUsed/>
    <w:qFormat/>
    <w:rsid w:val="001005da"/>
    <w:pPr>
      <w:numPr>
        <w:ilvl w:val="0"/>
        <w:numId w:val="3"/>
      </w:numPr>
      <w:spacing w:before="0" w:after="0"/>
      <w:contextualSpacing/>
    </w:pPr>
    <w:rPr/>
  </w:style>
  <w:style w:type="paragraph" w:styleId="ListBullet4">
    <w:name w:val="List Bullet 4"/>
    <w:basedOn w:val="Normal"/>
    <w:uiPriority w:val="99"/>
    <w:semiHidden/>
    <w:unhideWhenUsed/>
    <w:qFormat/>
    <w:rsid w:val="001005da"/>
    <w:pPr>
      <w:numPr>
        <w:ilvl w:val="0"/>
        <w:numId w:val="4"/>
      </w:numPr>
      <w:spacing w:before="0" w:after="0"/>
      <w:contextualSpacing/>
    </w:pPr>
    <w:rPr/>
  </w:style>
  <w:style w:type="paragraph" w:styleId="ListBullet5">
    <w:name w:val="List Bullet 5"/>
    <w:basedOn w:val="Normal"/>
    <w:uiPriority w:val="99"/>
    <w:semiHidden/>
    <w:unhideWhenUsed/>
    <w:qFormat/>
    <w:rsid w:val="001005da"/>
    <w:pPr>
      <w:numPr>
        <w:ilvl w:val="0"/>
        <w:numId w:val="5"/>
      </w:numPr>
      <w:spacing w:before="0" w:after="0"/>
      <w:contextualSpacing/>
    </w:pPr>
    <w:rPr/>
  </w:style>
  <w:style w:type="paragraph" w:styleId="ListContinue">
    <w:name w:val="List Continue"/>
    <w:basedOn w:val="Normal"/>
    <w:uiPriority w:val="99"/>
    <w:semiHidden/>
    <w:unhideWhenUsed/>
    <w:qFormat/>
    <w:rsid w:val="001005da"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uiPriority w:val="99"/>
    <w:semiHidden/>
    <w:unhideWhenUsed/>
    <w:qFormat/>
    <w:rsid w:val="001005da"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uiPriority w:val="99"/>
    <w:semiHidden/>
    <w:unhideWhenUsed/>
    <w:qFormat/>
    <w:rsid w:val="001005da"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uiPriority w:val="99"/>
    <w:semiHidden/>
    <w:unhideWhenUsed/>
    <w:qFormat/>
    <w:rsid w:val="001005da"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uiPriority w:val="99"/>
    <w:semiHidden/>
    <w:unhideWhenUsed/>
    <w:qFormat/>
    <w:rsid w:val="001005da"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uiPriority w:val="99"/>
    <w:semiHidden/>
    <w:unhideWhenUsed/>
    <w:qFormat/>
    <w:rsid w:val="001005da"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uiPriority w:val="99"/>
    <w:semiHidden/>
    <w:unhideWhenUsed/>
    <w:qFormat/>
    <w:rsid w:val="001005da"/>
    <w:pPr>
      <w:numPr>
        <w:ilvl w:val="0"/>
        <w:numId w:val="7"/>
      </w:numPr>
      <w:spacing w:before="0" w:after="0"/>
      <w:contextualSpacing/>
    </w:pPr>
    <w:rPr/>
  </w:style>
  <w:style w:type="paragraph" w:styleId="ListNumber3">
    <w:name w:val="List Number 3"/>
    <w:basedOn w:val="Normal"/>
    <w:uiPriority w:val="99"/>
    <w:semiHidden/>
    <w:unhideWhenUsed/>
    <w:qFormat/>
    <w:rsid w:val="001005da"/>
    <w:pPr>
      <w:numPr>
        <w:ilvl w:val="0"/>
        <w:numId w:val="8"/>
      </w:numPr>
      <w:spacing w:before="0" w:after="0"/>
      <w:contextualSpacing/>
    </w:pPr>
    <w:rPr/>
  </w:style>
  <w:style w:type="paragraph" w:styleId="ListNumber4">
    <w:name w:val="List Number 4"/>
    <w:basedOn w:val="Normal"/>
    <w:uiPriority w:val="99"/>
    <w:semiHidden/>
    <w:unhideWhenUsed/>
    <w:qFormat/>
    <w:rsid w:val="001005da"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uiPriority w:val="99"/>
    <w:semiHidden/>
    <w:unhideWhenUsed/>
    <w:qFormat/>
    <w:rsid w:val="001005da"/>
    <w:pPr>
      <w:numPr>
        <w:ilvl w:val="0"/>
        <w:numId w:val="10"/>
      </w:numPr>
      <w:spacing w:before="0" w:after="0"/>
      <w:contextualSpacing/>
    </w:pPr>
    <w:rPr/>
  </w:style>
  <w:style w:type="paragraph" w:styleId="Macro">
    <w:name w:val="macro"/>
    <w:link w:val="MacroTextChar"/>
    <w:uiPriority w:val="99"/>
    <w:semiHidden/>
    <w:unhideWhenUsed/>
    <w:qFormat/>
    <w:rsid w:val="001005da"/>
    <w:pPr>
      <w:widowControl/>
      <w:tabs>
        <w:tab w:val="clear" w:pos="14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Consolas" w:hAnsi="Consolas" w:eastAsia="Times New Roman" w:cs="Angsana New"/>
      <w:color w:val="auto"/>
      <w:kern w:val="0"/>
      <w:sz w:val="20"/>
      <w:szCs w:val="25"/>
      <w:lang w:val="en-US" w:eastAsia="en-US" w:bidi="th-TH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1005da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libri Light" w:hAnsi="Calibri Light" w:eastAsia="等线 Light" w:cs="Angsana New" w:asciiTheme="majorHAnsi" w:cstheme="majorBidi" w:eastAsiaTheme="majorEastAsia" w:hAnsiTheme="majorHAnsi"/>
      <w:szCs w:val="30"/>
    </w:rPr>
  </w:style>
  <w:style w:type="paragraph" w:styleId="NoSpacing">
    <w:name w:val="No Spacing"/>
    <w:uiPriority w:val="1"/>
    <w:qFormat/>
    <w:rsid w:val="001005da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1005da"/>
    <w:pPr/>
    <w:rPr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1005da"/>
    <w:pPr>
      <w:ind w:left="720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1005da"/>
    <w:pPr/>
    <w:rPr/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1005da"/>
    <w:pPr/>
    <w:rPr>
      <w:rFonts w:ascii="Consolas" w:hAnsi="Consolas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1005da"/>
    <w:pPr>
      <w:spacing w:before="200" w:after="160"/>
      <w:ind w:left="864" w:right="864" w:hanging="0"/>
      <w:jc w:val="center"/>
    </w:pPr>
    <w:rPr>
      <w:i/>
      <w:iCs/>
      <w:color w:val="404040" w:themeColor="text1" w:themeTint="bf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1005da"/>
    <w:pPr/>
    <w:rPr/>
  </w:style>
  <w:style w:type="paragraph" w:styleId="Signature">
    <w:name w:val="Signature"/>
    <w:basedOn w:val="Normal"/>
    <w:link w:val="SignatureChar"/>
    <w:uiPriority w:val="99"/>
    <w:semiHidden/>
    <w:unhideWhenUsed/>
    <w:rsid w:val="001005da"/>
    <w:pPr>
      <w:ind w:left="43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1005da"/>
    <w:pPr>
      <w:spacing w:before="0" w:after="160"/>
    </w:pPr>
    <w:rPr>
      <w:rFonts w:ascii="Calibri" w:hAnsi="Calibri" w:eastAsia="等线" w:cs="Cordia New" w:asciiTheme="minorHAnsi" w:cstheme="minorBidi" w:eastAsiaTheme="minorEastAsia" w:hAnsiTheme="minorHAnsi"/>
      <w:color w:val="5A5A5A" w:themeColor="text1" w:themeTint="a5"/>
      <w:spacing w:val="15"/>
      <w:sz w:val="22"/>
    </w:rPr>
  </w:style>
  <w:style w:type="paragraph" w:styleId="Title">
    <w:name w:val="Title"/>
    <w:basedOn w:val="Normal"/>
    <w:next w:val="Normal"/>
    <w:link w:val="TitleChar"/>
    <w:uiPriority w:val="10"/>
    <w:qFormat/>
    <w:rsid w:val="001005da"/>
    <w:pPr>
      <w:spacing w:before="0" w:after="0"/>
      <w:contextualSpacing/>
    </w:pPr>
    <w:rPr>
      <w:rFonts w:ascii="Calibri Light" w:hAnsi="Calibri Light" w:eastAsia="等线 Light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1005da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914ef"/>
    <w:rPr/>
  </w:style>
  <w:style w:type="table" w:customStyle="1" w:styleId="TableGrid1">
    <w:name w:val="Table Grid1"/>
    <w:basedOn w:val="TableNormal"/>
    <w:uiPriority w:val="39"/>
    <w:rsid w:val="00d74169"/>
    <w:rPr>
      <w:rFonts w:asciiTheme="minorHAnsi" w:hAnsiTheme="minorHAnsi" w:eastAsiaTheme="minorHAnsi" w:cstheme="minorBidi"/>
      <w:sz w:val="22"/>
      <w:szCs w:val="28"/>
    </w:rPr>
  </w:style>
  <w:style w:type="table" w:customStyle="1" w:styleId="TableGrid2">
    <w:name w:val="Table Grid2"/>
    <w:basedOn w:val="TableNormal"/>
    <w:uiPriority w:val="59"/>
    <w:rsid w:val="00bc3dd5"/>
    <w:rPr/>
  </w:style>
  <w:style w:type="table" w:customStyle="1" w:styleId="TableGrid4">
    <w:name w:val="Table Grid4"/>
    <w:basedOn w:val="TableNormal"/>
    <w:uiPriority w:val="59"/>
    <w:rsid w:val="00bc3dd5"/>
    <w:rPr/>
  </w:style>
  <w:style w:type="table" w:customStyle="1" w:styleId="TableGrid5">
    <w:name w:val="Table Grid5"/>
    <w:basedOn w:val="TableNormal"/>
    <w:uiPriority w:val="59"/>
    <w:rsid w:val="00bc3dd5"/>
    <w:rPr/>
  </w:style>
  <w:style w:type="table" w:customStyle="1" w:styleId="TableGrid6">
    <w:name w:val="Table Grid6"/>
    <w:basedOn w:val="TableNormal"/>
    <w:uiPriority w:val="59"/>
    <w:rsid w:val="00bc3dd5"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4CF960520FD291438C6C9F23B1EF1F8E" ma:contentTypeVersion="14" ma:contentTypeDescription="Create a new document." ma:contentTypeScope="" ma:versionID="d2210c686cecdab9cc8657d504ef13e8">
  <xsd:schema xmlns:xsd="http://www.w3.org/2001/XMLSchema" xmlns:xs="http://www.w3.org/2001/XMLSchema" xmlns:p="http://schemas.microsoft.com/office/2006/metadata/properties" xmlns:ns2="1e48d4a5-cc80-4b45-8e10-fde1ac37ecb3" xmlns:ns3="f192910f-a9bf-457a-aced-51c5e86b4f07" targetNamespace="http://schemas.microsoft.com/office/2006/metadata/properties" ma:root="true" ma:fieldsID="91e995f7b77bfc4d7c04ea136065bf65" ns2:_="" ns3:_="">
    <xsd:import namespace="1e48d4a5-cc80-4b45-8e10-fde1ac37ecb3"/>
    <xsd:import namespace="f192910f-a9bf-457a-aced-51c5e86b4f0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3:SharedWithUsers" minOccurs="0"/>
                <xsd:element ref="ns3:SharedWithDetails" minOccurs="0"/>
                <xsd:element ref="ns2:MediaServiceSearchPropertie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48d4a5-cc80-4b45-8e10-fde1ac37ecb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7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8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9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20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21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192910f-a9bf-457a-aced-51c5e86b4f07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bbe41a84-f23e-4fbf-8cfb-8d8718b74e2a}" ma:internalName="TaxCatchAll" ma:showField="CatchAllData" ma:web="f192910f-a9bf-457a-aced-51c5e86b4f07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f192910f-a9bf-457a-aced-51c5e86b4f07" xsi:nil="true"/>
    <lcf76f155ced4ddcb4097134ff3c332f xmlns="1e48d4a5-cc80-4b45-8e10-fde1ac37ecb3">
      <Terms xmlns="http://schemas.microsoft.com/office/infopath/2007/PartnerControls"/>
    </lcf76f155ced4ddcb4097134ff3c332f>
  </documentManagement>
</p:properties>
</file>

<file path=customXml/itemProps1.xml><?xml version="1.0" encoding="utf-8"?>
<ds:datastoreItem xmlns:ds="http://schemas.openxmlformats.org/officeDocument/2006/customXml" ds:itemID="{DB366D36-1BF6-439B-BE59-9FFC9F7EF7F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3720409C-1E66-4F31-B702-6BEDBF107B7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48d4a5-cc80-4b45-8e10-fde1ac37ecb3"/>
    <ds:schemaRef ds:uri="f192910f-a9bf-457a-aced-51c5e86b4f0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04B8988C-11CA-407F-8855-B64B01318940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071E412A-3CF9-42D3-A4C7-0E46EC812F39}">
  <ds:schemaRefs>
    <ds:schemaRef ds:uri="http://schemas.microsoft.com/office/2006/metadata/properties"/>
    <ds:schemaRef ds:uri="http://schemas.microsoft.com/office/infopath/2007/PartnerControls"/>
    <ds:schemaRef ds:uri="f192910f-a9bf-457a-aced-51c5e86b4f07"/>
    <ds:schemaRef ds:uri="1e48d4a5-cc80-4b45-8e10-fde1ac37ecb3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3</TotalTime>
  <Application>LibreOffice/7.4.7.2$Linux_X86_64 LibreOffice_project/40$Build-2</Application>
  <AppVersion>15.0000</AppVersion>
  <Pages>23</Pages>
  <Words>5806</Words>
  <Characters>33096</Characters>
  <CharactersWithSpaces>38825</CharactersWithSpaces>
  <Paragraphs>7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3:22:00Z</dcterms:created>
  <dc:creator>SSS</dc:creator>
  <dc:description/>
  <dc:language>en-US</dc:language>
  <cp:lastModifiedBy>Onchuma Laongthum</cp:lastModifiedBy>
  <cp:lastPrinted>2025-11-11T11:45:00Z</cp:lastPrinted>
  <dcterms:modified xsi:type="dcterms:W3CDTF">2025-11-11T11:45:00Z</dcterms:modified>
  <cp:revision>13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CF960520FD291438C6C9F23B1EF1F8E</vt:lpwstr>
  </property>
  <property fmtid="{D5CDD505-2E9C-101B-9397-08002B2CF9AE}" pid="3" name="MediaServiceImageTags">
    <vt:lpwstr/>
  </property>
</Properties>
</file>