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บริษัท จัสมิน อินเตอร์เนชั่นแนล จำกัด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รายงานการสอบทาน และ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br/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ข้อมูลทางการเงิน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รวม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3312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เสนอต่อผู้ถือหุ้นของบริษัท </w:t>
      </w:r>
      <w:bookmarkStart w:id="0" w:name="_Hlk98681653"/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จัสมิน อินเตอร์เนชั่นแนล </w:t>
      </w:r>
      <w:bookmarkEnd w:id="0"/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้อมูลทางการเงินรวมของบริษัท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จัสมิน อินเตอร์เนชั่นแนล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ซึ่งประกอบไปด้วยงบฐานะการเงินรว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สำหรับงวดสามเดือนและเก้าเดือนสิ้นสุดวันเดียวกัน และงบการเปลี่ยนแปลงส่วนของผู้ถือหุ้นรวม                                        และงบกระแสเงินสดรวมสำหรับงวดเก้าเดือนสิ้นสุดวันเดียวกัน และหมายเหตุประกอบงบการเงินรวม               ระหว่างกาลแบบย่อ และได้สอบทานข้อมูลทางการเงินเฉพาะกิจการของบริษัท จัสมิน อินเตอร์เนชั่นแน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รื่อง การรายงาน              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410 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asciiTheme="majorBidi" w:cstheme="majorBidi" w:eastAsiaTheme="minorHAnsi" w:hAnsiTheme="majorBid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br/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4 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456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_Hlk45616269"/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spacing w:before="12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ข้าพเจ้าขอให้สังเกต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หตุการณ์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ังต่อไปนี้</w:t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1.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กี่ยวกับข้อสมมติทางการบัญชี                               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ลุ่มบริษัทมีสินทรัพย์หมุนเวียนรวม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7,072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ซึ่งรวมลูกหนี้การค้าบริษัทผู้ให้สัมปทานตามคำพิพากษาของศาลปกครองสูงสุด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และหนี้สินหมุนเวียนรวม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5,62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โดยหนี้สินหมุนเวียนส่วนใหญ่ประกอบไปด้วยเงินกู้ยืมระยะสั้นจากสถาบันการเงิน เจ้าหนี้การค้าและเจ้าหนี้หมุนเวียนอื่น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ซึ่งรวมถึงเจ้าหนี้หลักรายหนึ่งของบริษัทย่อยที่ถึงกำหนดชำระแล้ว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 และส่วนของหุ้นกู้ของบริษัทย่อยที่ถึงกำหนดชำระภาย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ใน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หนึ่งปี ตามมติอนุมัติผ่อนผันของ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ที่ประชุมผู้ถือหุ้นกู้ในเดือนพฤษภาคม </w:t>
      </w:r>
      <w:r>
        <w:rPr>
          <w:rFonts w:ascii="Angsana New" w:hAnsi="Angsana New" w:asciiTheme="majorBidi" w:hAnsiTheme="majorBidi"/>
          <w:color w:val="000000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แบบย่อข้อ </w:t>
      </w:r>
      <w:r>
        <w:rPr>
          <w:rFonts w:ascii="Angsana New" w:hAnsi="Angsana New" w:asciiTheme="majorBidi" w:hAnsiTheme="majorBidi"/>
          <w:color w:val="000000"/>
          <w:spacing w:val="-2"/>
          <w:sz w:val="32"/>
          <w:szCs w:val="32"/>
        </w:rPr>
        <w:t xml:space="preserve">14 </w:t>
      </w:r>
      <w:r>
        <w:rPr>
          <w:rFonts w:ascii="Angsana New" w:hAnsi="Angsana New" w:eastAsia="Aptos" w:asciiTheme="majorBidi" w:hAnsiTheme="majorBidi"/>
          <w:sz w:val="32"/>
          <w:sz w:val="32"/>
          <w:szCs w:val="32"/>
          <w14:ligatures w14:val="standardContextual"/>
        </w:rPr>
        <w:t>นอกจากนี้ บริษัทฯ มีภาระ</w:t>
      </w:r>
      <w:r>
        <w:rPr>
          <w:rFonts w:ascii="Angsana New" w:hAnsi="Angsana New" w:eastAsia="Aptos" w:asciiTheme="majorBidi" w:hAnsiTheme="majorBidi"/>
          <w:spacing w:val="-4"/>
          <w:sz w:val="32"/>
          <w:sz w:val="32"/>
          <w:szCs w:val="32"/>
          <w14:ligatures w14:val="standardContextual"/>
        </w:rPr>
        <w:t xml:space="preserve">ผูกพันเกี่ยวกับค่าลิขสิทธิ์การถ่ายทอดสดฟุตบอลพรีเมียร์ลีกและเอฟเอคัพที่จะครบกำหนดชำระในไตรมาสที่ </w:t>
      </w:r>
      <w:r>
        <w:rPr>
          <w:rFonts w:eastAsia="Aptos" w:cs="Angsana New" w:ascii="Angsana New" w:hAnsi="Angsana New" w:asciiTheme="majorBidi" w:cstheme="majorBidi" w:hAnsiTheme="majorBidi"/>
          <w:spacing w:val="-4"/>
          <w:sz w:val="32"/>
          <w:szCs w:val="32"/>
          <w14:ligatures w14:val="standardContextual"/>
        </w:rPr>
        <w:t>2</w:t>
      </w:r>
      <w:r>
        <w:rPr>
          <w:rFonts w:eastAsia="Aptos"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 </w:t>
      </w:r>
      <w:r>
        <w:rPr>
          <w:rFonts w:ascii="Angsana New" w:hAnsi="Angsana New" w:eastAsia="Aptos" w:asciiTheme="majorBidi" w:hAnsiTheme="majorBidi"/>
          <w:sz w:val="32"/>
          <w:sz w:val="32"/>
          <w:szCs w:val="32"/>
          <w14:ligatures w14:val="standardContextual"/>
        </w:rPr>
        <w:t xml:space="preserve">ปี </w:t>
      </w:r>
      <w:r>
        <w:rPr>
          <w:rFonts w:eastAsia="Aptos"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2569 </w:t>
      </w:r>
      <w:r>
        <w:rPr>
          <w:rFonts w:ascii="Angsana New" w:hAnsi="Angsana New" w:eastAsia="Aptos" w:asciiTheme="majorBidi" w:hAnsiTheme="majorBidi"/>
          <w:sz w:val="32"/>
          <w:sz w:val="32"/>
          <w:szCs w:val="32"/>
          <w14:ligatures w14:val="standardContextual"/>
        </w:rPr>
        <w:t xml:space="preserve">ตามที่กล่าวไว้ในหมายเหตุประกอบงบการเงินระหว่างกาลแบบย่อข้อ </w:t>
      </w:r>
      <w:r>
        <w:rPr>
          <w:rFonts w:eastAsia="Aptos"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>7</w:t>
      </w:r>
    </w:p>
    <w:p>
      <w:pPr>
        <w:pStyle w:val="ListParagraph"/>
        <w:spacing w:before="120" w:after="120"/>
        <w:ind w:left="360" w:hanging="0"/>
        <w:contextualSpacing w:val="false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ฝ่ายบริหารของกลุ่มบริษัทอยู่ระหว่างการดำเนินการตามแผนการการดำเนินงานที่วางไว้ทั้งในส่วนของธุรกิจใหม่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กี่ยวกับการถ่ายทอดสดฟุตบอลพรีเมียร์ลีกและเอฟเอคัพ และธุรกิจการให้บริการโครงข่ายโทรคมนาคมเดิม รวมถึงมีแผนสำรองที่จะเข้าเจรจากับเจ้าหนี้สถาบันการเงินเมื่อครบกำหนดชำระโดยการปรับวงเงินกู้ยืมและเพิ่มหลักประกันเมื่อมีเหตุจำเป็นเพื่อรักษาสภาพคล่อง นอกจากนี้ ฝ่ายบริหารของบริษัทย่อ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ยู่ระหว่างเจรจากับเจ้าหนี้รายหลักเพื่อขอผ่อนผันระยะเวลาการจ่ายชำระหนี้สินที่ถึงกำหนดชำระแล้ว จากแผนการดำเนินงานตามที่กล่าวข้างต้นประกอบกับเงินรับชำระจากบริษัทผู้ให้สัมปทานตามที่กล่าวข้างต้น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ทำให้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ฝ่ายบริหารของกลุ่มบริษัทเชื่อมั่นว่า กลุ่มบริษัทจะมีกระแสเงินสด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เพียงพอที่จะสามารถชำระหนี้สินและภาระผูกพันต่าง ๆ                                             ได้ตามข้อตกลงและเงื่อนไขที่กำหนดไว้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และจะยังคงสามารถดำเนินงานได้อย่างต่อเนื่อง</w:t>
      </w:r>
    </w:p>
    <w:p>
      <w:pPr>
        <w:pStyle w:val="ListParagraph"/>
        <w:spacing w:before="120" w:after="120"/>
        <w:ind w:left="360" w:hanging="0"/>
        <w:contextualSpacing w:val="false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ถานการณ์ดังกล่าวแสดงให้เห็นว่ายังมีความไม่แน่นอนที่มีสาระสำคัญซึ่งอาจเป็นเหตุให้เกิดข้อสงสัย                                   อย่างมีนัยสำคัญเกี่ยวกับความสามารถในการดําเนินงานต่อเนื่องของกลุ่มบริษัท ทั้งนี้ขึ้นอยู่กับความสำเร็จ                      ในการเจรจากับเจ้าหนี้รายหลักรวมถึงเจ้าหนี้สถาบันการเงิน ความสามารถในการชำระหนี้เงินต้นและดอกเบี้ยของหุ้นกู้ ตามแผนชำระใหม่ที่ได้รับอนุมัติ และผลการดำเนินงานและกระแสเงินสดจากการดำเนินงานในอนาคตของกลุ่มบริษัท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exact" w:line="420" w:before="120" w:after="120"/>
        <w:ind w:left="360" w:right="-142" w:hanging="360"/>
        <w:contextualSpacing w:val="false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ข้อพิพาทในวิธีการคำนวณอัตราส่วนแบ่งรายได้ภายใต้สัญญาร่วมลงทุนของบริษัทย่อยแห่งหนึ่งกับบริษัท            ผู้ให้สัมปทานที่ได้ระงับการจ่ายชำระค่าบริการตามสัญญาเป็นจำนวนเงินรว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ตามที่กล่าวไว้ ใน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 w:ascii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รกฎาคม </w:t>
      </w:r>
      <w:r>
        <w:rPr>
          <w:rFonts w:ascii="Angsana New" w:hAnsi="Angsana New" w:asciiTheme="majorBidi" w:hAnsiTheme="majorBidi"/>
          <w:color w:val="000000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ย่อย                                       ได้รับทราบคำสั่งของศาลปกครองสูงสุดที่ไม่รับอุทธรณ์ของบริษัทผู้ให้สัมปทานและเพิกถอนกระบวนการ</w:t>
      </w:r>
      <w:r>
        <w:rPr>
          <w:rFonts w:ascii="Angsana New" w:hAnsi="Angsana New" w:asciiTheme="majorBidi" w:hAnsiTheme="majorBidi"/>
          <w:color w:val="000000"/>
          <w:spacing w:val="-5"/>
          <w:sz w:val="32"/>
          <w:sz w:val="32"/>
          <w:szCs w:val="32"/>
        </w:rPr>
        <w:t xml:space="preserve">พิจารณาของบริษัทผู้ให้สัมปทานทั้งหมด เป็นเหตุให้คดีถึงที่สุด และเมื่อวันที่ </w:t>
      </w:r>
      <w:r>
        <w:rPr>
          <w:rFonts w:ascii="Angsana New" w:hAnsi="Angsana New" w:asciiTheme="majorBidi" w:hAnsiTheme="majorBidi"/>
          <w:color w:val="000000"/>
          <w:spacing w:val="-5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color w:val="000000"/>
          <w:spacing w:val="-5"/>
          <w:sz w:val="32"/>
          <w:sz w:val="32"/>
          <w:szCs w:val="32"/>
        </w:rPr>
        <w:t xml:space="preserve">ตุลาคม </w:t>
      </w:r>
      <w:r>
        <w:rPr>
          <w:rFonts w:ascii="Angsana New" w:hAnsi="Angsana New" w:asciiTheme="majorBidi" w:hAnsiTheme="majorBidi"/>
          <w:color w:val="000000"/>
          <w:spacing w:val="-5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/>
          <w:spacing w:val="-5"/>
          <w:sz w:val="32"/>
          <w:sz w:val="32"/>
          <w:szCs w:val="32"/>
        </w:rPr>
        <w:t>บริษัทผู้ให้สัมปทา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ได้วางเงินตามคำสั่งของศาลปกครองสูงสุดจำนวนประมาณ </w:t>
      </w:r>
      <w:r>
        <w:rPr>
          <w:rFonts w:ascii="Angsana New" w:hAnsi="Angsana New" w:asciiTheme="majorBidi" w:hAnsiTheme="majorBidi"/>
          <w:color w:val="000000"/>
          <w:sz w:val="32"/>
          <w:szCs w:val="32"/>
        </w:rPr>
        <w:t xml:space="preserve">5,0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ยอดสุทธิหลังหักภาษี ณ ที่จ่าย</w:t>
      </w:r>
      <w:r>
        <w:rPr>
          <w:rFonts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ต่อศาลปกครองกลางเรียบร้อยแล้ว ปัจจุบันบริษัทย่อยอยู่ระหว่างดำเนินการทางเอกสารเพื่อรับชำระเงินดังกล่าว</w:t>
      </w:r>
    </w:p>
    <w:p>
      <w:pPr>
        <w:pStyle w:val="ListParagraph"/>
        <w:numPr>
          <w:ilvl w:val="0"/>
          <w:numId w:val="1"/>
        </w:numPr>
        <w:spacing w:lineRule="exact" w:line="420" w:before="120" w:after="120"/>
        <w:contextualSpacing w:val="false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พิพาทระหว่างบริษัทย่อยกับบริษัทที่ไม่เกี่ยวข้องกันแห่งหนึ่ง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ามที่กล่าวไว้ในหมายเหตุประกอบ                 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9.4</w:t>
      </w:r>
      <w:r>
        <w:rPr>
          <w:rFonts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ยังคงมีความไม่แน่นอน เนื่องจากยังอยู่ระหว่างการดำเนินการ                   ตามขั้นตอนทางกฎหมายล้มละลายโดยเจ้าพนักงานพิทักษ์ทรัพย์</w:t>
      </w:r>
    </w:p>
    <w:p>
      <w:pPr>
        <w:pStyle w:val="ListParagraph"/>
        <w:numPr>
          <w:ilvl w:val="0"/>
          <w:numId w:val="1"/>
        </w:numPr>
        <w:spacing w:lineRule="exact" w:line="420" w:before="120" w:after="120"/>
        <w:contextualSpacing w:val="false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ุรกิจเหมืองขุดบิทคอยน์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6                                 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ย่อยมีสินทรัพย์ที่เกี่ยวข้องกับการขุดเหรียญบิทคอยน์เป็นมูลค่าสุทธิรวม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78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                                         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ุทธิจากค่าเผื่อการด้อยค่า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53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ซึ่งบริษัทย่อยได้ว่าจ้างผู้เชี่ยวชาญอิสระในการประเมินมูลค่ายุติธรรมของมูลค่าสินทรัพย์ดังกล่าว โดยพิจารณาจากมูลค่ายุติธรรมหักต้นทุนในการขาย และ                                            ฝ่ายบริหารของบริษัทย่อยได้สอบทานและใช้เป็นเกณฑ์ในการพิจารณาค่าเผื่อการด้อยค่าดังกล่าว การลงทุนในธุรกรรมเหมืองขุดบิทคอยน์มีความเสี่ยงและความผันผวนของราคาบิทคอยน์และตัวแปรที่สำคัญต่าง ๆ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ไม่สามารถควบคุมได้ ซึ่งฝ่ายบริหารของบริษัทย่อยได้พิจารณาความเหมาะสมของการวัดมูลค่าสินทรัพย์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เกี่ยวข้องกับธุรกิจเหมืองขุดบิทคอยน์ที่แสดงอยู่ในงบฐานะการเงินแล้ว อย่างไรก็ตาม ข้าพเจ้ายังคงให้ข้อสังเกตว่า สินทรัพย์ดังกล่าวมีลักษณะเฉพาะสำหรับกิจกรรมเหมืองขุดบิทคอยน์ ซึ่งยังมีความไม่แน่นอนสูงในอนาคตจากราคาเหรียญบิทคอยน์และตัวแปรที่สำคัญต่าง ๆ รวมถึงการเปลี่ยนแปลงของกฎระเบียบ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และเทคโนโลยีในอนาคต และอาจส่งผลกระทบต่อมูลค่าสินทรัพย์ดังกล่าวในอนาคต</w:t>
      </w:r>
    </w:p>
    <w:p>
      <w:pPr>
        <w:pStyle w:val="CM2"/>
        <w:spacing w:lineRule="exact" w:line="420" w:before="240" w:after="120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bookmarkStart w:id="2" w:name="_Hlk45616269"/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ดังกล่าวแต่อย่างใด</w:t>
      </w:r>
      <w:bookmarkEnd w:id="2"/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20" w:before="1200" w:after="0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ชลรส สันติอัศวราภรณ์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20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>4523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20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cstheme="majorBid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20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20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: 12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พฤศจิกายน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>2568</w:t>
      </w:r>
    </w:p>
    <w:sectPr>
      <w:headerReference w:type="defaul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457319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7998038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31705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ngsana New" w:hAnsi="Angsana New" w:eastAsia="Times New Roman" w:cs="Angsana New" w:asciiTheme="majorBidi" w:cstheme="majorBidi" w:hAnsiTheme="majorBid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f82a8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f82a8b"/>
    <w:rPr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f82a8b"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宋体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Revision">
    <w:name w:val="Revision"/>
    <w:uiPriority w:val="99"/>
    <w:semiHidden/>
    <w:qFormat/>
    <w:rsid w:val="00f82a8b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semiHidden/>
    <w:unhideWhenUsed/>
    <w:qFormat/>
    <w:rsid w:val="00f82a8b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f82a8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4CF960520FD291438C6C9F23B1EF1F8E" ma:contentTypeVersion="14" ma:contentTypeDescription="สร้างเอกสารใหม่" ma:contentTypeScope="" ma:versionID="8e71a8480247c2e8b2f5d8b1cbadfe84">
  <xsd:schema xmlns:xsd="http://www.w3.org/2001/XMLSchema" xmlns:xs="http://www.w3.org/2001/XMLSchema" xmlns:p="http://schemas.microsoft.com/office/2006/metadata/properties" xmlns:ns2="1e48d4a5-cc80-4b45-8e10-fde1ac37ecb3" xmlns:ns3="f192910f-a9bf-457a-aced-51c5e86b4f07" targetNamespace="http://schemas.microsoft.com/office/2006/metadata/properties" ma:root="true" ma:fieldsID="0de42885709651de6eca7310a886ae0f" ns2:_="" ns3:_="">
    <xsd:import namespace="1e48d4a5-cc80-4b45-8e10-fde1ac37ecb3"/>
    <xsd:import namespace="f192910f-a9bf-457a-aced-51c5e86b4f0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3:SharedWithUsers" minOccurs="0"/>
                <xsd:element ref="ns3:SharedWithDetails" minOccurs="0"/>
                <xsd:element ref="ns2:MediaServiceSearchPropertie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48d4a5-cc80-4b45-8e10-fde1ac37ecb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7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8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9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20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21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192910f-a9bf-457a-aced-51c5e86b4f07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bbe41a84-f23e-4fbf-8cfb-8d8718b74e2a}" ma:internalName="TaxCatchAll" ma:showField="CatchAllData" ma:web="f192910f-a9bf-457a-aced-51c5e86b4f07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f192910f-a9bf-457a-aced-51c5e86b4f07" xsi:nil="true"/>
    <lcf76f155ced4ddcb4097134ff3c332f xmlns="1e48d4a5-cc80-4b45-8e10-fde1ac37ecb3">
      <Terms xmlns="http://schemas.microsoft.com/office/infopath/2007/PartnerControls"/>
    </lcf76f155ced4ddcb4097134ff3c332f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24E85A-F66F-4ED7-8991-315A7F82428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48d4a5-cc80-4b45-8e10-fde1ac37ecb3"/>
    <ds:schemaRef ds:uri="f192910f-a9bf-457a-aced-51c5e86b4f0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A911430B-B274-495B-946A-EA543B5B9A07}">
  <ds:schemaRefs>
    <ds:schemaRef ds:uri="http://schemas.microsoft.com/office/2006/metadata/properties"/>
    <ds:schemaRef ds:uri="http://schemas.microsoft.com/office/infopath/2007/PartnerControls"/>
    <ds:schemaRef ds:uri="f192910f-a9bf-457a-aced-51c5e86b4f07"/>
    <ds:schemaRef ds:uri="1e48d4a5-cc80-4b45-8e10-fde1ac37ecb3"/>
  </ds:schemaRefs>
</ds:datastoreItem>
</file>

<file path=customXml/itemProps3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452A16D4-DCCE-438B-88FD-E40AAF4B08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  <Pages>4</Pages>
  <Words>1281</Words>
  <Characters>5244</Characters>
  <CharactersWithSpaces>6512</CharactersWithSpaces>
  <Paragraphs>1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54:00Z</dcterms:created>
  <dc:creator>YourNameHere</dc:creator>
  <dc:description/>
  <dc:language>en-US</dc:language>
  <cp:lastModifiedBy>Pornpan Klaysukpong</cp:lastModifiedBy>
  <cp:lastPrinted>2025-11-11T09:09:00Z</cp:lastPrinted>
  <dcterms:modified xsi:type="dcterms:W3CDTF">2025-11-11T09:09:00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CF960520FD291438C6C9F23B1EF1F8E</vt:lpwstr>
  </property>
  <property fmtid="{D5CDD505-2E9C-101B-9397-08002B2CF9AE}" pid="3" name="MediaServiceImageTags">
    <vt:lpwstr/>
  </property>
</Properties>
</file>