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ออาร์พี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3312" w:footer="72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ของผู้สอบบัญชีรับอนุญาต </w:t>
      </w:r>
    </w:p>
    <w:p>
      <w:pPr>
        <w:pStyle w:val="Normal"/>
        <w:numPr>
          <w:ilvl w:val="0"/>
          <w:numId w:val="0"/>
        </w:numPr>
        <w:spacing w:before="0" w:after="36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Cs w:val="32"/>
        </w:rPr>
        <w:t>(“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pacing w:val="6"/>
          <w:sz w:val="32"/>
          <w:szCs w:val="32"/>
        </w:rPr>
        <w:t xml:space="preserve">)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ำไรขาดทุนรวม งบกำไรขาดทุนเบ็ดเสร็จรวม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รวม รวมถึงหมายเหตุข้อมูลนโยบายการบัญชีที่มีสาระสำคัญ และได้ตรวจสอบงบการเงินเฉพาะกิจการ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เดียวกันของบริษัท ไออาร์พีซี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บริษัท ไออาร์พีซี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jc w:val="left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ส่วนที่เกี่ยวข้องกับการตรวจสอบ    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overflowPunct w:val="false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5.7 </w:t>
      </w:r>
      <w:bookmarkStart w:id="0" w:name="_Hlk79491084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กี่ยวกับหนี้สินที่อาจเกิดขึ้นจากการที่บริษัทฯได้รับ      แบบแจ้งการประเมินภาษีมูลค่าเพิ่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. 73.1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 72.1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ตามประมวลรัษฎากร เนื่องจาก                         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                         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ทั้งนี้ ข้าพเจ้ามิได้แสดงความเห็นอย่างมีเงื่อนไขต่อกรณีนี้แต่อย่างใด</w:t>
      </w:r>
      <w:bookmarkEnd w:id="0"/>
    </w:p>
    <w:p>
      <w:pPr>
        <w:pStyle w:val="CM2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เรื่องสำคัญในการตรวจสอบคือ เรื่องต่าง ๆ ที่มีนัยสำคัญที่สุดตามดุลยพินิจเยี่ยงผู้ประกอบวิชาชีพของข้าพเจ้า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                      งบการเงิ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overflowPunct w:val="false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before="120" w:after="12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่าเผื่อการปรับลดมูลค่าสินค้าคงเหลือ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สินค้าคงเหลือ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               มีราคาทุนของสินค้าคงเหลือเป็นจำนวนเงิน </w:t>
      </w:r>
      <w:r>
        <w:rPr>
          <w:rFonts w:ascii="Angsana New" w:hAnsi="Angsana New"/>
          <w:sz w:val="32"/>
          <w:szCs w:val="32"/>
        </w:rPr>
        <w:t xml:space="preserve">24,28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ารบันทึกค่าเผื่อการปรับลดมูลค่าสินค้าคงเหลือจำนวนเงิน </w:t>
      </w:r>
      <w:r>
        <w:rPr>
          <w:rFonts w:ascii="Angsana New" w:hAnsi="Angsana New"/>
          <w:sz w:val="32"/>
          <w:szCs w:val="32"/>
        </w:rPr>
        <w:t xml:space="preserve">457 </w:t>
      </w:r>
      <w:r>
        <w:rPr>
          <w:rFonts w:ascii="Angsana New" w:hAnsi="Angsana New"/>
          <w:sz w:val="32"/>
          <w:sz w:val="32"/>
          <w:szCs w:val="32"/>
        </w:rPr>
        <w:t>ล้านบาท ข้าพเจ้าให้ความสนใจเป็นพิเศษเกี่ยวกับการพิจารณาค่าเผื่อการปรับลดมูลค่าสินค้าคงเหลือให้เป็นมูลค่าสุทธิที่คาดว่าจะได้รับ เนื่องจากกลุ่มบริษัทมีวัตถุดิบ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ินค้าสำเร็จรูปเป็นสินค้า               โภคภัณฑ์ที่มีความผันผวนของราคา ซึ่งอาจส่งผลต่อมูลค่าสินค้าคงเหลือ ณ วันสิ้นรอบ</w:t>
      </w:r>
      <w:r>
        <w:rPr>
          <w:rFonts w:ascii="Angsana New" w:hAnsi="Angsana New"/>
          <w:sz w:val="32"/>
          <w:sz w:val="32"/>
          <w:szCs w:val="32"/>
        </w:rPr>
        <w:t xml:space="preserve">ระยะเวลารายงาน และมูลค่าสินค้าคงเหลือดังกล่าวมีสาระสำคัญต่องบการเงิน โดยสินค้าคงเหลือเหล่านี้ถูกวัดมูลค่าด้วยราคาทุนหรือ                มูลค่าสุทธิที่จะได้รับแล้วแต่ราคาใดจะต่ำกว่า ซึ่งฝ่ายบริหารจำเป็นต้องพิจารณาความสมเหตุสมผลของราคาตลาด โดยเปรียบเทียบกับราคาที่คาดว่าจะขายของสินค้าโภคภัณฑ์ดังกล่าวเพื่อใช้ในการวัดมูลค่าสินค้าคงเหลือ และบันทึกค่าเผื่อการปรับลดมูลค่าสินค้าคงเหลื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การพิจารณาค่าเผื่อการปรับลดมูลค่าสินค้าคงเหลือโดยทำการตรวจสอบซึ่งรวมถึง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spacing w:before="120" w:after="120"/>
        <w:ind w:left="360" w:hanging="360"/>
        <w:contextualSpacing w:val="false"/>
        <w:jc w:val="left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และประเมินการออกแบบการควบคุมภายในและตรวจสอบประสิทธิผลทางการควบคุมภายในที่เกี่ยวข้องกับการวัดมูลค่าของสินค้าคงเหลือ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spacing w:before="120" w:after="120"/>
        <w:ind w:left="36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ประเมินความเหมาะสมของวิธีการคำนวณมูลค่าสุทธิที่จะได้รับของสินค้าคงเหลือ ณ 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การพิจารณาความสมเหตุสมผลของราคาตลาดโดยเปรียบเทียบกับราคาที่คาดว่าจะขายของสินค้าโภคภัณฑ์ และการทดสอบความถูกต้องในการคำนวณ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spacing w:before="120" w:after="120"/>
        <w:ind w:left="360" w:hanging="360"/>
        <w:contextualSpacing w:val="false"/>
        <w:jc w:val="left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ประเมินความครบถ้วนของการปรับปรุงประมาณการค่าเผื่อการปรับลดมูลค่าสินค้าคงเหลือในงบการเงินรวมและงบการเงินเฉพาะกิจการและความเพียงพอของการเปิดเผยข้อมูลที่เกี่ยวกับประมาณการค่าเผื่อการปรับลดมูลค่าสินค้าคงเหลือดังกล่าวในหมายเหตุประกอบงบการเงิน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ความเชื่อมั่นในรูปแบบใด ๆ ต่อข้อมูลอื่นนั้น</w:t>
      </w:r>
    </w:p>
    <w:p>
      <w:pPr>
        <w:pStyle w:val="Normal"/>
        <w:overflowPunct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หรือปรากฏว่าข้อมูลอื่นแสดงขัดต่อข้อเท็จจริงอันเป็นสาระสำคัญหรือไม่ หากในการปฏิบัติงานดังกล่าว                ข้าพเจ้าสรุปได้ว่าข้อมูลอื่นแสดงขัดต่อข้อเท็จจริงอันเป็นสาระสำคัญแล้ว ข้าพเจ้าจะต้องรายงานข้อเท็จจริงนั้น ทั้งนี้ ข้าพเจ้าไม่พบว่ามีเรื่องดังกล่าวที่ต้องรายงาน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jc w:val="left"/>
        <w:rPr>
          <w:rFonts w:ascii="Angsana New" w:hAnsi="Angsana New" w:eastAsia="" w:eastAsiaTheme="minorEastAsia"/>
          <w:i/>
          <w:i/>
          <w:iCs/>
          <w:color w:val="8496B0" w:themeColor="text2" w:themeTint="99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 w:eastAsia="" w:eastAsiaTheme="minorEastAsia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</w:t>
      </w:r>
      <w:r>
        <w:rPr>
          <w:rFonts w:ascii="Angsana New" w:hAnsi="Angsana New"/>
          <w:spacing w:val="-2"/>
          <w:sz w:val="32"/>
          <w:sz w:val="32"/>
          <w:szCs w:val="32"/>
        </w:rPr>
        <w:t>ตรวจพบ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      ต่อ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</w:t>
      </w:r>
      <w:r>
        <w:rPr>
          <w:rFonts w:ascii="Angsana New" w:hAnsi="Angsana New"/>
          <w:sz w:val="32"/>
          <w:sz w:val="32"/>
          <w:szCs w:val="32"/>
        </w:rPr>
        <w:t>ของข้าพเจ้า ความเสี่ยงที่ไม่พบข้อมูลที่ขัดต่อข้อเท็จจริงอันเป็นสาระสำคัญซึ่งเป็นผลมาจาก                 การทุจริตจะสูง</w:t>
      </w:r>
      <w:r>
        <w:rPr>
          <w:rFonts w:ascii="Angsana New" w:hAnsi="Angsana New"/>
          <w:spacing w:val="4"/>
          <w:sz w:val="32"/>
          <w:sz w:val="32"/>
          <w:szCs w:val="32"/>
        </w:rPr>
        <w:t>กว่าความเสี่ยงที่เกิดจากข้อผิดพลาด เนื่องจากการทุจริตอาจเกี่ยวกับการสมรู้ร่วมคิด                 การปลอมแปลงเอกสารหลักฐาน</w:t>
      </w:r>
      <w:r>
        <w:rPr>
          <w:rFonts w:ascii="Angsana New" w:hAnsi="Angsana New"/>
          <w:sz w:val="32"/>
          <w:sz w:val="32"/>
          <w:szCs w:val="32"/>
        </w:rPr>
        <w:t xml:space="preserve">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/>
          <w:spacing w:val="-2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การสอบ</w:t>
      </w:r>
      <w:r>
        <w:rPr>
          <w:rFonts w:ascii="Angsana New" w:hAnsi="Angsana New"/>
          <w:sz w:val="32"/>
          <w:sz w:val="32"/>
          <w:szCs w:val="32"/>
        </w:rPr>
        <w:t>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หลักฐานการสอบบัญชีที่เหมาะสมอย่างเพียงพอเกี่ยวกับข้อมูลทางการเงินของกิจการหรือหน่วยธุรกิจภายในกลุ่มกิจการเพื่อใช้เป็นเกณฑ์ในการแสดงความเห็นต่องบการเงินรวม ข้าพเจ้ารับผิดชอบต่อการกำหนดแนวทาง การควบคุมดูแล และการสอบทานงานตรวจสอบที่ทำเพื่อวัตถุประสงค์ของการ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            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48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left" w:pos="720" w:leader="none"/>
          <w:tab w:val="center" w:pos="5760" w:leader="none"/>
        </w:tabs>
        <w:spacing w:before="120" w:after="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รพจน์ อำนวยพาณิชย์</w:t>
      </w:r>
    </w:p>
    <w:p>
      <w:pPr>
        <w:pStyle w:val="Normal"/>
        <w:tabs>
          <w:tab w:val="left" w:pos="720" w:leader="none"/>
          <w:tab w:val="center" w:pos="5760" w:leader="none"/>
        </w:tabs>
        <w:spacing w:before="0" w:after="12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640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/>
          <w:spacing w:val="-1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9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979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792953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sz w:val="32"/>
        <w:i w:val="false"/>
        <w:b w:val="false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i w:val="false"/>
        <w:b w:val="false"/>
        <w:szCs w:val="28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ListParagraph">
    <w:name w:val="List Paragraph"/>
    <w:basedOn w:val="Normal"/>
    <w:uiPriority w:val="34"/>
    <w:qFormat/>
    <w:rsid w:val="008f4fee"/>
    <w:pPr>
      <w:widowControl w:val="false"/>
      <w:spacing w:before="0" w:after="0"/>
      <w:ind w:left="720" w:hanging="0"/>
      <w:contextualSpacing/>
    </w:pPr>
    <w:rPr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B1FAD2-E512-4273-BA0D-DF6186CF16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7</Pages>
  <Words>2008</Words>
  <Characters>9681</Characters>
  <CharactersWithSpaces>11631</CharactersWithSpaces>
  <Paragraphs>5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19:00Z</dcterms:created>
  <dc:creator>Wanwimon.Unanuya</dc:creator>
  <dc:description/>
  <dc:language>en-US</dc:language>
  <cp:lastModifiedBy>Laddawan Kwankaew</cp:lastModifiedBy>
  <cp:lastPrinted>2026-02-13T14:34:00Z</cp:lastPrinted>
  <dcterms:modified xsi:type="dcterms:W3CDTF">2026-02-17T11:09:00Z</dcterms:modified>
  <cp:revision>76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