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ออาร์พีซี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     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ออาร์พี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ออาร์พี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รวมและ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ไออาร์พีซี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hanging="605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แบบย่อ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.2 </w:t>
      </w:r>
      <w:bookmarkStart w:id="0" w:name="_Hlk79491084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หนี้สินที่อาจเกิดขึ้น                 จากการที่บริษัทฯได้รับแบบแจ้งการประเมินภาษีมูลค่าเพิ่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73.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72.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3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         ที่เกี่ยวข้อง ปัจจุบัน บริษัทฯอยู่ระหว่างการอุทธรณ์การประเมินภาษีดังกล่าวต่อคณะกรรมการพิจารณาอุทธรณ์ตามประมวลรัษฎากร เนื่องจากฝ่ายบริหารของบริษัทฯมีความเชื่อมั่นว่า บริษัทฯ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บริษัทฯได้ขายสินค้าส่งออกดังกล่าวตามกระบวนการส่งออกสินค้าตามปกติที่กระทำกับลูกค้าเป็นการทั่วไป ดังนั้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ึงมิได้บันทึกประมาณการหนี้สินในงบฐานะการเงินรวมและงบฐานะการเงินเฉพาะกิจ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  <w:bookmarkEnd w:id="0"/>
    </w:p>
    <w:p>
      <w:pPr>
        <w:pStyle w:val="Normal"/>
        <w:rPr/>
      </w:pPr>
      <w:r>
        <w:rPr/>
      </w:r>
    </w:p>
    <w:p>
      <w:pPr>
        <w:pStyle w:val="Normal"/>
        <w:overflowPunct w:val="false"/>
        <w:spacing w:before="960" w:after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รพจน์ อำนวยพาณิชย์</w:t>
      </w:r>
    </w:p>
    <w:p>
      <w:pPr>
        <w:pStyle w:val="Normal"/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640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880" w:footer="706" w:bottom="7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0338466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67d1e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767d1e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rsid w:val="00767d1e"/>
    <w:pPr>
      <w:keepNext w:val="true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67d1e"/>
    <w:rPr/>
  </w:style>
  <w:style w:type="character" w:styleId="HeaderChar" w:customStyle="1">
    <w:name w:val="Header Char"/>
    <w:basedOn w:val="DefaultParagraphFont"/>
    <w:link w:val="Header"/>
    <w:qFormat/>
    <w:rsid w:val="00622378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b14d5"/>
    <w:rPr>
      <w:rFonts w:eastAsia="Times New Roman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652e79"/>
    <w:rPr>
      <w:rFonts w:ascii="Segoe UI" w:hAnsi="Segoe UI" w:eastAsia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767d1e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link w:val="HeaderChar"/>
    <w:rsid w:val="00767d1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 w:customStyle="1">
    <w:name w:val="อักขระ"/>
    <w:basedOn w:val="Normal"/>
    <w:qFormat/>
    <w:rsid w:val="00f3685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rsid w:val="00767d1e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2319d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3">
    <w:name w:val="List Bullet 3"/>
    <w:basedOn w:val="Normal"/>
    <w:qFormat/>
    <w:rsid w:val="00e85ba8"/>
    <w:pPr>
      <w:ind w:left="1080" w:hanging="360"/>
    </w:pPr>
    <w:rPr/>
  </w:style>
  <w:style w:type="paragraph" w:styleId="ListParagraph">
    <w:name w:val="List Paragraph"/>
    <w:basedOn w:val="Normal"/>
    <w:uiPriority w:val="34"/>
    <w:qFormat/>
    <w:rsid w:val="001d0f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62237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2111fb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semiHidden/>
    <w:unhideWhenUsed/>
    <w:qFormat/>
    <w:rsid w:val="00652e79"/>
    <w:pPr/>
    <w:rPr>
      <w:rFonts w:ascii="Segoe UI" w:hAnsi="Segoe UI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67d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6FF73B2BB8D7D44B5FA14D5ADB0FE58" ma:contentTypeVersion="17" ma:contentTypeDescription="Create a new document." ma:contentTypeScope="" ma:versionID="329a3e196af7fd64d61228a66de8b3f5">
  <xsd:schema xmlns:xsd="http://www.w3.org/2001/XMLSchema" xmlns:xs="http://www.w3.org/2001/XMLSchema" xmlns:p="http://schemas.microsoft.com/office/2006/metadata/properties" xmlns:ns2="0227d7cf-24f0-49a9-bc70-90adbab70c91" xmlns:ns3="03d0aa1d-455a-46fe-8609-fc08161a184c" targetNamespace="http://schemas.microsoft.com/office/2006/metadata/properties" ma:root="true" ma:fieldsID="212b0b31363981f759667f7afe55c56a" ns2:_="" ns3:_="">
    <xsd:import namespace="0227d7cf-24f0-49a9-bc70-90adbab70c91"/>
    <xsd:import namespace="03d0aa1d-455a-46fe-8609-fc08161a184c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LengthInSecond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227d7cf-24f0-49a9-bc70-90adbab70c91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lcf76f155ced4ddcb4097134ff3c332f" ma:index="18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3d0aa1d-455a-46fe-8609-fc08161a184c" elementFormDefault="qualified">
    <xsd:import namespace="http://schemas.microsoft.com/office/2006/documentManagement/types"/>
    <xsd:import namespace="http://schemas.microsoft.com/office/infopath/2007/PartnerControls"/>
    <xsd:element name="TaxCatchAll" ma:index="19" nillable="true" ma:displayName="Taxonomy Catch All Column" ma:hidden="true" ma:list="{acecb66d-fbe9-4e23-8636-765183d9745f}" ma:internalName="TaxCatchAll" ma:showField="CatchAllData" ma:web="03d0aa1d-455a-46fe-8609-fc08161a184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63E0EF7-D9E6-4BA7-ABEC-7FA4D1ECA182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1669E9E3-3999-4AD0-8208-46B6DA7B9E1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227d7cf-24f0-49a9-bc70-90adbab70c91"/>
    <ds:schemaRef ds:uri="03d0aa1d-455a-46fe-8609-fc08161a184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1F3C1165-759E-4DDA-9D87-5CCA4060E0D5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  <Pages>3</Pages>
  <Words>614</Words>
  <Characters>2474</Characters>
  <CharactersWithSpaces>3082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6:00Z</dcterms:created>
  <dc:creator>zzzzzz (\*6*/) 'sss'</dc:creator>
  <dc:description/>
  <dc:language>en-US</dc:language>
  <cp:lastModifiedBy>Laddawan Kwankaew</cp:lastModifiedBy>
  <cp:lastPrinted>2025-07-29T06:21:00Z</cp:lastPrinted>
  <dcterms:modified xsi:type="dcterms:W3CDTF">2025-08-05T11:15:00Z</dcterms:modified>
  <cp:revision>91</cp:revision>
  <dc:subject/>
  <dc:title>บริษัท สหอุตสาหกรรมน้ำมันปาล์ม จำกัด (มหาชน) บริษัทย่อย และกิจการร่วมค้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FF73B2BB8D7D44B5FA14D5ADB0FE58</vt:lpwstr>
  </property>
  <property fmtid="{D5CDD505-2E9C-101B-9397-08002B2CF9AE}" pid="3" name="MediaServiceImageTags">
    <vt:lpwstr/>
  </property>
</Properties>
</file>