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sz w:val="28"/>
          <w:szCs w:val="28"/>
        </w:rPr>
      </w:pPr>
      <w:r>
        <w:rPr>
          <w:rFonts w:eastAsia="Angsana New" w:cs="Browallia New" w:ascii="Browallia New" w:hAnsi="Browallia New"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ข้อมูลทั่วไป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ทรัสต์เพื่อการลงทุนในสิทธิการเช่าอสังหาริมทรัพย์ฟิวเจอร์ซิตี้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(“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กองทรัสต์ฯ”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เป็นกองทรัสต์ตามพระราชบัญญัติ ทรัสต์เพื่อธุรกรรมในตลาดทุน พ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.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  <w:t>2550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 (“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พระราชบัญญัติฯ”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ที่ก่อตั้งขึ้นตามสัญญาก่อตั้งทรัสต์ ระหว่างบริษัท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หลักทรัพย์จัดการกองทุนรวม บัวหลวง จำกัด </w:t>
      </w:r>
      <w:r>
        <w:rPr>
          <w:rFonts w:cs="Browallia New" w:ascii="Browallia New" w:hAnsi="Browallia New"/>
          <w:color w:val="000000"/>
          <w:sz w:val="28"/>
          <w:szCs w:val="28"/>
        </w:rPr>
        <w:t>(“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ผู้จัดการกองทรัสต์”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ใ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นฐานะผู้ก่อตั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้ง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ทรัสต์ และผู้จัดการกองทรัสต์ และ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 บริษัทหลักทรัพย์จัดการกองทุน กรุงไทย จำกัด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ในฐานะทรัสตี ฉบับลงวันที่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  <w:t>22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สิงหาคม พ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.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  <w:t>2567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</w:rPr>
        <w:t>โดยเป็นกองทรัสต์ประเภทไม่รับไถ่ถอนหรือซื้อคืนหน่วยทรัสต์จากผู้ถือหน่วยทรัสต์ ซึ่งไม่มีกำหนดอายุของกองทรัสต์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มีบริษัท รังสิตพลาซ่า จำกัด เป็นผู้บริหารอสังหาริมทรัพย์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กองทรัสต์ฯ จัดตั้งโครงการโดย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มีวัตถุประสงค์เพื่อ ออกหลักทรัพย์ประเภทหน่วยทรัสต์ของทรัสต์เพื่อการลงทุน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br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ในอสังหาริมทรัพย์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(Real Estate Investment Trust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หรือ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REIT)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เพื่อรองรับการแปลงสภาพจากกองทุนรวมสิทธิการเช่าอสังหาริมทรัพย์ฟิวเจอร์พาร์ค และเพื่อระดมเงินทุนจากนักลงทุนทั่วไป โดยนำเงินที่ได้จากการระดมเงินทุนไปซื้อ และ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หรือ เช่าอสังหาริมทรัพย์ และ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หรือ รับโอนสิทธิการเช่าอสังหาริมทรัพย์ และ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หรือ สิทธิการเช่าช่วงอสังหาริมทรัพย์ และจัดหาผลประโยชน์จากอสังหาริมทรัพย์ดังกล่าว ไม่ว่าจะเป็นการให้เช่า ให้เช่าช่วง และ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หรือ ดำเนินการอื่นใดเพื่อประโยชน์ของทรัพย์สินที่กองทรัสต์ได้ลงทุนไว้หรือมีไว้ ตลอดจนทำการปรับปรุง เปลี่ยนแปลง 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</w:rPr>
        <w:t>พัฒนาศักยภาพ และ</w:t>
      </w:r>
      <w:r>
        <w:rPr>
          <w:rFonts w:cs="Browallia New" w:ascii="Browallia New" w:hAnsi="Browallia New"/>
          <w:color w:val="000000"/>
          <w:spacing w:val="-2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</w:rPr>
        <w:t>หรือ จำหน่ายทรัพย์สินต่าง ๆ เพื่อมุ่งก่อให้เกิดรายได้และผลตอบแทนแก่กองทรัสต์และ</w:t>
      </w:r>
      <w:r>
        <w:rPr>
          <w:rFonts w:cs="Browallia New" w:ascii="Browallia New" w:hAnsi="Browallia New"/>
          <w:color w:val="000000"/>
          <w:spacing w:val="-2"/>
          <w:sz w:val="28"/>
          <w:szCs w:val="28"/>
        </w:rPr>
        <w:br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ผู้ถือหน่วยทรัสต์ รวมถึงการลงทุนในทรัพย์สินอื่น และ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หรือ หลักทรัพย์อื่น และ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หรือ การหาดอกผลอื่นโดยวิธีอื่นใด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</w:rPr>
        <w:t xml:space="preserve"> ตามที่กฎหมายหลักทรัพย์ และ</w:t>
      </w:r>
      <w:r>
        <w:rPr>
          <w:rFonts w:cs="Browallia New" w:ascii="Browallia New" w:hAnsi="Browallia New"/>
          <w:color w:val="000000"/>
          <w:spacing w:val="-2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</w:rPr>
        <w:t>หรือ กฎหมายอื่นใดที่เกี่ยวข้องกำหนด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องทรัสต์ฯ มีนโยบายจ่ายประโยชน์ตอบแทน ตามหลักเกณฑ์และวิธีการที่กำหนดในสัญญาก่อตั้งทรัสต์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b/>
          <w:b/>
          <w:bCs/>
          <w:sz w:val="28"/>
          <w:szCs w:val="28"/>
          <w:lang w:val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2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ab/>
      </w:r>
      <w:r>
        <w:rPr>
          <w:rFonts w:ascii="Browallia New" w:hAnsi="Browallia New" w:eastAsia="Angsana New" w:cs="Browallia New"/>
          <w:b/>
          <w:b/>
          <w:bCs/>
          <w:sz w:val="28"/>
          <w:sz w:val="28"/>
          <w:szCs w:val="28"/>
          <w:lang w:val="th-TH"/>
        </w:rPr>
        <w:t>เกณฑ์การจัดทำข้อมูลทางการเงินระหว่างกาล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4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4"/>
          <w:sz w:val="28"/>
          <w:szCs w:val="28"/>
          <w:lang w:val="th-TH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ข้อมูลทางการเงินระหว่างกาลได้จัดทำขึ้นตาม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 </w:t>
      </w:r>
      <w:r>
        <w:rPr>
          <w:rFonts w:cs="Browallia New" w:ascii="Browallia New" w:hAnsi="Browallia New"/>
          <w:sz w:val="28"/>
          <w:szCs w:val="28"/>
        </w:rPr>
        <w:br/>
      </w:r>
      <w:r>
        <w:rPr>
          <w:rFonts w:ascii="Browallia New" w:hAnsi="Browallia New" w:cs="Browallia New"/>
          <w:sz w:val="28"/>
          <w:sz w:val="28"/>
          <w:szCs w:val="28"/>
        </w:rPr>
        <w:t xml:space="preserve">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แนวปฏิบัติทางบัญชี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>ส่วนเรื่องที่แนวปฏิบัติทางบัญชีฉบับนี้ไม่ได้กำหนดไว้ กองทรัสต์ฯ ปฏิบัติตามมาตรฐานการรายงานทางการเงินที่ออกโดยสภาวิชาชีพบัญชีที่มีผลบังคับใช้ในรอบระยะเวลาบัญชีของข้อมูลทางการเงิน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ข้อมูลทางการเงินระหว่างกาลนี้ควรอ่านควบคู่กับงบการเงินสำหรับรอบปีบัญชีสิ้นสุดวันที่ </w:t>
      </w:r>
      <w:r>
        <w:rPr>
          <w:rFonts w:cs="Browallia New" w:ascii="Browallia New" w:hAnsi="Browallia New"/>
          <w:spacing w:val="-4"/>
          <w:sz w:val="28"/>
          <w:szCs w:val="28"/>
          <w:lang w:val="en-GB"/>
        </w:rPr>
        <w:t>31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ธันวาคม พ</w:t>
      </w:r>
      <w:r>
        <w:rPr>
          <w:rFonts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cs="Browallia New" w:ascii="Browallia New" w:hAnsi="Browallia New"/>
          <w:spacing w:val="-4"/>
          <w:sz w:val="28"/>
          <w:szCs w:val="28"/>
          <w:lang w:val="en-GB"/>
        </w:rPr>
        <w:t>2567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pacing w:val="-6"/>
          <w:sz w:val="28"/>
          <w:szCs w:val="28"/>
        </w:rPr>
      </w:pPr>
      <w:r>
        <w:rPr>
          <w:rFonts w:ascii="Browallia New" w:hAnsi="Browallia New" w:cs="Browallia New"/>
          <w:spacing w:val="-6"/>
          <w:sz w:val="28"/>
          <w:sz w:val="28"/>
          <w:szCs w:val="28"/>
        </w:rPr>
        <w:t>ข้อมูลทางการเงินระหว่างกาลฉบับภาษาอังกฤษจัดทำขึ้นจากข้อมูลทางการเงินระหว่างกาลฉบับภาษาไทยที่จัดทำตามแนวปฏิบัติทางบัญชี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3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สรุป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นโยบาย</w:t>
      </w:r>
      <w:r>
        <w:rPr>
          <w:rFonts w:ascii="Browallia New" w:hAnsi="Browallia New" w:eastAsia="Angsana New" w:cs="Browallia New"/>
          <w:b/>
          <w:b/>
          <w:bCs/>
          <w:sz w:val="28"/>
          <w:sz w:val="28"/>
          <w:szCs w:val="28"/>
          <w:lang w:val="th-TH"/>
        </w:rPr>
        <w:t>การ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บัญชี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รอบปีบัญชี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ธันว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 2567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276" w:leader="none"/>
          <w:tab w:val="left" w:pos="1418" w:leader="none"/>
        </w:tabs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  <w:t>4</w:t>
      </w: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eastAsia="Angsana New" w:cs="Browallia New"/>
          <w:b/>
          <w:b/>
          <w:bCs/>
          <w:color w:val="000000"/>
          <w:sz w:val="28"/>
          <w:sz w:val="28"/>
          <w:szCs w:val="28"/>
          <w:lang w:val="th-TH"/>
        </w:rPr>
        <w:t>ความเสี่ยงทางการเงิน</w:t>
      </w:r>
    </w:p>
    <w:p>
      <w:pPr>
        <w:pStyle w:val="Normal"/>
        <w:tabs>
          <w:tab w:val="clear" w:pos="720"/>
          <w:tab w:val="right" w:pos="10890" w:leader="none"/>
        </w:tabs>
        <w:ind w:left="540" w:hanging="0"/>
        <w:jc w:val="left"/>
        <w:rPr>
          <w:rFonts w:ascii="Browallia New" w:hAnsi="Browallia New" w:eastAsia="Times New Roman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Times New Roman" w:cs="Browallia New" w:ascii="Browallia New" w:hAnsi="Browallia New"/>
          <w:b/>
          <w:bCs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10890" w:leader="none"/>
        </w:tabs>
        <w:ind w:left="54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lang w:val="th-TH"/>
        </w:rPr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 xml:space="preserve">ณ วัน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en-GB"/>
        </w:rPr>
        <w:t>มีนาคม พ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en-GB"/>
        </w:rPr>
        <w:t>. 2568</w:t>
      </w:r>
      <w:r>
        <w:rPr>
          <w:rFonts w:eastAsia="Times New Roman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กองทรัสต์ฯ ต้องเผชิญกับความเสี่ยงทางการเงินที่สำคัญ ได้แก่ ความเสี่ยงจากอัตราดอกเบี้ยและความเสี่ยงด้านการให้สินเชื่อ</w:t>
      </w:r>
    </w:p>
    <w:p>
      <w:pPr>
        <w:pStyle w:val="Normal"/>
        <w:tabs>
          <w:tab w:val="clear" w:pos="720"/>
          <w:tab w:val="right" w:pos="10890" w:leader="none"/>
        </w:tabs>
        <w:ind w:left="54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lang w:val="th-TH"/>
        </w:rPr>
      </w:pPr>
      <w:r>
        <w:rPr>
          <w:rFonts w:eastAsia="Times New Roman" w:cs="Browallia New" w:ascii="Browallia New" w:hAnsi="Browallia New"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1106" w:hanging="539"/>
        <w:jc w:val="left"/>
        <w:rPr/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  <w:t>4.1</w:t>
        <w:tab/>
      </w:r>
      <w:r>
        <w:rPr>
          <w:rFonts w:ascii="Browallia New" w:hAnsi="Browallia New" w:eastAsia="Angsana New" w:cs="Browallia New"/>
          <w:b/>
          <w:b/>
          <w:bCs/>
          <w:color w:val="000000"/>
          <w:sz w:val="28"/>
          <w:sz w:val="28"/>
          <w:szCs w:val="28"/>
          <w:lang w:val="en-GB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Browallia New" w:hAnsi="Browallia New" w:eastAsia="Angsana New" w:cs="Browallia New"/>
          <w:color w:val="000000"/>
          <w:spacing w:val="-6"/>
          <w:sz w:val="28"/>
          <w:szCs w:val="28"/>
          <w:lang w:val="th-TH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ความเสี่ยงจากอัตราดอกเบี้ย คือ ความเสี่ยงที่มูลค่าของเครื่องมือทางการเงินจะเปลี่ยนแปลงไปเนื่องจากการเปลี่ยนแปลงของอัตราดอกเบี้ยในท้องตลาด สินทรัพย์และหนี้สินทางการเงินที่อาจทำให้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th-TH"/>
        </w:rPr>
        <w:t>กองทรัสต์ฯ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th-TH"/>
        </w:rPr>
        <w:t>มีความเสี่ยงจากอัตราดอกเบี้ย ได้แก่ เงินฝากธนาคาร เงินลงทุนในพันธบัตรรัฐบาลและหนี้สินตามสัญญาเช่า</w:t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Browallia New" w:hAnsi="Browallia New" w:eastAsia="Angsana New" w:cs="Browallia New"/>
          <w:color w:val="000000"/>
          <w:spacing w:val="-6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1106" w:hanging="539"/>
        <w:jc w:val="left"/>
        <w:rPr/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  <w:t>4.2</w:t>
        <w:tab/>
      </w:r>
      <w:r>
        <w:rPr>
          <w:rFonts w:ascii="Browallia New" w:hAnsi="Browallia New" w:eastAsia="Angsana New" w:cs="Browallia New"/>
          <w:b/>
          <w:b/>
          <w:bCs/>
          <w:color w:val="000000"/>
          <w:sz w:val="28"/>
          <w:sz w:val="28"/>
          <w:szCs w:val="28"/>
          <w:lang w:val="en-GB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/>
      </w:pP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th-TH"/>
        </w:rPr>
        <w:t>ค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th-TH"/>
        </w:rPr>
        <w:t>วามเสี่ยงด้านการให้สินเชื่อ คือ ความเสี่ยงที่คู่สัญญาอาจไม่ปฏิบัติตามสัญญา ซึ่งอาจมีผลต่อกระแสเงินสด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รับจากสินทรัพย์ทางการเงินของกองทรัสต์ฯ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ความเสี่ยงด้านการให้สินเชื่อเกิดจากความเสี่ยงในการจัดการเรียกเก็บค่าเช่า</w:t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  <w:tab w:val="right" w:pos="10890" w:leader="none"/>
        </w:tabs>
        <w:ind w:left="108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lang w:val="th-TH"/>
        </w:rPr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กองทรัสต์ฯ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ไม่มีการกระจุกตัวของความเสี่ยงด้านการให้สินเชื่อแก่ลูกหนี้ เนื่องจากกองทรัสต์ฯ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th-TH"/>
        </w:rPr>
        <w:br/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มีลูกค้าจำนวนมาก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th-TH"/>
        </w:rPr>
        <w:t xml:space="preserve"> และอยู่ในกลุ่มธุรกิจที่ต่างกัน นอกจากนี้ กองทรัสต์ฯ มีการกำหนดให้มีการเรียกเก็บเงินมัดจำค่าเช่าล่วงหน้าจากลูกค้าของกองทรัสต์ฯ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th-TH"/>
        </w:rPr>
        <w:t>เพื่อเป็นประกัน ในกรณีที่กองทรัสต์ฯ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th-TH"/>
        </w:rPr>
        <w:t>ไม่สามารถ</w:t>
      </w:r>
      <w:r>
        <w:rPr>
          <w:rFonts w:eastAsia="Times New Roman" w:cs="Browallia New" w:ascii="Browallia New" w:hAnsi="Browallia New"/>
          <w:color w:val="000000"/>
          <w:spacing w:val="-6"/>
          <w:sz w:val="28"/>
          <w:szCs w:val="28"/>
          <w:lang w:val="th-TH"/>
        </w:rPr>
        <w:br/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th-TH"/>
        </w:rPr>
        <w:t>เก็บค่าเช่าได้ ผู้จัดการกองทรัสต์ฯ เชื่อว่ากองทรัสต์ฯ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Times New Roman" w:cs="Browallia New"/>
          <w:color w:val="000000"/>
          <w:spacing w:val="-6"/>
          <w:sz w:val="28"/>
          <w:sz w:val="28"/>
          <w:szCs w:val="28"/>
          <w:lang w:val="th-TH"/>
        </w:rPr>
        <w:t>ไม่มีความเสี่ยงด้านการให้สินเชื่ออื่นนอกเหนือจากจำนวน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ค่าเผื่อผลขาดทุนด้านเครดิตที่คาดว่าจะเกิดขึ้นที่ได้บันทึกในงบการเงินแล้ว ซึ่งประเมินจากประสบการณ์การชำระเงินในอดีตเงินมัดจำรับจากลูกค้า และปัจจัยอื่น ตลอดจนสภาวะทางเศรษฐกิจภายในประเทศ</w:t>
      </w:r>
    </w:p>
    <w:p>
      <w:pPr>
        <w:pStyle w:val="Normal"/>
        <w:tabs>
          <w:tab w:val="clear" w:pos="720"/>
          <w:tab w:val="right" w:pos="9000" w:leader="none"/>
          <w:tab w:val="right" w:pos="10890" w:leader="none"/>
        </w:tabs>
        <w:ind w:left="1080" w:hanging="0"/>
        <w:jc w:val="left"/>
        <w:rPr>
          <w:rFonts w:ascii="Browallia New" w:hAnsi="Browallia New" w:eastAsia="Times New Roman" w:cs="Browallia New"/>
          <w:color w:val="000000"/>
          <w:spacing w:val="-6"/>
          <w:sz w:val="28"/>
          <w:szCs w:val="28"/>
          <w:lang w:val="th-TH"/>
        </w:rPr>
      </w:pPr>
      <w:r>
        <w:rPr>
          <w:rFonts w:eastAsia="Times New Roman" w:cs="Browallia New" w:ascii="Browallia New" w:hAnsi="Browallia New"/>
          <w:color w:val="000000"/>
          <w:spacing w:val="-6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1106" w:hanging="539"/>
        <w:jc w:val="left"/>
        <w:rPr>
          <w:rFonts w:ascii="Browallia New" w:hAnsi="Browallia New" w:eastAsia="Times New Roman" w:cs="Browallia New"/>
          <w:color w:val="000000"/>
          <w:sz w:val="28"/>
          <w:szCs w:val="28"/>
          <w:lang w:eastAsia="en-US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  <w:t>4.3</w:t>
        <w:tab/>
      </w:r>
      <w:r>
        <w:rPr>
          <w:rFonts w:ascii="Browallia New" w:hAnsi="Browallia New" w:eastAsia="Angsana New" w:cs="Browallia New"/>
          <w:b/>
          <w:b/>
          <w:bCs/>
          <w:color w:val="000000"/>
          <w:sz w:val="28"/>
          <w:sz w:val="28"/>
          <w:szCs w:val="28"/>
          <w:lang w:val="en-GB"/>
        </w:rPr>
        <w:t>การบริหารความเสี่ยง</w:t>
      </w:r>
    </w:p>
    <w:p>
      <w:pPr>
        <w:pStyle w:val="Normal"/>
        <w:tabs>
          <w:tab w:val="clear" w:pos="720"/>
          <w:tab w:val="right" w:pos="9000" w:leader="none"/>
          <w:tab w:val="right" w:pos="10890" w:leader="none"/>
        </w:tabs>
        <w:ind w:left="108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lang w:val="th-TH" w:eastAsia="en-US"/>
        </w:rPr>
      </w:pPr>
      <w:r>
        <w:rPr>
          <w:rFonts w:eastAsia="Times New Roman" w:cs="Browallia New" w:ascii="Browallia New" w:hAnsi="Browallia New"/>
          <w:color w:val="000000"/>
          <w:sz w:val="28"/>
          <w:szCs w:val="28"/>
          <w:lang w:val="th-TH" w:eastAsia="en-US"/>
        </w:rPr>
      </w:r>
    </w:p>
    <w:p>
      <w:pPr>
        <w:pStyle w:val="Normal"/>
        <w:tabs>
          <w:tab w:val="clear" w:pos="720"/>
          <w:tab w:val="right" w:pos="9000" w:leader="none"/>
          <w:tab w:val="right" w:pos="10890" w:leader="none"/>
        </w:tabs>
        <w:ind w:left="1080" w:hanging="0"/>
        <w:jc w:val="left"/>
        <w:rPr/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กองทรัสต์ฯ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บริหารความเสี่ยงที่อาจเกิดขึ้นจากการลงทุนโดยกำหนดนโยบายการบริหารความเสี่ยง เช่น การกระจายประเภทเงินลงทุน และการวิเคราะห์ฐานะของกิจการที่จะลงทุน</w:t>
      </w:r>
      <w:r>
        <w:br w:type="page"/>
      </w:r>
    </w:p>
    <w:p>
      <w:pPr>
        <w:pStyle w:val="Normal"/>
        <w:ind w:left="540" w:hanging="540"/>
        <w:jc w:val="left"/>
        <w:rPr>
          <w:rFonts w:ascii="Browallia New" w:hAnsi="Browallia New" w:eastAsia="Times New Roman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eastAsia="Times New Roman" w:cs="Browallia New" w:ascii="Browallia New" w:hAnsi="Browallia New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5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เงินลงทุนที่แสดงด้วยมูลค่ายุติธรรมผ่านกำไรหรือขาดทุน</w:t>
      </w:r>
    </w:p>
    <w:p>
      <w:pPr>
        <w:pStyle w:val="TextBodyIndent"/>
        <w:tabs>
          <w:tab w:val="clear" w:pos="9000"/>
          <w:tab w:val="left" w:pos="7655" w:leader="none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TextBodyIndent"/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 xml:space="preserve">รายการเคลื่อนไหวของเงินลงทุนที่แสดงด้วยมูลค่ายุติธรรมผ่านกำไรหรือขาดทุนสำหรับรอบระยะเวลาสามเดือนสิ้นสุดวันที่ 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 xml:space="preserve">31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มีนาคม พ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. 2568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มีดังต่อไป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</w:tblGrid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  <w:bookmarkStart w:id="2" w:name="_Hlk139875916"/>
            <w:bookmarkStart w:id="3" w:name="OLE_LINK3"/>
            <w:bookmarkStart w:id="4" w:name="OLE_LINK2"/>
            <w:bookmarkStart w:id="5" w:name="_Hlk39790449"/>
            <w:bookmarkStart w:id="6" w:name="_Hlk139875916"/>
            <w:bookmarkStart w:id="7" w:name="OLE_LINK3"/>
            <w:bookmarkStart w:id="8" w:name="OLE_LINK2"/>
            <w:bookmarkStart w:id="9" w:name="_Hlk39790449"/>
            <w:bookmarkEnd w:id="6"/>
            <w:bookmarkEnd w:id="7"/>
            <w:bookmarkEnd w:id="8"/>
            <w:bookmarkEnd w:id="9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ีนาคม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431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ยอดคงเหลือต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409,296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เพิ่มขึ้นระหว่างรอบระยะเวล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68,751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ตัดจำหน่ายส่วนลดร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3,281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ครบกำหน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58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000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431" w:right="-24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ขาดทุนจากการเปลี่ยนแปลงมูลค่ายุติธรรมของ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(30)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431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ยอดคงเหลือสิ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723,298</w:t>
            </w:r>
          </w:p>
        </w:tc>
      </w:tr>
    </w:tbl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6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เงินลงทุนในอสังหาริมทรัพย์ตามมูลค่ายุติธรรม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ในระหว่างรอบระยะเวลากองทรัสต์ฯ ใช้ผู้ประเมินราคาอิสระประเมินราคาเงินลงทุนในอสังหาริมทรัพย์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ของ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กองทรัสต์ฯ โดยวิธีพิจารณาจากรายได้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(Income approach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ผลจากการประเมินราคาทำให้เงินลงทุน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ในอสังหาริมทรัพย์มีมูลค่ายุติธรรม ณ 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ีน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เท่ากับ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4,882.0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ล้านบาท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ภายหลังการนำแนวปฏิบัติทางบัญชีมาถือปฏิบัติ มูลค่ายุติธรรมของอสังหาริมทรัพย์เพื่อการลงทุนจะถูกบวกกลับด้วยหนี้สิน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จากสัญญาเช่าที่ได้รับรู้เพื่อให้ได้มูลค่าตามบัญชีของอสังหาริมทรัพย์เพื่อการลงทุนภายใต้วิธีมูลค่ายุติธรรม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ตามแนวปฏิบัติทางบัญชีฉบับดังกล่าว ทำให้เงินลงทุนในอสังหาริมทรัพย์มีมูลค่ายุติธรรม ณ 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ีน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รวมเท่ากับ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11,316.5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ล้านบาท และทำให้มีกำไรจากการเปลี่ยนแปลงมูลค่ายุติธรรมของเงินลงทุนดังกล่าวเป็นจำนวน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10.0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ล้านบาท ซึ่งได้บันทึกไว้ในงบกำไรขาดทุนเบ็ดเสร็จ</w:t>
      </w:r>
      <w:r>
        <w:br w:type="page"/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6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 xml:space="preserve">เงินลงทุนในอสังหาริมทรัพย์ตามมูลค่ายุติธรรม 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ต่อ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)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TextBodyIndent"/>
        <w:tabs>
          <w:tab w:val="clear" w:pos="9000"/>
        </w:tabs>
        <w:ind w:left="540" w:hanging="0"/>
        <w:jc w:val="left"/>
        <w:rPr/>
      </w:pP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</w:rPr>
        <w:t>รายการเคลื่อนไหวของมูลค่ายุติธรรมของเงินลงทุนใน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อสังหาริมทรัพย์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</w:rPr>
        <w:t>สามารถวิเคราะห์ได้ดัง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>
          <w:trHeight w:val="23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  <w:bookmarkStart w:id="10" w:name="_Hlk139876046"/>
            <w:bookmarkStart w:id="11" w:name="OLE_LINK5"/>
            <w:bookmarkStart w:id="12" w:name="_Hlk139876046"/>
            <w:bookmarkStart w:id="13" w:name="OLE_LINK5"/>
            <w:bookmarkEnd w:id="12"/>
            <w:bookmarkEnd w:id="13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ีนาคม</w:t>
            </w:r>
          </w:p>
        </w:tc>
      </w:tr>
      <w:tr>
        <w:trPr>
          <w:trHeight w:val="23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625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ยอดคงเหลือต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1,295,466</w:t>
            </w:r>
          </w:p>
        </w:tc>
      </w:tr>
      <w:tr>
        <w:trPr>
          <w:trHeight w:val="23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625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เพิ่มขึ้นระหว่าง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0,610</w:t>
            </w:r>
          </w:p>
        </w:tc>
      </w:tr>
      <w:tr>
        <w:trPr>
          <w:trHeight w:val="23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6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ต้นทุนทางตรงเริ่มแร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6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กำไ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จากการเปลี่ยนแปลงมูลค่ายุติธรรมของเงินลงทุ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ในอสังหาริมทรัพย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0,011</w:t>
            </w:r>
          </w:p>
        </w:tc>
      </w:tr>
      <w:tr>
        <w:trPr>
          <w:trHeight w:val="23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625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ยอดคงเหลือสิ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1,316,504</w:t>
            </w:r>
          </w:p>
        </w:tc>
      </w:tr>
    </w:tbl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>การวิเคราะห์ความอ่อนไหวของข้อสมมติฐานหลักในการประเมินมูลค่ายุติธรรมของเงินลงทุนในอสังหาริมทรัพย์สามารถวิเคราะห์ได้ดัง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tbl>
      <w:tblPr>
        <w:tblW w:w="93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656"/>
        <w:gridCol w:w="1656"/>
      </w:tblGrid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ind w:left="7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การเปลี่ยนแปลง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การเปลี่ยนแปลง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 xml:space="preserve">ในมูลค่ายุติธรรม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เพิ่มขึ้น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ลดลง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ind w:left="7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ในข้อสมมติฐา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ind w:left="72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ind w:left="7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อัตราคิดล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เพิ่มขึ้น ร้อยละ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(321,863)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ind w:left="7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อัตราคิดล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ลดลง ร้อยละ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361,030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ind w:left="7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อัตราการเติบโตของรายได้ค่าเช่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เพิ่มขึ้น ร้อยละ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82,927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ind w:left="72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อัตราการเติบโตของรายได้ค่าเช่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ลดลง ร้อยละ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(530,744)</w:t>
            </w:r>
          </w:p>
        </w:tc>
      </w:tr>
    </w:tbl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br w:type="page"/>
      </w: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6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 xml:space="preserve">เงินลงทุนในอสังหาริมทรัพย์ตามมูลค่ายุติธรรม 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ต่อ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)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รายได้และค่าใช้จ่ายที่เกี่ยวข้องกับเงินลงทุนในอสังหาริมทรัพย์ตามมูลค่ายุติธรรม มีดัง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tbl>
      <w:tblPr>
        <w:tblW w:w="92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1984"/>
      </w:tblGrid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624"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ีนาคม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624"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2568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snapToGrid w:val="false"/>
              <w:ind w:left="624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snapToGrid w:val="false"/>
              <w:ind w:left="624" w:hanging="0"/>
              <w:rPr>
                <w:rFonts w:ascii="Browallia New" w:hAnsi="Browallia New" w:cs="Browalli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bookmarkStart w:id="14" w:name="OLE_LINK4"/>
            <w:bookmarkEnd w:id="14"/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47,311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snapToGrid w:val="false"/>
              <w:ind w:left="624" w:hanging="0"/>
              <w:rPr>
                <w:rFonts w:ascii="Browallia New" w:hAnsi="Browallia New" w:cs="Browallia New"/>
                <w:color w:val="000000"/>
                <w:sz w:val="10"/>
                <w:szCs w:val="1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0"/>
                <w:szCs w:val="1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ในการดำเนินงานทางตรง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ธรรมเนียมบริหารอสังหาริม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2,498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ภาษีที่ดินและสิ่งปลูกสร้าง และภาษีป้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,850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ทางการตลาดและบริหาร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1,453</w:t>
            </w:r>
          </w:p>
        </w:tc>
      </w:tr>
      <w:tr>
        <w:trPr>
          <w:trHeight w:val="23" w:hRule="atLeast"/>
          <w:cantSplit w:val="true"/>
        </w:trPr>
        <w:tc>
          <w:tcPr>
            <w:tcW w:w="7254" w:type="dxa"/>
            <w:tcBorders/>
            <w:vAlign w:val="bottom"/>
          </w:tcPr>
          <w:p>
            <w:pPr>
              <w:pStyle w:val="Normal"/>
              <w:ind w:left="624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ในการประกันภั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,623</w:t>
            </w:r>
          </w:p>
        </w:tc>
      </w:tr>
    </w:tbl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7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เงินสดและรายการเทียบเท่าเงินสด</w:t>
      </w:r>
    </w:p>
    <w:p>
      <w:pPr>
        <w:pStyle w:val="TextBodyIndent"/>
        <w:tabs>
          <w:tab w:val="right" w:pos="9000" w:leader="none"/>
          <w:tab w:val="right" w:pos="936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TextBodyIndent"/>
        <w:tabs>
          <w:tab w:val="right" w:pos="9000" w:leader="none"/>
          <w:tab w:val="right" w:pos="936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ณ 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ีน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ธันว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องทรัสต์ฯ มีรายละเอียดเงินสดและรายการเทียบเท่าเงินสดดังต่อไปนี้</w:t>
      </w:r>
    </w:p>
    <w:p>
      <w:pPr>
        <w:pStyle w:val="TextBodyIndent"/>
        <w:tabs>
          <w:tab w:val="right" w:pos="9000" w:leader="none"/>
          <w:tab w:val="right" w:pos="936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195"/>
        <w:gridCol w:w="1397"/>
        <w:gridCol w:w="1213"/>
        <w:gridCol w:w="1379"/>
      </w:tblGrid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snapToGrid w:val="false"/>
              <w:ind w:left="43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TextBodyIndent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snapToGrid w:val="false"/>
              <w:ind w:left="43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8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อัตราดอกเบี้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อัตราดอกเบี้ย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ind w:left="432" w:hanging="0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ายการ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snapToGrid w:val="false"/>
              <w:ind w:left="43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TextBodyIndent"/>
              <w:snapToGrid w:val="false"/>
              <w:ind w:left="432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snapToGrid w:val="false"/>
              <w:ind w:left="432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snapToGrid w:val="false"/>
              <w:ind w:left="432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snapToGrid w:val="false"/>
              <w:ind w:left="432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432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เงินสดในมือ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432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  <w:lang w:val="en-GB"/>
              </w:rPr>
              <w:t>เงินฝากกระแสรายวัน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,57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,4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432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  <w:lang w:val="en-GB"/>
              </w:rPr>
              <w:t>เงินฝากออมทรัพย์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19,71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0.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49,14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0.55 - 0.60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432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  <w:lang w:val="en-GB"/>
              </w:rPr>
              <w:t>ตั๋วเงินคลัง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57,98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.22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432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pBdr>
                <w:bottom w:val="double" w:sz="6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25,29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409,54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</w:tbl>
    <w:p>
      <w:pPr>
        <w:pStyle w:val="TextBodyIndent"/>
        <w:tabs>
          <w:tab w:val="right" w:pos="9000" w:leader="none"/>
          <w:tab w:val="right" w:pos="936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  <w:r>
        <w:br w:type="page"/>
      </w:r>
    </w:p>
    <w:p>
      <w:pPr>
        <w:pStyle w:val="TextBodyIndent"/>
        <w:tabs>
          <w:tab w:val="right" w:pos="9000" w:leader="none"/>
          <w:tab w:val="right" w:pos="936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8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ทุนที่ได้รับจากผู้ถือหน่วยลงทุน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b/>
          <w:b/>
          <w:bCs/>
          <w:color w:val="000000"/>
          <w:spacing w:val="-6"/>
          <w:sz w:val="28"/>
          <w:szCs w:val="28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b/>
          <w:bCs/>
          <w:color w:val="000000"/>
          <w:spacing w:val="-6"/>
          <w:sz w:val="28"/>
          <w:szCs w:val="28"/>
          <w:shd w:fill="FFFFFF" w:val="clear"/>
          <w:lang w:val="en-GB" w:eastAsia="en-US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การเปลี่ยนแปลงของทุนที่ได้รับจากผู้ถือหน่วยลงทุนสำหรับรอบระยะเวลาสามเดือนสิ้นสุด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8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ีดังนี้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</w:r>
    </w:p>
    <w:tbl>
      <w:tblPr>
        <w:tblW w:w="8541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1843"/>
        <w:gridCol w:w="1701"/>
      </w:tblGrid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ทุนที่ได้รับจากผู้ถือหน่วยลงทุน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จำนวนหน่วยลง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จำนวนเงิน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หน่ว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/>
              </w:rPr>
              <w:t xml:space="preserve">ยอดคงเหลือต้นรอบระยะเวล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29,5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,283,110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/>
              </w:rPr>
              <w:t xml:space="preserve">  การลดเงินทุนจดทะเบีย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52,003)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/>
              </w:rPr>
              <w:t>ยอดคงเหลือสิ้นรอบระยะเวล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29,5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,231,107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</w:r>
    </w:p>
    <w:p>
      <w:pPr>
        <w:pStyle w:val="Normal"/>
        <w:ind w:left="540" w:hanging="0"/>
        <w:jc w:val="left"/>
        <w:rPr/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กองทรัสต์ฯได้ประกาศจ่ายเงินคืนทุนครั้ง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1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เมื่อวัน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26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กุมภาพันธ์ พ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>.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ศ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. 2568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ในอัตราหน่วยลงทุนละ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br/>
        <w:t xml:space="preserve">0.0982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บาท คิดเป็นจำนวนเงิน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52.00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ล้านบาท กองทรัสต์ฯ ได้ยื่นขอจดทะเบียนลดเงินทุนต่อสำนักงานคณะกรรมการกำกับหลักทรัพย์และตลาดหลักทรัพย์ โดยสำนักงานฯ ได้รับทราบการลดเงินทุนจดทะเบียนดังกล่าวเรียบร้อยแล้ว เมื่อวัน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27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มีนาคม พ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>.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ศ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. 2568 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9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กำไรสะสม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b/>
          <w:b/>
          <w:bCs/>
          <w:color w:val="000000"/>
          <w:sz w:val="28"/>
          <w:szCs w:val="28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b/>
          <w:bCs/>
          <w:color w:val="000000"/>
          <w:sz w:val="28"/>
          <w:szCs w:val="28"/>
          <w:shd w:fill="FFFFFF" w:val="clear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 xml:space="preserve">รายการเคลื่อนไหวของกำไรสะสมระหว่างรอบระยะเวลาสิ้นสุดวันที่ 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มีนาคม พ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pacing w:val="-6"/>
          <w:sz w:val="28"/>
          <w:szCs w:val="28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pacing w:val="-6"/>
          <w:sz w:val="28"/>
          <w:szCs w:val="28"/>
          <w:shd w:fill="FFFFFF" w:val="clear"/>
          <w:lang w:val="en-GB" w:eastAsia="en-US"/>
        </w:rPr>
      </w:r>
    </w:p>
    <w:tbl>
      <w:tblPr>
        <w:tblW w:w="93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1984"/>
      </w:tblGrid>
      <w:tr>
        <w:trPr/>
        <w:tc>
          <w:tcPr>
            <w:tcW w:w="7331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7331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ีนาคม</w:t>
            </w:r>
          </w:p>
        </w:tc>
      </w:tr>
      <w:tr>
        <w:trPr/>
        <w:tc>
          <w:tcPr>
            <w:tcW w:w="7331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8</w:t>
            </w:r>
          </w:p>
        </w:tc>
      </w:tr>
      <w:tr>
        <w:trPr/>
        <w:tc>
          <w:tcPr>
            <w:tcW w:w="7331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7331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ind w:left="712" w:hanging="0"/>
              <w:jc w:val="left"/>
              <w:rPr/>
            </w:pPr>
            <w:bookmarkStart w:id="15" w:name="OLE_LINK9"/>
            <w:bookmarkEnd w:id="15"/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ยอดคงเหลือต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29,133</w:t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บวก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กำไรจากการลงทุน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19,585</w:t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บวก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กำไรจากการเปลี่ยนแปลงในมูลค่ายุติธรรม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ab/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ของเงินลงทุนในสิทธิการเช่าอสังหาริม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0,011</w:t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ขาดทุนจากการเปลี่ยนแปลงในมูลค่ายุติธรร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ของเงินลงทุนที่แสดงด้วยมูลค่ายุติธรรมผ่านกำไรหรือขาดทุ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(30)</w:t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  การแบ่งปันส่วนทุนให้ผู้ถือหน่วยทรัสต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(129,133)</w:t>
            </w:r>
          </w:p>
        </w:tc>
      </w:tr>
      <w:tr>
        <w:trPr/>
        <w:tc>
          <w:tcPr>
            <w:tcW w:w="73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ยอดคงเหลือสิ้นรอบระยะเวล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29,566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</w:r>
      <w:r>
        <w:br w:type="page"/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0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ค่าใช้จ่าย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ค่าธรรมเนียมการจัดการกองทรัสต์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b/>
          <w:b/>
          <w:bCs/>
          <w:color w:val="000000"/>
          <w:sz w:val="28"/>
          <w:szCs w:val="28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b/>
          <w:bCs/>
          <w:color w:val="000000"/>
          <w:sz w:val="28"/>
          <w:szCs w:val="28"/>
          <w:shd w:fill="FFFFFF" w:val="clear"/>
          <w:lang w:val="en-GB" w:eastAsia="en-US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pacing w:val="-8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th-TH"/>
        </w:rPr>
        <w:t xml:space="preserve">ผู้จัดการกองทรัสต์ฯ จะได้รับค่าตอบแทนในอัตราไม่เกินร้อยละ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>1.50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th-TH"/>
        </w:rPr>
        <w:t xml:space="preserve">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th-TH"/>
        </w:rPr>
        <w:t xml:space="preserve">ต่อปี ของมูลค่าทรัพย์สินรวมของกองทรัสต์ฯ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br/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th-TH"/>
        </w:rPr>
        <w:t>(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th-TH"/>
        </w:rPr>
        <w:t>ไม่รวมภาษีมูลค่าเพิ่ม ภาษีธุรกิจเฉพาะ หรือภาษีอื่นใดในทำนองเดียวกัน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th-TH"/>
        </w:rPr>
        <w:t xml:space="preserve">)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th-TH"/>
        </w:rPr>
        <w:t>คำนวณโดยผู้จัดการกองทรัสต์ฯ และรับรองโดยทรัสตี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8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ค่าธรรมเนียมทรัสตี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th-TH"/>
        </w:rPr>
        <w:t xml:space="preserve">ทรัสตีของกองทรัสต์ฯ จะได้รับค่าตอบแทนในอัตราไม่เกินร้อยละ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1.00</w:t>
      </w:r>
      <w:r>
        <w:rPr>
          <w:rFonts w:cs="Browallia New" w:ascii="Browallia New" w:hAnsi="Browallia New"/>
          <w:color w:val="000000"/>
          <w:sz w:val="28"/>
          <w:szCs w:val="28"/>
          <w:lang w:val="th-TH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th-TH"/>
        </w:rPr>
        <w:t xml:space="preserve">ต่อปี ของมูลค่าทรัพย์สินรวมของกองทรัสต์ฯ </w:t>
      </w:r>
      <w:r>
        <w:rPr>
          <w:rFonts w:cs="Browallia New" w:ascii="Browallia New" w:hAnsi="Browallia New"/>
          <w:color w:val="000000"/>
          <w:sz w:val="28"/>
          <w:szCs w:val="28"/>
          <w:lang w:val="th-TH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th-TH"/>
        </w:rPr>
        <w:t>ไม่รวมภาษีมูลค่าเพิ่ม ภาษีธุรกิจเฉพาะ หรือภาษีอื่นใดในทำนองเดียวกัน</w:t>
      </w:r>
      <w:r>
        <w:rPr>
          <w:rFonts w:cs="Browallia New" w:ascii="Browallia New" w:hAnsi="Browallia New"/>
          <w:color w:val="000000"/>
          <w:sz w:val="28"/>
          <w:szCs w:val="28"/>
          <w:lang w:val="th-TH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th-TH"/>
        </w:rPr>
        <w:t>ที่คำนวณโดยผู้จัดการกองทรัสต์ฯ และรับรองโดยทรัสตี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ค่าธรรมเนียมบริหารอสังหาริมทรัพย์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TextBodyIndent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ผู้บริหารอสังหาริมทรัพย์ จะได้รับค่าตอบแทนในการทำหน้าที่ผู้บริหารอสังหาริมทรัพย์จากกองทรัสต์ฯ โดย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เรียกเก็บจากกองทรัสต์ฯ เป็นรายเดือนตามสัญญาการจ้างที่ทำขึ้นระหว่างกองทรัสต์ฯ กับผู้บริหารอสังหาริมทรัพย์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ซึ่งสรุปได้ดัง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1)</w:t>
        <w:tab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ค่าธรรมเนียมการเก็บค่าเช่าและค่าบริการในนามของกองทรัสต์ฯ ได้รับในอัตราร้อยละ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ของรายได้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ค่าเช่าสุทธิ</w:t>
      </w:r>
    </w:p>
    <w:p>
      <w:pPr>
        <w:pStyle w:val="Normal"/>
        <w:ind w:left="1080" w:hanging="540"/>
        <w:jc w:val="left"/>
        <w:rPr/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2)</w:t>
        <w:tab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ค่าคอมมิชชั่นจากการจัดหาผู้เช่าและการบริหารจัดการผู้เช่าทุกประเภทของกองทุนทรัสต์ฯ เมื่อมีการทำสัญญาเช่า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กับผู้เช่ารายใหม่ หรือมีการต่อสัญญา โดยคำนวณจากอัตราค่าเช่ารายเดือนของผู้เช่ารายนั้นๆ ในอัตรา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0.5 - 1.5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เท่าของยอดค่าเช่ารายเดือน และร้อยละ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4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ของยอดค่าเช่ารายวัน ซึ่งอัตรานี้ขึ้นอยู่กับประเภทและอายุของสัญญาเช่า</w:t>
      </w:r>
    </w:p>
    <w:p>
      <w:pPr>
        <w:pStyle w:val="Normal"/>
        <w:ind w:left="1080" w:hanging="540"/>
        <w:jc w:val="left"/>
        <w:rPr/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3)</w:t>
        <w:tab/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 xml:space="preserve">ค่าธรรมเนียมการบริหารอสังหาริมทรัพย์ ในอัตราไม่เกินร้อยละ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0.30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>ของมูลค่าทรัพย์สินสุทธิของกองทรัสต์ฯ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 ซึ่งคำนวณ ณ วันทำการสุดท้ายของเดือนก่อนหน้า</w:t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4)</w:t>
        <w:tab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ค่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 xml:space="preserve">าธรรมเนียมพิเศษเพื่อสร้างแรงจูงใจในการบริหาร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(Incentive fee)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 xml:space="preserve">ในอัตราไม่เกินร้อยละ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2.35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>ของรายได้สุทธิ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จากอสังหาริมทรัพย์ ซึ่งหมายถึงรายได้ทั้งหมดที่กองทรัสต์ฯ ได้รับจากอสังหาริมทรัพย์ หักด้วยต้นทุนและค่าใช้จ่ายทั้งหมดที่เกิดขึ้นจากการจัดหาผลประโยชน์จากอสังหาริมทรัพย์</w:t>
      </w:r>
      <w:r>
        <w:br w:type="page"/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bookmarkStart w:id="16" w:name="_Hlk191457931"/>
      <w:bookmarkEnd w:id="16"/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1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รายการธุรกิจกับกิจการที่เกี่ยวข้องกัน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  <w:bookmarkStart w:id="17" w:name="_Hlk191457931"/>
      <w:bookmarkStart w:id="18" w:name="_Hlk191457931"/>
      <w:bookmarkEnd w:id="18"/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US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กิจการอื่นที่เกี่ยวข้องกันที่มีรายการระหว่างกันที่มีนัยสำคัญกับกองทรัสต์ในระหว่างรอบระยะเวลา มีดังต่อไป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US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2410"/>
      </w:tblGrid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ผู้บริหารอสังหาริมทรัพย์และ</w:t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ผู้ถือหน่วยทรัสต์รายใหญ่</w:t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บริษัทหลักทรัพย์จัดการกองทุนกรุงไทย จำกัด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ทรัสตี</w:t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รวมบัวหลวง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ผู้จัดการกองทรัสต์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ในระหว่างรอบระยะเวลา กองทรัสต์ฯ มีรายการธุรกิจระหว่างกันที่สำคัญกับผู้จัดการกองทรัสต์ฯ และกิจการอื่น ซึ่งมี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ผู้ถือหุ้นและ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t>/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หรือ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รรมการเดียวกันกับผู้จัดการกองทรัสต์ฯ และกองทรัสต์ฯ รายการที่สำคัญดังกล่าวสำหรับ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รอบระยะเวลาสาม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ีน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และ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ี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tbl>
      <w:tblPr>
        <w:tblW w:w="9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2016"/>
        <w:gridCol w:w="2376"/>
      </w:tblGrid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highlight w:val="lightGray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highlight w:val="lightGray"/>
              </w:rPr>
            </w:r>
          </w:p>
        </w:tc>
        <w:tc>
          <w:tcPr>
            <w:tcW w:w="2016" w:type="dxa"/>
            <w:vMerge w:val="restart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)</w:t>
            </w:r>
          </w:p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ำหรับ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รอบระยะเวลา</w:t>
            </w:r>
          </w:p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ามเดือ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สิ้นสุดวันที่ </w:t>
            </w:r>
          </w:p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highlight w:val="lightGray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highlight w:val="lightGray"/>
              </w:rPr>
            </w:r>
          </w:p>
        </w:tc>
        <w:tc>
          <w:tcPr>
            <w:tcW w:w="2016" w:type="dxa"/>
            <w:vMerge w:val="continue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right" w:pos="1253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highlight w:val="lightGray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highlight w:val="lightGray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highlight w:val="lightGray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highlight w:val="lightGray"/>
              </w:rPr>
            </w:r>
          </w:p>
        </w:tc>
        <w:tc>
          <w:tcPr>
            <w:tcW w:w="2016" w:type="dxa"/>
            <w:vMerge w:val="continue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right" w:pos="1253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highlight w:val="lightGray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highlight w:val="lightGray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highlight w:val="lightGray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highlight w:val="lightGray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left="-73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. 256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  <w:tab w:val="right" w:pos="9000" w:leader="none"/>
              </w:tabs>
              <w:ind w:left="-4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นโยบายกำหนดราคา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highlight w:val="yellow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highlight w:val="yellow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highlight w:val="yellow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highlight w:val="yellow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ค่าเช่าและบริการ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7,2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อัตราตลาด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ธรรมเนียมบริหารอสังหาริมทรัพย์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2,49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ตามเกณฑ์ที่ระบุในหนังสือชี้ชวน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ใช้จ่ายทางการตลาดและบริหาร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,37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อัตราตลาด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บริษัทหลักทรัพย์จัดการกองทุนกรุงไทยจำกัด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highlight w:val="yellow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ค่าธรรมเนียมผู้ดูแลผลประโยชน์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984</w:t>
            </w:r>
          </w:p>
        </w:tc>
        <w:tc>
          <w:tcPr>
            <w:tcW w:w="2376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/>
              </w:rPr>
              <w:t>ตามสัญญาก่อตั้งทรัสต์</w:t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snapToGrid w:val="false"/>
              <w:ind w:left="440" w:hanging="5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highlight w:val="yellow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บริษัทหลักทรัพย์จัดการกองทุนรวมบัวหลวงจำกัด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highlight w:val="yellow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2" w:type="dxa"/>
            <w:tcBorders/>
            <w:vAlign w:val="bottom"/>
          </w:tcPr>
          <w:p>
            <w:pPr>
              <w:pStyle w:val="TextBodyIndent"/>
              <w:ind w:left="440" w:hanging="5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,83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/>
              </w:rPr>
              <w:t>ตามสัญญาก่อตั้งทรัสต์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1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 xml:space="preserve">รายการธุรกิจกับกิจการที่เกี่ยวข้องกัน 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ต่อ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ณ 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ีน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ธันว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องทรัสต์ฯ มียอดคงเหลือที่มีสาระสำคัญ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ับกิจการที่เกี่ยวข้องกัน 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814"/>
        <w:gridCol w:w="1658"/>
      </w:tblGrid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ีนาคม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ธันวาคม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7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บริษัท รังสิตพลาซ่า จำกัด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ลูกหนี้รายได้ค่าเช่าค้างรับ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43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,004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ลูกหนี้อื่น</w:t>
            </w:r>
          </w:p>
        </w:tc>
        <w:tc>
          <w:tcPr>
            <w:tcW w:w="1814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7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391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ค่าใช้จ่ายค้างจ่าย</w:t>
            </w:r>
          </w:p>
        </w:tc>
        <w:tc>
          <w:tcPr>
            <w:tcW w:w="1814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7,47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9,330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เจ้าหนี้อื่น</w:t>
            </w:r>
          </w:p>
        </w:tc>
        <w:tc>
          <w:tcPr>
            <w:tcW w:w="1814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2,36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1,248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snapToGrid w:val="false"/>
              <w:ind w:left="1080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บริษัทหลักทรัพย์จัดการกองทุนกรุงไทย จำกัด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ค่าใช้จ่ายค้างจ่าย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65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892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431" w:hanging="0"/>
              <w:jc w:val="lef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snapToGrid w:val="false"/>
              <w:ind w:left="1080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บริษัทหลักทรัพย์จัดการกองทุนรวม บัวหลวง จำกัด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43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ค่าใช้จ่ายค้างจ่าย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62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6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2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การแบ่งปันส่วนทุนให้ผู้ถือหน่วยทรัสต์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ในระหว่าง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รอบระยะเวลา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องทรัสต์ฯ ได้มีการจ่ายเงินปันผลให้แก่ผู้ถือหน่วยทรัสต์ 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2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992"/>
        <w:gridCol w:w="992"/>
        <w:gridCol w:w="1077"/>
      </w:tblGrid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725" w:firstLine="18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อัตร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725" w:firstLine="18"/>
              <w:jc w:val="center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วันประกาศ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ต่อหน่ว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4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ing3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lang w:val="en-GB"/>
              </w:rPr>
              <w:t>. 25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5" w:firstLine="18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</w:rPr>
              <w:t>จ่ายเงินปันผล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ำหรับรอบระยะเวล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ing3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ล้านบาท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725" w:firstLine="18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725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26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กุมภาพันธ์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8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ตุล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. 2567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 xml:space="preserve">ถึง 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0.2438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29.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ing3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725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highlight w:val="yellow"/>
                <w:lang w:val="en-GB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highlight w:val="yello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highlight w:val="yello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4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129.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ing3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-</w:t>
            </w:r>
          </w:p>
        </w:tc>
      </w:tr>
    </w:tbl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b/>
          <w:b/>
          <w:bCs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sz w:val="28"/>
          <w:szCs w:val="28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b/>
          <w:b/>
          <w:bCs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3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ข้อมูลเกี่ยวกับการซื้อและการขายเงินลงทุ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กองทรัสต์ฯ ได้ซื้อขายเงินลงทุนสำหรับรอบระยะเวลาสาม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ีน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โดยไม่รวมเงินลงทุนในเงินฝากธนาคาร เป็นจำนวน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83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ล้านบาท โดยคิดเป็นร้อยละ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15.49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ต่อมูลค่าสินทรัพย์ถัวเฉลี่ยระหว่างรอบระยะเวลา ตามลำดับ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4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ข้อมูล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ส่วนงานดำเนินงาน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spacing w:val="-4"/>
          <w:lang w:val="en-GB"/>
        </w:rPr>
      </w:pPr>
      <w:r>
        <w:rPr>
          <w:rFonts w:ascii="Browallia New" w:hAnsi="Browallia New" w:cs="Browallia New"/>
          <w:spacing w:val="-4"/>
          <w:lang w:val="en-GB"/>
        </w:rPr>
        <w:t xml:space="preserve">กองทรัสต์ฯ ดำเนินธุรกิจในส่วนงานดำเนินงานทางธุรกิจเดียว คือ การลงทุนในอสังหาริมทรัพย์และหลักทรัพย์ </w:t>
      </w:r>
      <w:r>
        <w:rPr>
          <w:rFonts w:cs="Browallia New" w:ascii="Browallia New" w:hAnsi="Browallia New"/>
          <w:spacing w:val="-4"/>
          <w:lang w:val="en-GB"/>
        </w:rPr>
        <w:br/>
      </w:r>
      <w:r>
        <w:rPr>
          <w:rFonts w:ascii="Browallia New" w:hAnsi="Browallia New" w:cs="Browallia New"/>
          <w:spacing w:val="-4"/>
          <w:lang w:val="en-GB"/>
        </w:rPr>
        <w:t>ในส่วนงานดำเนินงานหลักทางภูมิศาสตร์เดียวคือในประเทศไทย ดังนั้นข้อมูลจำแนกตามส่วนงานเหมือนกับตัวเลขที่แสดงอยู่ในข้อมูลทางการเงิ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5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ข้อมูลเกี่ยวกับระดับและวิธีวั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มูลค่ายุติธรรมของเงินลงทุ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u w:val="single"/>
          <w:lang w:val="th-TH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u w:val="single"/>
          <w:lang w:val="th-TH"/>
        </w:rPr>
        <w:t>การประมาณ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6"/>
          <w:sz w:val="28"/>
          <w:szCs w:val="28"/>
          <w:u w:val="single"/>
          <w:lang w:val="en-GB"/>
        </w:rPr>
      </w:pP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u w:val="single"/>
          <w:lang w:val="en-GB"/>
        </w:rPr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lang w:val="en-GB"/>
        </w:rPr>
      </w:pPr>
      <w:r>
        <w:rPr>
          <w:rFonts w:ascii="Browallia New" w:hAnsi="Browallia New" w:cs="Browallia New"/>
          <w:color w:val="000000"/>
          <w:lang w:val="en-GB"/>
        </w:rPr>
        <w:t>มูลค่ายุติธรรม หมายถึง ราคาที่จะได้รับจากการขายสินทรัพย์หรือเป็นราคาที่จะจ่ายเพื่อโอนหนี้สินให้ผู้อื่น</w:t>
      </w:r>
      <w:r>
        <w:rPr>
          <w:rFonts w:cs="Browallia New" w:ascii="Browallia New" w:hAnsi="Browallia New"/>
          <w:color w:val="000000"/>
          <w:lang w:val="en-GB"/>
        </w:rPr>
        <w:br/>
      </w:r>
      <w:r>
        <w:rPr>
          <w:rFonts w:ascii="Browallia New" w:hAnsi="Browallia New" w:cs="Browallia New"/>
          <w:color w:val="000000"/>
          <w:lang w:val="en-GB"/>
        </w:rPr>
        <w:t xml:space="preserve">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Browallia New" w:ascii="Browallia New" w:hAnsi="Browallia New"/>
          <w:color w:val="000000"/>
          <w:lang w:val="en-GB"/>
        </w:rPr>
        <w:t>(</w:t>
      </w:r>
      <w:r>
        <w:rPr>
          <w:rFonts w:ascii="Browallia New" w:hAnsi="Browallia New" w:cs="Browallia New"/>
          <w:color w:val="000000"/>
          <w:lang w:val="en-GB"/>
        </w:rPr>
        <w:t>ผู้ร่วมตลาด</w:t>
      </w:r>
      <w:r>
        <w:rPr>
          <w:rFonts w:cs="Browallia New" w:ascii="Browallia New" w:hAnsi="Browallia New"/>
          <w:color w:val="000000"/>
          <w:lang w:val="en-GB"/>
        </w:rPr>
        <w:t xml:space="preserve">) </w:t>
      </w:r>
      <w:r>
        <w:rPr>
          <w:rFonts w:ascii="Browallia New" w:hAnsi="Browallia New" w:cs="Browallia New"/>
          <w:color w:val="000000"/>
          <w:lang w:val="en-GB"/>
        </w:rPr>
        <w:t>ณ วันที่วัดมูลค่า กองทรัสต์ฯ ใช้ราคาเสนอซื้อขายในตลาดที่มีสภาพคล่องในการวัดมูลค่ายุติธรรมของสินทรัพย์และหนี้สินซึ่งแนวปฏิบัติทางการบัญชี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องทรัสต์ฯ 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lang w:val="en-GB"/>
        </w:rPr>
      </w:pPr>
      <w:r>
        <w:rPr>
          <w:rFonts w:cs="Browallia New" w:ascii="Browallia New" w:hAnsi="Browallia New"/>
          <w:color w:val="000000"/>
          <w:spacing w:val="-4"/>
          <w:lang w:val="en-GB"/>
        </w:rPr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lang w:val="en-GB"/>
        </w:rPr>
      </w:pPr>
      <w:r>
        <w:rPr>
          <w:rFonts w:ascii="Browallia New" w:hAnsi="Browallia New" w:cs="Browallia New"/>
          <w:color w:val="000000"/>
          <w:lang w:val="en-GB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</w:t>
      </w:r>
      <w:r>
        <w:rPr>
          <w:rFonts w:cs="Browallia New" w:ascii="Browallia New" w:hAnsi="Browallia New"/>
          <w:color w:val="000000"/>
          <w:lang w:val="en-GB"/>
        </w:rPr>
        <w:br/>
      </w:r>
      <w:r>
        <w:rPr>
          <w:rFonts w:ascii="Browallia New" w:hAnsi="Browallia New" w:cs="Browallia New"/>
          <w:color w:val="000000"/>
          <w:lang w:val="en-GB"/>
        </w:rPr>
        <w:t>ความแตกต่างของระดับข้อมูลสามารถแสดงได้ดังนี้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lang w:val="en-GB"/>
        </w:rPr>
      </w:pPr>
      <w:r>
        <w:rPr>
          <w:rFonts w:cs="Browallia New" w:ascii="Browallia New" w:hAnsi="Browallia New"/>
          <w:color w:val="000000"/>
          <w:spacing w:val="-4"/>
          <w:lang w:val="en-GB"/>
        </w:rPr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1800" w:right="0" w:hanging="1260"/>
        <w:jc w:val="left"/>
        <w:rPr/>
      </w:pPr>
      <w:r>
        <w:rPr>
          <w:rFonts w:ascii="Browallia New" w:hAnsi="Browallia New" w:cs="Browallia New"/>
          <w:color w:val="000000"/>
        </w:rPr>
        <w:t xml:space="preserve">ข้อมูลระดับ </w:t>
      </w:r>
      <w:r>
        <w:rPr>
          <w:rFonts w:cs="Browallia New" w:ascii="Browallia New" w:hAnsi="Browallia New"/>
          <w:color w:val="000000"/>
          <w:lang w:val="en-GB"/>
        </w:rPr>
        <w:t>1</w:t>
      </w:r>
      <w:r>
        <w:rPr>
          <w:rFonts w:cs="Browallia New" w:ascii="Browallia New" w:hAnsi="Browallia New"/>
          <w:color w:val="000000"/>
        </w:rPr>
        <w:t>:</w:t>
        <w:tab/>
      </w:r>
      <w:r>
        <w:rPr>
          <w:rFonts w:ascii="Browallia New" w:hAnsi="Browallia New" w:cs="Browallia New"/>
          <w:color w:val="000000"/>
        </w:rPr>
        <w:t xml:space="preserve">ราคาเสนอซื้อขาย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ไม่ต้องปรับปรุง</w:t>
      </w:r>
      <w:r>
        <w:rPr>
          <w:rFonts w:cs="Browallia New" w:ascii="Browallia New" w:hAnsi="Browallia New"/>
          <w:color w:val="000000"/>
        </w:rPr>
        <w:t xml:space="preserve">) </w:t>
      </w:r>
      <w:r>
        <w:rPr>
          <w:rFonts w:ascii="Browallia New" w:hAnsi="Browallia New" w:cs="Browallia New"/>
          <w:color w:val="000000"/>
        </w:rPr>
        <w:t>ในตลาดที่มีสภาพคล่องสำหรับสินทรัพย์หรือหนี้สิน</w:t>
      </w:r>
      <w:r>
        <w:rPr>
          <w:rFonts w:cs="Browallia New" w:ascii="Browallia New" w:hAnsi="Browallia New"/>
          <w:color w:val="000000"/>
          <w:lang w:val="en-GB"/>
        </w:rPr>
        <w:br/>
      </w:r>
      <w:r>
        <w:rPr>
          <w:rFonts w:ascii="Browallia New" w:hAnsi="Browallia New" w:cs="Browallia New"/>
          <w:color w:val="000000"/>
        </w:rPr>
        <w:t>อย่างเดียวกัน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1800" w:right="0" w:hanging="1260"/>
        <w:jc w:val="left"/>
        <w:rPr>
          <w:rFonts w:ascii="Browallia New" w:hAnsi="Browallia New" w:cs="Browallia New"/>
          <w:color w:val="000000"/>
        </w:rPr>
      </w:pPr>
      <w:r>
        <w:rPr>
          <w:rFonts w:ascii="Browallia New" w:hAnsi="Browallia New" w:cs="Browallia New"/>
          <w:color w:val="000000"/>
        </w:rPr>
        <w:t xml:space="preserve">ข้อมูลระดับ </w:t>
      </w:r>
      <w:r>
        <w:rPr>
          <w:rFonts w:cs="Browallia New" w:ascii="Browallia New" w:hAnsi="Browallia New"/>
          <w:color w:val="000000"/>
          <w:lang w:val="en-GB"/>
        </w:rPr>
        <w:t>2</w:t>
      </w:r>
      <w:r>
        <w:rPr>
          <w:rFonts w:cs="Browallia New" w:ascii="Browallia New" w:hAnsi="Browallia New"/>
          <w:color w:val="000000"/>
        </w:rPr>
        <w:t>:</w:t>
        <w:tab/>
      </w:r>
      <w:r>
        <w:rPr>
          <w:rFonts w:ascii="Browallia New" w:hAnsi="Browallia New" w:cs="Browallia New"/>
          <w:color w:val="000000"/>
          <w:spacing w:val="-6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Browallia New" w:ascii="Browallia New" w:hAnsi="Browallia New"/>
          <w:color w:val="000000"/>
          <w:spacing w:val="-6"/>
          <w:lang w:val="en-GB"/>
        </w:rPr>
        <w:t>1</w:t>
      </w:r>
      <w:r>
        <w:rPr>
          <w:rFonts w:cs="Browallia New" w:ascii="Browallia New" w:hAnsi="Browallia New"/>
          <w:color w:val="000000"/>
          <w:spacing w:val="-6"/>
        </w:rPr>
        <w:t xml:space="preserve"> </w:t>
      </w:r>
      <w:r>
        <w:rPr>
          <w:rFonts w:ascii="Browallia New" w:hAnsi="Browallia New" w:cs="Browallia New"/>
          <w:color w:val="000000"/>
          <w:spacing w:val="-6"/>
        </w:rPr>
        <w:t>ทั้งที่สามารถสังเกตได้โดยตรง</w:t>
      </w:r>
      <w:r>
        <w:rPr>
          <w:rFonts w:ascii="Browallia New" w:hAnsi="Browallia New" w:cs="Browallia New"/>
          <w:color w:val="000000"/>
        </w:rPr>
        <w:t xml:space="preserve">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ได้แก่ ข้อมูลราคา</w:t>
      </w:r>
      <w:r>
        <w:rPr>
          <w:rFonts w:cs="Browallia New" w:ascii="Browallia New" w:hAnsi="Browallia New"/>
          <w:color w:val="000000"/>
        </w:rPr>
        <w:t xml:space="preserve">) </w:t>
      </w:r>
      <w:r>
        <w:rPr>
          <w:rFonts w:ascii="Browallia New" w:hAnsi="Browallia New" w:cs="Browallia New"/>
          <w:color w:val="000000"/>
        </w:rPr>
        <w:t xml:space="preserve">หรือโดยอ้อม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ได้แก่ ข้อมูลที่คำนวณมาจากราคา</w:t>
      </w:r>
      <w:r>
        <w:rPr>
          <w:rFonts w:cs="Browallia New" w:ascii="Browallia New" w:hAnsi="Browallia New"/>
          <w:color w:val="000000"/>
        </w:rPr>
        <w:t xml:space="preserve">) </w:t>
      </w:r>
      <w:r>
        <w:rPr>
          <w:rFonts w:ascii="Browallia New" w:hAnsi="Browallia New" w:cs="Browallia New"/>
          <w:color w:val="000000"/>
        </w:rPr>
        <w:t>สำหรับสินทรัพย์นั้น</w:t>
      </w:r>
      <w:r>
        <w:rPr>
          <w:rFonts w:cs="Browallia New" w:ascii="Browallia New" w:hAnsi="Browallia New"/>
          <w:color w:val="000000"/>
          <w:lang w:val="en-GB"/>
        </w:rPr>
        <w:br/>
      </w:r>
      <w:r>
        <w:rPr>
          <w:rFonts w:ascii="Browallia New" w:hAnsi="Browallia New" w:cs="Browallia New"/>
          <w:color w:val="000000"/>
        </w:rPr>
        <w:t xml:space="preserve">หรือหนี้สินนั้น 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1800" w:right="0" w:hanging="1260"/>
        <w:jc w:val="left"/>
        <w:rPr>
          <w:rFonts w:ascii="Browallia New" w:hAnsi="Browallia New" w:cs="Browallia New"/>
          <w:color w:val="000000"/>
          <w:lang w:val="en-US"/>
        </w:rPr>
      </w:pPr>
      <w:r>
        <w:rPr>
          <w:rFonts w:ascii="Browallia New" w:hAnsi="Browallia New" w:cs="Browallia New"/>
          <w:color w:val="000000"/>
        </w:rPr>
        <w:t xml:space="preserve">ข้อมูลระดับ </w:t>
      </w:r>
      <w:r>
        <w:rPr>
          <w:rFonts w:cs="Browallia New" w:ascii="Browallia New" w:hAnsi="Browallia New"/>
          <w:color w:val="000000"/>
          <w:lang w:val="en-GB"/>
        </w:rPr>
        <w:t>3</w:t>
      </w:r>
      <w:r>
        <w:rPr>
          <w:rFonts w:cs="Browallia New" w:ascii="Browallia New" w:hAnsi="Browallia New"/>
          <w:color w:val="000000"/>
        </w:rPr>
        <w:t>:</w:t>
        <w:tab/>
      </w:r>
      <w:r>
        <w:rPr>
          <w:rFonts w:ascii="Browallia New" w:hAnsi="Browallia New" w:cs="Browallia New"/>
          <w:color w:val="000000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ข้อมูล</w:t>
      </w:r>
      <w:r>
        <w:rPr>
          <w:rFonts w:cs="Browallia New" w:ascii="Browallia New" w:hAnsi="Browallia New"/>
          <w:color w:val="000000"/>
          <w:lang w:val="en-GB"/>
        </w:rPr>
        <w:br/>
      </w:r>
      <w:r>
        <w:rPr>
          <w:rFonts w:ascii="Browallia New" w:hAnsi="Browallia New" w:cs="Browallia New"/>
          <w:color w:val="000000"/>
        </w:rPr>
        <w:t>ที่ไม่สามารถสังเกตได้</w:t>
      </w:r>
      <w:r>
        <w:rPr>
          <w:rFonts w:cs="Browallia New" w:ascii="Browallia New" w:hAnsi="Browallia New"/>
          <w:color w:val="000000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bookmarkStart w:id="19" w:name="_Hlk197540184"/>
      <w:bookmarkEnd w:id="19"/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5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ข้อมูลเกี่ยวกับระดับและวิธีวั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มูลค่ายุติธรรมของเงินลงทุน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ต่อ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)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  <w:bookmarkStart w:id="20" w:name="_Hlk197540184"/>
      <w:bookmarkStart w:id="21" w:name="_Hlk197540184"/>
      <w:bookmarkEnd w:id="21"/>
    </w:p>
    <w:tbl>
      <w:tblPr>
        <w:tblW w:w="86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433"/>
        <w:gridCol w:w="1491"/>
        <w:gridCol w:w="1459"/>
        <w:gridCol w:w="1440"/>
      </w:tblGrid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8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มีนาคม พ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8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1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ตามมูลค่ายุติธรรม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15" w:right="-72" w:hanging="15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316,5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316,504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เงินลงทุนที่แสดงด้วยมูลค่า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ยุติธรรมผ่านกำไรหรือขาดทุน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723,29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723,298</w:t>
            </w:r>
          </w:p>
        </w:tc>
      </w:tr>
      <w:tr>
        <w:trPr>
          <w:trHeight w:val="70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723,29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316,5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2,039,802</w:t>
            </w:r>
          </w:p>
        </w:tc>
      </w:tr>
    </w:tbl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spacing w:val="-4"/>
          <w:lang w:val="en-GB"/>
        </w:rPr>
      </w:pPr>
      <w:r>
        <w:rPr>
          <w:rFonts w:cs="Browallia New" w:ascii="Browallia New" w:hAnsi="Browallia New"/>
          <w:spacing w:val="-4"/>
          <w:lang w:val="en-GB"/>
        </w:rPr>
      </w:r>
    </w:p>
    <w:tbl>
      <w:tblPr>
        <w:tblW w:w="85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433"/>
        <w:gridCol w:w="1491"/>
        <w:gridCol w:w="1459"/>
        <w:gridCol w:w="1440"/>
      </w:tblGrid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รวจสอบแล้ว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8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ธันวาคม พ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7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1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ตามมูลค่ายุติธรรม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15" w:right="-72" w:hanging="15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295,4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295,46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เงินลงทุนที่แสดงด้วยมูลค่า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ยุติธรรมผ่านกำไรหรือขาดทุน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09,29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09,296</w:t>
            </w:r>
          </w:p>
        </w:tc>
      </w:tr>
      <w:tr>
        <w:trPr>
          <w:trHeight w:val="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09,29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295,4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704,762</w:t>
            </w:r>
          </w:p>
        </w:tc>
      </w:tr>
    </w:tbl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spacing w:val="-4"/>
          <w:lang w:val="en-GB"/>
        </w:rPr>
      </w:pPr>
      <w:r>
        <w:rPr>
          <w:rFonts w:cs="Browallia New" w:ascii="Browallia New" w:hAnsi="Browallia New"/>
          <w:spacing w:val="-4"/>
          <w:lang w:val="en-GB"/>
        </w:rPr>
      </w:r>
    </w:p>
    <w:p>
      <w:pPr>
        <w:pStyle w:val="Normal"/>
        <w:ind w:firstLine="540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ไม่มีรายการโอนระหว่างลำดับชั้นของมูลค่ายุติธรรมในระหว่างรอบระยะเวลา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เงินลงทุนที่แสดงด้วยมูลค่ายุติธรรมผ่านกำไรหรือขาดทุน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ซึ่งมูลค่ายุติธรรมอยู่ในระดับ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2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ได้แก่ พันธบัตรธนาคารแห่งประเทศไทย และตั๋วเงินคลัง ซึ่งวัดมูลค่ายุติธรรมโดยอัตราผลตอบแทนที่ประกาศโดยสมาคมตลาดตราสารหนี้ไทย ณ วันสิ้นรอบระยะเวลารายงาน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ผู้จัดการกองทรัสต์ฯ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ได้จัดให้มีการประเมินมูลค่าเงินลงทุนในอสังหาริมทรัพย์โดยผู้เชี่ยวชาญการประเมิน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มูลค่าอิสระ </w:t>
      </w:r>
      <w:r>
        <w:rPr>
          <w:rFonts w:cs="Browallia New" w:ascii="Browallia New" w:hAnsi="Browallia New"/>
          <w:color w:val="000000"/>
          <w:sz w:val="28"/>
          <w:szCs w:val="28"/>
        </w:rPr>
        <w:t>(“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ผู้ประเมินอิสระ”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โดยผู้ประเมินอิสระเป็นผู้ที่ได้รับการรับรองตามมาตรฐานวิชาชีพและเป็นผู้มีประสบการณ์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>ในการประเมินมูลค่าในอสังหาริมทรัพย์ประเภทเดียวกันและอยู่ในทำเลที่ตั้งเดียวกับหรือใกล้เคียงกับอสังหาริมทรัพย์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ที่ได้รับการประเมินมูลค่าดังกล่าว ผู้ประเมินอิสระได้รายงานโดยตรงต่อผู้จัดการกองทรัสต์ฯ 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พื่อวัตถุประสงค์ในการรายงานทางการเงิน ผู้จัดการกองทรัสต์ฯ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จัดให้มีการสอบทานการประเมินมูลค่าที่จัดทำโดยผู้ประเมินอิสระ ผู้จัดการกองทรัสต์ฯ สอบทานกระบวนการและผลการประเมินมูลค่าในแต่ละงวดบัญชี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ซึ่งสอดคล้องกับวันที่รายงานของกองทรัสต์ฯ</w:t>
      </w:r>
      <w:r>
        <w:br w:type="page"/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5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ข้อมูลเกี่ยวกับระดับและวิธีวั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มูลค่ายุติธรรมของเงินลงทุน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ต่อ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)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color w:val="000000"/>
          <w:spacing w:val="-8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การประเมินมูลค่ายุติธรรมของเงินลงทุนในอสังหาริมทรัพย์ประเมินโดยผู้ประเมินอิสระ คำนวณตามวิธี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th-TH"/>
        </w:rPr>
        <w:t xml:space="preserve">พิจารณาจากรายได้ </w:t>
      </w: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th-TH"/>
        </w:rPr>
        <w:t xml:space="preserve">(Income approach) 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th-TH"/>
        </w:rPr>
        <w:t>ซึ่งประมาณการจากกระแสเงินสดคิดลดของค่าเช่าจากสัญญาเช่า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th-TH"/>
        </w:rPr>
        <w:t>ในปัจจุบัน รวมถึงค่าเช่าในอนาคตภายใต้เงื่อนไขของตลาดที่มีอยู่ในปัจจุบันสุทธิจากกระแสเงินสดจ่ายต่าง ๆ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 xml:space="preserve"> ที่คาดว่าจะเกิดขึ้นเนื่องจากอสังหาริมทรัพย์ อัตราคิดลดที่ใช้สะท้อนถึงการประเมินสภาวะตลาดปัจจุบันในเรื่องมูลค่าของเงินและปัจจัยความเสี่ยงที่เหมาะสม โดยมีอัตราคิดลดร้อยละ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10.50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th-TH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ต่อปี การประเมินมูลค่ายุติธรรมดังกล่าวใช้ข้อมูล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ที่มี</w:t>
      </w:r>
      <w:r>
        <w:rPr>
          <w:rFonts w:ascii="Browallia New" w:hAnsi="Browallia New" w:eastAsia="Angsana New" w:cs="Browallia New"/>
          <w:color w:val="000000"/>
          <w:spacing w:val="-8"/>
          <w:sz w:val="28"/>
          <w:sz w:val="28"/>
          <w:szCs w:val="28"/>
          <w:lang w:val="th-TH"/>
        </w:rPr>
        <w:t xml:space="preserve">นัยสำคัญที่ไม่สามารถสังเกตได้ มูลค่ายุติธรรมของเงินลงทุนดังกล่าวอยู่ในข้อมูลระดับ </w:t>
      </w:r>
      <w:r>
        <w:rPr>
          <w:rFonts w:eastAsia="Angsana New" w:cs="Browallia New" w:ascii="Browallia New" w:hAnsi="Browallia New"/>
          <w:color w:val="000000"/>
          <w:spacing w:val="-8"/>
          <w:sz w:val="28"/>
          <w:szCs w:val="28"/>
          <w:lang w:val="en-GB"/>
        </w:rPr>
        <w:t>3</w:t>
      </w:r>
      <w:r>
        <w:rPr>
          <w:rFonts w:eastAsia="Angsana New" w:cs="Browallia New" w:ascii="Browallia New" w:hAnsi="Browallia New"/>
          <w:color w:val="000000"/>
          <w:spacing w:val="-8"/>
          <w:sz w:val="28"/>
          <w:szCs w:val="28"/>
          <w:lang w:val="th-TH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8"/>
          <w:sz w:val="28"/>
          <w:sz w:val="28"/>
          <w:szCs w:val="28"/>
          <w:lang w:val="th-TH"/>
        </w:rPr>
        <w:t xml:space="preserve">ของลำดับชั้นมูลค่ายุติธรรม 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เงินลงทุนในอสังหาริมทรัพย์ตามมูลค่ายุติธรรม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ถูกบวกกลับด้วยหนี้สินจากสัญญาเช่าที่ได้รับรู้เพื่อให้ได้มูลค่าตามบัญชีภายใต้วิธีมูลค่ายุติธรรมตา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มแนวปฏิบัติทางบัญชี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6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การอนุมัติข้อมูลทางการเงินระหว่างกาล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งบการเงินนี้ได้รับการอนุมัติให้ออกโดยกรรมการผู้มีอำนาจของผู้จัดการกองทรัสต์เมื่อวันที่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15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พฤษภาคม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พ</w:t>
      </w:r>
      <w:r>
        <w:rPr>
          <w:rFonts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.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2568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  <w:bookmarkStart w:id="22" w:name="OLE_LINK1"/>
      <w:bookmarkStart w:id="23" w:name="OLE_LINK1"/>
      <w:bookmarkEnd w:id="23"/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7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เหตุการณ์ภายหลังรอบระยะเวลารายงาน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ในการประชุมคณะกรรมการการลงทุนด้านอสังหาริมทรัพย์ บริษัทหลักทรัพย์จัดการกองทุนรวม บัวหลวง จำกัด ในฐานะผู้จัดการกองทรัสต์ เมื่อวันที่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15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พฤษภาคม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พ</w:t>
      </w:r>
      <w:r>
        <w:rPr>
          <w:rFonts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.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2568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คณะกรรมการได้มีมติ ดังนี้</w:t>
      </w:r>
    </w:p>
    <w:p>
      <w:pPr>
        <w:pStyle w:val="Normal"/>
        <w:ind w:firstLine="54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 xml:space="preserve">อนุมัติการจัดสรรผลการดำเนินงานระหว่างวันที่ 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1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มกราคม พ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</w:rPr>
        <w:t xml:space="preserve">. 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2568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 xml:space="preserve">ถึงวันที่ 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31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มีนาคม พ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</w:rPr>
        <w:t xml:space="preserve">. 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2568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และ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กำไรสะสม เป็นประโยชน์ตอบแทนในอัตราหน่วยละ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0.244665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บาท เป็นจำนวนเงิน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129.57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ล้านบาท โดยมีกำหนดจะจ่ายให้แก่ผู้ถือหน่วยทรัสต์ในเดือนมิถุนายน พ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. 2568</w:t>
      </w:r>
    </w:p>
    <w:p>
      <w:pPr>
        <w:pStyle w:val="Normal"/>
        <w:ind w:left="720" w:hanging="0"/>
        <w:jc w:val="left"/>
        <w:rPr>
          <w:rFonts w:ascii="Browallia New" w:hAnsi="Browallia New" w:eastAsia="Angsana New" w:cs="Browallia New"/>
          <w:color w:val="000000"/>
          <w:spacing w:val="-6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 xml:space="preserve">อนุมัติการลดทุนชำระแล้วของกองทรัสต์ โดยลดมูลค่าของหน่วยทรัสต์ในอัตราหน่วยละ 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 xml:space="preserve">0.0305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บาท คิดเป็น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จำนวนเงิน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16.15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ล้านบาท โดยมีกำหนดจะจ่ายคืนเงินจากการลดทุนชำระแล้วให้แก่ผู้ถือหน่วยทรัสต์ในเดือนมิถุนายน พ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การลดทุนชำระแล้วดังกล่าวเป็นไปตามสัญญาก่อตั้งกองทรัสต์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152" w:gutter="0" w:header="706" w:top="1440" w:footer="576" w:bottom="72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eastAsia="Angsana New" w:cs="Browallia New" w:ascii="Browallia New" w:hAnsi="Browallia New"/>
        <w:sz w:val="28"/>
        <w:szCs w:val="28"/>
      </w:rPr>
      <w:fldChar w:fldCharType="begin"/>
    </w:r>
    <w:r>
      <w:rPr>
        <w:rStyle w:val="PageNumber"/>
        <w:sz w:val="28"/>
        <w:szCs w:val="28"/>
        <w:rFonts w:eastAsia="Angsana New" w:cs="Browallia New" w:ascii="Browallia New" w:hAnsi="Browallia New"/>
      </w:rPr>
      <w:instrText xml:space="preserve"> PAGE </w:instrText>
    </w:r>
    <w:r>
      <w:rPr>
        <w:rStyle w:val="PageNumber"/>
        <w:sz w:val="28"/>
        <w:szCs w:val="28"/>
        <w:rFonts w:eastAsia="Angsana New" w:cs="Browallia New" w:ascii="Browallia New" w:hAnsi="Browallia New"/>
      </w:rPr>
      <w:fldChar w:fldCharType="separate"/>
    </w:r>
    <w:r>
      <w:rPr>
        <w:rStyle w:val="PageNumber"/>
        <w:sz w:val="28"/>
        <w:szCs w:val="28"/>
        <w:rFonts w:eastAsia="Angsana New" w:cs="Browallia New" w:ascii="Browallia New" w:hAnsi="Browallia New"/>
      </w:rPr>
      <w:t>31</w:t>
    </w:r>
    <w:r>
      <w:rPr>
        <w:rStyle w:val="PageNumber"/>
        <w:sz w:val="28"/>
        <w:szCs w:val="28"/>
        <w:rFonts w:eastAsia="Angsana New"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Browallia New" w:hAnsi="Browallia New" w:eastAsia="Angsana New" w:cs="Browallia New"/>
        <w:b/>
        <w:b/>
        <w:bCs/>
        <w:sz w:val="28"/>
        <w:szCs w:val="28"/>
        <w:lang w:val="en-GB"/>
      </w:rPr>
    </w:pP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en-GB"/>
      </w:rPr>
      <w:t>ทรัสต์เพื่อการลงทุนในสิทธิการเช่าอสังหาริมทรัพย์ฟิวเจอร์ซิตี้</w:t>
    </w:r>
  </w:p>
  <w:p>
    <w:pPr>
      <w:pStyle w:val="Normal"/>
      <w:tabs>
        <w:tab w:val="clear" w:pos="720"/>
        <w:tab w:val="right" w:pos="9000" w:leader="none"/>
      </w:tabs>
      <w:jc w:val="left"/>
      <w:rPr>
        <w:rFonts w:ascii="Browallia New" w:hAnsi="Browallia New" w:eastAsia="Angsana New" w:cs="Browallia New"/>
        <w:sz w:val="28"/>
        <w:szCs w:val="28"/>
        <w:lang w:val="th-TH"/>
      </w:rPr>
    </w:pP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>หมายเหตุประกอบงบการเงิน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 xml:space="preserve">สำหรับรอบระยะเวลาสามเดือนสิ้นสุดวันที่ </w:t>
    </w:r>
    <w:r>
      <w:rPr>
        <w:rFonts w:eastAsia="Angsana New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ngsana New" w:cs="Browallia New" w:ascii="Browallia New" w:hAnsi="Browallia New"/>
        <w:b/>
        <w:bCs/>
        <w:sz w:val="28"/>
        <w:szCs w:val="28"/>
        <w:lang w:val="th-TH"/>
      </w:rPr>
      <w:t xml:space="preserve"> </w:t>
    </w: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>มีนาคม พ</w:t>
    </w:r>
    <w:r>
      <w:rPr>
        <w:rFonts w:eastAsia="Angsana New" w:cs="Browallia New" w:ascii="Browallia New" w:hAnsi="Browallia New"/>
        <w:b/>
        <w:bCs/>
        <w:sz w:val="28"/>
        <w:szCs w:val="28"/>
        <w:lang w:val="th-TH"/>
      </w:rPr>
      <w:t>.</w:t>
    </w: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>ศ</w:t>
    </w:r>
    <w:r>
      <w:rPr>
        <w:rFonts w:eastAsia="Angsana New" w:cs="Browallia New" w:ascii="Browallia New" w:hAnsi="Browallia New"/>
        <w:b/>
        <w:bCs/>
        <w:sz w:val="28"/>
        <w:szCs w:val="28"/>
        <w:lang w:val="th-TH"/>
      </w:rPr>
      <w:t xml:space="preserve">. </w:t>
    </w:r>
    <w:r>
      <w:rPr>
        <w:rFonts w:eastAsia="Angsana New" w:cs="Browallia New" w:ascii="Browallia New" w:hAnsi="Browallia New"/>
        <w:b/>
        <w:bCs/>
        <w:sz w:val="28"/>
        <w:szCs w:val="28"/>
        <w:lang w:val="en-GB"/>
      </w:rPr>
      <w:t>25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  <w:sz w:val="26"/>
      <w:szCs w:val="26"/>
    </w:rPr>
  </w:style>
  <w:style w:type="character" w:styleId="WW8Num5z1">
    <w:name w:val="WW8Num5z1"/>
    <w:qFormat/>
    <w:rPr>
      <w:rFonts w:ascii="Angsana New" w:hAnsi="Angsana New" w:eastAsia="Cordia New" w:cs="Angsana New"/>
      <w:color w:val="C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Cordia New" w:cs="Angsana New"/>
      <w:sz w:val="26"/>
      <w:szCs w:val="26"/>
    </w:rPr>
  </w:style>
  <w:style w:type="character" w:styleId="WW8Num16z1">
    <w:name w:val="WW8Num16z1"/>
    <w:qFormat/>
    <w:rPr>
      <w:rFonts w:ascii="Angsana New" w:hAnsi="Angsana New" w:eastAsia="Cordia New" w:cs="Angsana New"/>
      <w:color w:val="000000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rFonts w:ascii="Angsana New" w:hAnsi="Angsana New" w:cs="Angsana New"/>
      <w:sz w:val="26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rowallia New" w:hAnsi="Browallia New" w:eastAsia="Times New Roman" w:cs="Browall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val="en-U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IndentChar">
    <w:name w:val="Body Text Indent Char"/>
    <w:qFormat/>
    <w:rPr>
      <w:rFonts w:eastAsia="Cordia New" w:cs="Cordia New"/>
      <w:sz w:val="30"/>
      <w:szCs w:val="30"/>
      <w:lang w:val="th-TH" w:bidi="th-TH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  <w:lang w:val="en-US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  <w:lang w:val="en-US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  <w:lang w:val="en-US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  <w:lang w:val="en-US"/>
    </w:rPr>
  </w:style>
  <w:style w:type="character" w:styleId="MacroTextChar">
    <w:name w:val="Macro Text Char"/>
    <w:qFormat/>
    <w:rPr>
      <w:rFonts w:ascii="Times New Roman" w:hAnsi="Times New Roman" w:cs="Times New Roman"/>
      <w:lang w:val="en-US"/>
    </w:rPr>
  </w:style>
  <w:style w:type="character" w:styleId="MessageHeaderChar">
    <w:name w:val="Message Header Char"/>
    <w:qFormat/>
    <w:rPr>
      <w:rFonts w:ascii="Times New Roman" w:hAnsi="Times New Roman" w:cs="Times New Roman"/>
      <w:shd w:fill="CCCCCC" w:val="clear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lang w:val="en-US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lang w:val="en-US"/>
    </w:rPr>
  </w:style>
  <w:style w:type="character" w:styleId="BodyTextIndent2Char">
    <w:name w:val="Body Text Indent 2 Char"/>
    <w:qFormat/>
    <w:rPr>
      <w:rFonts w:ascii="Times New Roman" w:hAnsi="Times New Roman" w:cs="Cordia New"/>
      <w:spacing w:val="-2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Cordia New"/>
      <w:sz w:val="30"/>
      <w:szCs w:val="30"/>
      <w:lang w:val="th-TH"/>
    </w:rPr>
  </w:style>
  <w:style w:type="character" w:styleId="HeaderChar">
    <w:name w:val="Header Char"/>
    <w:qFormat/>
    <w:rPr>
      <w:rFonts w:ascii="Times New Roman" w:hAnsi="Times New Roman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  <w:lang w:val="en-US"/>
    </w:rPr>
  </w:style>
  <w:style w:type="character" w:styleId="HTMLPreformattedChar">
    <w:name w:val="HTML Preformatted Char"/>
    <w:qFormat/>
    <w:rPr>
      <w:rFonts w:ascii="Tahoma" w:hAnsi="Tahoma" w:cs="Tahoma"/>
      <w:lang w:val="en-US"/>
    </w:rPr>
  </w:style>
  <w:style w:type="character" w:styleId="CharChar">
    <w:name w:val="Char Char"/>
    <w:qFormat/>
    <w:rPr>
      <w:rFonts w:ascii="Times New Roman" w:hAnsi="Times New Roman" w:cs="Cordia New"/>
      <w:sz w:val="30"/>
      <w:szCs w:val="30"/>
      <w:lang w:val="th-TH" w:bidi="th-TH"/>
    </w:rPr>
  </w:style>
  <w:style w:type="character" w:styleId="Im">
    <w:name w:val="im"/>
    <w:basedOn w:val="DefaultParagraphFont"/>
    <w:qFormat/>
    <w:rPr/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9000" w:leader="none"/>
      </w:tabs>
      <w:ind w:left="720" w:hanging="0"/>
      <w:jc w:val="left"/>
    </w:pPr>
    <w:rPr>
      <w:rFonts w:cs="Cordia New"/>
      <w:sz w:val="30"/>
      <w:szCs w:val="30"/>
      <w:lang w:val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Addressee">
    <w:name w:val="Envelope Address"/>
    <w:basedOn w:val="Normal"/>
    <w:pPr>
      <w:ind w:left="2880" w:hanging="0"/>
    </w:pPr>
    <w:rPr>
      <w:rFonts w:cs="Cordia New"/>
    </w:rPr>
  </w:style>
  <w:style w:type="paragraph" w:styleId="Sender">
    <w:name w:val="Envelope Return"/>
    <w:basedOn w:val="Normal"/>
    <w:pPr/>
    <w:rPr>
      <w:rFonts w:cs="Cordia New"/>
    </w:rPr>
  </w:style>
  <w:style w:type="paragraph" w:styleId="Index1">
    <w:name w:val="Index 1"/>
    <w:basedOn w:val="Normal"/>
    <w:next w:val="Normal"/>
    <w:pPr>
      <w:ind w:left="200" w:hanging="200"/>
    </w:pPr>
    <w:rPr>
      <w:rFonts w:cs="Cordia New"/>
    </w:rPr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Cordia New"/>
    </w:rPr>
  </w:style>
  <w:style w:type="paragraph" w:styleId="PlainText">
    <w:name w:val="Plain Text"/>
    <w:basedOn w:val="Normal"/>
    <w:qFormat/>
    <w:pPr/>
    <w:rPr>
      <w:rFonts w:cs="Cordia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Indent2">
    <w:name w:val="Body Text Indent 2"/>
    <w:basedOn w:val="Normal"/>
    <w:qFormat/>
    <w:pPr>
      <w:ind w:left="720" w:hanging="0"/>
    </w:pPr>
    <w:rPr>
      <w:rFonts w:cs="Cordia New"/>
      <w:spacing w:val="-2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9000" w:leader="none"/>
      </w:tabs>
      <w:ind w:left="709" w:hanging="0"/>
      <w:jc w:val="left"/>
    </w:pPr>
    <w:rPr>
      <w:rFonts w:cs="Cordia New"/>
      <w:sz w:val="30"/>
      <w:szCs w:val="30"/>
      <w:lang w:val="th-TH"/>
    </w:rPr>
  </w:style>
  <w:style w:type="paragraph" w:styleId="BlockText">
    <w:name w:val="Block Text"/>
    <w:basedOn w:val="Normal"/>
    <w:qFormat/>
    <w:pPr>
      <w:ind w:left="360" w:right="-323" w:hanging="0"/>
    </w:pPr>
    <w:rPr>
      <w:rFonts w:cs="Cordia New"/>
      <w:spacing w:val="-2"/>
      <w:sz w:val="24"/>
      <w:szCs w:val="24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Arial"/>
      <w:color w:val="0000FF"/>
      <w:sz w:val="28"/>
      <w:szCs w:val="28"/>
      <w:u w:val="single"/>
      <w:lang w:val="th-TH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ahoma" w:hAnsi="Tahoma" w:cs="Tahoma"/>
    </w:rPr>
  </w:style>
  <w:style w:type="paragraph" w:styleId="Style11">
    <w:name w:val="Style1"/>
    <w:next w:val="Normal"/>
    <w:qFormat/>
    <w:pPr>
      <w:widowControl/>
      <w:bidi w:val="0"/>
      <w:ind w:left="504" w:hanging="504"/>
      <w:jc w:val="both"/>
    </w:pPr>
    <w:rPr>
      <w:rFonts w:ascii="Browallia New" w:hAnsi="Browallia New" w:eastAsia="Times New Roman" w:cs="Browallia New"/>
      <w:color w:val="auto"/>
      <w:sz w:val="26"/>
      <w:szCs w:val="26"/>
      <w:lang w:val="en-GB" w:bidi="th-TH" w:eastAsia="zh-CN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4:18:00Z</dcterms:created>
  <dc:creator>Price Waterhouse</dc:creator>
  <dc:description/>
  <cp:keywords/>
  <dc:language>en-US</dc:language>
  <cp:lastModifiedBy>Praphensri Puttaluck (TH)</cp:lastModifiedBy>
  <cp:lastPrinted>2025-02-26T17:11:00Z</cp:lastPrinted>
  <dcterms:modified xsi:type="dcterms:W3CDTF">2025-05-15T03:24:00Z</dcterms:modified>
  <cp:revision>512</cp:revision>
  <dc:subject/>
  <dc:title>รายงานของผู้สอบบัญชี</dc:title>
</cp:coreProperties>
</file>