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 ซีพีที ไดร์ แอนด์ เพาเวอร์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68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ยังไม่ได้ตรวจสอบแต่สอบทาน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ริษัท ซีพีที ไดร์ แอนด์ เพาเวอร์ จำกัด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2"/>
          <w:sz w:val="28"/>
          <w:szCs w:val="28"/>
        </w:rPr>
        <w:t>) (“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จัดตั้งขึ้นเป็นบริษัทจำกัดภายใต้ประมวลกฎหมายแพ่งและพาณิชย์ของประเทศไทย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4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5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ริษัทฯ ได้จดทะเบียนแปรสภาพเป็นบริษัทมหาชนจำกัดตามกฎหมายว่าด้วยบริษัทมหาชนจำกัด และเป็นบริษัท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ที่อยู่ตามที่จดทะเบียนไว้คือ เลข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30/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ถนนเทศบาลรังรักษ์เหนือ แขวงลาดยาว เขตจตุจักร กรุงเทพมหานคร บริษัทฯ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กอบกิจการในประเทศไทยโดยดำเนินธุรกิจหลักในการจำหน่ายอุปกรณ์และระบบควบคุมไฟฟ้าที่ใช้ในโรงงานอุตสาหกรรม รวมถึงให้บริการติดตั้งและก่อสร้างสถานีไฟฟ้าย่อย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การรายงานทางการเงินระหว่างกาล 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ือ งบฐานะการเงิน งบกำไรขาดทุนเบ็ดเสร็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โดยบริษัทฯ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เรื่อง การนำเสนองบการเงิน ส่วนหมายเหตุประกอบงบการเงินระหว่างกาลจัดทำเป็นแบบย่อ บริษัทฯ ได้เปิดเผยหมายเหตุประกอบงบ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7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pacing w:val="2"/>
          <w:sz w:val="28"/>
          <w:szCs w:val="28"/>
        </w:rPr>
        <w:br/>
      </w:r>
      <w:r>
        <w:rPr>
          <w:rFonts w:cs="Angsana New" w:ascii="Angsana New" w:hAnsi="Angsana New"/>
          <w:spacing w:val="2"/>
          <w:sz w:val="28"/>
          <w:szCs w:val="28"/>
          <w:lang w:val="en-IN"/>
        </w:rPr>
        <w:t>31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7</w:t>
      </w:r>
      <w:r>
        <w:br w:type="page"/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ต่างๆ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</w:t>
      </w:r>
      <w:r>
        <w:rPr>
          <w:rFonts w:ascii="Angsana New" w:hAnsi="Angsana New" w:cs="Angsana New"/>
          <w:sz w:val="28"/>
          <w:sz w:val="28"/>
          <w:szCs w:val="28"/>
        </w:rPr>
        <w:t>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b/>
          <w:b/>
          <w:bCs/>
          <w:spacing w:val="2"/>
          <w:sz w:val="28"/>
          <w:szCs w:val="28"/>
        </w:rPr>
      </w:pPr>
      <w:r>
        <w:rPr>
          <w:rFonts w:ascii="Angsana New" w:hAnsi="Angsana New" w:cs="Angsana New"/>
          <w:b/>
          <w:b/>
          <w:bCs/>
          <w:spacing w:val="2"/>
          <w:sz w:val="28"/>
          <w:sz w:val="28"/>
          <w:szCs w:val="28"/>
        </w:rPr>
        <w:t>เกณฑ์การจัดทำงบการเงินรวมระหว่างกาล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งบการเงินรวมระหว่างกาล 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วมกันเรียกว่า 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>“</w:t>
      </w:r>
      <w:r>
        <w:rPr>
          <w:rFonts w:ascii="Angsana New" w:hAnsi="Angsana New" w:cs="Angsana New"/>
          <w:color w:val="000000"/>
          <w:spacing w:val="2"/>
          <w:sz w:val="28"/>
          <w:sz w:val="28"/>
          <w:szCs w:val="28"/>
        </w:rPr>
        <w:t>กลุ่มบริษัท”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pacing w:val="2"/>
          <w:sz w:val="28"/>
          <w:sz w:val="28"/>
          <w:szCs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>2567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นโยบายการบัญชีที่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ีสาระ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คัญ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ะหว่างกาลนี้จัดทำขึ้นโดยใช้</w:t>
      </w:r>
      <w:r>
        <w:rPr>
          <w:rFonts w:ascii="Angsana New" w:hAnsi="Angsana New" w:cs="Angsana New"/>
          <w:sz w:val="28"/>
          <w:sz w:val="28"/>
          <w:szCs w:val="28"/>
        </w:rPr>
        <w:t>ข้อมูล</w:t>
      </w:r>
      <w:r>
        <w:rPr>
          <w:rFonts w:ascii="Angsana New" w:hAnsi="Angsana New" w:cs="Angsana New"/>
          <w:sz w:val="28"/>
          <w:sz w:val="28"/>
          <w:szCs w:val="28"/>
        </w:rPr>
        <w:t>นโยบายการบัญชี</w:t>
      </w:r>
      <w:r>
        <w:rPr>
          <w:rFonts w:ascii="Angsana New" w:hAnsi="Angsana New" w:cs="Angsana New"/>
          <w:sz w:val="28"/>
          <w:sz w:val="28"/>
          <w:szCs w:val="28"/>
        </w:rPr>
        <w:t>ที่มี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7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120" w:after="0"/>
        <w:ind w:left="567" w:right="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รายการธุรกิจที่เกี่ยวข้องกับกิจการที่เกี่ยวข้องกั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ที่มีสาระสำคัญดังนี้</w:t>
      </w:r>
    </w:p>
    <w:tbl>
      <w:tblPr>
        <w:tblW w:w="8901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9"/>
        <w:gridCol w:w="1701"/>
        <w:gridCol w:w="1701"/>
      </w:tblGrid>
      <w:tr>
        <w:trPr>
          <w:tblHeader w:val="true"/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blHeader w:val="true"/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653" w:leader="none"/>
              </w:tabs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ำหรั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ว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าม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มิถุนา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left" w:pos="65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ซื้อสินค้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บริษัท คอมมิวนิเคชั่น แอนด์ ซิสเต็มส์ โซลูชั่น จำกั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0,250.00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บริษัท บางกอกชีทเม็ททัล จำกั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94,521.79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ำหรั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ว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หก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มิถุนา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ซื้อสินค้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บริษัท คอมมิวนิเคชั่น แอนด์ ซิสเต็มส์ โซลูชั่น จำกั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0,250.00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บริษัท บางกอกชีทเม็ททัล จำกั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390,564.48</w:t>
            </w:r>
          </w:p>
        </w:tc>
      </w:tr>
    </w:tbl>
    <w:p>
      <w:pPr>
        <w:pStyle w:val="Normal"/>
        <w:spacing w:before="120" w:after="0"/>
        <w:ind w:left="567" w:right="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รายการกับกิจการที่เกี่ยวข้องกันข้างต้นโดยใช้ราคาทุนบวกกำไรและตามสัญญาที่ตกลงร่วมกัน</w:t>
      </w:r>
    </w:p>
    <w:p>
      <w:pPr>
        <w:pStyle w:val="Normal"/>
        <w:spacing w:before="120" w:after="0"/>
        <w:ind w:left="567" w:right="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่าตอบแทนแก่ผู้บริหารสำคัญ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ตอบแทนแก่ผู้บริหารสำคัญ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 </w:t>
      </w:r>
    </w:p>
    <w:tbl>
      <w:tblPr>
        <w:tblW w:w="9021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9"/>
        <w:gridCol w:w="1761"/>
        <w:gridCol w:w="1761"/>
      </w:tblGrid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653" w:leader="none"/>
              </w:tabs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ผลประโยชน์ระยะสั้น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90,300.0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12,050.00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ผลประโยชน์เมื่อถูกเลิกจ้าง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2,001.0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1,082.00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ค่าตอบแทนแก่ผู้บริหารสำคัญ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32,301.0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23,132.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</w:p>
    <w:tbl>
      <w:tblPr>
        <w:tblW w:w="9045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1"/>
        <w:gridCol w:w="1426"/>
        <w:gridCol w:w="1411"/>
        <w:gridCol w:w="15"/>
        <w:gridCol w:w="1426"/>
        <w:gridCol w:w="1396"/>
        <w:gridCol w:w="30"/>
      </w:tblGrid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7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3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3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สดในมือ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36,612.94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7.0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33,466.94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7.03</w:t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ฝากธนาคาร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252,880.24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900,838.0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150,554.00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770,303.11</w:t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เงินสดและรายการเทียบเท่าเงินสด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45,389,493.18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017,005.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ind w:left="-108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44,284,020.94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886,470.1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bookmarkStart w:id="0" w:name="OLE_LINK8"/>
      <w:bookmarkStart w:id="1" w:name="OLE_LINK7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ลูกหนี้การค้าและลูกหนี้หมุนเวียนอื่น</w:t>
      </w:r>
      <w:bookmarkEnd w:id="0"/>
      <w:bookmarkEnd w:id="1"/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ูกหนี้การค้าและลูกหนี้หมุนเวียนอื่น ประกอบด้วย</w:t>
      </w:r>
    </w:p>
    <w:tbl>
      <w:tblPr>
        <w:tblW w:w="9022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6"/>
        <w:gridCol w:w="1843"/>
        <w:gridCol w:w="1843"/>
      </w:tblGrid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แ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ลูกหนี้การค้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359,796.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802,506.28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ค่าเผื่อผลขาดทุนด้านเครดิต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879,540.59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90,454.31)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</w:rPr>
              <w:t>กลับรายการระหว่าง</w:t>
            </w:r>
            <w:r>
              <w:rPr>
                <w:sz w:val="28"/>
                <w:sz w:val="28"/>
                <w:szCs w:val="28"/>
              </w:rPr>
              <w:t>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046.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2,013.72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>ตัดเป็นหนี้สูญ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,900.00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522,494.26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879,540.59)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837,302.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9,922,965.69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ลูกหนี้หมุนเวียน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จ่ายล่วงหน้าค่าสินค้าและบริ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5,065.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3,644.52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ดอกเบี้ยค้างรับ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6,520.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3,424.59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ค่าใช้จ่ายจ่ายล่วงหน้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15,966.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3,990.50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ภาษีซื้อยังไม่ถึงกำหน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32,562.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8,232.78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ลูกหนี้กรมสรรพาก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3,540.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สินทรัพย์จากสัญญาซื้อขายเงินตราต่างประเทศล่วงหน้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388.46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อื่น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ๆ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996.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907.71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ลูกหนี้หมุนเวียน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15,651.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55,588.56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eastAsia="en-US"/>
              </w:rPr>
              <w:t>ลูกหนี้การค้าและลูกหนี้หมุนเวียนอื่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152,953.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278,554.25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ลูกหนี้การค้าแยกตามอายุหนี้ที่ค้างชำระได้ดังนี้</w:t>
      </w:r>
    </w:p>
    <w:tbl>
      <w:tblPr>
        <w:tblW w:w="8879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8"/>
        <w:gridCol w:w="1775"/>
        <w:gridCol w:w="1776"/>
      </w:tblGrid>
      <w:tr>
        <w:trPr>
          <w:trHeight w:val="40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ลูกหนี้การค้า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ยังไม่ถึงกำหนดชำระ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420,074.2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25,949.25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กินกำหนดชำระ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,857,281.1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466,343.71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ชำระ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- 6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7,880.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7,240.43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7"/>
                <w:szCs w:val="27"/>
                <w:lang w:eastAsia="en-US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ชำระ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6 - 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808,495.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9,570.00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86,065.8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63,402.89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ลูกหนี้การค้า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359,796.2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802,506.28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" w:name="_MON_1552746033"/>
      <w:bookmarkStart w:id="3" w:name="_MON_1551038726"/>
      <w:bookmarkStart w:id="4" w:name="_MON_1550998305"/>
      <w:bookmarkStart w:id="5" w:name="_MON_1550998197"/>
      <w:bookmarkStart w:id="6" w:name="_MON_1550995295"/>
      <w:bookmarkStart w:id="7" w:name="_MON_1550995254"/>
      <w:bookmarkStart w:id="8" w:name="_MON_1550995015"/>
      <w:bookmarkStart w:id="9" w:name="_MON_1550990431"/>
      <w:bookmarkStart w:id="10" w:name="_MON_1550990341"/>
      <w:bookmarkStart w:id="11" w:name="_MON_1550990275"/>
      <w:bookmarkStart w:id="12" w:name="_MON_1550990236"/>
      <w:bookmarkStart w:id="13" w:name="_MON_1550990226"/>
      <w:bookmarkStart w:id="14" w:name="_MON_1550990189"/>
      <w:bookmarkStart w:id="15" w:name="_MON_1550990177"/>
      <w:bookmarkStart w:id="16" w:name="_MON_1550990154"/>
      <w:bookmarkStart w:id="17" w:name="_MON_1550989992"/>
      <w:bookmarkStart w:id="18" w:name="_MON_1550989786"/>
      <w:bookmarkStart w:id="19" w:name="_MON_155098972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ascii="Angsana New" w:hAnsi="Angsana New" w:cs="Angsana New"/>
          <w:sz w:val="28"/>
          <w:sz w:val="28"/>
          <w:szCs w:val="28"/>
        </w:rPr>
        <w:t xml:space="preserve">ลูกหนี้การค้าที่เกินกำหนดชำระเกินกว่า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>เดือน และยังไม่ได้บันทึกค่าเผื่อผลขาดทุนด้านเครดิต เป็นลูกหนี้บริษัทเอกชนและลูกหนี้รัฐวิสาหกิจ ซึ่งบริษัทฯ อยู่ระหว่างการติดตามการชำระเงินจากลูกหนี้ ฝ่ายบริหารของบริษัทฯ คาดว่าจะไม่ได้รับความเสียหายที่เป็นสาระสำคัญจากลูกหนี้รายดังกล่าว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ลูกหนี้การค้าและลูกหนี้หมุนเวียนอื่นเป็นลูกหนี้ระยะสั้น มูลค่าตามบัญชีที่แสดงจึงมีมูลค่าใกล้เคียงกับมูลค่ายุติธรรม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0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ี่เกิดจากสัญญา</w:t>
      </w:r>
      <w:r>
        <w:rPr>
          <w:rFonts w:cs="Angsana New" w:ascii="Angsana New" w:hAnsi="Angsana New"/>
          <w:b/>
          <w:bCs/>
          <w:sz w:val="28"/>
          <w:szCs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ี้สินที่เกิดจากสัญญา</w:t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1080" w:leader="none"/>
        </w:tabs>
        <w:spacing w:before="80" w:after="0"/>
        <w:ind w:left="1352" w:hanging="78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ี่เกิดจากสัญญา</w:t>
      </w:r>
    </w:p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ี่เกิดจากสัญญา ประกอบด้วย</w:t>
      </w:r>
    </w:p>
    <w:tbl>
      <w:tblPr>
        <w:tblW w:w="8336" w:type="dxa"/>
        <w:jc w:val="left"/>
        <w:tblInd w:w="1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4"/>
        <w:gridCol w:w="1701"/>
        <w:gridCol w:w="1701"/>
      </w:tblGrid>
      <w:tr>
        <w:trPr>
          <w:tblHeader w:val="true"/>
          <w:trHeight w:val="23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blHeader w:val="true"/>
          <w:trHeight w:val="23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6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ายได้บริการรับรู้ตามขั้นความสำเร็จของ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03,108,330.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26,367,490.22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90,314,819.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39,355,544.00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ารรับรู้รายได้ตามส่วนของงานที่ทำเสร็จจนถึง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73,108,277.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31,803,244.93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มูลค่างานรับเหมาที่เรียกเก็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98,006,850.9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77,260,885.70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รายได้ที่ยังไม่เรียกชำระ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านรับเหมาติดตั้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5,101,426.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4,542,359.23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ามเงื่อนไขของ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2,658,809.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007,595.42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ายได้ที่ยังไม่เรียก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7,760,23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549,954.65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ายได้ที่ยังไม่เรียกชำระ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027,263.32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ายได้ที่ยังไม่เรียกชำระ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ind w:left="1440" w:hanging="144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7,760,23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3,522,691.33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50,352.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9,903.11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ี่เกิดจากสัญญา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8,410,588.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3,672,594.44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399,570.5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9,960.00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เกิดจากสัญญาหมุนเวี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7,011,017.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3,642,634.44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ี่เกิดจากสัญญา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ที่ยังไม่เรียก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ตามเงื่อนไขของ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027,263.32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718,801.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861,743.55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ี่เกิดจากสัญญา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718,801.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889,006.87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761,877.8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,095,305.56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เกิดจากสัญญาไม่หมุนเวี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56,923.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93,701.31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ี่เกิดจาก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7,967,941.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436,335.75</w:t>
            </w:r>
          </w:p>
        </w:tc>
      </w:tr>
    </w:tbl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 w:cs="Angsana New"/>
          <w:sz w:val="28"/>
          <w:sz w:val="28"/>
          <w:szCs w:val="28"/>
        </w:rPr>
        <w:t>บริษัทฯ มีรายได้ที่ยังไม่เรียกชำระแยกตามอายุ</w:t>
      </w:r>
      <w:r>
        <w:rPr>
          <w:rFonts w:ascii="Angsana New" w:hAnsi="Angsana New" w:cs="Angsana New"/>
          <w:sz w:val="28"/>
          <w:sz w:val="28"/>
          <w:szCs w:val="28"/>
        </w:rPr>
        <w:t>นับตั้งแต่วันที่รับรู้รายได้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8336" w:type="dxa"/>
        <w:jc w:val="left"/>
        <w:tblInd w:w="1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4"/>
        <w:gridCol w:w="1701"/>
        <w:gridCol w:w="1701"/>
      </w:tblGrid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ายได้ที่ยังไม่เรียก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5,268,399.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4,843,928.15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- 6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7,249,823.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,654,641.03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6 - 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,507,133.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046,770.4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734,879.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004,615.00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รายได้ที่ยัง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ไม่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เรียก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7,760,23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549,954.65</w:t>
            </w:r>
          </w:p>
        </w:tc>
      </w:tr>
    </w:tbl>
    <w:p>
      <w:pPr>
        <w:pStyle w:val="Normal"/>
        <w:spacing w:before="120" w:after="0"/>
        <w:ind w:left="107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ยอดคงเหลือของรายได้ที่ยังไม่เรียกชำระที่คาดว่าจะเรียกชำระภายในหนึ่งปีจำนวน </w:t>
      </w:r>
      <w:r>
        <w:rPr>
          <w:rFonts w:cs="Angsana New" w:ascii="Angsana New" w:hAnsi="Angsana New"/>
          <w:sz w:val="28"/>
          <w:szCs w:val="28"/>
        </w:rPr>
        <w:t xml:space="preserve">97.7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>มียอดคงเหลือของรายได้ที่ยังไม่เรียกชำระที่คาดว่า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จะเรียกชำระภายในหนึ่ง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83.5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เกิ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จำนวน </w:t>
      </w:r>
      <w:r>
        <w:rPr>
          <w:rFonts w:cs="Angsana New" w:ascii="Angsana New" w:hAnsi="Angsana New"/>
          <w:sz w:val="28"/>
          <w:szCs w:val="28"/>
        </w:rPr>
        <w:t xml:space="preserve">1.03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โดยไม่มีการคิดดอกเบี้ยสำหรับสินทรัพย์ที่เกิดจากสัญญา</w:t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1080" w:leader="none"/>
        </w:tabs>
        <w:spacing w:before="240" w:after="0"/>
        <w:ind w:left="1352" w:hanging="78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ี้สินที่เกิดจากสัญญา</w:t>
      </w:r>
    </w:p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ที่เกิดจากสัญญา ประกอบด้วย</w:t>
      </w:r>
    </w:p>
    <w:tbl>
      <w:tblPr>
        <w:tblW w:w="8336" w:type="dxa"/>
        <w:jc w:val="left"/>
        <w:tblInd w:w="1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4"/>
        <w:gridCol w:w="1701"/>
        <w:gridCol w:w="1701"/>
      </w:tblGrid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6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หนี้สินที่เกิดจาก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0,00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1,634,299.0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งานรับเหมาที่เรียกเก็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1,608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9,559,743.81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การรับรู้รายได้ตามขั้นความสำเร็จของ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,865,561.0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2,215,994.55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ายได้ค่าจ้างเหมารับล่วงหน้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742,439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,343,749.26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บว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เงินมัดจำรับล่วงหน้าค่าสินค้าและบริก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8,702,426.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,317,452.80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หนี้สินที่เกิดจากสัญญา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3,444,865.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1,661,202.06</w:t>
            </w:r>
          </w:p>
        </w:tc>
      </w:tr>
    </w:tbl>
    <w:p>
      <w:pPr>
        <w:pStyle w:val="Normal"/>
        <w:spacing w:before="120" w:after="0"/>
        <w:ind w:left="107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หนี้สินที่เกิดจากสัญญาเป็นเจ้าหนี้ระยะส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ูลค่าตามบัญชีที่แสดงจึงมีมูลค่าใกล้เคียงกับมูลค่ายุติธรรม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1080" w:leader="none"/>
        </w:tabs>
        <w:ind w:left="1352" w:hanging="78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ได้ที่คาดว่าจะรับรู้ในอนาคตจากภาระที่ต้องปฏิบัติที่ยังไม่เสร็จสิ้น</w:t>
      </w:r>
    </w:p>
    <w:p>
      <w:pPr>
        <w:pStyle w:val="Normal"/>
        <w:spacing w:before="120" w:after="0"/>
        <w:ind w:left="107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คาดว่าจะมีรายได้ที่รับรู้ในอนาคตสำหรับภาระที่ต้องปฏิบัติที่ยังไม่เสร็จสิ้นในสัญญาที่ทำกับลูกค้า รวมจำนวน </w:t>
      </w:r>
      <w:r>
        <w:rPr>
          <w:rFonts w:cs="Angsana New" w:ascii="Angsana New" w:hAnsi="Angsana New"/>
          <w:sz w:val="28"/>
          <w:szCs w:val="28"/>
        </w:rPr>
        <w:t xml:space="preserve">183.1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246.9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บริษัทฯ 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ค้าคงเหลือ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ค้าคงเหลือ ประกอบด้วย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8"/>
        <w:gridCol w:w="1701"/>
        <w:gridCol w:w="1701"/>
      </w:tblGrid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snapToGrid w:val="false"/>
              <w:ind w:left="-6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snapToGrid w:val="false"/>
              <w:ind w:left="-6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snapToGrid w:val="false"/>
              <w:ind w:left="-6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สินค้าสำเร็จรูป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6,20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วัตถุดิ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4,394,062.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0,028,800.39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านระหว่างท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4,933,454.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,744,950.11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ินค้าระหว่างทา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28,678.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754,171.13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สินค้าคงเหลือ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86,056,195.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5,527,921.63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ค่าเผื่อมูลค่าสินค้าลดล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5,510,270.2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8,618,595.88)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ินค้าคงเหลือ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70,545,925.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16,909,325.7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0" w:name="OLE_LINK2"/>
      <w:bookmarkStart w:id="21" w:name="OLE_LINK1"/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หมุนเวียนอื่น ประกอบด้วย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1"/>
        <w:gridCol w:w="1454"/>
        <w:gridCol w:w="1455"/>
        <w:gridCol w:w="1455"/>
        <w:gridCol w:w="1455"/>
      </w:tblGrid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ยุติธรร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ยุติธรร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ินทรัพย์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ที่วัดมูลค่า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br/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ด้วยมูลค่ายุติธรรมผ่านกำไรขาดทุ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องทุน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ปิ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ตราสารหนี้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800,205.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800,205.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51,441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51,441.14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บว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ำไร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ที่ยังไม่เกิดขึ้นจากการ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ปลี่ยนแปลงมูลค่ายุติธรร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ขอ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งินลงทุ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1,829.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,217.64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ind w:left="33" w:right="-171" w:hanging="0"/>
              <w:rPr>
                <w:rFonts w:ascii="Angsana New" w:hAnsi="Angsana New" w:eastAsia="Arial Unicode MS" w:cs="Angsana New"/>
                <w:b/>
                <w:b/>
                <w:bCs/>
                <w:spacing w:val="-6"/>
                <w:position w:val="1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eastAsia="en-US"/>
              </w:rPr>
              <w:t xml:space="preserve">สินทรัพย์ทางการเงินหมุนเวียนอื่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800,205.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902,034.6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51,441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683,658.78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80" w:after="0"/>
        <w:ind w:left="54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สินทรัพย์ทางการเงินหมุนเวียนอื่นในระหว่างงวด มีรายละเอียดดังนี้</w:t>
      </w:r>
    </w:p>
    <w:tbl>
      <w:tblPr>
        <w:tblW w:w="8880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8"/>
        <w:gridCol w:w="1701"/>
        <w:gridCol w:w="1701"/>
      </w:tblGrid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6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ยกมา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22,683,658.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9,646,021.4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0,00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1,071,415.84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ระหว่าง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93,468,849.2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22,666,158.37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227" w:hanging="2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จำหน่ายสินทรัพย์ทางการเงินหมุนเวียนอื่นเข้ากำไรขาด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217,613.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594,742.53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227" w:hanging="2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มูลค่ายุติธรรมเข้ากำไรขาด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469,611.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037,637.31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 ณ วัน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2,902,034.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22,683,658.7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างการเงินไม่หมุนเวียนอื่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ไม่หมุนเวียนอื่น ประกอบด้วย</w:t>
      </w:r>
    </w:p>
    <w:tbl>
      <w:tblPr>
        <w:tblW w:w="8879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7"/>
        <w:gridCol w:w="1701"/>
        <w:gridCol w:w="1701"/>
      </w:tblGrid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ทางการเงินที่วัดมูลค่าด้วยราคาทุนตัด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ุ้นกู้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5,00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5,000,000.00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เกิน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ู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183,125.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501,684.16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183,125.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501,684.16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  <w:sz w:val="28"/>
          <w:szCs w:val="28"/>
          <w:lang w:val="en-IN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ณ </w:t>
      </w:r>
      <w:r>
        <w:rPr>
          <w:rFonts w:ascii="Angsana New" w:hAnsi="Angsana New" w:cs="Angsana New"/>
          <w:sz w:val="28"/>
          <w:sz w:val="28"/>
          <w:szCs w:val="28"/>
        </w:rPr>
        <w:t>วันที่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เงินลงทุนในหุ้นกู้มีมูลค่ายุติธรรมระดับ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92.02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ล้านบา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ท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90.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80" w:after="0"/>
        <w:ind w:left="54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สินทรัพย์ทางการเงินไม่หมุนเวียนอื่น</w:t>
      </w:r>
      <w:r>
        <w:rPr>
          <w:rFonts w:ascii="Angsana New" w:hAnsi="Angsana New" w:cs="Angsana New"/>
          <w:sz w:val="28"/>
          <w:sz w:val="28"/>
          <w:szCs w:val="28"/>
        </w:rPr>
        <w:t>ในระหว่างวด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รายละเอียดดังนี้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8"/>
        <w:gridCol w:w="1701"/>
        <w:gridCol w:w="1701"/>
      </w:tblGrid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6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ยกมา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501,684.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9,126,479.9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ัดจำหน่ายส่วนเกินมูลค่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18,558.4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24,795.81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คงเหลื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ณ วัน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183,125.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501,684.16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บริษัทฯ ได้ลงทุนในหุ้นกู้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 - 9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ปี หุ้นกู้ดังกล่าวมีอัตราดอกเบี้ยที่แท้จริง</w:t>
      </w:r>
      <w:r>
        <w:rPr>
          <w:rFonts w:cs="Angsana New" w:ascii="Angsana New" w:hAnsi="Angsana New"/>
          <w:spacing w:val="-4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2.50 </w:t>
      </w:r>
      <w:r>
        <w:rPr>
          <w:rFonts w:ascii="Angsana New" w:hAnsi="Angsana New" w:cs="Angsana New"/>
          <w:sz w:val="28"/>
          <w:sz w:val="28"/>
          <w:szCs w:val="28"/>
        </w:rPr>
        <w:t>ถึงร้อย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.75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 และอัตราดอกเบี้ยตามสัญญาร้อยละ </w:t>
      </w:r>
      <w:r>
        <w:rPr>
          <w:rFonts w:cs="Angsana New" w:ascii="Angsana New" w:hAnsi="Angsana New"/>
          <w:sz w:val="28"/>
          <w:szCs w:val="28"/>
        </w:rPr>
        <w:t xml:space="preserve">3.75 </w:t>
      </w:r>
      <w:r>
        <w:rPr>
          <w:rFonts w:ascii="Angsana New" w:hAnsi="Angsana New" w:cs="Angsana New"/>
          <w:sz w:val="28"/>
          <w:sz w:val="28"/>
          <w:szCs w:val="28"/>
        </w:rPr>
        <w:t>ถึงร้อย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.40 </w:t>
      </w:r>
      <w:r>
        <w:rPr>
          <w:rFonts w:ascii="Angsana New" w:hAnsi="Angsana New" w:cs="Angsana New"/>
          <w:sz w:val="28"/>
          <w:sz w:val="28"/>
          <w:szCs w:val="28"/>
        </w:rPr>
        <w:t>ต่อปี กำหนดจ่ายดอกเบี้ยรายไตรมาสหรือทุกๆ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รึ่งปี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bookmarkStart w:id="22" w:name="OLE_LINK2"/>
      <w:bookmarkStart w:id="23" w:name="OLE_LINK1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ี่ดิน อาคารและอุปกรณ์</w:t>
      </w:r>
      <w:bookmarkEnd w:id="22"/>
      <w:bookmarkEnd w:id="23"/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ดิน อาคารและอุปกรณ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4"/>
        <w:gridCol w:w="2126"/>
      </w:tblGrid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snapToGrid w:val="false"/>
              <w:ind w:left="2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7,102,865.27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ซื้อระหว่าง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326,681.92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7,965,252.13)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ตัดจำหน่ายระหว่าง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ตามบัญชี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418.69)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มิถุน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21,463,876.37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เสื่อมราคา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7.9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9.2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 w:cs="Angsana New"/>
          <w:sz w:val="28"/>
          <w:sz w:val="28"/>
          <w:szCs w:val="28"/>
        </w:rPr>
        <w:t>ได้</w:t>
      </w:r>
      <w:r>
        <w:rPr>
          <w:rFonts w:ascii="Angsana New" w:hAnsi="Angsana New" w:cs="Angsana New"/>
          <w:sz w:val="28"/>
          <w:sz w:val="28"/>
          <w:szCs w:val="28"/>
        </w:rPr>
        <w:t>รวมอยู่ในงบกำไรขาดทุ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นำที่ดินพร้อมสิ่งปลูกสร้าง</w:t>
      </w:r>
      <w:r>
        <w:rPr>
          <w:rFonts w:ascii="Angsana New" w:hAnsi="Angsana New" w:cs="Angsana New"/>
          <w:sz w:val="28"/>
          <w:sz w:val="28"/>
          <w:szCs w:val="28"/>
        </w:rPr>
        <w:t>บางส่วน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องไว้กับธนาคารในประเทศแห่งหนึ่ง เพื่อเป็นการค้ำประกันเงินกู้ยืมจากธนาคาร การเปิดเลตเตอร์ออฟเครดิต วงเงินเบิกเกินบัญชีและหนังสือค้ำประกันเพื่อธุรกิจของบริษั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z w:val="28"/>
          <w:szCs w:val="28"/>
        </w:rPr>
        <w:t>19.1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</w:t>
      </w:r>
      <w:r>
        <w:rPr>
          <w:rFonts w:ascii="Angsana New" w:hAnsi="Angsana New" w:cs="Angsana New"/>
          <w:sz w:val="28"/>
          <w:sz w:val="28"/>
          <w:szCs w:val="28"/>
        </w:rPr>
        <w:t>สิน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หักค่าเสื่อมราคาทั้งจำนวนแล้วแต่ยังคงใช้งานอยู่ จำนวน </w:t>
      </w:r>
      <w:r>
        <w:rPr>
          <w:rFonts w:cs="Angsana New" w:ascii="Angsana New" w:hAnsi="Angsana New"/>
          <w:sz w:val="28"/>
          <w:szCs w:val="28"/>
        </w:rPr>
        <w:t xml:space="preserve">111.51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09.77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ไม่มีตัวตน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tbl>
      <w:tblPr>
        <w:tblW w:w="8879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3"/>
        <w:gridCol w:w="2126"/>
      </w:tblGrid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311,790.43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ซื้อระหว่าง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5,230.94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ตัดจำหน่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ำหรับ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ว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029,136.72)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557,884.65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ทำสัญญาค่าสิทธิ </w:t>
      </w:r>
      <w:r>
        <w:rPr>
          <w:rFonts w:cs="Angsana New" w:ascii="Angsana New" w:hAnsi="Angsana New"/>
          <w:sz w:val="28"/>
          <w:szCs w:val="28"/>
        </w:rPr>
        <w:t xml:space="preserve">(License Agreements) 2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กับบริษัทในประเทศเยอรมนีและตัวแทนของบริษัทดังกล่าวในประเทศไทย โดยบริษัทฯ ได้รับสิทธิจากผู้ให้สิทธิในการผลิต การประกอบและขายสินค้าบางอย่างในประเทศไทย และติดป้ายกำกับ </w:t>
      </w:r>
      <w:r>
        <w:rPr>
          <w:rFonts w:cs="Angsana New" w:ascii="Angsana New" w:hAnsi="Angsana New"/>
          <w:sz w:val="28"/>
          <w:szCs w:val="28"/>
        </w:rPr>
        <w:t xml:space="preserve">(Labeled) </w:t>
      </w:r>
      <w:r>
        <w:rPr>
          <w:rFonts w:ascii="Angsana New" w:hAnsi="Angsana New" w:cs="Angsana New"/>
          <w:sz w:val="28"/>
          <w:sz w:val="28"/>
          <w:szCs w:val="28"/>
        </w:rPr>
        <w:t>ของผู้ให้สิทธิโดยได้รับการช่วยเหลือด้านเทคนิคและการอบรมตลอดอายุสัญญาเป็นเวลา</w:t>
      </w:r>
      <w:r>
        <w:rPr>
          <w:rFonts w:cs="Angsana New" w:ascii="Angsana New" w:hAnsi="Angsana New"/>
          <w:sz w:val="28"/>
          <w:szCs w:val="28"/>
        </w:rPr>
        <w:br/>
        <w:t xml:space="preserve">4 - 5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ตัดจำหน่าย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.0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pacing w:val="-6"/>
          <w:sz w:val="28"/>
          <w:szCs w:val="28"/>
        </w:rPr>
        <w:t xml:space="preserve">0.95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 ได้รวมอยู่ในงบกำไรขาดทุน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ภาษีเงินได้รอการตัดบัญชี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4" w:name="OLE_LINK9"/>
      <w:bookmarkStart w:id="25" w:name="OLE_LINK5"/>
      <w:bookmarkEnd w:id="24"/>
      <w:bookmarkEnd w:id="25"/>
      <w:r>
        <w:rPr>
          <w:rFonts w:ascii="Angsana New" w:hAnsi="Angsana New" w:cs="Angsana New"/>
          <w:sz w:val="28"/>
          <w:sz w:val="28"/>
          <w:szCs w:val="28"/>
        </w:rPr>
        <w:t>รายการ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เคลื่อนไหว</w:t>
      </w:r>
      <w:r>
        <w:rPr>
          <w:rFonts w:ascii="Angsana New" w:hAnsi="Angsana New" w:cs="Angsana New"/>
          <w:sz w:val="28"/>
          <w:sz w:val="28"/>
          <w:szCs w:val="28"/>
        </w:rPr>
        <w:t>ของสินทรัพย์และหนี้สินภาษีเงินได้รอตัดบัญชีที่เกิดขึ้นในระหว่างงวด มีดังนี้</w:t>
      </w:r>
    </w:p>
    <w:tbl>
      <w:tblPr>
        <w:tblW w:w="8942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9"/>
        <w:gridCol w:w="1487"/>
        <w:gridCol w:w="1488"/>
        <w:gridCol w:w="1488"/>
      </w:tblGrid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4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4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ณ วันที่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ารเปลี่ยนแปลงเพิ่มขึ้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ลดลง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ำไรขาด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63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63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ลูกหนี้การค้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775,908.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271,409.27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504,498.85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ินทรัพย์ที่เกิดจากสัญญ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25,053.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,236.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32,289.66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ินค้าคงเหลือ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723,719.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621,665.13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102,054.05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ประมาณการหนี้สินไม่หมุนเวียนสำหรับ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ผลประโยชน์พนักงาน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2,099.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71,766.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823,866.00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ประมาณการหนี้สินจากการรับประกัน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683,467.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999,113.22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684,354.60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สินทรัพย์ภาษีเงินได้รอการตัดบัญช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0,760,247.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,213,184.27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9,547,063.16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ภาษีเงินได้รอการตัดบัญช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ที่ดิน อาคารและอุปกรณ์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เสื่อมราคา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166.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,651.9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818.53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หนี้สินภาษีเงินได้รอการตัดบัญช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166.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,651.9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818.53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center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ินทรัพย์ภาษีเงินได้รอการตัดบัญช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0,759,080.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,217,836.22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9,541,244.63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6" w:name="OLE_LINK9"/>
      <w:bookmarkStart w:id="27" w:name="OLE_LINK5"/>
      <w:bookmarkStart w:id="28" w:name="_MON_1551025139"/>
      <w:bookmarkStart w:id="29" w:name="_MON_1551025017"/>
      <w:bookmarkStart w:id="30" w:name="_MON_1551024950"/>
      <w:bookmarkStart w:id="31" w:name="_MON_1551024933"/>
      <w:bookmarkStart w:id="32" w:name="_MON_1551024863"/>
      <w:bookmarkStart w:id="33" w:name="_MON_1551014071"/>
      <w:bookmarkStart w:id="34" w:name="_MON_1551004050"/>
      <w:bookmarkStart w:id="35" w:name="_MON_1551003909"/>
      <w:bookmarkStart w:id="36" w:name="_MON_1551003848"/>
      <w:bookmarkStart w:id="37" w:name="_MON_1551003823"/>
      <w:bookmarkStart w:id="38" w:name="_MON_1551003800"/>
      <w:bookmarkStart w:id="39" w:name="_MON_1545647497"/>
      <w:bookmarkStart w:id="40" w:name="_MON_1545647144"/>
      <w:bookmarkStart w:id="41" w:name="_MON_1545647100"/>
      <w:bookmarkStart w:id="42" w:name="_MON_1545646969"/>
      <w:bookmarkStart w:id="43" w:name="_MON_1517411046"/>
      <w:bookmarkStart w:id="44" w:name="_MON_1517410952"/>
      <w:bookmarkStart w:id="45" w:name="_MON_1517410909"/>
      <w:bookmarkStart w:id="46" w:name="_MON_1517410873"/>
      <w:bookmarkStart w:id="47" w:name="_MON_1517410646"/>
      <w:bookmarkStart w:id="48" w:name="_MON_1517403690"/>
      <w:bookmarkStart w:id="49" w:name="_MON_1517403397"/>
      <w:bookmarkStart w:id="50" w:name="_MON_1517403369"/>
      <w:bookmarkStart w:id="51" w:name="_MON_1517403336"/>
      <w:bookmarkStart w:id="52" w:name="_MON_1517403324"/>
      <w:bookmarkStart w:id="53" w:name="_MON_1517403316"/>
      <w:bookmarkStart w:id="54" w:name="_MON_1517403305"/>
      <w:bookmarkStart w:id="55" w:name="_MON_1517403287"/>
      <w:bookmarkStart w:id="56" w:name="_MON_151740327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ascii="Angsana New" w:hAnsi="Angsana New" w:cs="Angsana New"/>
          <w:sz w:val="28"/>
          <w:sz w:val="28"/>
          <w:szCs w:val="28"/>
        </w:rPr>
        <w:t xml:space="preserve">ภาษีเงินได้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 มีดังนี้</w:t>
      </w:r>
    </w:p>
    <w:tbl>
      <w:tblPr>
        <w:tblW w:w="8901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9"/>
        <w:gridCol w:w="1701"/>
        <w:gridCol w:w="1701"/>
      </w:tblGrid>
      <w:tr>
        <w:trPr>
          <w:trHeight w:val="420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ภาษีเงินได้งวด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732,315.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,495,452.99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ภาษีเงินได้รอตัด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217,836.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77,098.70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ค่าใช้จ่ายภาษีเงิน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,950,151.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472,551.69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บริษัทฯ ใช้อัตราภาษีเงินได้ร้อย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0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ในการคำนวณภาษีเงินได้นิติบุคคลสำหรับงวดหกเดือนสิ้นสุด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  <w:szCs w:val="28"/>
        </w:rPr>
        <w:br/>
        <w:t xml:space="preserve">25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>2567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จ้าหนี้การค้าและเจ้าหนี้หมุนเวียนอื่น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จ้าหนี้การค้าและเจ้าหนี้หมุนเวียนอื่นประกอบด้วย</w:t>
      </w:r>
    </w:p>
    <w:tbl>
      <w:tblPr>
        <w:tblW w:w="8956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6"/>
        <w:gridCol w:w="1417"/>
        <w:gridCol w:w="1418"/>
        <w:gridCol w:w="1417"/>
        <w:gridCol w:w="1418"/>
      </w:tblGrid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การ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6,369,607.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08,853,080.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6,369,607.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08,853,080.14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จ้า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นายหน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31,851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977,684.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31,851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977,684.88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รมสรรพาก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IN" w:eastAsia="en-US"/>
              </w:rPr>
              <w:t>1,060,469.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val="en-IN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IN" w:eastAsia="en-US"/>
              </w:rPr>
              <w:t>1,060,469.71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ค่าใช้จ่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540,002.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96,105.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527,502.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1,105.19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ซื้อทรัพย์ส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255.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,779.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87,255.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,779.45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หนี้สินจากสัญญาซื้อขาย</w:t>
            </w:r>
          </w:p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ตร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า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ต่างประเทศ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757.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451.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757.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451.23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ภาษี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หัก ณ ที่จ่าย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0,832.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0,935.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0,832.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0,935.52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ภาษีข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อเรียกเก็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9,402.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850.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9,402.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850.83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10,005.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0,287.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10,005.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0,287.23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อื่น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194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974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194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974.00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20,302.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73,538.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7,802.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48,538.04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  <w:szCs w:val="28"/>
                <w:lang w:eastAsia="en-US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  <w:szCs w:val="28"/>
                <w:lang w:eastAsia="en-US"/>
              </w:rPr>
              <w:t>การค้าและเจ้า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089,909.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226,618.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077,409.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201,618.1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ี้สินตามสัญญาเช่า</w:t>
      </w:r>
    </w:p>
    <w:p>
      <w:pPr>
        <w:pStyle w:val="Normal"/>
        <w:spacing w:before="8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ตามสัญญาเช่า ประกอบด้วย</w:t>
      </w:r>
    </w:p>
    <w:tbl>
      <w:tblPr>
        <w:tblW w:w="9018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701"/>
        <w:gridCol w:w="1701"/>
      </w:tblGrid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749,249.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188,584.33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ดอกเบี้ยรอการตัด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68,778.7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57,566.06)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จำนวนเงินจ่ายชำระตามสัญญาเช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480,470.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831,018.27</w:t>
            </w:r>
          </w:p>
        </w:tc>
      </w:tr>
      <w:tr>
        <w:trPr>
          <w:trHeight w:val="454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79,435.3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84,410.09)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801,035.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146,608.18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สุทธิตามบัญชีของสินทรัพย์ภายใต้สัญญาเช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676,247.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234,688.87</w:t>
            </w:r>
          </w:p>
        </w:tc>
      </w:tr>
    </w:tbl>
    <w:p>
      <w:pPr>
        <w:pStyle w:val="Normal"/>
        <w:shd w:fill="FFFFFF" w:val="clear"/>
        <w:spacing w:before="120" w:after="0"/>
        <w:ind w:left="56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บริษัทฯ ได้ทำสัญญาเช่ากับบริษัทหลายแห่ง สำหรับยานพาหนะ สัญญาเช่าดังกล่าวมีระยะเวลา </w:t>
      </w:r>
      <w:r>
        <w:rPr>
          <w:rFonts w:cs="Angsana New" w:ascii="Angsana New" w:hAnsi="Angsana New"/>
          <w:spacing w:val="-2"/>
          <w:sz w:val="28"/>
          <w:szCs w:val="28"/>
        </w:rPr>
        <w:t xml:space="preserve">5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ปี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4 - 5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ปี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สัญญาเช่าข้างต้นมีอัตราดอกเบี้ยที่แท้จริง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6.9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ต่อปี และ</w:t>
      </w:r>
      <w:r>
        <w:rPr>
          <w:rFonts w:cs="Angsana New" w:ascii="Angsana New" w:hAnsi="Angsana New"/>
          <w:spacing w:val="-2"/>
          <w:sz w:val="28"/>
          <w:szCs w:val="28"/>
        </w:rPr>
        <w:br/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ร้อยละ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.8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ถึง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6.9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ต่อปี ตามลำดับ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510"/>
          <w:tab w:val="left" w:pos="8505" w:leader="none"/>
        </w:tabs>
        <w:spacing w:before="120" w:after="0"/>
        <w:ind w:left="56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พนักงานในระหว่างงวด </w:t>
      </w:r>
      <w:r>
        <w:rPr>
          <w:rFonts w:cs="Angsana New" w:ascii="Angsana New" w:hAnsi="Angsana New"/>
          <w:spacing w:val="-2"/>
          <w:sz w:val="28"/>
          <w:szCs w:val="28"/>
        </w:rPr>
        <w:br/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มีดังนี้</w:t>
      </w:r>
    </w:p>
    <w:tbl>
      <w:tblPr>
        <w:tblW w:w="8846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1701"/>
        <w:gridCol w:w="1701"/>
      </w:tblGrid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6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ยอดคงเหลือยกมา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760,49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,535,876.00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รับรู้ในกำไรหรือขาดทุ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995,86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150,541.00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ดอกเบี้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62,968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90,448.00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บริการในอดีตและผลกำไรที่เกิดขึ้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จากการจ่ายชำระ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54,885.67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รับรู้ในกำไรขาดทุนเบ็ดเสร็จอื่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เกิดจากการเปลี่ยนแปลงสมมติฐานทาง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731,611.00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เกิดจากการเปลี่ยนแปลงด้านประชากรศาสตร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32,775.00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เกิดจากการปรับปรุงจากประสบการณ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43,764.00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จ่ายผลประโยชน์พนักงานระหว่าง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453,333.33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ยอดคงเหลือ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 xml:space="preserve"> ณ วัน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4,119,33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760,496.00</w:t>
            </w:r>
          </w:p>
        </w:tc>
      </w:tr>
    </w:tbl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ผลประโยชน์พนักงาน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 ประกอบด้วย</w:t>
      </w:r>
    </w:p>
    <w:tbl>
      <w:tblPr>
        <w:tblW w:w="8846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1701"/>
        <w:gridCol w:w="1701"/>
      </w:tblGrid>
      <w:tr>
        <w:trPr>
          <w:trHeight w:val="420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บริการ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995,86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075,530.00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ดอกเบี้ยจากภาระผูกพ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62,968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8,116.00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ค่าใช้จ่าย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358,834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353,646.00</w:t>
            </w:r>
          </w:p>
        </w:tc>
      </w:tr>
    </w:tbl>
    <w:p>
      <w:pPr>
        <w:pStyle w:val="Normal"/>
        <w:spacing w:before="24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>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ประโยชน์พนักงาน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 ได้แสดงในงบกำไรขาดทุน ดังนี้</w:t>
      </w:r>
    </w:p>
    <w:tbl>
      <w:tblPr>
        <w:tblW w:w="8844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2"/>
        <w:gridCol w:w="1701"/>
        <w:gridCol w:w="1701"/>
      </w:tblGrid>
      <w:tr>
        <w:trPr>
          <w:trHeight w:val="420" w:hRule="atLeast"/>
        </w:trPr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195,539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215,999.00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ในการจัด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08,259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40,583.00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ใช้จ่ายในการบริห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655,03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697,064.00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ค่าใช้จ่าย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358,834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353,646.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</w:tabs>
        <w:spacing w:before="24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bookmarkStart w:id="57" w:name="_MON_1548699880"/>
      <w:bookmarkStart w:id="58" w:name="_MON_1548699857"/>
      <w:bookmarkStart w:id="59" w:name="_MON_1548699772"/>
      <w:bookmarkStart w:id="60" w:name="_MON_1548255257"/>
      <w:bookmarkStart w:id="61" w:name="_MON_1548255249"/>
      <w:bookmarkStart w:id="62" w:name="_MON_1548222378"/>
      <w:bookmarkStart w:id="63" w:name="_MON_1548222333"/>
      <w:bookmarkStart w:id="64" w:name="_MON_1548138548"/>
      <w:bookmarkStart w:id="65" w:name="_MON_1548083708"/>
      <w:bookmarkStart w:id="66" w:name="_MON_1548784232"/>
      <w:bookmarkStart w:id="67" w:name="_MON_1548083702"/>
      <w:bookmarkStart w:id="68" w:name="_MON_1548079043"/>
      <w:bookmarkStart w:id="69" w:name="_MON_1548079026"/>
      <w:bookmarkStart w:id="70" w:name="_MON_1548078999"/>
      <w:bookmarkStart w:id="71" w:name="_MON_1548078981"/>
      <w:bookmarkStart w:id="72" w:name="_MON_1548078972"/>
      <w:bookmarkStart w:id="73" w:name="_MON_1548078884"/>
      <w:bookmarkStart w:id="74" w:name="_MON_1548078833"/>
      <w:bookmarkStart w:id="75" w:name="_MON_1548078803"/>
      <w:bookmarkStart w:id="76" w:name="_MON_1548708485"/>
      <w:bookmarkStart w:id="77" w:name="_MON_1548068079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งินปันผล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ตามมติที่ประชุม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สามัญ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ู้ถือหุ้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เมษายน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ได้มีมติอนุมัติให้เสนอจ่ายเงินปันผลจาก</w:t>
      </w:r>
      <w:r>
        <w:rPr>
          <w:rFonts w:eastAsia="MS Mincho;ＭＳ 明朝" w:cs="Angsana New" w:ascii="Angsana New" w:hAnsi="Angsana New"/>
          <w:sz w:val="28"/>
          <w:szCs w:val="28"/>
        </w:rPr>
        <w:br/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ลการดำเนินงา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จำนวนหุ้นสามัญ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900.0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หุ้น ในอัตราหุ้นละ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0.025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บาท เป็นจำนวนเงิ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2.5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ล้านบาท เงินปันผลจ่ายให้แก่ผู้ถือหุ้นแล้วใน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เดือน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พฤษภาคม </w:t>
      </w:r>
      <w:r>
        <w:rPr>
          <w:rFonts w:eastAsia="MS Mincho;ＭＳ 明朝" w:cs="Angsana New" w:ascii="Angsana New" w:hAnsi="Angsana New"/>
          <w:sz w:val="28"/>
          <w:szCs w:val="28"/>
        </w:rPr>
        <w:t>2568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มติที่ประชุม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สามัญ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ู้ถือหุ้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เมษาย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ได้มีมติอนุมัติให้เสนอจ่ายเงินปันผลจาก</w:t>
      </w:r>
      <w:r>
        <w:rPr>
          <w:rFonts w:eastAsia="MS Mincho;ＭＳ 明朝" w:cs="Angsana New" w:ascii="Angsana New" w:hAnsi="Angsana New"/>
          <w:sz w:val="28"/>
          <w:szCs w:val="28"/>
        </w:rPr>
        <w:br/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ลการดำเนินงา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จำนวนหุ้นสามัญ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900.0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หุ้น ในอัตราหุ้นละ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0.025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บาท เป็นจำนวนเงิ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2.5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บาท เงินปันผลจ่ายให้แก่ผู้ถือหุ้นแล้วในเดือนพฤษภาคม </w:t>
      </w:r>
      <w:r>
        <w:rPr>
          <w:rFonts w:eastAsia="MS Mincho;ＭＳ 明朝" w:cs="Angsana New" w:ascii="Angsana New" w:hAnsi="Angsana New"/>
          <w:sz w:val="28"/>
          <w:szCs w:val="28"/>
        </w:rPr>
        <w:t>2567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170" w:bottom="1134"/>
          <w:pgNumType w:start="10" w:fmt="decimal"/>
          <w:formProt w:val="false"/>
          <w:textDirection w:val="lrTb"/>
          <w:docGrid w:type="default" w:linePitch="408" w:charSpace="0"/>
        </w:sectPr>
        <w:pStyle w:val="Normal"/>
        <w:spacing w:before="4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่วนงานดำเนินงา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ลุ่ม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ดำเนินงานในส่วนงานสามธุรกิจ คือ การผลิตและจำหน่ายสินค้า การให้บริการรับเหมาและติดตั้ง และการให้บริการ การแสดงรายได้และค่าใช้จ่ายตามส่วนงานธุรกิจและส่วนงานทางภูมิศาสตร์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มีดังนี้ </w:t>
      </w:r>
    </w:p>
    <w:tbl>
      <w:tblPr>
        <w:tblW w:w="14464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32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043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043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11292" w:leader="none"/>
              </w:tabs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ุรกิจผลิตและจำหน่ายสินค้า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ุรกิจให้บริการรับเหมาและติดตั้ง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ุรกิจให้บริการ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จังหวะเวลาในการ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ณ เวลาใดเวลาหนึ่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2,8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9,8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,6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,3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15,4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4,183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ลอดช่วงเวลาหนึ่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03,1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92,0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03,1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92,064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รายได้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2,8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9,8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03,1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92,0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,6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,3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18,5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56,247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กำไรขั้นต้นของส่วนงา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,5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7,1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3,0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6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2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0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1,8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0,99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,79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827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อัตราแลกเปลี่ย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0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164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วัดมูลค่าสินทรัพย์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6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734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ในการจ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8,78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9,308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ค่าใช้จ่ายในการบริหาร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7,400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1,207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ต้นทุนทางการเงิ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87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24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ค่าใช้จ่ายภาษีเงินได้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,95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7,473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กำไรสำหรับงวด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1,8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9,60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242" w:gutter="0" w:header="0" w:top="1418" w:footer="284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กลุ่มบริษัทมิได้แสดงสินทรัพย์จำแนกตามส่วนงานธุรกิจ เนื่องจากกลุ่มบริษัทใช้สินทรัพย์ร่วมกั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่วนงานทางภูมิศาสตร์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รายได้จากการขายและบริการต่างประเทศเป็นจำนวน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0.0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6.55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ที่เกี่ยวกับลูกค้ารายใหญ่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รายได้จากลูกค้ารายใหญ่จำนวน</w:t>
      </w:r>
      <w:r>
        <w:rPr>
          <w:rFonts w:ascii="Angsana New" w:hAnsi="Angsana New" w:cs="Angsana New"/>
          <w:sz w:val="28"/>
          <w:sz w:val="28"/>
          <w:szCs w:val="28"/>
        </w:rPr>
        <w:t>สองกลุ่มและหนึ่งราย</w:t>
      </w:r>
      <w:r>
        <w:rPr>
          <w:rFonts w:ascii="Angsana New" w:hAnsi="Angsana New" w:cs="Angsana New"/>
          <w:sz w:val="28"/>
          <w:sz w:val="28"/>
          <w:szCs w:val="28"/>
        </w:rPr>
        <w:t xml:space="preserve"> จำนวนเงินรวม </w:t>
      </w:r>
      <w:r>
        <w:rPr>
          <w:rFonts w:cs="Angsana New" w:ascii="Angsana New" w:hAnsi="Angsana New"/>
          <w:sz w:val="28"/>
          <w:szCs w:val="28"/>
        </w:rPr>
        <w:t xml:space="preserve">187.9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มีรายได้จากลูกค้ารายใหญ่จำนวน</w:t>
      </w:r>
      <w:r>
        <w:rPr>
          <w:rFonts w:ascii="Angsana New" w:hAnsi="Angsana New" w:cs="Angsana New"/>
          <w:sz w:val="28"/>
          <w:sz w:val="28"/>
          <w:szCs w:val="28"/>
        </w:rPr>
        <w:t>สอง</w:t>
      </w:r>
      <w:r>
        <w:rPr>
          <w:rFonts w:ascii="Angsana New" w:hAnsi="Angsana New" w:cs="Angsana New"/>
          <w:sz w:val="28"/>
          <w:sz w:val="28"/>
          <w:szCs w:val="28"/>
        </w:rPr>
        <w:t>กลุ่มและ</w:t>
      </w:r>
      <w:r>
        <w:rPr>
          <w:rFonts w:ascii="Angsana New" w:hAnsi="Angsana New" w:cs="Angsana New"/>
          <w:sz w:val="28"/>
          <w:sz w:val="28"/>
          <w:szCs w:val="28"/>
        </w:rPr>
        <w:t>ส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 จำนวนเงินรวม </w:t>
      </w:r>
      <w:r>
        <w:rPr>
          <w:rFonts w:cs="Angsana New" w:ascii="Angsana New" w:hAnsi="Angsana New"/>
          <w:sz w:val="28"/>
          <w:szCs w:val="28"/>
        </w:rPr>
        <w:t xml:space="preserve">249.9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510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ภาระผูกพันและหนี้สินที่อาจเกิดขึ้น</w:t>
      </w:r>
    </w:p>
    <w:p>
      <w:pPr>
        <w:pStyle w:val="Normal"/>
        <w:numPr>
          <w:ilvl w:val="1"/>
          <w:numId w:val="4"/>
        </w:numPr>
        <w:tabs>
          <w:tab w:val="clear" w:pos="510"/>
          <w:tab w:val="left" w:pos="1080" w:leader="none"/>
        </w:tabs>
        <w:spacing w:before="120" w:after="0"/>
        <w:ind w:left="1080" w:right="1" w:hanging="54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ริษัทฯ ได้รับวงเงินสินเชื่อ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งินเบิกเกินบัญชีธนาคาร เงินกู้ยืมระยะสั้น และวงเงินออกหนังสือค้ำประกันธนาคาร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จำนวนรว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 xml:space="preserve">1,013.8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และวงเงินสัญญาซื้อขายเงินตราต่างประเทศล่วงหน้า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6.5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เหรียญสหรัฐ วงเงินกู้ยืมดังกล่าวค้ำประกันโดยจดจำนองที่ดินพร้อมสิ่งปลูกสร้างบางส่วน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pacing w:val="2"/>
          <w:sz w:val="28"/>
          <w:szCs w:val="28"/>
        </w:rPr>
        <w:t>11)</w:t>
      </w:r>
    </w:p>
    <w:p>
      <w:pPr>
        <w:pStyle w:val="Normal"/>
        <w:numPr>
          <w:ilvl w:val="1"/>
          <w:numId w:val="4"/>
        </w:numPr>
        <w:tabs>
          <w:tab w:val="clear" w:pos="510"/>
          <w:tab w:val="left" w:pos="1080" w:leader="none"/>
        </w:tabs>
        <w:spacing w:before="120" w:after="0"/>
        <w:ind w:left="1080" w:right="1" w:hanging="540"/>
        <w:jc w:val="left"/>
        <w:rPr>
          <w:rFonts w:ascii="Angsana New" w:hAnsi="Angsana New" w:eastAsia="MS Mincho;ＭＳ 明朝" w:cs="Angsana New"/>
          <w:spacing w:val="4"/>
          <w:sz w:val="28"/>
          <w:szCs w:val="28"/>
        </w:rPr>
      </w:pP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ณ วันที่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30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มิถุนายน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และ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31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ธันวาคม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บริษัทฯ มีภาระผูกพันต้องจ่ายในอนาคตตามสัญญาเช่า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ดำเนินงานและสัญญา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บริการ โดยมีค่าเช่าและค่าบริการที่ต้องจ่ายในอนาคตคงเหลือตามสัญญาดังนี้</w:t>
      </w:r>
    </w:p>
    <w:tbl>
      <w:tblPr>
        <w:tblW w:w="822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1701"/>
        <w:gridCol w:w="1701"/>
      </w:tblGrid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.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9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0.98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ปี แต่ไม่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.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19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.87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.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19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.85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510"/>
          <w:tab w:val="left" w:pos="1080" w:leader="none"/>
        </w:tabs>
        <w:spacing w:before="120" w:after="0"/>
        <w:ind w:left="1080" w:right="1" w:hanging="540"/>
        <w:jc w:val="left"/>
        <w:rPr>
          <w:rFonts w:ascii="Angsana New" w:hAnsi="Angsana New" w:eastAsia="MS Mincho;ＭＳ 明朝" w:cs="Angsana New"/>
          <w:sz w:val="28"/>
          <w:szCs w:val="28"/>
        </w:rPr>
      </w:pPr>
      <w:bookmarkStart w:id="78" w:name="_MON_1551034416"/>
      <w:bookmarkStart w:id="79" w:name="_MON_1551034390"/>
      <w:bookmarkStart w:id="80" w:name="_MON_1550760532"/>
      <w:bookmarkStart w:id="81" w:name="_MON_1550760511"/>
      <w:bookmarkStart w:id="82" w:name="_MON_1550760496"/>
      <w:bookmarkStart w:id="83" w:name="_MON_1550759179"/>
      <w:bookmarkStart w:id="84" w:name="_MON_1550753688"/>
      <w:bookmarkStart w:id="85" w:name="_MON_1550753131"/>
      <w:bookmarkStart w:id="86" w:name="_MON_1545662779"/>
      <w:bookmarkStart w:id="87" w:name="_MON_1545662721"/>
      <w:bookmarkStart w:id="88" w:name="_MON_1517831452"/>
      <w:bookmarkStart w:id="89" w:name="_MON_1517819789"/>
      <w:bookmarkStart w:id="90" w:name="_MON_1517412503"/>
      <w:bookmarkStart w:id="91" w:name="_MON_1517171786"/>
      <w:bookmarkStart w:id="92" w:name="_MON_1517171691"/>
      <w:bookmarkStart w:id="93" w:name="_MON_1517171474"/>
      <w:bookmarkStart w:id="94" w:name="_MON_1508758545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และ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ธันวาคม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บริษัทฯ มีภาระหนี้สินที่อาจเกิดขึ้นในภายหน้าจากการให้ธนาคารออกหนังสือค้ำประกัน จำนวนเงิ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83.4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pacing w:val="2"/>
          <w:sz w:val="28"/>
          <w:szCs w:val="28"/>
        </w:rPr>
        <w:t>291.30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อนุมัติงบการเงินระหว่างกาล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>งบการเงินระหว่างกาลนี้ได้รับการอนุมัติให้ออกงบการเงินจากคณะกรรมการของบริษัทฯ แล้ว เมื่อวันที่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4"/>
          <w:sz w:val="28"/>
          <w:szCs w:val="28"/>
        </w:rPr>
        <w:t>2568</w:t>
      </w:r>
    </w:p>
    <w:sectPr>
      <w:footerReference w:type="default" r:id="rId4"/>
      <w:type w:val="nextPage"/>
      <w:pgSz w:w="11906" w:h="16838"/>
      <w:pgMar w:left="1418" w:right="1134" w:gutter="0" w:header="0" w:top="1418" w:footer="17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DB Surawong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..…………………………………</w:t>
      <w:tab/>
      <w:tab/>
      <w:t>..…………………………………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อุดมเดช ศรีมาเสริม</w:t>
    </w:r>
    <w:r>
      <w:rPr>
        <w:rFonts w:cs="Angsana New" w:ascii="Angsana New" w:hAnsi="Angsana New"/>
        <w:sz w:val="28"/>
        <w:szCs w:val="28"/>
        <w:lang w:val="en-US"/>
      </w:rPr>
      <w:t>)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cs="Angsana New" w:ascii="Angsana New" w:hAnsi="Angsana New"/>
        <w:sz w:val="28"/>
        <w:szCs w:val="28"/>
        <w:lang w:val="en-US"/>
      </w:rPr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</w:t>
    </w:r>
    <w:r>
      <w:rPr>
        <w:rFonts w:ascii="Angsana New" w:hAnsi="Angsana New" w:cs="Angsana New"/>
        <w:sz w:val="28"/>
        <w:sz w:val="28"/>
        <w:szCs w:val="28"/>
        <w:lang w:val="en-US"/>
      </w:rPr>
      <w:t>มนต์ชัย ธัญธเนส</w:t>
    </w:r>
    <w:r>
      <w:rPr>
        <w:rFonts w:cs="Angsana New" w:ascii="Angsana New" w:hAnsi="Angsana New"/>
        <w:sz w:val="28"/>
        <w:szCs w:val="28"/>
        <w:lang w:val="en-US"/>
      </w:rPr>
      <w:t>)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9356" w:leader="none"/>
        <w:tab w:val="center" w:pos="10206" w:leader="none"/>
        <w:tab w:val="right" w:pos="14317" w:leader="none"/>
      </w:tabs>
      <w:rPr/>
    </w:pP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3</w:t>
    </w:r>
    <w:r>
      <w:rPr>
        <w:sz w:val="28"/>
        <w:szCs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ab/>
      <w:t>..…………………………………</w:t>
      <w:tab/>
      <w:tab/>
      <w:tab/>
      <w:t>..…………………………………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ab/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อุดมเดช ศรีมาเสริม</w:t>
    </w:r>
    <w:r>
      <w:rPr>
        <w:rFonts w:cs="Angsana New" w:ascii="Angsana New" w:hAnsi="Angsana New"/>
        <w:sz w:val="28"/>
        <w:szCs w:val="28"/>
        <w:lang w:val="en-US"/>
      </w:rPr>
      <w:t>)</w:t>
    </w:r>
    <w:r>
      <w:rPr>
        <w:rFonts w:cs="Angsana New" w:ascii="Angsana New" w:hAnsi="Angsana New"/>
        <w:sz w:val="28"/>
        <w:szCs w:val="28"/>
        <w:lang w:val="en-US"/>
      </w:rPr>
      <w:tab/>
      <w:tab/>
      <w:tab/>
    </w:r>
    <w:r>
      <w:rPr>
        <w:rFonts w:cs="Angsana New" w:ascii="Angsana New" w:hAnsi="Angsana New"/>
        <w:sz w:val="28"/>
        <w:szCs w:val="28"/>
        <w:lang w:val="en-US"/>
      </w:rPr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</w:t>
    </w:r>
    <w:r>
      <w:rPr>
        <w:rFonts w:ascii="Angsana New" w:hAnsi="Angsana New" w:cs="Angsana New"/>
        <w:sz w:val="28"/>
        <w:sz w:val="28"/>
        <w:szCs w:val="28"/>
        <w:lang w:val="en-US"/>
      </w:rPr>
      <w:t>มนต์ชัย ธัญธเนส</w:t>
    </w:r>
    <w:r>
      <w:rPr>
        <w:rFonts w:cs="Angsana New" w:ascii="Angsana New" w:hAnsi="Angsana New"/>
        <w:sz w:val="28"/>
        <w:szCs w:val="28"/>
        <w:lang w:val="en-US"/>
      </w:rPr>
      <w:t>)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458" w:leader="none"/>
      </w:tabs>
      <w:rPr/>
    </w:pP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5</w:t>
    </w:r>
    <w:r>
      <w:rPr>
        <w:sz w:val="28"/>
        <w:szCs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..…………………………………</w:t>
      <w:tab/>
      <w:tab/>
      <w:t>..…………………………………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อุดมเดช ศรีมาเสริม</w:t>
    </w:r>
    <w:r>
      <w:rPr>
        <w:rFonts w:cs="Angsana New" w:ascii="Angsana New" w:hAnsi="Angsana New"/>
        <w:sz w:val="28"/>
        <w:szCs w:val="28"/>
        <w:lang w:val="en-US"/>
      </w:rPr>
      <w:t>)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cs="Angsana New" w:ascii="Angsana New" w:hAnsi="Angsana New"/>
        <w:sz w:val="28"/>
        <w:szCs w:val="28"/>
        <w:lang w:val="en-US"/>
      </w:rPr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</w:t>
    </w:r>
    <w:r>
      <w:rPr>
        <w:rFonts w:ascii="Angsana New" w:hAnsi="Angsana New" w:cs="Angsana New"/>
        <w:sz w:val="28"/>
        <w:sz w:val="28"/>
        <w:szCs w:val="28"/>
        <w:lang w:val="en-US"/>
      </w:rPr>
      <w:t>มนต์ชัย ธัญธเนส</w:t>
    </w:r>
    <w:r>
      <w:rPr>
        <w:rFonts w:cs="Angsana New" w:ascii="Angsana New" w:hAnsi="Angsana New"/>
        <w:sz w:val="28"/>
        <w:szCs w:val="28"/>
        <w:lang w:val="en-US"/>
      </w:rPr>
      <w:t>)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9356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7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tabs>
        <w:tab w:val="clear" w:pos="4320"/>
        <w:tab w:val="clear" w:pos="8640"/>
        <w:tab w:val="center" w:pos="2835" w:leader="none"/>
        <w:tab w:val="center" w:pos="4395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1352" w:hanging="360"/>
      </w:pPr>
      <w:rPr>
        <w:sz w:val="28"/>
        <w:b/>
        <w:szCs w:val="28"/>
        <w:bCs/>
      </w:rPr>
    </w:lvl>
    <w:lvl w:ilvl="2">
      <w:start w:val="1"/>
      <w:numFmt w:val="decimal"/>
      <w:lvlText w:val="%1.1"/>
      <w:lvlJc w:val="left"/>
      <w:pPr>
        <w:tabs>
          <w:tab w:val="num" w:pos="0"/>
        </w:tabs>
        <w:ind w:left="2344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5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bCs/>
        <w:color w:val="000000"/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2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1.1"/>
      <w:lvlJc w:val="left"/>
      <w:pPr>
        <w:tabs>
          <w:tab w:val="num" w:pos="0"/>
        </w:tabs>
        <w:ind w:left="2344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56" w:hanging="1440"/>
      </w:pPr>
      <w:rPr/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9.%2"/>
      <w:lvlJc w:val="left"/>
      <w:pPr>
        <w:tabs>
          <w:tab w:val="num" w:pos="0"/>
        </w:tabs>
        <w:ind w:left="1352" w:hanging="360"/>
      </w:pPr>
      <w:rPr>
        <w:b w:val="false"/>
        <w:bCs w:val="fals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02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76" w:hanging="144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480"/>
        </w:tabs>
        <w:ind w:left="480" w:hanging="43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-DB Surawong" w:hAnsi="-DB Surawong" w:eastAsia="Cordia New" w:cs="-DB Surawong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28"/>
      <w:szCs w:val="28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" w:right="-108" w:hanging="33"/>
      <w:jc w:val="center"/>
      <w:outlineLvl w:val="1"/>
    </w:pPr>
    <w:rPr>
      <w:rFonts w:cs="Cordia New"/>
      <w:sz w:val="28"/>
      <w:szCs w:val="2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28"/>
      <w:szCs w:val="28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28"/>
      <w:szCs w:val="28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389" w:hanging="0"/>
      <w:jc w:val="both"/>
      <w:outlineLvl w:val="4"/>
    </w:pPr>
    <w:rPr>
      <w:rFonts w:cs="Cordia New"/>
      <w:sz w:val="28"/>
      <w:szCs w:val="28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540" w:right="389" w:hanging="0"/>
      <w:jc w:val="both"/>
      <w:outlineLvl w:val="5"/>
    </w:pPr>
    <w:rPr>
      <w:rFonts w:cs="Cordia New"/>
      <w:sz w:val="28"/>
      <w:szCs w:val="28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0"/>
      <w:ind w:left="475" w:right="389" w:hanging="432"/>
      <w:jc w:val="both"/>
      <w:outlineLvl w:val="6"/>
    </w:pPr>
    <w:rPr>
      <w:rFonts w:cs="Cordia New"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cs="Cordia New"/>
      <w:sz w:val="20"/>
      <w:szCs w:val="20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389" w:hanging="0"/>
      <w:jc w:val="both"/>
      <w:outlineLvl w:val="8"/>
    </w:pPr>
    <w:rPr>
      <w:rFonts w:cs="Cordia New"/>
      <w:sz w:val="28"/>
      <w:szCs w:val="28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color w:val="000000"/>
    </w:rPr>
  </w:style>
  <w:style w:type="character" w:styleId="WW8Num5z1">
    <w:name w:val="WW8Num5z1"/>
    <w:qFormat/>
    <w:rPr>
      <w:b w:val="false"/>
      <w:bCs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color w:val="000000"/>
    </w:rPr>
  </w:style>
  <w:style w:type="character" w:styleId="WW8Num9z1">
    <w:name w:val="WW8Num9z1"/>
    <w:qFormat/>
    <w:rPr>
      <w:b/>
      <w:bCs/>
      <w:sz w:val="28"/>
      <w:szCs w:val="28"/>
    </w:rPr>
  </w:style>
  <w:style w:type="character" w:styleId="WW8Num9z2">
    <w:name w:val="WW8Num9z2"/>
    <w:qFormat/>
    <w:rPr>
      <w:b w:val="false"/>
      <w:b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BrowalliaUPC" w:hAnsi="BrowalliaUPC" w:eastAsia="Times New Roman" w:cs="Browalli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b/>
      <w:bCs/>
    </w:rPr>
  </w:style>
  <w:style w:type="character" w:styleId="WW8Num12z0">
    <w:name w:val="WW8Num12z0"/>
    <w:qFormat/>
    <w:rPr>
      <w:rFonts w:eastAsia="MS Mincho;ＭＳ 明朝"/>
      <w:b w:val="false"/>
    </w:rPr>
  </w:style>
  <w:style w:type="character" w:styleId="WW8Num13z0">
    <w:name w:val="WW8Num13z0"/>
    <w:qFormat/>
    <w:rPr>
      <w:rFonts w:eastAsia="MS Mincho;ＭＳ 明朝"/>
      <w:b/>
      <w:bCs w:val="false"/>
    </w:rPr>
  </w:style>
  <w:style w:type="character" w:styleId="WW8Num13z1">
    <w:name w:val="WW8Num13z1"/>
    <w:qFormat/>
    <w:rPr>
      <w:rFonts w:eastAsia="MS Mincho;ＭＳ 明朝"/>
      <w:b w:val="false"/>
    </w:rPr>
  </w:style>
  <w:style w:type="character" w:styleId="WW8Num14z0">
    <w:name w:val="WW8Num14z0"/>
    <w:qFormat/>
    <w:rPr>
      <w:rFonts w:eastAsia="MS Mincho;ＭＳ 明朝"/>
      <w:b/>
      <w:bCs w:val="false"/>
      <w:lang w:bidi="th-TH"/>
    </w:rPr>
  </w:style>
  <w:style w:type="character" w:styleId="WW8Num14z1">
    <w:name w:val="WW8Num14z1"/>
    <w:qFormat/>
    <w:rPr>
      <w:rFonts w:eastAsia="MS Mincho;ＭＳ 明朝"/>
      <w:b w:val="false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ordia New"/>
      <w:b w:val="false"/>
      <w:bCs/>
      <w:i w:val="false"/>
      <w:iCs w:val="false"/>
    </w:rPr>
  </w:style>
  <w:style w:type="character" w:styleId="WW8Num18z1">
    <w:name w:val="WW8Num18z1"/>
    <w:qFormat/>
    <w:rPr>
      <w:rFonts w:eastAsia="Cordia New"/>
      <w:b w:val="false"/>
      <w:lang w:bidi="th-TH"/>
    </w:rPr>
  </w:style>
  <w:style w:type="character" w:styleId="WW8Num18z2">
    <w:name w:val="WW8Num18z2"/>
    <w:qFormat/>
    <w:rPr>
      <w:rFonts w:eastAsia="Cordia New"/>
      <w:b w:val="false"/>
    </w:rPr>
  </w:style>
  <w:style w:type="character" w:styleId="WW8Num19z0">
    <w:name w:val="WW8Num19z0"/>
    <w:qFormat/>
    <w:rPr>
      <w:b/>
      <w:bCs/>
      <w:color w:val="000000"/>
    </w:rPr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19z2">
    <w:name w:val="WW8Num19z2"/>
    <w:qFormat/>
    <w:rPr>
      <w:b w:val="false"/>
      <w:bCs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 w:val="false"/>
      <w:color w:val="000000"/>
    </w:rPr>
  </w:style>
  <w:style w:type="character" w:styleId="WW8Num22z0">
    <w:name w:val="WW8Num22z0"/>
    <w:qFormat/>
    <w:rPr>
      <w:b/>
      <w:bCs/>
      <w:color w:val="000000"/>
    </w:rPr>
  </w:style>
  <w:style w:type="character" w:styleId="WW8Num22z1">
    <w:name w:val="WW8Num22z1"/>
    <w:qFormat/>
    <w:rPr>
      <w:b w:val="false"/>
      <w:bCs w:val="false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3z1">
    <w:name w:val="WW8Num23z1"/>
    <w:qFormat/>
    <w:rPr>
      <w:rFonts w:ascii="Angsana New" w:hAnsi="Angsana New" w:eastAsia="MS Mincho;ＭＳ 明朝" w:cs="Angsan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bCs/>
      <w:color w:val="000000"/>
      <w:lang w:bidi="th-TH"/>
    </w:rPr>
  </w:style>
  <w:style w:type="character" w:styleId="WW8Num24z1">
    <w:name w:val="WW8Num24z1"/>
    <w:qFormat/>
    <w:rPr>
      <w:b w:val="false"/>
      <w:bCs w:val="false"/>
      <w:sz w:val="28"/>
      <w:szCs w:val="28"/>
    </w:rPr>
  </w:style>
  <w:style w:type="character" w:styleId="WW8Num24z2">
    <w:name w:val="WW8Num24z2"/>
    <w:qFormat/>
    <w:rPr>
      <w:b w:val="false"/>
      <w:bCs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bCs/>
      <w:color w:val="000000"/>
      <w:lang w:bidi="th-TH"/>
    </w:rPr>
  </w:style>
  <w:style w:type="character" w:styleId="WW8Num25z1">
    <w:name w:val="WW8Num25z1"/>
    <w:qFormat/>
    <w:rPr>
      <w:b w:val="false"/>
      <w:bCs w:val="false"/>
      <w:sz w:val="28"/>
      <w:szCs w:val="28"/>
    </w:rPr>
  </w:style>
  <w:style w:type="character" w:styleId="WW8Num25z2">
    <w:name w:val="WW8Num25z2"/>
    <w:qFormat/>
    <w:rPr>
      <w:b w:val="false"/>
      <w:bCs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  <w:lang w:bidi="th-TH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ngsana New" w:hAnsi="Angsana New" w:cs="Angsana New"/>
      <w:b/>
      <w:bCs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-DB Surawong" w:hAnsi="-DB Surawong" w:cs="-DB Surawong"/>
      <w:sz w:val="16"/>
    </w:rPr>
  </w:style>
  <w:style w:type="character" w:styleId="FooterChar">
    <w:name w:val="Footer Char"/>
    <w:qFormat/>
    <w:rPr>
      <w:rFonts w:ascii="-DB Surawong" w:hAnsi="-DB Surawong" w:cs="-DB Surawong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-DB Surawong" w:hAnsi="-DB Surawong" w:cs="-DB Surawong"/>
      <w:szCs w:val="25"/>
    </w:rPr>
  </w:style>
  <w:style w:type="character" w:styleId="CommentSubjectChar">
    <w:name w:val="Comment Subject Char"/>
    <w:qFormat/>
    <w:rPr>
      <w:rFonts w:ascii="-DB Surawong" w:hAnsi="-DB Surawong" w:cs="-DB Surawong"/>
      <w:b/>
      <w:bCs/>
      <w:szCs w:val="25"/>
    </w:rPr>
  </w:style>
  <w:style w:type="character" w:styleId="BodyTextIndent3Char">
    <w:name w:val="Body Text Indent 3 Char"/>
    <w:qFormat/>
    <w:rPr>
      <w:rFonts w:ascii="-DB Surawong" w:hAnsi="-DB Surawong" w:cs="-DB Surawong"/>
      <w:sz w:val="16"/>
    </w:rPr>
  </w:style>
  <w:style w:type="character" w:styleId="LineNumbering">
    <w:name w:val="Line Number"/>
    <w:basedOn w:val="DefaultParagraphFont"/>
    <w:rPr/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ListParagraphChar">
    <w:name w:val="List Paragraph Char"/>
    <w:qFormat/>
    <w:rPr>
      <w:rFonts w:ascii="-DB Surawong" w:hAnsi="-DB Surawong" w:eastAsia="SimSun;宋体" w:cs="-DB Surawong"/>
      <w:sz w:val="30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540" w:right="389" w:hanging="0"/>
      <w:jc w:val="both"/>
    </w:pPr>
    <w:rPr>
      <w:rFonts w:cs="Cordia New"/>
      <w:sz w:val="28"/>
      <w:szCs w:val="28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-DB Surawong" w:hAnsi="-DB Surawong" w:eastAsia="Cordia New" w:cs="-DB Surawong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jc w:val="both"/>
    </w:pPr>
    <w:rPr>
      <w:rFonts w:cs="Cordia New"/>
      <w:sz w:val="28"/>
      <w:szCs w:val="28"/>
      <w:lang w:bidi="th-TH"/>
    </w:rPr>
  </w:style>
  <w:style w:type="paragraph" w:styleId="BlockText">
    <w:name w:val="Block Text"/>
    <w:basedOn w:val="Normal"/>
    <w:qFormat/>
    <w:pPr>
      <w:spacing w:before="120" w:after="0"/>
      <w:ind w:left="446" w:right="389" w:hanging="0"/>
      <w:jc w:val="both"/>
    </w:pPr>
    <w:rPr>
      <w:rFonts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>
      <w:rFonts w:cs="Helvetica"/>
      <w:lang w:bidi="th-TH"/>
    </w:rPr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>
      <w:rFonts w:cs="Helvetica"/>
      <w:lang w:val="en-US" w:bidi="th-TH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cs="Cordia New"/>
      <w:sz w:val="28"/>
      <w:szCs w:val="28"/>
      <w:lang w:bidi="th-TH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CharChar">
    <w:name w:val="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eastAsia="Times New Roman" w:cs="Angsana New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CharCharCharCharChar1CharCharCharCharCharCharCharCharCharCharCharCharChar">
    <w:name w:val="อักขระ Char อักขระ Char อักขระ Char อักขระ Char Char1 อักขระ Char Char Char อักขระ Char Char Char อักขระ Char อักขระ Char อักขระ Char อักขระ Char อักขระ Char Char Char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Char อักขระ Char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CharCharCharCharCharCharCharCharCharCharCharCharCharCharChar">
    <w:name w:val=" 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Style6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7">
    <w:name w:val="เนื้อเรื่อง"/>
    <w:basedOn w:val="Normal"/>
    <w:qFormat/>
    <w:pPr>
      <w:ind w:right="386" w:hanging="0"/>
    </w:pPr>
    <w:rPr>
      <w:rFonts w:ascii="Arial" w:hAnsi="Arial" w:eastAsia="MS Mincho;ＭＳ 明朝" w:cs="Arial"/>
      <w:b/>
      <w:bCs/>
      <w:sz w:val="28"/>
      <w:szCs w:val="28"/>
      <w:lang w:val="th-TH"/>
    </w:rPr>
  </w:style>
  <w:style w:type="paragraph" w:styleId="CharCharCharCharCharCharCharCharChar1CharCharCharCharCharCharCharChar1CharCharCharChar">
    <w:name w:val=" Char Char Char Char Char Char Char Char Char1 Char Char Char Char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SimSun;宋体"/>
      <w:szCs w:val="38"/>
    </w:rPr>
  </w:style>
  <w:style w:type="paragraph" w:styleId="CharCharChar1">
    <w:name w:val=" อักขระ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2:00Z</dcterms:created>
  <dc:creator>warut</dc:creator>
  <dc:description/>
  <cp:keywords/>
  <dc:language>en-US</dc:language>
  <cp:lastModifiedBy>Ramawadee Buathongchan</cp:lastModifiedBy>
  <cp:lastPrinted>2025-08-04T13:12:00Z</cp:lastPrinted>
  <dcterms:modified xsi:type="dcterms:W3CDTF">2025-08-05T04:21:00Z</dcterms:modified>
  <cp:revision>433</cp:revision>
  <dc:subject/>
  <dc:title></dc:title>
</cp:coreProperties>
</file>