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0" w:name="_Hlk197274623"/>
      <w:bookmarkStart w:id="1" w:name="_Hlk197274623"/>
      <w:bookmarkEnd w:id="1"/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b/>
          <w:b/>
          <w:bCs/>
          <w:sz w:val="28"/>
        </w:rPr>
      </w:pPr>
      <w:bookmarkStart w:id="2" w:name="_Hlk197274623"/>
      <w:bookmarkEnd w:id="2"/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ะหว่างกาลและ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สนอ ผู้ถือหุ้นและคณะกรรมการ 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สอบทานข้อมูลทางการเงินรวมระหว่างกาลของ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 xml:space="preserve">บริษัทย่อย และข้อมูลทางการเงินเฉพาะกิจการระหว่างกาลของ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 xml:space="preserve">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เดียวกัน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หกเดือนสิ้นสุดวันเดียวกัน 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 w:cs="Angsana New"/>
          <w:sz w:val="28"/>
          <w:sz w:val="28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</w:rPr>
        <w:t>2410 “</w:t>
      </w:r>
      <w:r>
        <w:rPr>
          <w:rFonts w:ascii="Angsana New" w:hAnsi="Angsana New" w:cs="Angsana New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สรุป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 w:cs="Angsana New"/>
          <w:sz w:val="28"/>
          <w:sz w:val="28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hanging="0"/>
        <w:jc w:val="lef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นางสาวกนิษฐา ศิริพัฒนสมชาย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</w:rPr>
        <w:t>10837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 เอเอ็นเอส ออดิท จำกัด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กรุงเทพฯ 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>สิงห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1</w:t>
    </w:r>
    <w:r>
      <w:rPr>
        <w:sz w:val="28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ngsana New" w:hAnsi="Angsana New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Indent3Char">
    <w:name w:val="Body Text Indent 3 Char"/>
    <w:qFormat/>
    <w:rPr>
      <w:sz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0"/>
      <w:ind w:left="0" w:hanging="0"/>
    </w:pPr>
    <w:rPr>
      <w:rFonts w:eastAsia="Times New Roman" w:cs="EucrosiaUPC"/>
      <w:sz w:val="24"/>
      <w:szCs w:val="24"/>
    </w:rPr>
  </w:style>
  <w:style w:type="paragraph" w:styleId="BodyTextIndent3">
    <w:name w:val="Body Text Indent 3"/>
    <w:basedOn w:val="Normal"/>
    <w:qFormat/>
    <w:pPr>
      <w:ind w:left="360" w:hanging="567"/>
    </w:pPr>
    <w:rPr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1:25:00Z</dcterms:created>
  <dc:creator>yuttapong</dc:creator>
  <dc:description/>
  <cp:keywords/>
  <dc:language>en-US</dc:language>
  <cp:lastModifiedBy>Ramawadee Buathongchan</cp:lastModifiedBy>
  <cp:lastPrinted>2025-07-29T16:36:00Z</cp:lastPrinted>
  <dcterms:modified xsi:type="dcterms:W3CDTF">2025-08-01T01:53:00Z</dcterms:modified>
  <cp:revision>32</cp:revision>
  <dc:subject/>
  <dc:title/>
</cp:coreProperties>
</file>