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ชาญอิสสระ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ดีเวล็อปเมนท์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17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ข้าพเจ้าได้ตรวจสอบงบการเงินรวมของบริษัท ชาญอิสสระ ดีเวล็อปเมนท์ จำกัด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่อย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cs="Angsana New" w:ascii="Angsana New" w:hAnsi="Angsana New"/>
          <w:spacing w:val="-10"/>
          <w:sz w:val="32"/>
          <w:szCs w:val="32"/>
        </w:rPr>
        <w:t>(“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งบการเงินเฉพาะกิจการของบริษัท ชาญอิสสระ ดีเวล็อปเมนท์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 (“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ประกอบด้วยงบฐานะการเงินรวมและเฉพาะกิจการ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ำไรขาดทุนและกำไรขาดทุนเบ็ดเสร็จอื่น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เฉพาะกิจการ งบการเปลี่ยนแปลงส่วนของผู้ถือหุ้นรวมและ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ฉพาะกิจการ และงบกระแสเงินสดรวมและเฉพาะกิจการสำหรับปีสิ้นสุดวั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ดียวกันและ</w:t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รวมและเฉพาะกิจการ รวมถึงข้อมูลนโยบายการบัญชีที่มีสาระสำคัญ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ข้าพเจ้าเห็นว่า งบการเงินรวมและงบการเงินเฉพาะกิจการข้างต้นนี้แสดงฐานะการเงินของบริษัท ชาญอิส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ดีเวล็อปเม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และของบริษัท ชาญอิสสระ ดีเวล็อปเมนท์ จำกัด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2"/>
          <w:sz w:val="32"/>
          <w:szCs w:val="32"/>
        </w:rPr>
        <w:t xml:space="preserve">) </w:t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ผลการดำเนินงาน และกระแสเงินสดสำหรับปีสิ้นสุดวันเดียวกันโดยถูกต้อง</w:t>
      </w:r>
      <w:r>
        <w:rPr>
          <w:rFonts w:ascii="Angsana New" w:hAnsi="Angsana New" w:cs="Angsana New"/>
          <w:sz w:val="32"/>
          <w:sz w:val="32"/>
          <w:szCs w:val="32"/>
        </w:rPr>
        <w:t>ตามที่ควรในสาระสำคัญตามมาตรฐานการรายงานทางการเงิ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720" w:top="2592" w:footer="288" w:bottom="273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รวมและ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ประมวลจรรยาบรรณของผู้ประกอบวิชาชีพบัญชี รวมถึ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าตรฐานเรื่องความเป็นอิสระที่กำหนดโดยสภาวิชาชีพบัญช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ส่วนที่เกี่ยวข้องกับการตรวจสอบงบการเงินรวมและงบการเงินเฉพาะกิจการ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และข้าพเจ้าได้ปฏิบัติตาม ความรับผิดชอบด้านจรรยาบรรณอื่น ๆ ตามประมวลจรรยาบรรณของผู้ประกอบ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วิชาชีพบัญชี ข้าพเจ้าเชื่อว่าหลักฐานการสอบบัญชีที่ข้าพเจ้าได้รับ</w:t>
      </w:r>
      <w:r>
        <w:rPr>
          <w:rFonts w:ascii="Angsana New" w:hAnsi="Angsana New" w:cs="Angsana New"/>
          <w:color w:val="000000"/>
          <w:spacing w:val="1"/>
          <w:sz w:val="32"/>
          <w:sz w:val="32"/>
          <w:szCs w:val="32"/>
        </w:rPr>
        <w:t>เพียงพอและเหมาะสมเพื่อใช้เป็นเกณฑ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แสดงความเห็นของข้าพเจ้า</w:t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60" w:type="dxa"/>
        <w:jc w:val="left"/>
        <w:tblInd w:w="4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70"/>
        <w:gridCol w:w="4590"/>
      </w:tblGrid>
      <w:tr>
        <w:trPr>
          <w:tblHeader w:val="true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รื่องสำคัญในการตรวจส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27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ิธีการตรวจสอบที่ใช้เพื่อตอบสนอง</w:t>
            </w:r>
          </w:p>
        </w:tc>
      </w:tr>
      <w:tr>
        <w:trPr>
          <w:trHeight w:val="7577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28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ารบริหารความเสี่ยงด้านสภาพคล่อง</w:t>
            </w:r>
          </w:p>
          <w:p>
            <w:pPr>
              <w:pStyle w:val="Normal"/>
              <w:spacing w:lineRule="auto" w:line="240" w:before="0" w:after="240"/>
              <w:ind w:firstLine="29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 xml:space="preserve">256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ลุ่มบริษัทและบริษัทมีหนี้สินหมุนเวียนรวมจำนวน </w:t>
            </w:r>
            <w:r>
              <w:rPr>
                <w:rFonts w:cs="Angsana New" w:ascii="Angsana New" w:hAnsi="Angsana New"/>
                <w:sz w:val="28"/>
              </w:rPr>
              <w:t xml:space="preserve">3,214.8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้านบาท และ </w:t>
            </w:r>
            <w:r>
              <w:rPr>
                <w:rFonts w:cs="Angsana New" w:ascii="Angsana New" w:hAnsi="Angsana New"/>
                <w:sz w:val="28"/>
              </w:rPr>
              <w:t xml:space="preserve">1,461.12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 ตามลำดับ ซึ่งรายการหลักคือ เจ้าหนี้การค้าและเจ้าหนี้หมุนเวียนอื่น หนี้สินตามสัญญาเช่าที่ถึงกำหนดชำระภายในหนึ่งปี หุ้นกู้</w:t>
            </w:r>
            <w:r>
              <w:rPr>
                <w:rFonts w:ascii="Angsana New" w:hAnsi="Angsana New" w:cs="Angsana New"/>
                <w:sz w:val="28"/>
                <w:sz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</w:rPr>
              <w:t>เงินกู้ยืมระยะยาวจากบุคคลหรือกิจการที่เกี่ยวข้องกันและจากสถาบันการเงิ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ที่ถึงกำหนดชำระภายในหนึ่งปี โดยกลุ่มบริษัทและบริษัทมีหนี้สินหมุนเวียนรวมในจำนวนที่มากกว่าสินทรัพย์หมุนเวียนรวม ที่ไม่รวมต้นทุนโครงการพัฒนาอสังหาริมทรัพย์เพื่อขายจำนวน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2,352.83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ล้านบาทและ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492.04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ล้านบาท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ั้งนี้ธุรกิจพัฒนาอสังหาริมทรัพย์และธุรกิจโรงแรมของกลุ่มบริษัทและบริษัทต้องใช้เงินลงทุนล่วงหน้าจำนวนมาก และได้รับผลกระทบจากอุปสงค์ของตลาด โดยธุรกิจพัฒนาอสังหาริมทรัพย์ได้รับผลกระทบจากระยะเวลาการก่อสร้าง และการโอนกรรมสิทธิให้ลูกค้า กลุ่มบริษัทและบริษัท</w:t>
            </w:r>
            <w:r>
              <w:rPr>
                <w:rFonts w:ascii="Angsana New" w:hAnsi="Angsana New" w:cs="Angsana New"/>
                <w:sz w:val="28"/>
                <w:sz w:val="28"/>
              </w:rPr>
              <w:t>ได้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ริหารสภาพคล่องผ่านกลยุทธ์หลัก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ระกอบด้วย 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  <w:t>1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การ</w:t>
            </w:r>
            <w:r>
              <w:rPr>
                <w:rFonts w:ascii="Angsana New" w:hAnsi="Angsana New" w:cs="Angsana New"/>
                <w:sz w:val="28"/>
                <w:sz w:val="28"/>
              </w:rPr>
              <w:t>ปรับปรุงการดำเนินธุรกิจทั้งแผนธุรกิจและแผนการเงินเพื่อ</w:t>
            </w:r>
            <w:r>
              <w:rPr>
                <w:rFonts w:ascii="Angsana New" w:hAnsi="Angsana New" w:cs="Angsana New"/>
                <w:sz w:val="28"/>
                <w:sz w:val="28"/>
              </w:rPr>
              <w:t>เพิ่มกระแสเงินสดจากการดำเนินงาน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ให้มีกระแสเงินสดที่เพียงพอในการจ่ายชำระภาระผูกพันต่างๆ เมื่อถึงกำหนดชำระ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 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  <w:t>2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เจรจากับสถาบันการเงินเพื่อ</w:t>
            </w:r>
            <w:r>
              <w:rPr>
                <w:rFonts w:ascii="Angsana New" w:hAnsi="Angsana New" w:cs="Angsana New"/>
                <w:sz w:val="28"/>
                <w:sz w:val="28"/>
              </w:rPr>
              <w:t>ขยายระยะเวลาชำระหนี้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จัดหา</w:t>
            </w:r>
            <w:r>
              <w:rPr>
                <w:rFonts w:ascii="Angsana New" w:hAnsi="Angsana New" w:cs="Angsana New"/>
                <w:sz w:val="28"/>
                <w:sz w:val="28"/>
              </w:rPr>
              <w:t>แหล่ง</w:t>
            </w:r>
            <w:r>
              <w:rPr>
                <w:rFonts w:ascii="Angsana New" w:hAnsi="Angsana New" w:cs="Angsana New"/>
                <w:sz w:val="28"/>
                <w:sz w:val="28"/>
              </w:rPr>
              <w:t>เงินกู้ยืมเพิ่มเติม</w:t>
            </w:r>
            <w:r>
              <w:rPr>
                <w:rFonts w:ascii="Angsana New" w:hAnsi="Angsana New" w:cs="Angsana New"/>
                <w:sz w:val="28"/>
                <w:sz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ออกหุ้นกู้ใหม่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154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5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ิธีการตรวจสอบที่สำคัญ รวมถึ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519" w:hanging="274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อบถามผู้บริหารและ</w:t>
            </w:r>
            <w:r>
              <w:rPr>
                <w:rFonts w:ascii="Angsana New" w:hAnsi="Angsana New" w:cs="Angsana New"/>
                <w:sz w:val="28"/>
                <w:sz w:val="28"/>
              </w:rPr>
              <w:t>ทำความเข้าใจการติดตามด้านสภาพคล่อง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กลุ่มบริษัทและบริษัท รวมถึงแผนในการจัดหาแหล่งเงินทุนเพิ่มเติม และกระแสเงินสดที่จะได้รับจากธุรกิจอสังหาริมทรัพย์และจากธุรกิจโรงแรมที่จัดทำโดยผู้บริหาร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519" w:hanging="274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่านรายงานการประชุมผู้ถือหุ้น รายงานการประชุมคณะกรรมการบริษัทและคณะกรรมการตรวจสอบที่เกี่ยวข้องกับการอนุมัติแผน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ปรับปรุงการดำเนินธุรกิจ ทั้งแผน</w:t>
            </w:r>
            <w:r>
              <w:rPr>
                <w:rFonts w:ascii="Angsana New" w:hAnsi="Angsana New" w:cs="Angsana New"/>
                <w:sz w:val="28"/>
                <w:sz w:val="28"/>
              </w:rPr>
              <w:t>ธุรกิจและแผนการเงินในอนาคตของกลุ่มบริษัท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16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ิจารณาข้อกำหนดที่สำคัญของหุ้นกู้และสัญญาเงินกู้ และตรวจสอบการปฏิบัติตามข้อกำหนดดังกล่าว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 ซึ่งรวมถึงการทดสอบการคำนวณอัตราส่วนทางการเงินต่าง ๆ ว่าเป็นไปตามเงื่อนไขที่ระบุไว้ในสัญญาเงินกู้ยืมจากสถาบันการเงินและแบบสรุปข้อมูลสำคัญและหนังสือชี้ชวนของหุ้นกู้หรือไม่</w:t>
            </w:r>
          </w:p>
          <w:p>
            <w:pPr>
              <w:pStyle w:val="Normal"/>
              <w:spacing w:lineRule="auto" w:line="240" w:before="0" w:after="0"/>
              <w:ind w:left="7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lineRule="exact" w:line="380" w:before="0" w:after="12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360" w:type="dxa"/>
        <w:jc w:val="left"/>
        <w:tblInd w:w="4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70"/>
        <w:gridCol w:w="4590"/>
      </w:tblGrid>
      <w:tr>
        <w:trPr>
          <w:tblHeader w:val="true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รื่องสำคัญในการตรวจส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27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ิธีการตรวจสอบที่ใช้เพื่อตอบสนอง</w:t>
            </w:r>
          </w:p>
        </w:tc>
      </w:tr>
      <w:tr>
        <w:trPr>
          <w:trHeight w:val="7577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การบริหารความเสี่ยงด้านสภาพคล่องของกลุ่มบริษัทและบริษัทต้องใช้ดุลยพินิจและประมาณการสำคัญ เช่น การคาดการณ์รายได้และจำนวนอสังหาริมทรัพย์ที่โอน กระแสเงินสดที่คาดว่าจะได้รับจากธุรกิจโรงแรม ระยะเวลาและความสำเร็จของการจัดหาเงินกู้ใหม่ และการปฏิบัติตามเงื่อนไขทางการเงิน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ดังนั้น ข้าพเจ้า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ได้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ิจารณาการบริหารความเสี่ยงด้านสภาพคล่องเป็นเรื่องสำคัญในการตรวจสอบ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การเปิดเผยข้อมูลที่เกี่ยวกับการบริหารความเสี่ยงด้านสภาพคล่อง และแผนของกลุ่มบริษัทและบริษัทสำหรับการชำระเจ้าหนี้การค้าและเจ้าหนี้อื่น เงินกู้ยืมระยะยาวที่ถึงกำหนดชำระและหุ้นกู้ที่จะครบกำหนดชำระภายใ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ึ่งปี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 ได้เปิดเผยไว้ในหมายเหตุประกอบงบการเงินข้อ </w:t>
            </w:r>
            <w:r>
              <w:rPr>
                <w:rFonts w:cs="Angsana New" w:ascii="Angsana New" w:hAnsi="Angsana New"/>
                <w:spacing w:val="-4"/>
                <w:sz w:val="28"/>
              </w:rPr>
              <w:t>25.1.3</w:t>
            </w:r>
          </w:p>
          <w:p>
            <w:pPr>
              <w:pStyle w:val="Normal"/>
              <w:spacing w:lineRule="auto" w:line="240" w:before="0" w:after="120"/>
              <w:ind w:firstLine="28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  <w:p>
            <w:pPr>
              <w:pStyle w:val="Normal"/>
              <w:spacing w:lineRule="auto" w:line="240" w:before="0" w:after="120"/>
              <w:ind w:firstLine="2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16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มินประมาณการกระแสเงินสด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ข้อสมมติฐานที่สำคัญ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20"/>
              <w:ind w:left="878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อบทานประมาณการกระแสเงินสด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ฝ่ายบร</w:t>
            </w:r>
            <w:r>
              <w:rPr>
                <w:rFonts w:ascii="Angsana New" w:hAnsi="Angsana New" w:cs="Angsana New"/>
                <w:sz w:val="28"/>
                <w:sz w:val="28"/>
              </w:rPr>
              <w:t>ิ</w:t>
            </w:r>
            <w:r>
              <w:rPr>
                <w:rFonts w:ascii="Angsana New" w:hAnsi="Angsana New" w:cs="Angsana New"/>
                <w:sz w:val="28"/>
                <w:sz w:val="28"/>
              </w:rPr>
              <w:t>หารครอบคลุมระยะเวลาอย่างน้อยสิบสองเดือนนับจากวันที่</w:t>
            </w:r>
            <w:r>
              <w:rPr>
                <w:rFonts w:ascii="Angsana New" w:hAnsi="Angsana New" w:cs="Angsana New"/>
                <w:sz w:val="28"/>
                <w:sz w:val="28"/>
              </w:rPr>
              <w:t>อนุมัติงบการเงิน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20"/>
              <w:ind w:left="878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ประเมินความสมเหตุสมผลของข้อสมมติฐานที่สำคัญที่ใช้ในการคาดการณ์กระแสเงินสด โดยเปรียบเทียบกับผลการดำเนินงานในอดีตของกลุ่มบริษัทและบริษัท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ประเมินว่าข้อมูลที่ใช้เป็นหลักฐานมีควา</w:t>
            </w:r>
            <w:r>
              <w:rPr>
                <w:rFonts w:ascii="Angsana New" w:hAnsi="Angsana New" w:cs="Angsana New"/>
                <w:sz w:val="28"/>
                <w:sz w:val="28"/>
              </w:rPr>
              <w:t>ม</w:t>
            </w:r>
            <w:r>
              <w:rPr>
                <w:rFonts w:ascii="Angsana New" w:hAnsi="Angsana New" w:cs="Angsana New"/>
                <w:sz w:val="28"/>
                <w:sz w:val="28"/>
              </w:rPr>
              <w:t>สอดคล้องหรือขัดแย้งกับ</w:t>
            </w:r>
            <w:r>
              <w:rPr>
                <w:rFonts w:ascii="Angsana New" w:hAnsi="Angsana New" w:cs="Angsana New"/>
                <w:sz w:val="28"/>
                <w:sz w:val="28"/>
              </w:rPr>
              <w:t>ข้อ</w:t>
            </w:r>
            <w:r>
              <w:rPr>
                <w:rFonts w:ascii="Angsana New" w:hAnsi="Angsana New" w:cs="Angsana New"/>
                <w:sz w:val="28"/>
                <w:sz w:val="28"/>
              </w:rPr>
              <w:t>สมมติฐานของผู้บริหาร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16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ประเมินแผน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จัดหาเงินกู้ใหม่</w:t>
            </w:r>
            <w:r>
              <w:rPr>
                <w:rFonts w:ascii="Angsana New" w:hAnsi="Angsana New" w:cs="Angsana New"/>
                <w:sz w:val="28"/>
                <w:sz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จัดหาเงินทุน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20"/>
              <w:ind w:left="878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่านสัญญาเงินกู้เพื่อระบุ</w:t>
            </w:r>
            <w:r>
              <w:rPr>
                <w:rFonts w:ascii="Angsana New" w:hAnsi="Angsana New" w:cs="Angsana New"/>
                <w:sz w:val="28"/>
                <w:sz w:val="28"/>
              </w:rPr>
              <w:t>เงื่อนไข</w:t>
            </w:r>
            <w:r>
              <w:rPr>
                <w:rFonts w:ascii="Angsana New" w:hAnsi="Angsana New" w:cs="Angsana New"/>
                <w:sz w:val="28"/>
                <w:sz w:val="28"/>
              </w:rPr>
              <w:t>การ</w:t>
            </w:r>
            <w:r>
              <w:rPr>
                <w:rFonts w:ascii="Angsana New" w:hAnsi="Angsana New" w:cs="Angsana New"/>
                <w:sz w:val="28"/>
                <w:sz w:val="28"/>
              </w:rPr>
              <w:t>จ่าย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คืน และ เงื่อนไข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ดำรงสถานะทางการเงิน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20"/>
              <w:ind w:left="878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การคำนวณ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ดำรงสถานะทางการเงินที่จัดทำโดย</w:t>
            </w:r>
            <w:r>
              <w:rPr>
                <w:rFonts w:ascii="Angsana New" w:hAnsi="Angsana New" w:cs="Angsana New"/>
                <w:sz w:val="28"/>
                <w:sz w:val="28"/>
              </w:rPr>
              <w:t>ฝ่ายบริหาร และคำนวณอัตราส่วนที่สำคัญจากข้อมูลทางการเงินที่ผ่านการตรวจสอบ เพื่อ</w:t>
            </w:r>
            <w:r>
              <w:rPr>
                <w:rFonts w:ascii="Angsana New" w:hAnsi="Angsana New" w:cs="Angsana New"/>
                <w:sz w:val="28"/>
                <w:sz w:val="28"/>
              </w:rPr>
              <w:t>ประเมินการปฏิบัติตามเงื่อนไข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20"/>
              <w:ind w:left="878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วจสอบ</w:t>
            </w:r>
            <w:r>
              <w:rPr>
                <w:rFonts w:ascii="Angsana New" w:hAnsi="Angsana New" w:cs="Angsana New"/>
                <w:sz w:val="28"/>
                <w:sz w:val="28"/>
              </w:rPr>
              <w:t>เอกสารหลักฐานโต้ตอบ</w:t>
            </w:r>
            <w:r>
              <w:rPr>
                <w:rFonts w:ascii="Angsana New" w:hAnsi="Angsana New" w:cs="Angsana New"/>
                <w:sz w:val="28"/>
                <w:sz w:val="28"/>
              </w:rPr>
              <w:t>กับสถาบันการเงิน</w:t>
            </w:r>
            <w:r>
              <w:rPr>
                <w:rFonts w:ascii="Angsana New" w:hAnsi="Angsana New" w:cs="Angsana New"/>
                <w:sz w:val="28"/>
                <w:sz w:val="28"/>
              </w:rPr>
              <w:t>ที่</w:t>
            </w:r>
            <w:r>
              <w:rPr>
                <w:rFonts w:ascii="Angsana New" w:hAnsi="Angsana New" w:cs="Angsana New"/>
                <w:sz w:val="28"/>
                <w:sz w:val="28"/>
              </w:rPr>
              <w:t>เกี่ยวกับสถานะและระยะเวลาของการเจรจาขยาย</w:t>
            </w:r>
            <w:r>
              <w:rPr>
                <w:rFonts w:ascii="Angsana New" w:hAnsi="Angsana New" w:cs="Angsana New"/>
                <w:sz w:val="28"/>
                <w:sz w:val="28"/>
              </w:rPr>
              <w:t>ระยะเวล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ชำระคืนเงินกู้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วมถึงหนังสือผ่อนผันหนี้จากสถาบันการเงิ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ถ้ามี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ประเมินผลกระทบต่อข้อมูลในงบการเงิน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20"/>
              <w:ind w:left="878" w:hanging="187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อบถามและประเมินความสมเหตุสมผลของการออกหุ้นกู้และการกู้ยืมเพิ่มเติม โดยพิจารณาจากความสำเร็จในอดีตของกลุ่มบริษัทและสภาวะตลาดปัจจุบั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รวมถึงมูลค่าทรัพย์สินที่ใช้เป็นหลักประกันและมูลค่าวงเงินที่จะออกหุ้นกู้และ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หรือการกู้ยืมเพิ่มเติม</w:t>
            </w:r>
          </w:p>
        </w:tc>
      </w:tr>
    </w:tbl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360" w:type="dxa"/>
        <w:jc w:val="left"/>
        <w:tblInd w:w="4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70"/>
        <w:gridCol w:w="4590"/>
      </w:tblGrid>
      <w:tr>
        <w:trPr>
          <w:tblHeader w:val="true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รื่องสำคัญในการตรวจส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27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ิธีการตรวจสอบที่ใช้เพื่อตอบสนอง</w:t>
            </w:r>
          </w:p>
        </w:tc>
      </w:tr>
      <w:tr>
        <w:trPr>
          <w:trHeight w:val="3698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120"/>
              <w:ind w:firstLine="2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120"/>
              <w:ind w:firstLine="2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16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ตรวจสอบอื่นๆ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20"/>
              <w:ind w:left="878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วจสอบเหตุการณ์ภายหลังรอบระยะเวลารายงานเพื่อพิจารณาเหตุการณ์ที่ส่งผลต่อความ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กลุ่มบริษัท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บริษัทในการดำเนินงานต่อเนื่อ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20"/>
              <w:ind w:left="878" w:hanging="187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มินความเหมาะสมของข้อสรุปของฝ่ายบริหารเกี่ยวกับความสามารถในการ</w:t>
            </w:r>
            <w:r>
              <w:rPr>
                <w:rFonts w:ascii="Angsana New" w:hAnsi="Angsana New" w:cs="Angsana New"/>
                <w:sz w:val="28"/>
                <w:sz w:val="28"/>
              </w:rPr>
              <w:t>ดำเนินงานต่อเนื่อง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กลุ่มบริษัทและบริษัท และสอดคล้องกับหลักฐานการสอบบัญชีที่ได้รับ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356" w:type="dxa"/>
        <w:jc w:val="left"/>
        <w:tblInd w:w="4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36"/>
        <w:gridCol w:w="4820"/>
      </w:tblGrid>
      <w:tr>
        <w:trPr>
          <w:tblHeader w:val="true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รื่องสำคัญในการตรวจสอบ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ิธีการตรวจสอบที่ใช้เพื่อตอบสนอง</w:t>
            </w:r>
          </w:p>
        </w:tc>
      </w:tr>
      <w:tr>
        <w:trPr>
          <w:trHeight w:val="757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right="187" w:hanging="0"/>
              <w:contextualSpacing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การวัดมูลค่าของอสังหาริมทรัพย์เพื่อการลงทุนด้วยมูลค่ายุติธรร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</w:rPr>
              <w:t>ตามข้อมูลที่ได้เปิดเผยไว้ในหมายเหตุประกอบงบการเงินรว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และงบการเงินเฉพาะกิจการข้อ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.2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รื่องประมาณการทางบัญชีและแหล่งข้อมูลเกี่ยวกับความไม่แน่นอนของการประมาณการและการประเมินมูลค่ายุติธรรมของอสังหาริมทรัพย์เพื่อการลงทุนที่ได้เปิดเผยไว้ในหมาย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</w:rPr>
              <w:t>เหตุประกอบงบการเงินรวมและงบการเงิ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ฉพาะ</w:t>
            </w:r>
            <w:r>
              <w:rPr>
                <w:rFonts w:ascii="Angsana New" w:hAnsi="Angsana New" w:cs="Angsana New"/>
                <w:color w:val="000000"/>
                <w:spacing w:val="12"/>
                <w:sz w:val="28"/>
                <w:sz w:val="28"/>
              </w:rPr>
              <w:t xml:space="preserve">กิจการข้อ </w:t>
            </w:r>
            <w:r>
              <w:rPr>
                <w:rFonts w:cs="Angsana New" w:ascii="Angsana New" w:hAnsi="Angsana New"/>
                <w:color w:val="000000"/>
                <w:spacing w:val="12"/>
                <w:sz w:val="28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pacing w:val="12"/>
                <w:sz w:val="28"/>
                <w:sz w:val="28"/>
              </w:rPr>
              <w:t>กลุ่มบริษัทและบริษัท</w:t>
            </w:r>
            <w:r>
              <w:rPr>
                <w:rFonts w:ascii="Angsana New" w:hAnsi="Angsana New" w:cs="Angsana New"/>
                <w:color w:val="000000"/>
                <w:spacing w:val="4"/>
                <w:sz w:val="28"/>
                <w:sz w:val="28"/>
              </w:rPr>
              <w:t>แสดงรายการอสังหาริมทรัพย์เพื่อการลงทุ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ด้วยมูลค่ายุติธรรมในงบการเงินรวม 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68 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</w:rPr>
              <w:t xml:space="preserve">จำนวนรวม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</w:rPr>
              <w:t xml:space="preserve">202.97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</w:rPr>
              <w:t xml:space="preserve">ล้านบาท หรือคิดเป็นร้อยละ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1.92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</w:rPr>
              <w:t>ของสินทรัพย์รวม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</w:rPr>
              <w:t>งบการเงินเฉพาะกิจการ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</w:rPr>
              <w:t xml:space="preserve">117.09 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</w:rPr>
              <w:t xml:space="preserve">ล้านบาท หรือคิดเป็นร้อยละ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</w:rPr>
              <w:t xml:space="preserve">2.62 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</w:rPr>
              <w:t>ของ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</w:rPr>
              <w:t>สินทรัพย์รวม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ถือเป็นรายการที่มีสาระสำคัญ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</w:rPr>
              <w:t>โดยกลุ่ม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และบริษัทอ้างอิงราคามูลค่ายุติธรรมของอสังหาริมทรัพย์เพื่อการลงทุนจากราคาประเมินของผู้ประเมินราคาอิสระ ด้วยวิธีพิจารณาจากรายได้และวิธีเปรียบเทียบราคาตลาด       ซึ่งผู้บริหารของกลุ่มบริษัท</w:t>
            </w:r>
            <w:r>
              <w:rPr>
                <w:rFonts w:ascii="Angsana New" w:hAnsi="Angsana New" w:cs="Angsana New"/>
                <w:color w:val="000000"/>
                <w:spacing w:val="8"/>
                <w:sz w:val="28"/>
                <w:sz w:val="28"/>
              </w:rPr>
              <w:t>และ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องใช้ดุลยพินิจที่สำคัญ ในการพิจารณาสมมติฐานที่สำคัญและข้อมูลอื่นๆ ที่เกี่ยวข้องซึ่งอาจจะทำให้เกิดความเสี่ยงที่มีนัยสำคัญในการวัดมูลค่าอสังหาริมทรัพย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พื่อการลงทุ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ังกล่า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ข้าพเจ้าให้ความสำคัญต่อ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</w:rPr>
              <w:t>การประเมินมูลค่ายุติธรรมของอสังหาริมทรัพย์เพื่อการลงทุน เนื่องจากมูลค่ายุติธรรมดังกล่าวมีจำนวนเงินที่มีสาระสำคัญต่องบการเงินรวม ซึ่ง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ผู้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</w:rPr>
              <w:t xml:space="preserve">บริหารของกลุ่มบริษัทและบริษัทต้องใช้ดุลยพินิจอย่างมากในการประเมิน ซึ่งข้อสมมติฐานที่สำคัญประกอบด้วย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ัตราการใช้พื้นที่และอัตราการเติบโตระยะยา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32" w:hanging="27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432" w:hanging="27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before="0" w:after="0"/>
              <w:ind w:left="432" w:hanging="27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ิธีการตรวจสอบที่สำคัญรวมถึง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120"/>
              <w:ind w:left="432" w:hanging="245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สอบถาม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ผู้บริหารของกลุ่มบริษัทและบริษัท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และผู้ประเมิน</w:t>
            </w:r>
            <w:r>
              <w:rPr>
                <w:rFonts w:ascii="Angsana New" w:hAnsi="Angsana New" w:cs="Angsana New"/>
                <w:sz w:val="28"/>
                <w:sz w:val="28"/>
              </w:rPr>
              <w:t>ราคาอิสระเพื่อทำความเข้าใจวิธีการและ ข้อสมมติฐานที่สำคัญที่ใช้ในการวัดมูลค่าในอสังหาริมทรัพย์เพื่อการลงทุนของกลุ่มบริษัทและบริษัท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120"/>
              <w:ind w:left="432" w:hanging="245"/>
              <w:contextualSpacing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ำความเข้าใจการออกแบบการควบคุมภายใน</w:t>
            </w:r>
            <w:r>
              <w:rPr>
                <w:rFonts w:ascii="Angsana New" w:hAnsi="Angsana New" w:cs="Angsana New"/>
                <w:spacing w:val="-12"/>
                <w:sz w:val="28"/>
                <w:sz w:val="28"/>
              </w:rPr>
              <w:t>ที่สำคัญของกลุ่มบริษัทและบริษัทเกี่ยวกับ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วัดมูลค่าในอสังหาริมทรัพย์เพื่อการลงทุนรวมถึงการประเมินการ</w:t>
            </w:r>
            <w:r>
              <w:rPr>
                <w:rFonts w:ascii="Angsana New" w:hAnsi="Angsana New" w:cs="Angsana New"/>
                <w:spacing w:val="-12"/>
                <w:sz w:val="28"/>
                <w:sz w:val="28"/>
              </w:rPr>
              <w:t>ปฏิบัติ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ตามการควบคุมภายในดังกล่าวของกลุ่มบริษัท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</w:rPr>
              <w:t>และบริษัท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120"/>
              <w:ind w:left="432" w:hanging="245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เนื้อหาสาระ โดยวิธีดังต่อไปนี้</w:t>
            </w:r>
          </w:p>
          <w:p>
            <w:pPr>
              <w:pStyle w:val="ListParagraph"/>
              <w:spacing w:lineRule="auto" w:line="240" w:before="0" w:after="120"/>
              <w:ind w:left="595" w:hanging="142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ประเมิ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ความรู้ ความสามารถและความเป็นอิสระพร้อมทั้ง</w:t>
            </w:r>
            <w:r>
              <w:rPr>
                <w:rFonts w:ascii="Angsana New" w:hAnsi="Angsana New" w:cs="Angsana New"/>
                <w:sz w:val="28"/>
                <w:sz w:val="28"/>
              </w:rPr>
              <w:t>ตรวจสอบคุณสมบัติของผู้ประเมินราคาอิสระ</w:t>
            </w:r>
          </w:p>
          <w:p>
            <w:pPr>
              <w:pStyle w:val="ListParagraph"/>
              <w:spacing w:lineRule="auto" w:line="240" w:before="0" w:after="120"/>
              <w:ind w:left="595" w:hanging="142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ทดสอบแหล่งที่มาของข้อมูล และประเมินควา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หมาะสม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ของวิธีการและสมมติฐานที่สำคัญที่ใช้ในการวัดมูลค่าอสังหาริมทรัพย์เพื่อการลงทุนโดยผู้เชี่ยวชาญของ ผู้สอบบัญชี</w:t>
            </w:r>
          </w:p>
          <w:p>
            <w:pPr>
              <w:pStyle w:val="ListParagraph"/>
              <w:spacing w:lineRule="auto" w:line="240" w:before="0" w:after="120"/>
              <w:ind w:left="559" w:right="-32" w:hanging="18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 xml:space="preserve">พิจารณาแนวโน้มย้อนหลังและความสมเหตุสมผลเกี่ยวกับ                     </w:t>
            </w:r>
            <w:r>
              <w:rPr>
                <w:rFonts w:ascii="Angsana New" w:hAnsi="Angsana New" w:cs="Angsana New"/>
                <w:spacing w:val="4"/>
                <w:sz w:val="28"/>
                <w:sz w:val="28"/>
              </w:rPr>
              <w:t>ข้อสมมติฐานหลักที่ใช้ในการประเมินราคา รวมถึงการ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เปลี่ยนแปลงมูลค่าของอสังหาริมทรัพย์เพื่อการลงทุนที่มีนัยสำคัญ</w:t>
            </w:r>
          </w:p>
          <w:p>
            <w:pPr>
              <w:pStyle w:val="ListParagraph"/>
              <w:spacing w:lineRule="auto" w:line="240" w:before="0" w:after="120"/>
              <w:ind w:left="559" w:hanging="18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พิจารณาความเพียงพอและความเหมาะสมของการเปิดเผยข้อมูลเกี่ยวกับการวัดมูลค่ายุติธรรมของอสังหาริมทรัพย์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การลงทุนในหมายเหตุประกอบงบการเงินรวมและงบ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การเงินเฉพาะกิจการ</w:t>
            </w:r>
          </w:p>
        </w:tc>
      </w:tr>
    </w:tbl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 w:before="0" w:after="0"/>
        <w:ind w:left="432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Default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Default"/>
        <w:ind w:left="43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ต่ไม่รวมถึงงบการเงินรวมและงบการเงินเฉพาะกิจการและรายงานของผู้สอบบัญชีที่อยู่ในรายงานนั้น ซึ่งคาดว่าจะถูกจัดเตรียมให้ข้าพเจ้าภายหลังวันที่ในรายงานของผู้สอบบัญชี </w:t>
      </w:r>
    </w:p>
    <w:p>
      <w:pPr>
        <w:pStyle w:val="Default"/>
        <w:ind w:left="432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Default"/>
        <w:ind w:left="43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Default"/>
        <w:ind w:left="432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                  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Default"/>
        <w:ind w:left="432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ฝ่ายบริหารหรือผู้มีหน้าที่ในการกำกับดูแลเพื่อดำเนินการแก้ไขให้เหมาะสมต่อไป</w:t>
      </w:r>
    </w:p>
    <w:p>
      <w:pPr>
        <w:pStyle w:val="Default"/>
        <w:ind w:left="432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รับผิดชอบของผู้บริหารและผู้มีหน้าที่ในการกำกับดูแลต่องบการเงินรวมและงบการเงินเฉพาะกิจการ </w:t>
      </w:r>
    </w:p>
    <w:p>
      <w:pPr>
        <w:pStyle w:val="Default"/>
        <w:ind w:left="432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Default"/>
        <w:ind w:left="432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Default"/>
        <w:ind w:left="43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การ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ะเลิกกลุ่มบริษัทและบริษัท หรือหยุดดำเนินงานหรือไม่สามารถดำเนินงานต่อเนื่องต่อไปได้ </w:t>
      </w:r>
    </w:p>
    <w:p>
      <w:pPr>
        <w:pStyle w:val="Default"/>
        <w:ind w:left="432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</w:t>
      </w:r>
      <w:r>
        <w:br w:type="page"/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ตรวจสอบตามมาตรฐานการสอบบัญชีจะสามารถตรวจพบข้อมูลที่ขัดต่อข้อเท็จจริงอันเป็นสาระสำคัญที่</w:t>
      </w:r>
      <w:r>
        <w:rPr>
          <w:rFonts w:ascii="Angsana New" w:hAnsi="Angsana New" w:cs="Angsana New"/>
          <w:sz w:val="32"/>
          <w:sz w:val="32"/>
          <w:szCs w:val="32"/>
        </w:rPr>
        <w:t>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งบการเงินเหล่านี้</w:t>
      </w:r>
    </w:p>
    <w:p>
      <w:pPr>
        <w:pStyle w:val="Default"/>
        <w:ind w:left="432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spacing w:lineRule="exact" w:line="200" w:before="0" w:after="0"/>
        <w:ind w:left="432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40" w:before="0" w:after="0"/>
        <w:ind w:left="99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ารเงินเฉพาะกิจการ ไม่ว่าจะเกิดจากการทุจริตหรือข้อผิดพลาด ออกแบบและปฏิบัติง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วิธีการตรวจสอบเพื่อตอบสนองต่อความเสี่ยงเหล่านั้น และได้หลักฐานการสอบบัญชีที่เพียงพอ</w:t>
      </w:r>
      <w:r>
        <w:rPr>
          <w:rFonts w:ascii="Angsana New" w:hAnsi="Angsana New" w:cs="Angsana New"/>
          <w:sz w:val="32"/>
          <w:sz w:val="32"/>
          <w:szCs w:val="32"/>
        </w:rPr>
        <w:t>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tabs>
          <w:tab w:val="clear" w:pos="720"/>
          <w:tab w:val="left" w:pos="990" w:leader="none"/>
        </w:tabs>
        <w:spacing w:lineRule="exact" w:line="240" w:before="0" w:after="0"/>
        <w:ind w:left="99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40" w:before="0" w:after="0"/>
        <w:ind w:left="99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และบริษัท</w:t>
      </w:r>
    </w:p>
    <w:p>
      <w:pPr>
        <w:pStyle w:val="Normal"/>
        <w:tabs>
          <w:tab w:val="clear" w:pos="720"/>
          <w:tab w:val="left" w:pos="990" w:leader="none"/>
        </w:tabs>
        <w:spacing w:lineRule="exact" w:line="200" w:before="0" w:after="0"/>
        <w:ind w:left="99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40" w:before="0" w:after="0"/>
        <w:ind w:left="99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บัญชีและการเปิดเผยข้อมูลที่เกี่ยวข้องซึ่งจัดทำขึ้นโดยผู้บริหาร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40" w:before="0" w:after="0"/>
        <w:ind w:left="990" w:hanging="53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จากหลักฐานการสอบบัญชีที่ได้รับ สรุปว่ามีความไม่แน่นอนที่มีสาระสำคัญที่เกี่ยวกับเหตุการณ์</w:t>
      </w:r>
      <w:r>
        <w:rPr>
          <w:rFonts w:ascii="Angsana New" w:hAnsi="Angsana New" w:cs="Angsana New"/>
          <w:sz w:val="32"/>
          <w:sz w:val="32"/>
          <w:szCs w:val="32"/>
        </w:rPr>
        <w:t>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สังเกตถึงการเปิดเผยข้อมูลที่เกี่ยวข้องในงบการเงินรวมและงบการเงินเฉพาะกิจการ หรือถ้าการเปิดเผยข้อมูลดังกล่าว                         ไม่เพียงพอ ความเห็นของข้าพเจ้าจะเปลี่ยนแปลงไป ข้อสรุปของข้าพเจ้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ึ้นอยู่กับหลักฐาน                           การสอบบัญชีที่ได้รับจนถึงวันที่ในรายงานของผู้สอบบัญชีของข้าพเจ้า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เหตุการณ์                หรือสถานการณ์ในอนาคตอาจเป็นเหตุให้กลุ่มบริษัทและบริษัทต้องหยุดการดำเนินงานต่อเนื่อง</w:t>
      </w:r>
    </w:p>
    <w:p>
      <w:pPr>
        <w:pStyle w:val="Normal"/>
        <w:tabs>
          <w:tab w:val="clear" w:pos="720"/>
          <w:tab w:val="left" w:pos="990" w:leader="none"/>
        </w:tabs>
        <w:spacing w:lineRule="exact" w:line="240" w:before="0" w:after="0"/>
        <w:ind w:left="99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40" w:before="0" w:after="0"/>
        <w:ind w:left="990" w:hanging="53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 </w:t>
      </w:r>
    </w:p>
    <w:p>
      <w:pPr>
        <w:pStyle w:val="Normal"/>
        <w:tabs>
          <w:tab w:val="clear" w:pos="720"/>
          <w:tab w:val="left" w:pos="990" w:leader="none"/>
        </w:tabs>
        <w:spacing w:lineRule="exact" w:line="240" w:before="0" w:after="0"/>
        <w:ind w:left="99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40" w:before="0" w:after="0"/>
        <w:ind w:left="990" w:hanging="53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กิจกรรมทางธุรกิจภายในกลุ่มบริษัทเพื่อแสดงความเห็นต่องบการเงินรวม ข้าพเจ้ารับผิดชอบต่อ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 w:cs="Angsana New"/>
          <w:sz w:val="32"/>
          <w:sz w:val="32"/>
          <w:szCs w:val="32"/>
        </w:rPr>
        <w:t>แต่เพียงผู้เดียวต่อความเห็นของข้าพเจ้า</w:t>
      </w:r>
    </w:p>
    <w:p>
      <w:pPr>
        <w:pStyle w:val="Default"/>
        <w:ind w:left="43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Default"/>
        <w:ind w:left="432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</w:t>
      </w:r>
      <w:r>
        <w:rPr>
          <w:rFonts w:ascii="Angsana New" w:hAnsi="Angsana New" w:cs="Angsana New"/>
          <w:sz w:val="32"/>
          <w:sz w:val="32"/>
          <w:szCs w:val="32"/>
        </w:rPr>
        <w:t>ตลอดจนเรื่องอื่นซึ่งข้าพเจ้าเชื่อว่ามีเหตุผลที่บุคคลภายนอกอาจพิจารณาว่ากระทบต่อความเป็นอิสระ และ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การดำเนินการเพื่อขจัดอุปสรรคหรือมาตรการป้องกันของข้าพเจ้า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การตรวจสอบงบการเงินรวมและงบการเงินเฉพาะกิจการในงวดปัจจุบันและกำหนดเป็นเรื่องสำคัญใน</w:t>
      </w:r>
      <w:r>
        <w:rPr>
          <w:rFonts w:ascii="Angsana New" w:hAnsi="Angsana New" w:cs="Angsana New"/>
          <w:sz w:val="32"/>
          <w:sz w:val="32"/>
          <w:szCs w:val="32"/>
        </w:rPr>
        <w:t>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ควรสื่อสารเรื่องดังกล่าวในรายงานของข้าพเจ้าเพราะการกระทำดังกล่าวสามารถคาดการณ์ได้อย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มเหตุ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8"/>
        </w:rPr>
        <w:t>วีร์  สุจริต</w:t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103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auto" w:line="240" w:before="0" w:after="0"/>
        <w:ind w:left="432" w:hanging="0"/>
        <w:jc w:val="left"/>
        <w:outlineLvl w:val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9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footerReference w:type="default" r:id="rId7"/>
      <w:type w:val="nextPage"/>
      <w:pgSz w:w="11906" w:h="16838"/>
      <w:pgMar w:left="1440" w:right="1224" w:gutter="0" w:header="720" w:top="1440" w:footer="43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" w:hAnsi="Univers" w:eastAsia="Angsana New" w:cs="Univers"/>
        <w:b/>
        <w:b/>
        <w:bCs/>
        <w:sz w:val="16"/>
        <w:szCs w:val="16"/>
      </w:rPr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sz w:val="24"/>
        <w:szCs w:val="24"/>
      </w:rPr>
    </w:pPr>
    <w:r>
      <w:rPr>
        <w:rFonts w:eastAsia="Angsana New" w:cs="DilleniaUPC"/>
        <w:b/>
        <w:b/>
        <w:bCs/>
        <w:sz w:val="24"/>
        <w:sz w:val="24"/>
        <w:szCs w:val="24"/>
      </w:rPr>
      <w:t>ดีลอยท์</w:t>
    </w:r>
    <w:r>
      <w:rPr>
        <w:rFonts w:eastAsia="Calibri" w:cs="Calibri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ทู้ช</w:t>
    </w:r>
    <w:r>
      <w:rPr>
        <w:rFonts w:eastAsia="Calibri" w:cs="Calibri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โธมัทสุ</w:t>
    </w:r>
    <w:r>
      <w:rPr>
        <w:rFonts w:eastAsia="Calibri" w:cs="Calibri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ไชยยศ</w:t>
    </w:r>
    <w:r>
      <w:rPr>
        <w:rFonts w:eastAsia="Calibri" w:cs="Calibri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b/>
        <w:b/>
        <w:bCs/>
        <w:sz w:val="28"/>
      </w:rPr>
    </w:pPr>
    <w:r>
      <w:rPr>
        <w:rFonts w:ascii="Angsana New" w:hAnsi="Angsana New" w:cs="Angsana New"/>
        <w:b/>
        <w:b/>
        <w:bCs/>
        <w:sz w:val="28"/>
        <w:sz w:val="28"/>
      </w:rPr>
      <w:t>ร่าง</w:t>
    </w:r>
  </w:p>
  <w:p>
    <w:pPr>
      <w:pStyle w:val="Header"/>
      <w:jc w:val="center"/>
      <w:rPr>
        <w:rFonts w:ascii="Angsana New" w:hAnsi="Angsana New" w:cs="Angsana New"/>
        <w:b/>
        <w:b/>
        <w:bCs/>
        <w:sz w:val="20"/>
        <w:szCs w:val="20"/>
      </w:rPr>
    </w:pPr>
    <w:r>
      <w:rPr>
        <w:rFonts w:cs="Angsana New" w:ascii="Angsana New" w:hAnsi="Angsana New"/>
        <w:b/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" w:hAnsi="Univers" w:eastAsia="Angsana New" w:cs="Univers"/>
        <w:b/>
        <w:b/>
        <w:bCs/>
        <w:sz w:val="16"/>
        <w:szCs w:val="16"/>
      </w:rPr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sz w:val="24"/>
        <w:szCs w:val="24"/>
      </w:rPr>
    </w:pPr>
    <w:r>
      <w:rPr>
        <w:rFonts w:eastAsia="Angsana New" w:cs="DilleniaUPC"/>
        <w:b/>
        <w:b/>
        <w:bCs/>
        <w:sz w:val="24"/>
        <w:sz w:val="24"/>
        <w:szCs w:val="24"/>
      </w:rPr>
      <w:t>ดีลอยท์</w:t>
    </w:r>
    <w:r>
      <w:rPr>
        <w:rFonts w:eastAsia="Calibri" w:cs="Calibri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ทู้ช</w:t>
    </w:r>
    <w:r>
      <w:rPr>
        <w:rFonts w:eastAsia="Calibri" w:cs="Calibri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โธมัทสุ</w:t>
    </w:r>
    <w:r>
      <w:rPr>
        <w:rFonts w:eastAsia="Calibri" w:cs="Calibri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ไชยยศ</w:t>
    </w:r>
    <w:r>
      <w:rPr>
        <w:rFonts w:eastAsia="Calibri" w:cs="Calibri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สอบบัญชี</w:t>
    </w:r>
  </w:p>
  <w:p>
    <w:pPr>
      <w:pStyle w:val="Footer"/>
      <w:jc w:val="center"/>
      <w:rPr>
        <w:rFonts w:ascii="Angsana New" w:hAnsi="Angsana New" w:cs="Angsana New"/>
        <w:b/>
        <w:b/>
        <w:bCs/>
        <w:sz w:val="28"/>
        <w:szCs w:val="24"/>
      </w:rPr>
    </w:pPr>
    <w:r>
      <w:rPr>
        <w:rFonts w:cs="Angsana New" w:ascii="Angsana New" w:hAnsi="Angsana New"/>
        <w:b/>
        <w:bCs/>
        <w:sz w:val="28"/>
        <w:szCs w:val="24"/>
      </w:rPr>
    </w:r>
  </w:p>
  <w:p>
    <w:pPr>
      <w:pStyle w:val="Footer"/>
      <w:jc w:val="center"/>
      <w:rPr>
        <w:rFonts w:ascii="Times New Roman" w:hAnsi="Times New Roman" w:cs="Times New Roman"/>
        <w:sz w:val="21"/>
        <w:szCs w:val="21"/>
        <w:lang w:val="en-US" w:eastAsia="en-US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6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Angsana New" w:hAnsi="Angsana New" w:cs="Angsana New"/>
        <w:b/>
        <w:b/>
        <w:bCs/>
        <w:sz w:val="28"/>
        <w:szCs w:val="21"/>
        <w:lang w:val="en-US" w:eastAsia="en-US"/>
      </w:rPr>
    </w:pPr>
    <w:r>
      <w:rPr>
        <w:rFonts w:cs="Angsana New" w:ascii="Angsana New" w:hAnsi="Angsana New"/>
        <w:b/>
        <w:bCs/>
        <w:sz w:val="28"/>
        <w:szCs w:val="21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32"/>
        <w:szCs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  <w:sz w:val="20"/>
        <w:szCs w:val="20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1498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ngsana New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Angsana New" w:hAnsi="Angsana New" w:eastAsia="Times New Roman" w:cs="Angsana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Angsana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Heading4Char">
    <w:name w:val="Heading 4 Char"/>
    <w:qFormat/>
    <w:rPr>
      <w:rFonts w:ascii="Cordia New" w:hAnsi="Cordia New" w:eastAsia="Cordia New" w:cs="AngsanaUPC"/>
      <w:sz w:val="32"/>
      <w:szCs w:val="32"/>
    </w:rPr>
  </w:style>
  <w:style w:type="character" w:styleId="Rynqvb">
    <w:name w:val="rynqvb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7:10:00Z</dcterms:created>
  <dc:creator>Runee Palakajorsak</dc:creator>
  <dc:description/>
  <cp:keywords/>
  <dc:language>en-US</dc:language>
  <cp:lastModifiedBy>Iamwong, Withanon</cp:lastModifiedBy>
  <cp:lastPrinted>2026-02-26T13:42:00Z</cp:lastPrinted>
  <dcterms:modified xsi:type="dcterms:W3CDTF">2026-02-26T06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95f1fdd7-b962-4d26-a112-61ae29c1e9e9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2-01-10T04:03:07Z</vt:lpwstr>
  </property>
  <property fmtid="{D5CDD505-2E9C-101B-9397-08002B2CF9AE}" pid="8" name="MSIP_Label_ea60d57e-af5b-4752-ac57-3e4f28ca11dc_SiteId">
    <vt:lpwstr>36da45f1-dd2c-4d1f-af13-5abe46b99921</vt:lpwstr>
  </property>
</Properties>
</file>