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สัว ฟู้ดส์ อินดัสทรี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รวมระหว่างกาลนี้จัดทำขึ้นโดยรวมงบการเงิน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จ้าสัว ฟู้ดส์ 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ยกเว้นการเปลี่ยนแปลงโครงสร้าง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>6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ที่เกี่ยวข้องกันเหล่านั้น ซึ่งเป็นไปตามปกติธุรกิจ ทั้งนี้ในระหว่างงวดปัจจุบัน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และวัตถุดิ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ห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2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และบุคคลหรือกิจการที่เกี่ยวข้องกัน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214"/>
        <w:gridCol w:w="1216"/>
        <w:gridCol w:w="1214"/>
        <w:gridCol w:w="121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-156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-15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  <w:tab w:val="decimal" w:pos="1347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ายใหญ่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4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  <w:tab w:val="decimal" w:pos="1347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9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9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0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9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0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9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8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0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2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7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79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9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7,05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4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56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ายใหญ่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8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02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8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02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6,8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5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2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5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eastAsia="SimSun" w:cs="Angsana New" w:cstheme="majorBidi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eastAsia="SimSun"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SimSun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บริษัทย่อย</w:t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3"/>
        <w:gridCol w:w="1351"/>
        <w:gridCol w:w="1354"/>
        <w:gridCol w:w="1353"/>
        <w:gridCol w:w="1361"/>
      </w:tblGrid>
      <w:tr>
        <w:trPr>
          <w:tblHeader w:val="true"/>
          <w:trHeight w:val="14" w:hRule="atLeast"/>
          <w:cantSplit w:val="true"/>
        </w:trPr>
        <w:tc>
          <w:tcPr>
            <w:tcW w:w="915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  <w:bookmarkStart w:id="0" w:name="_Hlk7452581"/>
            <w:bookmarkStart w:id="1" w:name="_Hlk7452581"/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28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ฮลซัม ทรี อินเตอร์เนชั่นแน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3.00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,000</w:t>
            </w:r>
          </w:p>
        </w:tc>
        <w:tc>
          <w:tcPr>
            <w:tcW w:w="13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0,000</w:t>
            </w:r>
          </w:p>
        </w:tc>
      </w:tr>
      <w:tr>
        <w:trPr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,000</w:t>
            </w:r>
          </w:p>
        </w:tc>
        <w:tc>
          <w:tcPr>
            <w:tcW w:w="13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2" w:name="_Hlk7452581"/>
            <w:r>
              <w:rPr>
                <w:rFonts w:ascii="Angsana New" w:hAnsi="Angsana New"/>
                <w:spacing w:val="-4"/>
                <w:sz w:val="28"/>
                <w:szCs w:val="28"/>
              </w:rPr>
              <w:t>100,000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SimSun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29"/>
        <w:gridCol w:w="1416"/>
        <w:gridCol w:w="137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72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2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46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2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4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72"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72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7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97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79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9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09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09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6" w:right="-45" w:hanging="156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4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0,8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7,3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9,7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8,2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,6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,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,6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0,9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6,99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,4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5,9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0,0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7" w:right="-144" w:hanging="527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ัก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37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4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37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4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9"/>
                <w:szCs w:val="29"/>
              </w:rPr>
              <w:t xml:space="preserve">, </w:t>
            </w: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5,6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8,1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4,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8,7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5,7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8,5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4,8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4,1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,9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,0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,7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trike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อื่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,5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5,3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6,3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,2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8,3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,49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2"/>
        <w:gridCol w:w="1265"/>
        <w:gridCol w:w="1263"/>
        <w:gridCol w:w="1265"/>
        <w:gridCol w:w="1265"/>
      </w:tblGrid>
      <w:tr>
        <w:trPr>
          <w:trHeight w:val="143" w:hRule="atLeast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-107" w:hanging="142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70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878</w:t>
            </w:r>
          </w:p>
        </w:tc>
        <w:tc>
          <w:tcPr>
            <w:tcW w:w="12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5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535</w:t>
            </w:r>
          </w:p>
        </w:tc>
      </w:tr>
      <w:tr>
        <w:trPr>
          <w:trHeight w:val="125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08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95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4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6)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612" w:right="-48" w:hanging="6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,09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08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95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60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94"/>
        <w:gridCol w:w="1395"/>
        <w:gridCol w:w="1395"/>
        <w:gridCol w:w="1390"/>
        <w:gridCol w:w="6"/>
      </w:tblGrid>
      <w:tr>
        <w:trPr>
          <w:trHeight w:val="20" w:hRule="atLeast"/>
        </w:trPr>
        <w:tc>
          <w:tcPr>
            <w:tcW w:w="926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มีนาค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มีนาค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องทุนรวมตราสารหนี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7,5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7,59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องทุนรวมตราสารหนี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ตามที่แสดงอยู่ในงบการเงินเฉพาะกิจการ</w:t>
      </w:r>
    </w:p>
    <w:tbl>
      <w:tblPr>
        <w:tblW w:w="91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85"/>
        <w:gridCol w:w="1386"/>
        <w:gridCol w:w="1385"/>
        <w:gridCol w:w="1374"/>
        <w:gridCol w:w="12"/>
      </w:tblGrid>
      <w:tr>
        <w:trPr>
          <w:trHeight w:val="20" w:hRule="atLeast"/>
        </w:trPr>
        <w:tc>
          <w:tcPr>
            <w:tcW w:w="91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เงินปัน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สำหรับงวดสามเดือนสิ้นสุดวันที่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มีนาค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378" w:hanging="1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โฮลซัม ทรี อินเตอร์เนชั่นแนล จำกัด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0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,154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hanging="1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Chaosua Foods USA Corporation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5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hanging="1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45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,154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สำคัญในระหว่างงวดปัจจุบ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ให้ดำเนินการจัดตั้งบริษัทในต่างประเทศแห่งหนึ่งชื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haosua Foods USA Corporation (CFUC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มีสัดส่วนการถือ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AS World USA LL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สัดส่วนการถือ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ุลาค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CFU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ดทะเบียนจัดตั้งในประเทศสหรัฐอเมริกา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 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FU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ธุรกิจหลักคือ นำเข้าและจัดจำหน่ายสินค้าอุปโภคบริโภคในทวีปอเมริกาเหนือ ทั้งนี้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ชำระค่าหุ้นตามสัดส่วนการลงทุน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 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204"/>
        <w:gridCol w:w="2194"/>
        <w:gridCol w:w="12"/>
      </w:tblGrid>
      <w:tr>
        <w:trPr>
          <w:tblHeader w:val="true"/>
        </w:trPr>
        <w:tc>
          <w:tcPr>
            <w:tcW w:w="9078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1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735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356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46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962)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165)</w:t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                     ณ วันที่จำหน่าย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)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3,783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2,77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MON_1375704344"/>
      <w:bookmarkStart w:id="4" w:name="_MON_1375784518"/>
      <w:bookmarkEnd w:id="3"/>
      <w:bookmarkEnd w:id="4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ได้นำที่ดินและอาคารมูลค่าสุทธิตามบัญชี จำนวนประมาณ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:              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ค้ำประกันวงเงินสินเชื่อที่ได้รับจากสถาบันการเงิ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7: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90"/>
        <w:gridCol w:w="2693"/>
        <w:gridCol w:w="6"/>
      </w:tblGrid>
      <w:tr>
        <w:trPr/>
        <w:tc>
          <w:tcPr>
            <w:tcW w:w="9083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7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6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77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66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สาม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>
          <w:tblHeader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44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3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5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211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028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278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,82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,25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47"/>
        <w:gridCol w:w="1148"/>
        <w:gridCol w:w="1147"/>
        <w:gridCol w:w="1149"/>
      </w:tblGrid>
      <w:tr>
        <w:trPr>
          <w:trHeight w:val="20" w:hRule="atLeast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65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7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42</w:t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2)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7)</w:t>
            </w:r>
          </w:p>
        </w:tc>
      </w:tr>
      <w:tr>
        <w:trPr>
          <w:trHeight w:val="20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ที่แสดงอยู่ในส่วนของ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893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8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9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มีราคาใช้สิทธิสูงกว่าราคาตลาดของหุ้นสามัญถัวเฉลี่ยสำหรับงวดสาม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ไม่นำผลของใบสำคัญแสดงสิทธิดังกล่าวมารวมคำนวณเพื่อหากำไรต่อหุ้นปรับลดในงบการเงินรวมและงบการเงินเฉพาะกิจการ ดังนั้น บริษัทฯจึงแสดงกำไรต่อหุ้นปรับลดเท่ากับกำไรต่อหุ้นขั้นพื้น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031"/>
        <w:gridCol w:w="1032"/>
        <w:gridCol w:w="1033"/>
        <w:gridCol w:w="1031"/>
        <w:gridCol w:w="1033"/>
        <w:gridCol w:w="1031"/>
      </w:tblGrid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ำนวนหุ้นสามัญถัวเฉลี่ย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่วนที่เป็นของผู้ถือหุ้นของ บริษัทใหญ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2,0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6,6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3,0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1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031"/>
        <w:gridCol w:w="1032"/>
        <w:gridCol w:w="1033"/>
        <w:gridCol w:w="1031"/>
        <w:gridCol w:w="1033"/>
        <w:gridCol w:w="1031"/>
      </w:tblGrid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ำนวนหุ้นสามัญถัวเฉลี่ย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่วนที่เป็นของผู้ถือหุ้นของ บริษัทใหญ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2,8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4,0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3,0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7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45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ปันผลที่ประกาศจ่าย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2880"/>
        <w:gridCol w:w="1800"/>
        <w:gridCol w:w="1889"/>
      </w:tblGrid>
      <w:tr>
        <w:trPr>
          <w:trHeight w:val="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7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28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ะหว่างกาล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ประชุมคณะกรรมการบริษัท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16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67</w:t>
            </w:r>
          </w:p>
        </w:tc>
      </w:tr>
      <w:tr>
        <w:trPr>
          <w:trHeight w:val="20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4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 ในระหว่างงวดปัจจุบัน       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รายได้และกำไรขาดทุนของส่วนงานของกลุ่มบริษัท มีดังต่อไปนี้</w:t>
      </w:r>
    </w:p>
    <w:tbl>
      <w:tblPr>
        <w:tblStyle w:val="TableGrid1"/>
        <w:tblW w:w="90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9"/>
        <w:gridCol w:w="1142"/>
        <w:gridCol w:w="1141"/>
        <w:gridCol w:w="1141"/>
        <w:gridCol w:w="1140"/>
        <w:gridCol w:w="1141"/>
        <w:gridCol w:w="1136"/>
        <w:gridCol w:w="6"/>
      </w:tblGrid>
      <w:tr>
        <w:trPr>
          <w:tblHeader w:val="true"/>
          <w:trHeight w:val="20" w:hRule="atLeast"/>
        </w:trPr>
        <w:tc>
          <w:tcPr>
            <w:tcW w:w="9000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8" w:right="-3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847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ีนาคม</w:t>
            </w:r>
          </w:p>
        </w:tc>
      </w:tr>
      <w:tr>
        <w:trPr>
          <w:tblHeader w:val="true"/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8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ส่วนงานขนมขบเคี้ยว</w:t>
            </w:r>
          </w:p>
        </w:tc>
        <w:tc>
          <w:tcPr>
            <w:tcW w:w="228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ส่วนงานอาหารแปรรูป พร้อมทาน</w:t>
            </w:r>
          </w:p>
        </w:tc>
        <w:tc>
          <w:tcPr>
            <w:tcW w:w="228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จากการขาย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5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1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8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3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6</w:t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ำไรของส่วนงาน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3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3</w:t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อื่น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</w:t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)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)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)</w:t>
            </w:r>
          </w:p>
        </w:tc>
      </w:tr>
      <w:tr>
        <w:trPr>
          <w:trHeight w:val="20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ind w:left="-22"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ำไรสำหรับงวด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</w:t>
            </w:r>
          </w:p>
        </w:tc>
        <w:tc>
          <w:tcPr>
            <w:tcW w:w="114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ณ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กลุ่มบริษัทมีภาระผูกพันเกี่ยวกับรายจ่ายฝ่ายทุนที่เกี่ยวข้องกับการก่อสร้างอาคารและส่วนปรับปรุงอาคาร และซื้อเครื่องจักรและอุปกรณ์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12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:               17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: 5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: 8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>)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spacing w:val="-5"/>
          <w:kern w:val="2"/>
          <w:sz w:val="32"/>
          <w:szCs w:val="32"/>
        </w:rPr>
      </w:pPr>
      <w:bookmarkStart w:id="5" w:name="_Hlk31219089"/>
      <w:r>
        <w:rPr>
          <w:rFonts w:ascii="Angsana New" w:hAnsi="Angsana New"/>
          <w:b/>
          <w:bCs/>
          <w:spacing w:val="-5"/>
          <w:kern w:val="2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pacing w:val="-5"/>
          <w:kern w:val="2"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pacing w:val="-5"/>
          <w:kern w:val="2"/>
          <w:sz w:val="32"/>
          <w:szCs w:val="32"/>
        </w:rPr>
      </w:pPr>
      <w:r>
        <w:rPr>
          <w:rFonts w:ascii="Angsana New" w:hAnsi="Angsana New"/>
          <w:spacing w:val="-5"/>
          <w:kern w:val="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โฮลซัม ทรี อินเตอร์เนชั่นแนล จำกัด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pacing w:val="-5"/>
          <w:kern w:val="2"/>
          <w:sz w:val="32"/>
          <w:szCs w:val="32"/>
        </w:rPr>
      </w:pPr>
      <w:r>
        <w:rPr>
          <w:rFonts w:ascii="Angsana New" w:hAnsi="Angsana New"/>
          <w:spacing w:val="-5"/>
          <w:kern w:val="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      เงินปันผล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bookmarkEnd w:id="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654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905612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22cfb"/>
    <w:rPr>
      <w:rFonts w:eastAsia="Times New Roman"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55622b"/>
    <w:rPr>
      <w:rFonts w:ascii="Angsana New" w:hAnsi="Angsana New" w:eastAsia="Times New Roman"/>
      <w:sz w:val="24"/>
      <w:szCs w:val="24"/>
    </w:rPr>
  </w:style>
  <w:style w:type="character" w:styleId="BodyTextChar" w:customStyle="1">
    <w:name w:val="Body Text Char"/>
    <w:basedOn w:val="DefaultParagraphFont"/>
    <w:semiHidden/>
    <w:qFormat/>
    <w:rsid w:val="00165b75"/>
    <w:rPr>
      <w:rFonts w:eastAsia="Times New Roman"/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d177ea"/>
    <w:rPr>
      <w:rFonts w:eastAsia="Times New Roman"/>
      <w:sz w:val="24"/>
      <w:szCs w:val="30"/>
    </w:rPr>
  </w:style>
  <w:style w:type="character" w:styleId="HeaderChar" w:customStyle="1">
    <w:name w:val="Header Char"/>
    <w:basedOn w:val="DefaultParagraphFont"/>
    <w:link w:val="Header"/>
    <w:qFormat/>
    <w:rsid w:val="007a352c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165b75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6b576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6b576f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aption1">
    <w:name w:val="caption"/>
    <w:basedOn w:val="Normal"/>
    <w:next w:val="Normal"/>
    <w:semiHidden/>
    <w:unhideWhenUsed/>
    <w:qFormat/>
    <w:rsid w:val="00cf018b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  <w:textAlignment w:val="auto"/>
    </w:pPr>
    <w:rPr>
      <w:rFonts w:ascii="Angsana New" w:hAnsi="Angsana New"/>
      <w:sz w:val="32"/>
      <w:szCs w:val="32"/>
      <w:u w:val="single"/>
    </w:rPr>
  </w:style>
  <w:style w:type="paragraph" w:styleId="Block" w:customStyle="1">
    <w:name w:val="block"/>
    <w:basedOn w:val="TextBody"/>
    <w:qFormat/>
    <w:rsid w:val="00165b75"/>
    <w:pPr>
      <w:overflowPunct w:val="false"/>
      <w:spacing w:lineRule="atLeast" w:line="260" w:before="0" w:after="260"/>
      <w:ind w:left="567" w:hanging="0"/>
      <w:jc w:val="left"/>
      <w:textAlignment w:val="auto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semiHidden/>
    <w:unhideWhenUsed/>
    <w:qFormat/>
    <w:rsid w:val="00324f54"/>
    <w:pPr/>
    <w:rPr>
      <w:szCs w:val="30"/>
    </w:rPr>
  </w:style>
  <w:style w:type="paragraph" w:styleId="Revision">
    <w:name w:val="Revision"/>
    <w:uiPriority w:val="99"/>
    <w:semiHidden/>
    <w:qFormat/>
    <w:rsid w:val="0054161b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c040a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7997D85CE6A61488C56521A44B668BD" ma:contentTypeVersion="4" ma:contentTypeDescription="Create a new document." ma:contentTypeScope="" ma:versionID="d06d1dde08e9e81c1d72d7b7b5f520c8">
  <xsd:schema xmlns:xsd="http://www.w3.org/2001/XMLSchema" xmlns:xs="http://www.w3.org/2001/XMLSchema" xmlns:p="http://schemas.microsoft.com/office/2006/metadata/properties" xmlns:ns2="efc1cfe4-12fa-4b43-a3ec-1c7c1ee570c6" targetNamespace="http://schemas.microsoft.com/office/2006/metadata/properties" ma:root="true" ma:fieldsID="34d849c9fb8e76f94110123426b2b345" ns2:_="">
    <xsd:import namespace="efc1cfe4-12fa-4b43-a3ec-1c7c1ee570c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fc1cfe4-12fa-4b43-a3ec-1c7c1ee570c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F4AEAE3-29EA-4E63-848B-287A5FCD675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A0040319-50D3-48D8-A1F4-506D1A6EA7A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4B991142-D3DA-4A12-807A-377F37598F9A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E522B4E-BA0D-4C17-AC88-8682ECB2867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fc1cfe4-12fa-4b43-a3ec-1c7c1ee570c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  <Pages>11</Pages>
  <Words>2707</Words>
  <Characters>10980</Characters>
  <CharactersWithSpaces>13660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8:00:00Z</dcterms:created>
  <dc:creator>YourNameHere</dc:creator>
  <dc:description/>
  <dc:language>en-US</dc:language>
  <cp:lastModifiedBy>Onchuma Laongthum</cp:lastModifiedBy>
  <cp:lastPrinted>2025-05-07T09:13:00Z</cp:lastPrinted>
  <dcterms:modified xsi:type="dcterms:W3CDTF">2025-05-07T09:13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997D85CE6A61488C56521A44B668BD</vt:lpwstr>
  </property>
</Properties>
</file>