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โรงแรมเซ็นทรัลพลาซา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3312" w:footer="72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</w:t>
      </w:r>
      <w:r>
        <w:rPr>
          <w:rFonts w:ascii="Angsana New" w:hAnsi="Angsana New"/>
          <w:spacing w:val="-6"/>
          <w:sz w:val="32"/>
          <w:sz w:val="32"/>
          <w:szCs w:val="32"/>
        </w:rPr>
        <w:t>สำคัญ 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2160" w:footer="720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eastAsia="Calibri" w:cs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</w:t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  <w:lang w:val="en-GB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ได้จากกิจการโรงแรมและจากการขายอาหารและเครื่องดื่มถือเป็นบัญชีที่สำคัญต่องบการเงิน โดยคิดเป็น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ประมาณร้อยละ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96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ของยอดรายได้รวม กลุ่มบริษัท</w:t>
      </w:r>
      <w:r>
        <w:rPr>
          <w:rFonts w:ascii="Angsana New" w:hAnsi="Angsana New" w:eastAsia="Calibri"/>
          <w:sz w:val="32"/>
          <w:sz w:val="32"/>
          <w:szCs w:val="32"/>
        </w:rPr>
        <w:t>รับรู้รายได้จากกิจการโรงแรมเมื่อได้ให้บริการ และรับรู้รายได้จากการขายอาหารและเครื่องดื่มเมื่อจำหน่าย เนื่องจากรายได้จากกิจการโรงแรมและจากการขายอาหารและเครื่องดื่ม</w:t>
      </w:r>
      <w:r>
        <w:rPr>
          <w:rFonts w:ascii="Angsana New" w:hAnsi="Angsana New"/>
          <w:sz w:val="32"/>
          <w:sz w:val="32"/>
          <w:szCs w:val="32"/>
        </w:rPr>
        <w:t>มีรายการเกิดขึ้นเป็นประจำทุกวันและจำนวนรายได้ที่บันทึกในบัญชีจะส่งผลโดยตรงต่อผลกำไรขาดทุนประจำปีของกลุ่มบริษัท ประกอบกับกลุ่มบริษัทมีลูกค้าจำนวนมากราย และหลายประเภทซึ่งมีเงื่อนไขและข้อตกลงที่แตกต่างกัน ด้วยเหตุนี้ข้าพเจ้าจึงให้ความสำคัญเป็นพิเศษต่อการรับรู้รายได้จากการประกอบกิจการโรงแรม</w:t>
      </w:r>
      <w:r>
        <w:rPr>
          <w:rFonts w:ascii="Angsana New" w:hAnsi="Angsana New" w:eastAsia="Calibri"/>
          <w:sz w:val="32"/>
          <w:sz w:val="32"/>
          <w:szCs w:val="32"/>
        </w:rPr>
        <w:t>และจากการขายอาหารและเครื่องดื่ม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รายได้โดยประเมินและทดสอบระบบการควบคุมภายในของวงจรรายได้โดยสอบถามผู้รับผิดชอบ ทำความเข้าใจ และเลือกตัวอย่างมาสุ่มทดสอบการปฏิบัติตามการควบคุมที่กลุ่มบริษัทออกแบบไว้ สุ่มตัวอย่างรายการรายได้คู่ค้าที่เกิดขึ้นในระหว่างปีและช่วงใกล้วันสิ้นรอบระยะเวลาบัญชี เพื่อตรวจสอบ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อกสารประกอบรายการ และสอบทานใบลดหนี้ที่กลุ่มบริษัทออกภายหลังวันสิ้นรอบระยะเวลาบัญชี ประกอบกับ      </w:t>
      </w:r>
      <w:r>
        <w:rPr>
          <w:rFonts w:ascii="Angsana New" w:hAnsi="Angsana New"/>
          <w:sz w:val="32"/>
          <w:sz w:val="32"/>
          <w:szCs w:val="32"/>
        </w:rPr>
        <w:t xml:space="preserve">ได้สุ่มตัวอย่างส่งหนังสือยืนยันยอดลูกหนี้ที่คงค้าง ณ วันสิ้นรอบระยะเวลาบัญชี โดยสำหรับหนังสือยืนยันยอด            ที่ไม่ได้รับการตอบกลับจากลูกหนี้ ข้าพเจ้าได้ใช้วิธีการตรวจสอบอื่น นอกจากนี้ ข้าพเจ้าได้วิเคราะห์เปรียบเทียบข้อมูลบัญชีรายได้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>เพื่อตรวจสอบความผิดปกติที่อาจเกิดขึ้นของรายการรายได้ตลอดรอบระยะเวลาบัญชี โดยเฉพาะรายการบัญชีที่ทำผ่านใบสำคัญทั่วไป</w:t>
      </w:r>
      <w:r>
        <w:br w:type="page"/>
      </w:r>
    </w:p>
    <w:p>
      <w:pPr>
        <w:pStyle w:val="Normal"/>
        <w:spacing w:lineRule="exact" w:line="420" w:before="120" w:after="120"/>
        <w:rPr>
          <w:rFonts w:ascii="Angsana New" w:hAnsi="Angsana New" w:eastAsia="Calibri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eastAsia="Calibri"/>
          <w:b/>
          <w:b/>
          <w:bCs/>
          <w:spacing w:val="-4"/>
          <w:sz w:val="32"/>
          <w:sz w:val="32"/>
          <w:szCs w:val="32"/>
        </w:rPr>
        <w:t>การด้อยค่าของเงินลงทุนในบริษัทร่วม บริษัทย่อยและการร่วมค้า รวมถึงเงินให้กู้ยืมแก่บริษัทย่อยและการร่วมค้า และค่าความนิยม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ให้ความสำคัญเรื่องการพิจารณาการการด้อยค่าของเงินลงทุนในบริษัทร่วม บริษัทย่อยและการร่วมค้า รวมถึงเงินให้กู้ยืมแก่บริษัทย่อยและการร่วมค้าและค่าความนิยมที่อาจเกิดขึ้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, 12, 13, 1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และนโยบายการบัญชีข้อ </w:t>
      </w:r>
      <w:r>
        <w:rPr>
          <w:rFonts w:cs="Angsana New" w:ascii="Angsana New" w:hAnsi="Angsana New"/>
          <w:sz w:val="32"/>
          <w:szCs w:val="32"/>
        </w:rPr>
        <w:t xml:space="preserve">4.4, 4.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.17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ไม่สามารถทำกำไรให้เป็นไปตามการคาดการณ์ของกิจการบางแห่งในกลุ่มบริษัท ซึ่งอาจส่งผลต่อมูลค่าที่จะได้รับคืนของเงินลงทุนในบริษัทร่วม บริษัทย่อย และการร่วมค้ารวมถึงเงินให้กู้ยืมแก่บริษัทย่อยและการร่วมค้า นอกจากนี้กลุ่มบริษัทมีค่าความนิยมจำนวน </w:t>
      </w:r>
      <w:r>
        <w:rPr>
          <w:rFonts w:cs="Angsana New" w:ascii="Angsana New" w:hAnsi="Angsana New"/>
          <w:sz w:val="32"/>
          <w:szCs w:val="32"/>
        </w:rPr>
        <w:t xml:space="preserve">339 </w:t>
      </w:r>
      <w:r>
        <w:rPr>
          <w:rFonts w:ascii="Angsana New" w:hAnsi="Angsana New"/>
          <w:sz w:val="32"/>
          <w:sz w:val="32"/>
          <w:szCs w:val="32"/>
        </w:rPr>
        <w:t>ล้านบาท ซึ่งเกิดจากการลงทุนทางอ้อมในบริษัทแห่งหนึ่ง กลุ่มบริษัทมีความเสี่ยงของการด้อยค่าของค่าความนิยม เนื่องจากกระแสเงินสดในอนาคตจากธุรกิจอาจไม่เป็นไปตามการคาดการณ์ เนื่องจากการประเมินมูลค่าที่คาดว่าจะได้รับคืนของเงินลงทุน เงินให้กู้ยืมและค่าความนิยมต้องใช้ดุลยพินิจอย่างสูงในการประมาณการกระแสเงินสดในอนาคตที่กิจการคาดว่าจะได้รับรวมถึงข้อสมมติที่ผู้บริหารใช้ในการประมาณการ ด้วยเหตุนี้ข้าพเจ้าจึงให้ความสำคัญเป็นพิเศษต่อการด้อยค่าของเงินลงทุนในบริษัทร่วม บริษัทย่อย และการร่วมค้า รวมถึงเงินให้กู้ยืมแก่บริษัทย่อยและการร่วมค้า และค่าความนิยม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การด้อยค่าของเงินลงทุนในบริษัทร่วม มูลค่าที่คาดว่าจะได้รับคืนนั้นประมาณจากมูลค่าสินทรัพย์สุทธิ โดยมูลค่าของเงินลงทุนในอสังหาริมทรัพย์เป็นส่วนประกอบหลักของมูลค่าสินทรัพย์สุทธิของบริษัทร่วม มูลค่าดังกล่าวประเมินโดยผู้ประเมินราคาอิสระซึ่งแต่งตั้งโดยบริษัทร่วม โดยพิจารณาจากมูลค่าปัจจุบันของประมาณการกระแสเงินสดในอนาคต ข้าพเจ้าพิจารณามูลค่าสินทรัพย์สุทธิต่อหน่วยและการประเมินรายงานการประเมินมูลค่าของเงินลงทุนในอสังหาริมทรัพย์สำหรับเงินลงทุนในบริษัทร่วมดังกล่าว โดยข้าพเจ้าประเมินคุณสมบัติ ความสามารถและความเป็นอิสระของผู้ประเมินราคาอิสระ รวมถึงพิจารณาข้อสมมติและวิธีการที่ผู้ประเมินราคาอิสระใช้ในการคำนวณหามูลค่ายุติธรรมของสินทรัพย์ ประเมินความเหมาะสมของอัตราคิดลดที่ใช้โดยเปรียบเทียบกับข้อมูลที่มีอยู่ในอุตสาหกรรมที่เปรียบเทียบได้ และข้าพเจ้าได้พิจารณาถึงความเพียงพอในการเปิดเผยข้อมูลให้เป็นไปตามมาตรฐานการรายงานทาง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การด้อยค่าของเงินลงทุนในบริษัทย่อยและการร่วมค้า เงินให้กู้ยืมแก่บริษัทย่อยและการร่วมค้า การประมาณมูลค่าที่คาดว่าจะได้รับคืนใช้วิธีการประมาณการกระแสเงินสดในอนาคตซึ่งอนุมัติโดยผู้บริหาร และข้อสมมติที่ผู้บริหารใช้ในการประมาณการ ข้าพเจ้าได้ประเมินกระบวนการในการระบุข้อบ่งชี้ของการด้อยค่าและทำความเข้าใจในกระบวนการทดสอบการด้อยค่า ประเมินความเหมาะสมของข้อมูลที่ใช้ในการจัดทำประมาณการกระแสเงินสด และประเมินความเหมาะสมของข้อสมมติที่ใช้ในการจัดทำแผนโดยเปรียบเทียบข้อสมมติหลักดังกล่าวกับแหล่งข้อมูลภายนอกและภายในของกลุ่มบริษัท รวมถึงการพิจารณาอัตราคิดลดที่ฝ่ายบริหารของบริษัทฯเลือกใช้โดยการวิเคราะห์ต้นทุนทางการเงินถัวเฉลี่ยถ่วงน้ำหนักของบริษัทฯและของอุตสาหกรรม นอกจากนี้ข้าพเจ้าได้พิจารณาถึงความเพียงพอในการเปิดเผยข้อมูลให้เป็นไปตามมาตรฐานการรายงาน                 ทางการเงิ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เมินการด้อยค่าของค่าความนิยม 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บริษัทฯเลือกใช้โดยการทำความเข้าใจกระบวนการพิจารณาของ             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ข้อสมมติที่สำคัญที่ใช้ในการประมาณการกระแสเงินสดที่คาดว่าจะได้รับในอนาคตจากสินทรัพย์ที่จัดทำโดย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ฝ่ายบริหารของบริษัทฯโดยการเปรียบเทียบข้อสมมติดังกล่าวกับแหล่งข้อมูลภายในและภายนอกของบริษัทฯ รวมถึง</w:t>
      </w:r>
      <w:r>
        <w:rPr>
          <w:rFonts w:ascii="Angsana New" w:hAnsi="Angsana New"/>
          <w:sz w:val="32"/>
          <w:sz w:val="32"/>
          <w:szCs w:val="32"/>
        </w:rPr>
        <w:t>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ของบริษัทฯเลือกใช้โดยการวิเคราะห์ต้นทุนทางการเงินถัวเฉลี่ยถ่วงน้ำหนักของบริษัทฯและของอุตสาหกรรม เพื่อช่วยประเมินข้อมูลดังกล่าวโดยการเทียบเคียงกับแหล่งข้อมูลภายนอกตามมาตรฐานความรู้และประสบการณ์ในอดีตของผู้เชี่ยวชาญ ตลอดจนทดสอบการคำนวณมูลค่าที่คาดว่าจะได้รับคืนของสินทรัพย์ดังกล่าวตามแบบจำลองทางการเงิน และพิจารณาผลกระทบของการเปลี่ยนแปลงข้อสมมติที่สำคัญต่อมูลค่า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ดว่าจะได้รับคืนโดยเฉพาะอัตราคิดลดและอัตราการเติบโตของรายได้ในระยะยาว นอกจากนี้ ข้าพเจ้าได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สอบทานการเปิดเผยข้อมูลเกี่ยวกับการประเมินการด้อยค่าของค่าความนิยม รวมถึงผลกระทบของประมาณการกระแสเงินสดในอนาคตจากการเปลี่ยนแปลงข้อสมมติที่สำคัญ</w:t>
      </w:r>
    </w:p>
    <w:p>
      <w:pPr>
        <w:pStyle w:val="Normal"/>
        <w:overflowPunct w:val="true"/>
        <w:autoSpaceDE w:val="true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ที่ดิน อาคารและอุปกรณ์ สินทรัพย์สิทธิการใช้ และสินทรัพย์ไม่มีตัวตน</w:t>
      </w:r>
    </w:p>
    <w:p>
      <w:pPr>
        <w:pStyle w:val="Normal"/>
        <w:spacing w:before="120" w:after="120"/>
        <w:ind w:right="-23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6, 1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ที่ดิน 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>และสินทรัพย์ไม่มีตัวตนที่ใช้ในการประกอบกิจการมีสาระสำคัญต่องบการเงินของกลุ่มบริษัท หรือคิด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>ของสินทรัพย์รวม ข้าพเจ้าจึงให้ความสำคัญในการตรวจสอบและพิจารณาการด้อยค่าของสินทรัพย์ดังกล่าว เพื่อให้เกิดความมั่นใจว่ากลุ่มบริษัทจะไม่แสดงมูลค่าตามบัญชีของสินทรัพย์สูงกว่ามูลค่าที่คาดว่าจะได้รับคืนของสินทรัพย์นั้น  การพิจารณาค่าเผื่อการด้อยค่าของสินทรัพย์ดังกล่าวต้องใช้ดุลยพินิจที่สำคัญของฝ่ายบริหารของกลุ่มบริษัทที่เกี่ยวข้องกับการคาดการณ์ผลการดำเนินงานในอนาคตและการประเมินแผนงานในอนาคต รวมถึงการกำหนดอัตราคิดลดและสมมติฐานที่สำคัญ ซึ่งทำให้เกิดความเสี่ยงเกี่ยวกับมูลค่าค่าเผื่อการด้อยค่าของสินทรัพย์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 กลุ่มบริษัทเลือกใช้ตามความเหมาะสมของสินทรัพย์แต่ละประเภท โดยการทำความเข้าใจกระบวนการพิจารณาของฝ่ายบริหารว่าสอดคล้องตามลักษณะการให้ประโยชน์ของสินทรัพย์ นอกจากนี้ ข้าพเจ้าได้ทำความเข้าใจและประเมินเรื่องดังต่อไปนี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right="-23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สมมติที่ใช้ในการจัดทำแผนและคาดการณ์กระแสเงินสดในอนาคตของกลุ่มบริษัท โดยการทำความเข้าใจในกระบวนการที่ทำให้ได้มาซึ่งตัวเลขดังกล่าว เปรียบเทียบข้อสมมติดังกล่าวกับแหล่งข้อมูลภายนอก                  และภายในของกลุ่มบริษัท และ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รวมถึงเปรียบเทียบอัตราการเติบโตระยะยาวของกลุ่มบริษัทกับการคาดการณ์ของภาคเศรษฐกิจและอุตสาหกรรม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ิดลด โดยประเมินต้นทุนถัวเฉลี่ยของเงินทุนและข้อมูลอื่น ๆ กับบริษัทอื่นที่เปรียบเทียบกัน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พิจารณาขอบเขตและความเป็นไปได้ของการเปลี่ยนแปลงในข้อสมมติที่สำคัญที่อาจ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ข้อสมมติเดี่ยวและข้อสมมติโดยรวมที่จำเป็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ัตราการเติบโตที่ใช้ในการคาดการณ์กระแสเงินสด                          โดยการเปรียบเทียบกับภาคเศรษฐกิจและอุตสาหกรรม นอกจากนี้ ข้าพเจ้าได้สอบทานการเปิดเผยข้อมูลเกี่ยวกับการประเมินการด้อยค่าของสินทรัพย์ดังกล่าวในหมายเหตุประกอบงบการเงิ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ความเชื่อมั่นในรูปแบบใด ๆ ต่อข้อมูลอื่น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3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ต่อ        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3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3"/>
        </w:numPr>
        <w:spacing w:lineRule="exact" w:line="40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งแผนและปฏิบัติงานตรวจสอบกลุ่มกิจการเพื่อให้ได้รับหลักฐานการสอบบัญชีที่เหมาะสมอย่างเพียงพอเกี่ยวกับข้อมูลทางการเงินของกิจการหรือหน่วยธุรกิจภายในกลุ่มกิจการเพื่อใช้เป็นเกณฑ์ในการแสดงความเห็นต่องบการเงินรวม ข้าพเจ้ารับผิดชอบต่อการกำหนดแนวทาง การควบคุมดูแล และการสอบทานงานตรวจสอบที่ทำเพื่อวัตถุประสงค์ของการ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ที่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/>
          <w:sz w:val="32"/>
          <w:sz w:val="32"/>
          <w:szCs w:val="32"/>
        </w:rPr>
        <w:t xml:space="preserve">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า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งฉ่ำ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021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9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720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>
      <w:rFonts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16"/>
      <w:szCs w:val="16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2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  <w:lang w:bidi="th-T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rFonts w:ascii="Times New Roman" w:hAnsi="Times New Roman" w:eastAsia="MS Mincho;ＭＳ 明朝" w:cs="AngsanaUPC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41:00Z</dcterms:created>
  <dc:creator>YourNameHere</dc:creator>
  <dc:description/>
  <cp:keywords/>
  <dc:language>en-US</dc:language>
  <cp:lastModifiedBy>Wantana Sangyangam</cp:lastModifiedBy>
  <cp:lastPrinted>2026-02-23T18:27:00Z</cp:lastPrinted>
  <dcterms:modified xsi:type="dcterms:W3CDTF">2026-02-24T11:41:00Z</dcterms:modified>
  <cp:revision>2</cp:revision>
  <dc:subject/>
  <dc:title>บริษัท สามารถ อี-เทรดดิ้ง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