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โรงแรมเซ็นทรัลพลาซา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ข้อมูลทางการเงินรวมและ                                         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ละเก้า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3312" w:footer="72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8755</wp:posOffset>
            </wp:positionH>
            <wp:positionV relativeFrom="paragraph">
              <wp:posOffset>-7276465</wp:posOffset>
            </wp:positionV>
            <wp:extent cx="2171700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โรงแรมเซ็นทรัลพลาซ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0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งบการเปลี่ยนแปลงส่วนของ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มายเหตุประกอบงบการเงินรวมระหว่างกาลแบบย่อ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ด้สอบทานข้อมูลทางการเงินเฉพาะกิจก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        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00" w:before="120" w:after="120"/>
        <w:ind w:right="-43" w:hanging="0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spacing w:lineRule="exact" w:line="400" w:before="120" w:after="120"/>
        <w:ind w:right="-43" w:hanging="0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00"/>
        <w:ind w:right="-43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าญ แตงฉ่ำ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021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clear" w:pos="706"/>
          <w:tab w:val="left" w:pos="720" w:leader="none"/>
          <w:tab w:val="center" w:pos="549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3" w:hanging="0"/>
      <w:jc w:val="left"/>
      <w:outlineLvl w:val="8"/>
    </w:pPr>
    <w:rPr>
      <w:rFonts w:ascii="Angsana New" w:hAnsi="Angsana New" w:cs="Angsana New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360" w:leader="none"/>
        <w:tab w:val="left" w:pos="2160" w:leader="none"/>
        <w:tab w:val="decimal" w:pos="7020" w:leader="none"/>
      </w:tabs>
      <w:spacing w:before="240" w:after="12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022-ReportT-Q1'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47:00Z</dcterms:created>
  <dc:creator>Ernst &amp; Young</dc:creator>
  <dc:description>DZT</dc:description>
  <cp:keywords/>
  <dc:language>en-US</dc:language>
  <cp:lastModifiedBy>Wantana Sangyangam</cp:lastModifiedBy>
  <cp:lastPrinted>2025-10-29T08:41:00Z</cp:lastPrinted>
  <dcterms:modified xsi:type="dcterms:W3CDTF">2025-11-13T09:47:00Z</dcterms:modified>
  <cp:revision>2</cp:revision>
  <dc:subject/>
  <dc:title>บริษัท โรงแรม รอยัลออคิด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