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บงคอกจีโนมิกส์อินโนเวชั่น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left="-270"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6"/>
        </w:numPr>
        <w:ind w:left="124" w:right="576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ind w:left="124" w:right="576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708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88" w:hanging="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สถานะทางกฎหมาย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เป็นนิติบุคคลที่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จดทะเบียนตามกฎหมายไทย และจดทะเบียนในตลาด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หลักทรัพย์</w:t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-88" w:hanging="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position w:val="-32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แห่งประเทศไทย</w:t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-88" w:hanging="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เป็น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 xml:space="preserve">บริษัทร่วมของบริษัท บีจีไอ เฮลท์ จำกัด </w:t>
            </w: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ฮ่องกง</w:t>
            </w: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ซึ่งเป็น</w:t>
            </w:r>
          </w:p>
        </w:tc>
      </w:tr>
      <w:tr>
        <w:trPr>
          <w:trHeight w:val="360" w:hRule="atLeast"/>
        </w:trPr>
        <w:tc>
          <w:tcPr>
            <w:tcW w:w="2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-88" w:hanging="0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2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left="357" w:hanging="142"/>
              <w:rPr>
                <w:rFonts w:ascii="Angsana New" w:hAnsi="Angsana New" w:cs="Angsana New"/>
                <w:position w:val="-3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position w:val="-32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position w:val="-32"/>
                <w:sz w:val="30"/>
                <w:sz w:val="30"/>
                <w:szCs w:val="30"/>
              </w:rPr>
              <w:t>นิติบุคคลที่จัดตั้งขึ้นในเขตบริหารพิเศษฮ่องกง</w:t>
            </w:r>
          </w:p>
        </w:tc>
      </w:tr>
      <w:tr>
        <w:trPr/>
        <w:tc>
          <w:tcPr>
            <w:tcW w:w="27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360" w:right="-8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นที่ตั้งบริษัท</w:t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601" w:right="-88" w:hanging="2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ใหญ่</w:t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68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วงพระโขนง เขตคลองเตย กรุงเทพมหานคร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601" w:right="-88" w:hanging="2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ขา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67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วงพระโขนง เขตคลองเต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ุงเทพมหานคร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กอบกิจการด้านการตรวจวิเคราะห์ สังเคราะห์สารชีวภาพ 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บคุมคุณภาพ ตรวจสอบ ยืนยันความถูกต้อง รวมถึงประกอบกิจการ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นพยาบาล ห้องปฏิบัติการและให้บริการตรวจวินิจฉัยทางการแพทย์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ได้รับเป็นสถานพยาบาลประเภทที่ไม่รับผู้ป่วยไว้ค้างคืน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บริษัทย่อยและบริษัทร่วม ซึ่งดำเนินธุรกิจตามหมายเหตุประกอบ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TextBody"/>
        <w:numPr>
          <w:ilvl w:val="1"/>
          <w:numId w:val="3"/>
        </w:numPr>
        <w:tabs>
          <w:tab w:val="clear" w:pos="450"/>
          <w:tab w:val="clear" w:pos="900"/>
          <w:tab w:val="left" w:pos="360" w:leader="none"/>
        </w:tabs>
        <w:spacing w:lineRule="auto" w:line="228"/>
        <w:ind w:left="709" w:right="539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ะหว่างกาล</w:t>
      </w:r>
      <w:r>
        <w:rPr>
          <w:rFonts w:ascii="Angsana New" w:hAnsi="Angsana New" w:cs="Angsana New"/>
        </w:rPr>
        <w:t>รวม และงบการเงินระหว่างกาลเฉพาะกิจการของบริษัท</w:t>
      </w:r>
      <w:r>
        <w:rPr>
          <w:rFonts w:ascii="Angsana New" w:hAnsi="Angsana New" w:cs="Angsana New"/>
        </w:rPr>
        <w:t xml:space="preserve"> ได้จัดทำขึ้น</w:t>
      </w:r>
      <w:r>
        <w:rPr>
          <w:rFonts w:ascii="Angsana New" w:hAnsi="Angsana New" w:cs="Angsana New"/>
        </w:rPr>
        <w:t xml:space="preserve">ในรูปแบบย่อ </w:t>
      </w:r>
      <w:r>
        <w:rPr>
          <w:rFonts w:ascii="Angsana New" w:hAnsi="Angsana New" w:cs="Angsana New"/>
        </w:rPr>
        <w:t xml:space="preserve">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การรายงานทางการเงินระหว่างกาล ที่ประกาศใช้โดยสภาวิชาชีพบัญชี</w:t>
      </w:r>
      <w:r>
        <w:rPr>
          <w:rFonts w:ascii="Angsana New" w:hAnsi="Angsana New" w:cs="Angsana New"/>
        </w:rPr>
        <w:t xml:space="preserve"> และตามประกาศของ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</w:rPr>
        <w:t xml:space="preserve">งบการเงินระหว่างกาลนี้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7</w:t>
      </w:r>
    </w:p>
    <w:p>
      <w:pPr>
        <w:pStyle w:val="TextBody"/>
        <w:tabs>
          <w:tab w:val="clear" w:pos="450"/>
          <w:tab w:val="clear" w:pos="900"/>
          <w:tab w:val="left" w:pos="1080" w:leader="none"/>
        </w:tabs>
        <w:ind w:left="709" w:right="541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2</w:t>
        <w:tab/>
      </w:r>
      <w:r>
        <w:rPr>
          <w:rFonts w:ascii="Angsana New" w:hAnsi="Angsana New" w:cs="Angsana New"/>
        </w:rPr>
        <w:t>งบการเงินระหว่างกาลนี้ได้จัดทำขึ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ind w:left="709" w:right="54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 จัดทำขึ้นโดยรวม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แบงคอกจีโนมิกส์อินโนเวชั่น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และส่วนได้เสียในบริษัทร่วม ดังนี้</w:t>
      </w:r>
    </w:p>
    <w:p>
      <w:pPr>
        <w:pStyle w:val="Normal"/>
        <w:ind w:left="180" w:right="42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41"/>
        <w:gridCol w:w="2341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ย่อย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อัตราร้อยละของการถือหุ้น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ัดตั้งขึ้นในประเทศ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คอมพรีเฮนซีฟ แคร์ จำกัด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1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โอมิกส์สเฟียร์ จำกัด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100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ไบโอวิชั่น เทค จำกัด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51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</w:tbl>
    <w:p>
      <w:pPr>
        <w:pStyle w:val="Normal"/>
        <w:spacing w:before="60" w:after="0"/>
        <w:ind w:left="709" w:right="23" w:hanging="6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บริษัท</w:t>
      </w:r>
    </w:p>
    <w:p>
      <w:pPr>
        <w:pStyle w:val="Normal"/>
        <w:ind w:left="180" w:right="42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ร่ว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อัตราร้อยละของการถือหุ้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ัดตั้งขึ้นในประเทศ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179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ประเทศไทย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)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</w:tbl>
    <w:p>
      <w:pPr>
        <w:pStyle w:val="Normal"/>
        <w:ind w:left="900" w:right="24" w:hanging="6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right="54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 </w:t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้ว</w:t>
      </w:r>
    </w:p>
    <w:p>
      <w:pPr>
        <w:pStyle w:val="Normal"/>
        <w:ind w:left="709" w:right="24" w:hanging="42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spacing w:lineRule="auto" w:line="228"/>
        <w:ind w:left="709" w:right="54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การให้แนวปฏิบัติทางบัญชีกับผู้ใช้มาตรฐาน </w:t>
      </w:r>
    </w:p>
    <w:p>
      <w:pPr>
        <w:pStyle w:val="Normal"/>
        <w:spacing w:lineRule="auto" w:line="228"/>
        <w:ind w:left="709" w:right="547" w:firstLine="425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 w:cs="Angsana New"/>
          <w:sz w:val="32"/>
          <w:sz w:val="32"/>
          <w:szCs w:val="32"/>
          <w:lang w:eastAsia="en-US"/>
        </w:rPr>
        <w:t>การนำ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มาถือปฏิบัตินี้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 ไม่มีผลกระทบอย่างมีสาระสำคัญต่องบการเง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 และกลุ่มบริษัท</w:t>
      </w:r>
    </w:p>
    <w:p>
      <w:pPr>
        <w:pStyle w:val="Normal"/>
        <w:numPr>
          <w:ilvl w:val="0"/>
          <w:numId w:val="4"/>
        </w:numPr>
        <w:spacing w:before="6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โยบายการบัญชีและวิธีการคำนวณที่ใช้ในงบการเงินระหว่างกาลนี้ มีความสอดคล้องกับการถื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ฏิบัติในงบการเงิน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มีนโยบายการบัญชีเพิ่มเติม ดังนี้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ินทรัพย์ที่บริษัทพัฒนาขึ้นเอง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จ่ายเพื่อการวิจัยรับรู้เป็นค่าใช้จ่ายในงบกำไรขาดทุนเบ็ดเสร็จในปีที่เกิดรายการ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จ่ายที่เกิดขึ้นจากการพัฒนาผลิตภัณฑ์จะรับรู้เป็นสินทรัพย์ เมื่อบริษัทแสดงให้เห็นว่าเป็นไปตามข้อกำหนดทุกข้อ ดังนี้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บริษัทสามารถวัดมูลค่าของรายจ่ายที่เกี่ยวข้องได้อย่างน่าเชื่อถือ และมีความเป็นไปได้ทั้งทางด้านเทคนิค ด้านการเงิน ด้านการค้า และด้านทรัพยากร และ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2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บริษัทมีความสามารถและความตั้งใจที่จะพัฒนาให้เสร็จสิ้นและนำสินทรัพย์ไม่มีตัวตนนั้น มาใช้งานหรือขาย 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้นทุนการพัฒนาผลิตภัณฑ์ที่ได้รับรู้เป็นค่าใช้จ่ายไปแล้วในงวดก่อนจะไม่บันทึกเป็นสินทรัพย์ในงวดถัดไป</w:t>
      </w:r>
    </w:p>
    <w:p>
      <w:pPr>
        <w:pStyle w:val="Normal"/>
        <w:numPr>
          <w:ilvl w:val="0"/>
          <w:numId w:val="4"/>
        </w:numPr>
        <w:spacing w:before="24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7200" w:right="4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531"/>
        <w:gridCol w:w="1531"/>
        <w:gridCol w:w="1531"/>
        <w:gridCol w:w="1531"/>
      </w:tblGrid>
      <w:tr>
        <w:trPr>
          <w:trHeight w:val="397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28"/>
              <w:ind w:left="-108"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28"/>
              <w:ind w:left="-108"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,1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51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นาคาร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40,53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7,79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27,76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85,758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สดและรายการเทียบเท่าเงินสด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40,7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9,9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27,9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85,909</w:t>
            </w:r>
          </w:p>
        </w:tc>
      </w:tr>
    </w:tbl>
    <w:p>
      <w:pPr>
        <w:pStyle w:val="Normal"/>
        <w:numPr>
          <w:ilvl w:val="0"/>
          <w:numId w:val="4"/>
        </w:numPr>
        <w:spacing w:before="180" w:after="0"/>
        <w:ind w:left="0" w:right="-113" w:hanging="2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ing4"/>
        <w:ind w:right="4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457"/>
        <w:gridCol w:w="1457"/>
        <w:gridCol w:w="1457"/>
        <w:gridCol w:w="1457"/>
      </w:tblGrid>
      <w:tr>
        <w:trPr>
          <w:trHeight w:val="113" w:hRule="atLeast"/>
        </w:trPr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6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26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01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26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01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51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0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51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0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9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5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9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56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8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2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,2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44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5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8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8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5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1,23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5,80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1,23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5,807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8,48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67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8,48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67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28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,20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28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,20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,79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29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,79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29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49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71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49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71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1,2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3,6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1,2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3,68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2,813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,20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2,813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,205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8,4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0,4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8,4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0,484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1,3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1,3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4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1,3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1,3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68</w:t>
            </w:r>
          </w:p>
        </w:tc>
      </w:tr>
    </w:tbl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4"/>
        <w:ind w:right="4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91"/>
        <w:gridCol w:w="1491"/>
        <w:gridCol w:w="1491"/>
        <w:gridCol w:w="149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กิจการที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5,14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57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5,14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57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กิจการที่ไม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,04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05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,04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5,84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15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29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15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,53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หมุนเวียนอื่นกิจการที่ไม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0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6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0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6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17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38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17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38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2,6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0,6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2,6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0,6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3,9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1,8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13,9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1,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ถึง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0" w:right="-115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Heading4"/>
        <w:tabs>
          <w:tab w:val="left" w:pos="360" w:leader="none"/>
          <w:tab w:val="left" w:pos="9072" w:leader="none"/>
        </w:tabs>
        <w:ind w:right="4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245"/>
        <w:gridCol w:w="2245"/>
      </w:tblGrid>
      <w:tr>
        <w:trPr>
          <w:trHeight w:val="113" w:hRule="atLeast"/>
        </w:trPr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830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472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หีบห่อ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84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464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สารเคมี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6,451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7,949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7,819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8,092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ค้าคงเหลื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,38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6,97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(4,887)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(4,888)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0,49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2,089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Heading4"/>
        <w:tabs>
          <w:tab w:val="left" w:pos="360" w:leader="none"/>
          <w:tab w:val="left" w:pos="9072" w:leader="none"/>
        </w:tabs>
        <w:ind w:right="46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หน่วย </w:t>
      </w:r>
      <w:r>
        <w:rPr>
          <w:rFonts w:cs="Angsana New" w:ascii="Angsana New" w:hAnsi="Angsana New"/>
          <w:sz w:val="36"/>
          <w:szCs w:val="36"/>
        </w:rPr>
        <w:t xml:space="preserve">: </w:t>
      </w:r>
      <w:r>
        <w:rPr>
          <w:rFonts w:ascii="Angsana New" w:hAnsi="Angsana New" w:cs="Angsana New"/>
          <w:sz w:val="36"/>
          <w:sz w:val="36"/>
          <w:szCs w:val="36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245"/>
        <w:gridCol w:w="2245"/>
      </w:tblGrid>
      <w:tr>
        <w:trPr>
          <w:trHeight w:val="113" w:hRule="atLeast"/>
        </w:trPr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40,0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0,023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สัญญาซื้อเงินตราต่างประเทศ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40,02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0,103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ิดภาระค้ำประกัน</w:t>
      </w:r>
    </w:p>
    <w:p>
      <w:pPr>
        <w:pStyle w:val="Normal"/>
        <w:ind w:right="54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งินฝากประจำ</w:t>
      </w:r>
      <w:r>
        <w:rPr>
          <w:rFonts w:ascii="Angsana New" w:hAnsi="Angsana New" w:cs="Angsana New"/>
          <w:sz w:val="32"/>
          <w:sz w:val="32"/>
          <w:szCs w:val="32"/>
        </w:rPr>
        <w:t>และเงินฝา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ได้นำไปค้ำประกันวงเงินในการทำหนังสือค้ำประกันในการดำเนินธุรกิจ 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ในการทำสัญญาซื้อขาย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หมุนเวียน 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,729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4"/>
        </w:numPr>
        <w:spacing w:before="12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Heading4"/>
        <w:ind w:right="18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10148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565"/>
        <w:gridCol w:w="1565"/>
        <w:gridCol w:w="1621"/>
        <w:gridCol w:w="1621"/>
      </w:tblGrid>
      <w:tr>
        <w:trPr>
          <w:trHeight w:val="113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9" w:hanging="3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อมพรีเฮนซีฟ แคร์ จำกัด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อมิกส์สเฟียร์ จำกัด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9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บโอวิชั่น เทค จำกัด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0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9</w:t>
            </w:r>
          </w:p>
        </w:tc>
      </w:tr>
    </w:tbl>
    <w:p>
      <w:pPr>
        <w:pStyle w:val="Heading4"/>
        <w:ind w:right="187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</w:t>
      </w:r>
      <w:r>
        <w:rPr/>
        <w:t>ท</w:t>
      </w:r>
    </w:p>
    <w:tbl>
      <w:tblPr>
        <w:tblW w:w="101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744"/>
        <w:gridCol w:w="1191"/>
        <w:gridCol w:w="1191"/>
        <w:gridCol w:w="2382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ชำระแล้ว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26" w:hanging="142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อมพรีเฮนซีฟ แคร์ จำกัด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ธุรกิจที่เกี่ยวข้องกับเทคโนโลยีทางการแพทย์ ผลิตภัณฑ์ทางการแพทย์ขั้นสูง อุปกรณ์เครื่องมือเกี่ยวกับเซลล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อมิกส์สเฟียร์ จำกัด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เครื่องมือ อุปกรณ์ และ สารเคมี ที่ใช้ในห้องปฎิบัติการ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บโอวิชั่น เทค จำกัด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ให้บริการเป็นที่ปรึก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กับธุรกิจ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napToGrid w:val="false"/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360" w:leader="none"/>
        </w:tabs>
        <w:ind w:left="360" w:right="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1015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020"/>
        <w:gridCol w:w="1020"/>
        <w:gridCol w:w="1020"/>
        <w:gridCol w:w="1020"/>
        <w:gridCol w:w="1020"/>
        <w:gridCol w:w="1020"/>
      </w:tblGrid>
      <w:tr>
        <w:trPr>
          <w:trHeight w:val="431" w:hRule="atLeast"/>
        </w:trPr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ind w:left="-111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และงบการเงินเฉพาะกิจการ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>
          <w:trHeight w:val="113" w:hRule="atLeast"/>
        </w:trPr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111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right="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right="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5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right="32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356" w:leader="none"/>
        </w:tabs>
        <w:ind w:left="360" w:right="187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าท </w:t>
      </w:r>
    </w:p>
    <w:tbl>
      <w:tblPr>
        <w:tblW w:w="101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02"/>
        <w:gridCol w:w="1191"/>
        <w:gridCol w:w="1191"/>
        <w:gridCol w:w="2382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ชำระแล้ว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220" w:hanging="12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อุปกรณ์ทางการแพทย์ เกี่ยวกับหุ่นยนต์ผ่าตัด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decimal" w:pos="9214" w:leader="none"/>
        </w:tabs>
        <w:spacing w:before="120" w:after="0"/>
        <w:ind w:right="471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แบ่งขาดทุนจากเงินลงทุนตามวิธีส่วนได้เสียที่บันทึกในงบกำไรขาดทุนเบ็ดเสร็จ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0" w:leader="none"/>
        </w:tabs>
        <w:ind w:left="360" w:right="471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1168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7)</w:t>
            </w:r>
          </w:p>
        </w:tc>
      </w:tr>
    </w:tbl>
    <w:p>
      <w:pPr>
        <w:pStyle w:val="Normal"/>
        <w:spacing w:before="120" w:after="0"/>
        <w:ind w:firstLine="426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tabs>
          <w:tab w:val="clear" w:pos="720"/>
          <w:tab w:val="decimal" w:pos="9214" w:leader="none"/>
        </w:tabs>
        <w:spacing w:before="120" w:after="0"/>
        <w:ind w:right="471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 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right="471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077"/>
        <w:gridCol w:w="1077"/>
        <w:gridCol w:w="1077"/>
        <w:gridCol w:w="1077"/>
        <w:gridCol w:w="1560"/>
      </w:tblGrid>
      <w:tr>
        <w:trPr>
          <w:trHeight w:val="170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6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สำหรับงวดสามเดือน</w:t>
            </w:r>
          </w:p>
        </w:tc>
      </w:tr>
      <w:tr>
        <w:trPr>
          <w:trHeight w:val="170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7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1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1"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6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อาคารและอุปกรณ์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8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2,028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ื้อเพิ่มระหว่าง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2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740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16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23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สื่อมราคาสำหรับ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7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60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16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05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380</w:t>
            </w:r>
          </w:p>
        </w:tc>
      </w:tr>
    </w:tbl>
    <w:p>
      <w:pPr>
        <w:pStyle w:val="Normal"/>
        <w:spacing w:before="240" w:after="0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เสื่อมราคาส่วนปรับปรุงอาคารและอุปกรณ์ แสดงในงบกำไรขาดทุนเบ็ดเสร็จ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6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1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7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>มูลค่าตามบัญชีของสินทรัพย์สิทธิการใช้ตามสัญญาเช่าอาคาร อายุสัญญาเช่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 xml:space="preserve">า </w:t>
      </w:r>
      <w:r>
        <w:rPr>
          <w:rFonts w:cs="Angsana New" w:ascii="Angsana New" w:hAnsi="Angsana New"/>
          <w:spacing w:val="4"/>
          <w:sz w:val="32"/>
          <w:szCs w:val="32"/>
          <w:lang w:eastAsia="en-US"/>
        </w:rPr>
        <w:t xml:space="preserve">4-10 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spacing w:before="120" w:after="0"/>
        <w:ind w:left="357" w:right="47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491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พิ่มระหว่าง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491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45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สื่อมราคาสำหรับ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7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22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46</w:t>
            </w:r>
          </w:p>
        </w:tc>
      </w:tr>
      <w:tr>
        <w:trPr>
          <w:trHeight w:val="461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69</w:t>
            </w:r>
          </w:p>
        </w:tc>
      </w:tr>
    </w:tbl>
    <w:p>
      <w:pPr>
        <w:pStyle w:val="Normal"/>
        <w:ind w:righ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เสื่อมราคาสินทรัพย์สิทธิการใช้ แสดงในงบกำไรขาดทุนเบ็ดเสร็จ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48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</w:t>
            </w:r>
            <w:r>
              <w:rPr>
                <w:rFonts w:ascii="Angsana New" w:hAnsi="Angsana New" w:cs="Angsana New"/>
              </w:rPr>
              <w:t>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8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5</w:t>
            </w:r>
          </w:p>
        </w:tc>
      </w:tr>
      <w:tr>
        <w:trPr>
          <w:trHeight w:val="488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</w:tr>
      <w:tr>
        <w:trPr>
          <w:trHeight w:val="48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7</w:t>
            </w:r>
          </w:p>
        </w:tc>
      </w:tr>
    </w:tbl>
    <w:p>
      <w:pPr>
        <w:pStyle w:val="Normal"/>
        <w:spacing w:lineRule="auto" w:line="276" w:before="12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12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12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12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12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12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113" w:hanging="28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 เป็นโปรแกรมคอมพิวเตอร์และต้นทุนพัฒนาโครงการ แสดงดังนี้</w:t>
      </w:r>
    </w:p>
    <w:p>
      <w:pPr>
        <w:pStyle w:val="Heading4"/>
        <w:ind w:right="47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409"/>
      </w:tblGrid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884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8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4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ซื้อเพิ่มระหว่างงวด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0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4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5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ตัดจำหน่ายสำหรับงวด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7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9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</w:tr>
    </w:tbl>
    <w:p>
      <w:pPr>
        <w:pStyle w:val="Normal"/>
        <w:ind w:right="539"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ตัดจำหน่ายสินทรัพย์ไม่มีตัวตน  แสดงในงบกำไรขาดทุนเบ็ดเสร็จ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8"/>
      </w:tblGrid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</w:t>
            </w:r>
            <w:r>
              <w:rPr>
                <w:rFonts w:ascii="Angsana New" w:hAnsi="Angsana New" w:cs="Angsana New"/>
              </w:rPr>
              <w:t>าร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4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11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11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76"/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11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</w:tbl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ing4"/>
        <w:ind w:right="471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378"/>
        <w:gridCol w:w="1378"/>
        <w:gridCol w:w="1378"/>
        <w:gridCol w:w="1378"/>
      </w:tblGrid>
      <w:tr>
        <w:trPr>
          <w:trHeight w:val="113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7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7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1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8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1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88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0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หมุนเวียนอื่น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6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4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พย์สิน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3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พย์สิน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6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รมสรรพากร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หมุนเวียนอื่น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2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1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55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6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9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15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9630" w:leader="none"/>
        </w:tabs>
        <w:ind w:right="305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Normal"/>
        <w:ind w:right="471" w:firstLine="270"/>
        <w:jc w:val="right"/>
        <w:rPr>
          <w:rFonts w:ascii="Angsana New" w:hAnsi="Angsana New" w:cs="Angsana New"/>
          <w:position w:val="-6"/>
          <w:sz w:val="32"/>
          <w:szCs w:val="32"/>
        </w:rPr>
      </w:pPr>
      <w:r>
        <w:rPr>
          <w:rFonts w:ascii="Angsana New" w:hAnsi="Angsana New" w:cs="Angsana New"/>
          <w:position w:val="-6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position w:val="-6"/>
          <w:sz w:val="32"/>
          <w:szCs w:val="32"/>
        </w:rPr>
        <w:t xml:space="preserve">: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>พันบาท</w:t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064"/>
        <w:gridCol w:w="2064"/>
      </w:tblGrid>
      <w:tr>
        <w:trPr>
          <w:trHeight w:val="227" w:hRule="atLeast"/>
        </w:trPr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7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80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00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75)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7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80)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14)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9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91</w:t>
            </w:r>
          </w:p>
        </w:tc>
      </w:tr>
    </w:tbl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  <w:tab/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รายการเปลี่ยนแปลงหนี้สินตามสัญญาเช่า สำหรับ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มีรายละเอียดได้ดังนี้</w:t>
      </w:r>
    </w:p>
    <w:p>
      <w:pPr>
        <w:pStyle w:val="Heading4"/>
        <w:ind w:left="360" w:right="471" w:hanging="0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b/>
          <w:bCs/>
          <w:highlight w:val="yellow"/>
        </w:rPr>
        <w:tab/>
      </w:r>
      <w:r>
        <w:rPr>
          <w:rFonts w:ascii="Angsana New" w:hAnsi="Angsana New" w:cs="Angsana New"/>
          <w:highlight w:val="yellow"/>
        </w:rPr>
        <w:t xml:space="preserve">หน่วย </w:t>
      </w:r>
      <w:r>
        <w:rPr>
          <w:rFonts w:cs="Angsana New" w:ascii="Angsana New" w:hAnsi="Angsana New"/>
          <w:highlight w:val="yellow"/>
        </w:rPr>
        <w:t xml:space="preserve">: </w:t>
      </w:r>
      <w:r>
        <w:rPr>
          <w:rFonts w:ascii="Angsana New" w:hAnsi="Angsana New" w:cs="Angsana New"/>
          <w:highlight w:val="yellow"/>
        </w:rPr>
        <w:t>พัน</w:t>
      </w:r>
      <w:r>
        <w:rPr>
          <w:rFonts w:ascii="Angsana New" w:hAnsi="Angsana New" w:cs="Angsana New"/>
          <w:highlight w:val="yellow"/>
        </w:rPr>
        <w:t>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2064"/>
        <w:gridCol w:w="2064"/>
      </w:tblGrid>
      <w:tr>
        <w:trPr>
          <w:trHeight w:val="23" w:hRule="atLeast"/>
        </w:trPr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20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จากการประเมินสัญญาเช่าใหม่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ัญญาเช่า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42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9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จ่ายค่าเช่า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right="-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04)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right="-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16)</w:t>
            </w:r>
          </w:p>
        </w:tc>
      </w:tr>
      <w:tr>
        <w:trPr>
          <w:trHeight w:val="2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7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240" w:after="0"/>
        <w:ind w:right="397" w:hanging="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่าใช้จ่าย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ind w:left="360" w:right="471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378"/>
        <w:gridCol w:w="1378"/>
        <w:gridCol w:w="1378"/>
      </w:tblGrid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30" w:right="-108" w:hanging="3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>
                <w:rFonts w:ascii="Angsana New" w:hAnsi="Angsana New" w:cs="Angsana New"/>
                <w:sz w:val="32"/>
                <w:szCs w:val="32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9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38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เกี่ยวข้องกับสัญญาเช่าซึ่งสินทรัพย์อ้างอิงมีมูลค่าต่ำ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right="544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right="471" w:firstLine="272"/>
        <w:jc w:val="right"/>
        <w:rPr>
          <w:rFonts w:ascii="Angsana New" w:hAnsi="Angsana New" w:cs="Angsana New"/>
          <w:position w:val="-6"/>
          <w:sz w:val="32"/>
          <w:szCs w:val="32"/>
        </w:rPr>
      </w:pPr>
      <w:r>
        <w:rPr>
          <w:rFonts w:eastAsia="Angsana New" w:cs="Angsana New" w:ascii="Angsana New" w:hAnsi="Angsana New"/>
          <w:position w:val="-6"/>
          <w:sz w:val="32"/>
          <w:szCs w:val="32"/>
        </w:rPr>
        <w:t xml:space="preserve">       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position w:val="-6"/>
          <w:sz w:val="32"/>
          <w:szCs w:val="32"/>
        </w:rPr>
        <w:t xml:space="preserve">: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>พัน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2064"/>
        <w:gridCol w:w="2064"/>
      </w:tblGrid>
      <w:tr>
        <w:trPr>
          <w:trHeight w:val="113" w:hRule="atLeast"/>
        </w:trPr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440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13" w:leader="none"/>
                <w:tab w:val="decimal" w:pos="1516" w:leader="none"/>
              </w:tabs>
              <w:snapToGrid w:val="false"/>
              <w:spacing w:lineRule="auto" w:line="264"/>
              <w:ind w:right="252" w:firstLine="101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13" w:leader="none"/>
                <w:tab w:val="decimal" w:pos="1516" w:leader="none"/>
              </w:tabs>
              <w:snapToGrid w:val="false"/>
              <w:spacing w:lineRule="auto" w:line="264"/>
              <w:ind w:right="252" w:firstLine="10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ยกมาต้นงวด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3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05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ind w:right="-2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ต้นทุนบริการในปัจจุบัน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2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ยกไปปลายงวด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7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3</w:t>
            </w:r>
          </w:p>
        </w:tc>
      </w:tr>
    </w:tbl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before="0" w:after="120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ind w:right="49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สนอขายหุ้นสามัญให้แก่ประชาชนทั่วไปเป็นครั้งแรก </w:t>
      </w:r>
      <w:r>
        <w:rPr>
          <w:rFonts w:cs="Angsana New" w:ascii="Angsana New" w:hAnsi="Angsana New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.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60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รับชำระค่าหุ้นเพิ่มทุนดังกล่าวแล้วทั้งจำนวนและได้จดทะเบียนเปลี่ยนแปลงทุนที่ออกจำหน่ายและชำระแล้วจาก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60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ประเทศไทยได้รับ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ลักทรัพย์จดทะเบียนและเริ่มทำการซื้อขา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0" w:after="120"/>
        <w:ind w:right="49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ในการเสนอขายหุ้นสามัญเพิ่มทุนดังกล่าว บริษัทมีค่าใช้จ่ายท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ข้องโดยตร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.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บริษัทได้บันทึกหักกับส่วนเกินทุนมูลค่าหุ้นสามัญ ทำให้บริษัทมีส่วนเก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ูลค่าหุ้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ามัญ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71.2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spacing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นผลและทุนสำรองตามกฎหมาย</w:t>
      </w:r>
    </w:p>
    <w:p>
      <w:pPr>
        <w:pStyle w:val="Normal"/>
        <w:ind w:right="-108" w:hanging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ณ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8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จ่ายเงินปันผลจากผลการดำเนินงานที่ผ่านมา จำนวน </w:t>
      </w:r>
      <w:r>
        <w:rPr>
          <w:rFonts w:cs="Angsana New" w:ascii="Angsana New" w:hAnsi="Angsana New"/>
          <w:sz w:val="32"/>
          <w:szCs w:val="32"/>
        </w:rPr>
        <w:t xml:space="preserve">6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spacing w:before="120" w:after="0"/>
        <w:ind w:right="471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ณ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7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รับทราบการจ่ายเงินปันผลระหว่างกาลที่จ่ายไปแล้วระหว่างปี </w:t>
      </w:r>
      <w:r>
        <w:rPr>
          <w:rFonts w:cs="Angsana New" w:ascii="Angsana New" w:hAnsi="Angsana New"/>
          <w:spacing w:val="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ประชุมคณะกรรมการ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จ่ายเป็น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4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เงินปันผลระหว่างกาล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มีมติงด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ทุนสำรองตามกฎหมายดังกล่าวไม่สามารถนำไปจ่ายเงินปันผล</w:t>
      </w:r>
    </w:p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อนุมัติจัดรรทุนสำรองตามกฎหมาย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2.5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ุนสำรองตามกฎหมายที่จัดสรรไว้แล้ว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11.0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อนุมัติจัดสรรทุนสำรองตามกฎหม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ุนสำรองตามกฎหมายที่จัดสรรไว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.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12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ทางภาษี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บัญชี ปรับปรุงด้วยรายได้และรายจ่ายอื่นบางรายการที่ได้รับการยกเว้น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ป็นรายจ่ายที่ต้องห้ามในการคำนวณภาษีเงินได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ind w:right="539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ไม่ได้รับการส่งเสริมการลงทุน บริษัทคำนวณภาษีเงินได้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ที่ได้รับการส่งเสริมการลงทุนและได้รับสิทธิยกเว้นภาษีเงินได้ บริษัทคำนวณตามสิทธิประโยชน์</w:t>
      </w:r>
      <w:r>
        <w:rPr>
          <w:rFonts w:ascii="Angsana New" w:hAnsi="Angsana New" w:cs="Angsana New"/>
          <w:sz w:val="32"/>
          <w:sz w:val="32"/>
          <w:szCs w:val="32"/>
        </w:rPr>
        <w:t>ทางภาษีเงินได้ตามบัตรส่งเสริม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ประกอ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541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ที่รับรู้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ind w:left="8364" w:right="471" w:hanging="851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558"/>
        <w:gridCol w:w="1558"/>
        <w:gridCol w:w="1536"/>
      </w:tblGrid>
      <w:tr>
        <w:trPr>
          <w:trHeight w:val="23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ะกิจการ</w:t>
            </w:r>
          </w:p>
        </w:tc>
      </w:tr>
      <w:tr>
        <w:trPr>
          <w:trHeight w:val="23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napToGrid w:val="false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10690210"/>
            <w:bookmarkEnd w:id="2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7)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7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firstLine="23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กลับรายการ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8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8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471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471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และ 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67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ินทรัพย์</w:t>
      </w:r>
      <w:r>
        <w:rPr>
          <w:rFonts w:cs="Angsana New" w:ascii="Angsana New" w:hAnsi="Angsana New"/>
          <w:spacing w:val="4"/>
          <w:sz w:val="30"/>
          <w:szCs w:val="30"/>
        </w:rPr>
        <w:t>/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ระกอบด้วยผลแตกต่างชั่วคราว 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ind w:left="8352" w:right="257" w:hanging="562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1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442"/>
        <w:gridCol w:w="1442"/>
        <w:gridCol w:w="1442"/>
        <w:gridCol w:w="1442"/>
      </w:tblGrid>
      <w:tr>
        <w:trPr>
          <w:tblHeader w:val="true"/>
          <w:trHeight w:val="23" w:hRule="atLeast"/>
        </w:trPr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อัตราภาษีเงินได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%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สินค้าเสื่อมสภาพ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)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)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firstLine="17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firstLine="17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5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5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8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5" w:leader="none"/>
                <w:tab w:val="left" w:pos="1026" w:leader="none"/>
              </w:tabs>
              <w:ind w:firstLine="6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04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อัตราภาษีเงินได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%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BOI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กเว้นภาษ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0%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เบ็ดเสร็จ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9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5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9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5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สินค้าเสื่อมสภาพ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การหนี้สินไม่หมุนเวียนสำหรับ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4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5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5" w:leader="none"/>
                <w:tab w:val="left" w:pos="1026" w:leader="none"/>
              </w:tabs>
              <w:ind w:firstLine="6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0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ซึ่งคำนว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ind w:firstLine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อัตรา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อัตรา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0% (BOI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กเว้นภาษี </w:t>
            </w:r>
            <w:r>
              <w:rPr>
                <w:rFonts w:cs="Angsana New" w:ascii="Angsana New" w:hAnsi="Angsana New"/>
                <w:sz w:val="28"/>
                <w:szCs w:val="28"/>
              </w:rPr>
              <w:t>100%)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427" w:gutter="0" w:header="0" w:top="993" w:footer="391" w:bottom="720"/>
          <w:pgNumType w:start="9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continuous"/>
          <w:pgSz w:w="11906" w:h="16838"/>
          <w:pgMar w:left="1797" w:right="427" w:gutter="0" w:header="0" w:top="993" w:footer="391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างบัญชีกับค่าใช้จ่ายภาษีเงินได้ มีดังนี้</w:t>
      </w:r>
    </w:p>
    <w:p>
      <w:pPr>
        <w:pStyle w:val="Normal"/>
        <w:ind w:left="357" w:right="2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</w:t>
      </w:r>
      <w:r>
        <w:rPr>
          <w:rFonts w:ascii="Angsana New" w:hAnsi="Angsana New" w:cs="Angsana New"/>
          <w:sz w:val="28"/>
          <w:sz w:val="28"/>
          <w:szCs w:val="28"/>
        </w:rPr>
        <w:t>าท</w:t>
      </w:r>
    </w:p>
    <w:tbl>
      <w:tblPr>
        <w:tblW w:w="14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417"/>
        <w:gridCol w:w="1422"/>
        <w:gridCol w:w="1427"/>
        <w:gridCol w:w="241"/>
        <w:gridCol w:w="1421"/>
        <w:gridCol w:w="1424"/>
        <w:gridCol w:w="1434"/>
      </w:tblGrid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,6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1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,27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,657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73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,430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10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10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0,433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791)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9,642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58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58)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560" w:right="993" w:gutter="0" w:header="0" w:top="709" w:footer="391" w:bottom="447"/>
          <w:pgNumType w:start="2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before="240" w:after="0"/>
        <w:ind w:left="0" w:right="-113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right="471" w:firstLine="48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ต่อหุ้นขั้นพื้นฐาน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การ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่วนที่เป็นของผู้ถือหุ้นบริษัทหาร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หุ้นสามัญที่ออกจำหน่ายแล้ว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แต่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วิธีถัวเฉลี่ยถ่วงน้ำหนัก แสดงการคำนวณ 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rHeight w:val="37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6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ออก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,000,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ออกหุ้นเพิ่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131,868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4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68,131,868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1</w:t>
            </w:r>
          </w:p>
        </w:tc>
      </w:tr>
    </w:tbl>
    <w:p>
      <w:pPr>
        <w:pStyle w:val="Normal"/>
        <w:ind w:right="-113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right="-113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1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สินทรัพย์และหนี้สินทางการเงินที่เป็นสกุลเงินตราต่างประเทศ ดังต่อไปนี้</w:t>
      </w:r>
    </w:p>
    <w:p>
      <w:pPr>
        <w:pStyle w:val="Normal"/>
        <w:tabs>
          <w:tab w:val="clear" w:pos="720"/>
          <w:tab w:val="left" w:pos="990" w:leader="none"/>
        </w:tabs>
        <w:ind w:left="357" w:right="187" w:hanging="0"/>
        <w:jc w:val="righ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  <w:highlight w:val="yellow"/>
        </w:rPr>
        <w:t xml:space="preserve">หน่วย 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  <w:highlight w:val="yellow"/>
        </w:rPr>
        <w:t>ล้าน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8"/>
        <w:gridCol w:w="1559"/>
        <w:gridCol w:w="1559"/>
        <w:gridCol w:w="1560"/>
      </w:tblGrid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</w:t>
            </w:r>
          </w:p>
          <w:p>
            <w:pPr>
              <w:pStyle w:val="Normal"/>
              <w:ind w:right="-36"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ต่างประเท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ค่าเป็นเงิ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8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5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5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hanging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4"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firstLine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่าร์สหรัฐอเมริกา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firstLine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่าร์สหรัฐอเมริกา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1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firstLine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ยน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2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ที่เป็นเงินตราต่างประเทศ กลุ่มบริษัทได้ทำสัญญาซื้อเงินตราต่างประเทศล่วงหน้า ซึ่งรายการดังกล่าวจะมีอายุไม่เกินหนึ่งปี เพื่อป้องกันความเสี่ยงของสินทรัพย์และหนี้สินทางการเงิน ที่เป็นเงินตราต่างประเทศ สัญญาซื้อเงินตราต่างประเทศล่วงหน้า ณ วันที่รายงาน เป็นรายการที่เกี่ยวข้องกับรายการซื้อสินค้าที่เป็นเงินตราต่างประเทศในงวดถัดไป</w:t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สัญญาซื้อเงินตราต่างประเทศล่วงหน้า กับธนาคารพาณิชย์ในประเทศ เพื่อป้องกันความเสี่ยงของการเปลี่ยนแปลงในอัตราแลกเปลี่ยน ที่อาจมีผลกระทบต่อจำนวนเงินบาท ที่บริษัทจะจ่ายชำระให้กับเจ้าหนี้การค้าต่างประเทศ สรุปได้ดังนี้</w:t>
      </w:r>
    </w:p>
    <w:p>
      <w:pPr>
        <w:pStyle w:val="Normal"/>
        <w:spacing w:lineRule="auto" w:line="216"/>
        <w:ind w:right="187" w:firstLine="567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1587"/>
        <w:gridCol w:w="1587"/>
        <w:gridCol w:w="1587"/>
      </w:tblGrid>
      <w:tr>
        <w:trPr>
          <w:trHeight w:val="23" w:hRule="atLeast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62" w:right="-25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ต่างประเท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สกุลเงินบา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บกำหนดภายในเดือน</w:t>
            </w:r>
          </w:p>
        </w:tc>
      </w:tr>
      <w:tr>
        <w:trPr>
          <w:trHeight w:val="2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ดอลล่าร์สหรัฐอเมริกา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0.1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ดอลล่าร์สหรัฐอเมริกา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0.2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6.6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8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ประโยชน์จากการได้รับการส่งเสริมการลงทุน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1"/>
      </w:tblGrid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-0945-1-00-2-0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ตามบัต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02/2561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มีราย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02/2561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ที่ได้รับกา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69" w:leader="none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ทดสอบทางวิทยาศาสตร์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900" w:leader="none"/>
              </w:tabs>
              <w:ind w:left="450" w:right="-108" w:hanging="4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และประโยชน์สำคัญที่ได้รับกา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2" w:leader="none"/>
                <w:tab w:val="left" w:pos="486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4302" w:leader="none"/>
              </w:tabs>
              <w:ind w:left="601" w:right="-10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</w:t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ด้รับยกเว้นภาษีเงินได้นิติบุคคล สำหรับกำไรสุทธิที่ได้จากการประกอบกิจการ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</w:tabs>
              <w:ind w:left="601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ได้รับการส่งเสริ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บแต่วันที่เริ่มมีรายได้จากการประกอบกิจการ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ด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>11/02/2569)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4302" w:leader="none"/>
              </w:tabs>
              <w:ind w:left="601" w:right="-108" w:hanging="42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.2</w:t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ด้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กเว้นไม่ต้องนำเงินปันผลจากกิจการที่ได้รับการส่งเสริมซึ่งได้รับยกเว้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</w:tabs>
              <w:ind w:left="601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ตามข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ปรวมคำนวณเพื่อเสียภาษีเงินได้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ด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>11/02/2569)</w:t>
            </w:r>
          </w:p>
        </w:tc>
      </w:tr>
    </w:tbl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pacing w:val="-4"/>
          <w:position w:val="-2"/>
          <w:sz w:val="32"/>
          <w:szCs w:val="32"/>
        </w:rPr>
      </w:pP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>ในฐานะที่เป็นกิจการที่ได้รับการส่งเสริมการลงทุนบริษัทจะต้องปฏิบัติตามเงื่อนไขและข้อกำหนดต่างๆ เกี่ยวกับการส่งเสริมการลงทุนโดยเคร่งครัด</w:t>
      </w:r>
    </w:p>
    <w:p>
      <w:pPr>
        <w:pStyle w:val="Normal"/>
        <w:ind w:right="471" w:firstLine="567"/>
        <w:jc w:val="left"/>
        <w:rPr/>
      </w:pP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บริษัทและบริษัทย่อยมียอดรายได้ที่ได้รับสิทธิยกเว้นภาษีเงินได้นิติบุคคล และไม่ได้รับสิทธิยกเว้นภาษีเงินได้นิติบุคคล สำหรับงวดสามเดือนสิ้นสุดวันที่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>ดังนี้</w:t>
      </w:r>
    </w:p>
    <w:p>
      <w:pPr>
        <w:pStyle w:val="Normal"/>
        <w:ind w:left="360" w:right="187" w:firstLine="533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077"/>
        <w:gridCol w:w="709"/>
        <w:gridCol w:w="1077"/>
        <w:gridCol w:w="709"/>
        <w:gridCol w:w="1077"/>
        <w:gridCol w:w="709"/>
      </w:tblGrid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.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.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,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.24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ม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3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3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76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ี่อาจจะเกิดขึ้นภายหน้า</w:t>
      </w:r>
    </w:p>
    <w:p>
      <w:pPr>
        <w:pStyle w:val="Normal"/>
        <w:ind w:right="471"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3.1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วงเงินหนังสือค้ำประกันจากธนาคารพาณิชย์ วงเงินในการทำสัญญาซื้อขาย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หมุน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 </w:t>
      </w:r>
      <w:r>
        <w:rPr>
          <w:rFonts w:cs="Angsana New" w:ascii="Angsana New" w:hAnsi="Angsana New"/>
          <w:sz w:val="32"/>
          <w:szCs w:val="32"/>
        </w:rPr>
        <w:t xml:space="preserve">6,729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ค้ำประกันโดยเงินฝากประจำและเงินฝากออมทรัพย์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8)</w:t>
      </w:r>
    </w:p>
    <w:p>
      <w:pPr>
        <w:pStyle w:val="Normal"/>
        <w:ind w:right="471"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3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หนังสือค้ำประกัน ซึ่งออกโดยธนาคารในนามบริษัทเหลืออยู่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7,5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7 : 800,000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เพื่อค้ำประกันการปฏิบัติงานตามสัญญา</w:t>
      </w:r>
    </w:p>
    <w:p>
      <w:pPr>
        <w:pStyle w:val="Normal"/>
        <w:spacing w:before="0" w:after="120"/>
        <w:ind w:right="47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3.3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เครื่องใช้สำนักงานและเช่าพื้นที่สำ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จำนวนเงินขั้นต่ำที่ต้องจ่ายในอนาคตทั้งสิ้นภายใต้สัญญาเช่าดำเนินงานที่บอกเลิกไม่ได้ ดังนี้</w:t>
      </w:r>
    </w:p>
    <w:tbl>
      <w:tblPr>
        <w:tblW w:w="652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</w:tblGrid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firstLine="31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576" w:leader="none"/>
              </w:tabs>
              <w:ind w:right="-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5</w:t>
            </w:r>
          </w:p>
        </w:tc>
      </w:tr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firstLine="317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576" w:leader="none"/>
              </w:tabs>
              <w:ind w:right="-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1</w:t>
            </w:r>
          </w:p>
        </w:tc>
      </w:tr>
    </w:tbl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0" w:right="-113" w:hanging="28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</w:t>
      </w:r>
    </w:p>
    <w:p>
      <w:pPr>
        <w:pStyle w:val="Normal"/>
        <w:tabs>
          <w:tab w:val="clear" w:pos="720"/>
          <w:tab w:val="left" w:pos="9214" w:leader="none"/>
        </w:tabs>
        <w:spacing w:before="0" w:after="240"/>
        <w:ind w:right="471" w:firstLine="56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รายการบางส่วนกับกิจการที่เกี่ยวข้องกัน ซึ่งเกี่ยวข้องกัน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ป็นกรรมการหร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ถือหุ้นหรือการมีผู้บริหารหรือกรรมการบางส่วนร่วมกัน ดังนั้นงบการเงินนี้จึงแสดงรวมถึงผลของรายการดังกล่าว ซึ่งเป็นไปตามข้อตกลงร่วมกันและเป็นไปตามปกติธุรกิจ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3261"/>
        <w:gridCol w:w="1559"/>
      </w:tblGrid>
      <w:tr>
        <w:trPr>
          <w:trHeight w:val="39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35" w:right="-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3" w:right="-50" w:firstLine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เทค โซลูชั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่องก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่องก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ังการ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ังการี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อสเตรเลี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สเตรเลี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บีจีไอ จีโนมิกส์ ยูเค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เอ็มจีไอ เทค สิงคโปร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งคโปร์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เซินเจิ้น เจ่าจือเด้า เทคโนโลยี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เทคนิคด้านเทคโนโลย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ีวภาพและการจำหน่ายผลิตภัณฑ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ีวภาพ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281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กรุงไทย แลนด์ ดีวีล้อปเม้นต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จีโนเวชั่น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วิเคราะห์สุขภาพ ตรวจสุขภาพ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ไทยโอมิกส์ จำกัด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ให้บริการที่เกี่ยวข้อง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บการแพทย์จีโนมิกส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7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พียว ซีเล็ค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ประเภทร้านขายปลีก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ทางเภสัชภัณฑ์และเวชภัณฑ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อมพาว แอสเสท จำกัด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3261"/>
        <w:gridCol w:w="1559"/>
      </w:tblGrid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4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</w:t>
            </w:r>
          </w:p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ไทยแทรคเตอร์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จำหน่ายรถแทรคเตอร์ รถขุดไฮดรอลิ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ป็นบุคคล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รถตักล้อยาง เครื่องปั๊มลม และอะไหล่ต่าง 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สัมพันธ์กับ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ษัท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ไบโอ โซลูชั่น ฮ่องกง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ีจีไอ คอลเลจ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บันการศึกษา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ึกอบรม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สเปเชียลไลซ์ เมดิคัล โซลูชั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3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อาหรับ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ผลิตภัณฑ์เกี่ยวกับ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เอ็มซีซี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มิเรตส์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ตี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พรีซิชั่น นิวทริชั่น เทร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ำเข้าและส่งออกผลิตภัณฑ์อาหาร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ีเวลลอปเมนท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ซินเจิ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60" w:after="0"/>
        <w:ind w:left="284" w:right="-357" w:hanging="284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bookmarkStart w:id="3" w:name="_Hlk104466925"/>
      <w:bookmarkStart w:id="4" w:name="_Hlk104466925"/>
      <w:bookmarkEnd w:id="4"/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60" w:after="0"/>
        <w:ind w:right="-35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บกิจการที่เกี่ยวข้องกัน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329" w:hanging="0"/>
        <w:jc w:val="right"/>
        <w:rPr>
          <w:rFonts w:ascii="Angsana New" w:hAnsi="Angsana New" w:cs="Angsana New"/>
          <w:sz w:val="32"/>
          <w:szCs w:val="32"/>
        </w:rPr>
      </w:pPr>
      <w:bookmarkStart w:id="5" w:name="_Hlk104466925"/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338"/>
        <w:gridCol w:w="1338"/>
        <w:gridCol w:w="1338"/>
        <w:gridCol w:w="1338"/>
      </w:tblGrid>
      <w:tr>
        <w:trPr>
          <w:trHeight w:val="283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ระหว่างบริษัทและกิจการที่เกี่ยวข้องกัน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6" w:name="_Hlk95988483"/>
            <w:bookmarkStart w:id="7" w:name="_Hlk95988483"/>
            <w:bookmarkEnd w:id="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 xml:space="preserve">สุทธิ 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และลูกหนี้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position w:val="-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1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0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0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9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สินทรัพย์สิทธิการใช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900" w:leader="none"/>
                <w:tab w:val="left" w:pos="1170" w:leader="none"/>
              </w:tabs>
              <w:ind w:left="-183" w:right="-108" w:hanging="0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4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46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สินทรัพย์ไม่หมุนเวียนอื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8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เจ้าหนี้การค้าและเจ้าหนี้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9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29" w:right="-10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7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7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240" w:after="0"/>
        <w:ind w:right="541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191"/>
        <w:gridCol w:w="1191"/>
        <w:gridCol w:w="1191"/>
        <w:gridCol w:w="1389"/>
      </w:tblGrid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ำหนดราคา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สินค้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66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บริกา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ขา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บริหาร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ช่าอาคารตามสิทธิการใช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spacing w:before="120" w:after="0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right="54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หว่าง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ค่าใช้จ่ายผลประโยชน์พนักงาน</w:t>
      </w:r>
      <w:r>
        <w:rPr>
          <w:rFonts w:ascii="Angsana New" w:hAnsi="Angsana New" w:cs="Angsana New"/>
          <w:sz w:val="32"/>
          <w:sz w:val="32"/>
          <w:szCs w:val="32"/>
        </w:rPr>
        <w:t>ที่ให้แก่กรรมการและผู้บริหาร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left" w:pos="9498" w:leader="none"/>
        </w:tabs>
        <w:ind w:left="284" w:right="18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644"/>
        <w:gridCol w:w="1644"/>
        <w:gridCol w:w="1644"/>
      </w:tblGrid>
      <w:tr>
        <w:trPr>
          <w:trHeight w:val="454" w:hRule="exact"/>
          <w:cantSplit w:val="true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9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4</w:t>
            </w:r>
          </w:p>
        </w:tc>
      </w:tr>
    </w:tbl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</w:t>
      </w:r>
      <w:r>
        <w:rPr>
          <w:rFonts w:ascii="Angsana New" w:hAnsi="Angsana New" w:cs="Angsana New"/>
          <w:sz w:val="32"/>
          <w:sz w:val="32"/>
          <w:szCs w:val="32"/>
        </w:rPr>
        <w:t>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 สำหรับงวดสาม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  <w:tab/>
        <w:tab/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063"/>
        <w:gridCol w:w="1063"/>
        <w:gridCol w:w="2126"/>
      </w:tblGrid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ขายสินค้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.9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6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54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.61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46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.07)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3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4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56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.99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39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8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1)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ind w:left="-15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6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tbl>
      <w:tblPr>
        <w:tblW w:w="97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1134"/>
        <w:gridCol w:w="1066"/>
        <w:gridCol w:w="1066"/>
        <w:gridCol w:w="1066"/>
        <w:gridCol w:w="1054"/>
        <w:gridCol w:w="6"/>
        <w:gridCol w:w="6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ขายสินค้า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8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6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5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32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.6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.4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4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.8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.07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.33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44" w:leader="none"/>
              </w:tabs>
              <w:ind w:left="-15" w:right="10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9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7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5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.45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.92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63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38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6)</w:t>
            </w:r>
          </w:p>
        </w:tc>
      </w:tr>
      <w:tr>
        <w:trPr/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9" w:right="113" w:firstLine="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8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4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6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6</w:t>
            </w:r>
          </w:p>
        </w:tc>
      </w:tr>
    </w:tbl>
    <w:p>
      <w:pPr>
        <w:pStyle w:val="Normal"/>
        <w:numPr>
          <w:ilvl w:val="0"/>
          <w:numId w:val="4"/>
        </w:numPr>
        <w:spacing w:before="360" w:after="0"/>
        <w:ind w:left="-9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TextBodyIndent"/>
        <w:ind w:left="0" w:right="257" w:firstLine="567"/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นี้ได้รับการอนุมัติ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โดยคณ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รรมการของบริษัท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2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797" w:right="427" w:gutter="0" w:header="0" w:top="993" w:footer="391" w:bottom="720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1" w:hanging="0"/>
      <w:jc w:val="right"/>
      <w:rPr/>
    </w:pPr>
    <w:r>
      <w:rPr>
        <w:rFonts w:ascii="Angsana New" w:hAnsi="Angsana New"/>
        <w:sz w:val="32"/>
        <w:sz w:val="32"/>
        <w:szCs w:val="32"/>
      </w:rPr>
      <w:t xml:space="preserve">หน้า 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27</w:t>
    </w:r>
    <w:r>
      <w:rPr>
        <w:sz w:val="32"/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  <w:lvl w:ilvl="1">
      <w:start w:val="1"/>
      <w:numFmt w:val="decimal"/>
      <w:lvlText w:val="2.%2"/>
      <w:lvlJc w:val="left"/>
      <w:pPr>
        <w:tabs>
          <w:tab w:val="num" w:pos="1080"/>
        </w:tabs>
        <w:ind w:left="1080" w:hanging="540"/>
      </w:pPr>
      <w:rPr>
        <w:rFonts w:cs="Cord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3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14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46" w:hanging="360"/>
      </w:pPr>
      <w:rPr>
        <w:sz w:val="28"/>
        <w:b w:val="false"/>
        <w:szCs w:val="28"/>
        <w:bCs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SimSun;宋体" w:cs="CordiaUPC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8" w:leader="none"/>
      </w:tabs>
      <w:jc w:val="center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" w:leader="none"/>
      </w:tabs>
      <w:ind w:right="-88" w:hanging="0"/>
      <w:jc w:val="center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810" w:leader="none"/>
      </w:tabs>
      <w:ind w:left="900" w:right="576" w:hanging="0"/>
      <w:jc w:val="both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right="583" w:hanging="0"/>
      <w:jc w:val="right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" w:leader="none"/>
      </w:tabs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216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lineRule="auto" w:line="216"/>
      <w:ind w:right="-108" w:hanging="0"/>
      <w:jc w:val="both"/>
      <w:outlineLvl w:val="6"/>
    </w:pPr>
    <w:rPr>
      <w:rFonts w:ascii="AngsanaUPC" w:hAnsi="AngsanaUPC" w:cs="AngsanaUPC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216"/>
      <w:ind w:right="-108" w:hanging="0"/>
      <w:jc w:val="both"/>
      <w:outlineLvl w:val="7"/>
    </w:pPr>
    <w:rPr>
      <w:rFonts w:ascii="AngsanaUPC" w:hAnsi="AngsanaUPC" w:cs="AngsanaUPC"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900" w:leader="none"/>
      </w:tabs>
      <w:ind w:right="583" w:hanging="0"/>
      <w:jc w:val="right"/>
      <w:outlineLvl w:val="8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cs="Cordia Ne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rFonts w:ascii="Angsana New" w:hAnsi="Angsana New" w:eastAsia="SimSun;宋体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ngsana New" w:hAnsi="Angsana New" w:eastAsia="SimSun;宋体" w:cs="Angsana New"/>
    </w:rPr>
  </w:style>
  <w:style w:type="character" w:styleId="WW8Num13z2">
    <w:name w:val="WW8Num13z2"/>
    <w:qFormat/>
    <w:rPr>
      <w:rFonts w:ascii="Angsana New" w:hAnsi="Angsana New" w:eastAsia="Cordia New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UPC" w:hAnsi="CordiaUPC" w:cs="CordiaUPC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BodyText3Char">
    <w:name w:val="Body Text 3 Char"/>
    <w:qFormat/>
    <w:rPr>
      <w:rFonts w:ascii="CordiaUPC" w:hAnsi="CordiaUPC" w:cs="CordiaUPC"/>
      <w:sz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ordiaUPC" w:hAnsi="CordiaUPC" w:cs="CordiaUPC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rdiaUPC" w:hAnsi="CordiaUPC" w:cs="CordiaUPC"/>
      <w:szCs w:val="25"/>
      <w:lang w:eastAsia="zh-CN"/>
    </w:rPr>
  </w:style>
  <w:style w:type="character" w:styleId="CommentSubjectChar">
    <w:name w:val="Comment Subject Char"/>
    <w:qFormat/>
    <w:rPr>
      <w:rFonts w:ascii="CordiaUPC" w:hAnsi="CordiaUPC" w:cs="CordiaUPC"/>
      <w:b/>
      <w:bCs/>
      <w:szCs w:val="25"/>
      <w:lang w:eastAsia="zh-CN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  <w:tab w:val="left" w:pos="900" w:leader="none"/>
      </w:tabs>
      <w:ind w:right="583" w:hanging="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</w:tabs>
      <w:ind w:left="900" w:right="576" w:hanging="90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ind w:left="432" w:hanging="432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  <w:tab w:val="left" w:pos="900" w:leader="none"/>
      </w:tabs>
    </w:pPr>
    <w:rPr>
      <w:rFonts w:ascii="AngsanaUPC" w:hAnsi="AngsanaUPC" w:cs="AngsanaUPC"/>
      <w:spacing w:val="-6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spacing w:before="240" w:after="0"/>
      <w:ind w:right="583" w:firstLine="90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right="583"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ngsana New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2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lang w:val="en-US"/>
    </w:rPr>
  </w:style>
  <w:style w:type="paragraph" w:styleId="CommentText">
    <w:name w:val="Comment Text"/>
    <w:basedOn w:val="Normal"/>
    <w:qFormat/>
    <w:pPr/>
    <w:rPr>
      <w:rFonts w:cs="Angsana New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420T00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1:31:00Z</dcterms:created>
  <dc:creator>V&amp;A</dc:creator>
  <dc:description/>
  <cp:keywords/>
  <dc:language>en-US</dc:language>
  <cp:lastModifiedBy>Sucha เตย 💕</cp:lastModifiedBy>
  <cp:lastPrinted>2025-05-06T17:45:00Z</cp:lastPrinted>
  <dcterms:modified xsi:type="dcterms:W3CDTF">2025-05-13T05:54:00Z</dcterms:modified>
  <cp:revision>3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8f6e8ed0a2bb588fc88d74dd8aaaf5a469ee772e13e759cb9a7b834ad901d2</vt:lpwstr>
  </property>
</Properties>
</file>