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อนันดา ดีเวลลอปเม้นท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การเงินรวมและ                               ข้อมูลทางการเงินเฉพาะกิจการ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อนันดา ดีเวลลอป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080" w:leader="none"/>
        </w:tabs>
        <w:spacing w:before="240" w:after="60"/>
        <w:ind w:right="-43" w:hanging="0"/>
        <w:rPr>
          <w:rFonts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/>
          <w:sz w:val="32"/>
          <w:sz w:val="32"/>
          <w:szCs w:val="32"/>
        </w:rPr>
        <w:t>ของบริษัท อนัน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จำกัด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>งบ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งบ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>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สิ้</w:t>
      </w:r>
      <w:r>
        <w:rPr>
          <w:rFonts w:ascii="Angsana New" w:hAnsi="Angsana New"/>
          <w:sz w:val="32"/>
          <w:sz w:val="32"/>
          <w:szCs w:val="32"/>
        </w:rPr>
        <w:t>นสุด           วันเดียวกัน 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>อนัน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เรื่องที่กล่าวไว้ในวรรค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 </w:t>
      </w:r>
    </w:p>
    <w:p>
      <w:pPr>
        <w:pStyle w:val="Normal"/>
        <w:spacing w:before="60" w:after="60"/>
        <w:rPr/>
      </w:pPr>
      <w:r>
        <w:rPr>
          <w:rFonts w:ascii="Angsana New" w:hAnsi="Angsana New"/>
          <w:sz w:val="32"/>
          <w:sz w:val="32"/>
          <w:szCs w:val="32"/>
        </w:rPr>
        <w:t>ตามรายละเอียดที่เปิดเผยใน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  <w:lang w:val="en-US"/>
        </w:rPr>
        <w:t>.8.1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เกี่ยวกับคดี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ชตัน อโศก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ครงการ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ดำเนินการโดยบริษัท อนันดา เอ็มเอฟ เอเชีย อโศก จำกัด  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259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 “</w:t>
      </w:r>
      <w:r>
        <w:rPr>
          <w:rFonts w:ascii="Angsana New" w:hAnsi="Angsana New"/>
          <w:sz w:val="32"/>
          <w:sz w:val="32"/>
          <w:szCs w:val="32"/>
        </w:rPr>
        <w:t xml:space="preserve">โครงการแอชตัน อโศก” มีการโอนกรรมสิทธิ์ไป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.7 </w:t>
      </w:r>
      <w:r>
        <w:rPr>
          <w:rFonts w:ascii="Angsana New" w:hAnsi="Angsana New"/>
          <w:sz w:val="32"/>
          <w:sz w:val="32"/>
          <w:szCs w:val="32"/>
        </w:rPr>
        <w:t>พัน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มูลค่า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คาข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พัน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7 </w:t>
      </w:r>
      <w:r>
        <w:rPr>
          <w:rFonts w:ascii="Angsana New" w:hAnsi="Angsana New"/>
          <w:sz w:val="32"/>
          <w:sz w:val="32"/>
          <w:szCs w:val="32"/>
        </w:rPr>
        <w:t>ของมูลค่าโครงการรวม               คงเหลือต้นทุนการพัฒนาอสังหาริมทรัพย์ที่ยังไม่ได้ขายและโอนกรรมสิทธิ์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>202 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ซึ่งแสดงเป็นส่วนหนึ่งของบัญชีต้นทุนการพัฒนาอสังหาริมทรัพย์ในงบการเงินรวม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อกจากนี้ บริษัทฯมีเงินลงทุนในบริษัท อนันดา เอ็มเอฟ เอเชีย อโศก </w:t>
      </w:r>
      <w:r>
        <w:rPr>
          <w:rFonts w:ascii="Angsana New" w:hAnsi="Angsana New"/>
          <w:spacing w:val="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438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ล้านบาทตามวิธีราคาทุนในงบการเงินเฉพาะกิจการ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Xxs8"/>
        <w:spacing w:before="100" w:after="75"/>
        <w:rPr>
          <w:rStyle w:val="Xxappleconvertedspace"/>
          <w:rFonts w:ascii="Angsana New" w:hAnsi="Angsana New" w:cs="Angsana New"/>
          <w:sz w:val="32"/>
          <w:szCs w:val="32"/>
        </w:rPr>
      </w:pPr>
      <w:r>
        <w:rPr>
          <w:rStyle w:val="Xxs6"/>
          <w:rFonts w:ascii="Angsana New" w:hAnsi="Angsana New" w:cs="Angsana New"/>
          <w:sz w:val="32"/>
          <w:sz w:val="32"/>
          <w:szCs w:val="32"/>
        </w:rPr>
        <w:t>ฝ่ายบริหารของ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บริษัท อนันดา เอ็มเอฟ เอเชีย อโศก จำกัด </w:t>
      </w:r>
      <w:r>
        <w:rPr>
          <w:rStyle w:val="Xxs6"/>
          <w:rFonts w:ascii="Angsana New" w:hAnsi="Angsana New" w:cs="Angsana New"/>
          <w:sz w:val="32"/>
          <w:sz w:val="32"/>
          <w:szCs w:val="32"/>
        </w:rPr>
        <w:t>อยู่ระหว่าง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พิจารณาหาแนวทางกับหน่วยงานภาครัฐที่เกี่ยวข้องซึ่งมีอยู่หลายแนวทางเพื่อหาแนวทางที่เหมาะสม ทำให้ฝ่ายบริหารของบริษัทฯยังไม่สามารถประมาณการผลกระทบที่อาจจะมีต่องบการเงินรวมและงบการเงินเฉพาะกิจการของบริษัทฯสำหรับงวดสามเดือน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สิ้นสุดวันที่ 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31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Style w:val="Xxappleconvertedspace"/>
          <w:rFonts w:cs="Angsana New" w:ascii="Angsana New" w:hAnsi="Angsana New"/>
          <w:sz w:val="32"/>
          <w:szCs w:val="32"/>
        </w:rPr>
        <w:t xml:space="preserve">2568 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ได้อย่างเหมาะสม</w:t>
      </w:r>
      <w:r>
        <w:rPr>
          <w:rStyle w:val="Xxappleconvertedspace"/>
          <w:rFonts w:ascii="Angsana New" w:hAnsi="Angsana New" w:cs="Angsana New"/>
          <w:sz w:val="32"/>
          <w:sz w:val="32"/>
          <w:szCs w:val="32"/>
        </w:rPr>
        <w:t> จนกว่าจะกำหนดแนวทางที่ชัดเจนที่จะได้รับแนวทางการดำเนินงานและการอนุมัติจากหน่วยงานภาครัฐที่เกี่ยวข้อง</w:t>
      </w:r>
    </w:p>
    <w:p>
      <w:pPr>
        <w:pStyle w:val="Xs8"/>
        <w:spacing w:before="100" w:after="7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สถานการณ์ดังกล่าวมีความซับซ้อนทั้งทางด้านกฎหมายและด้านความเป็นไปได้ และยากที่จะคาดการณ์ผลกระทบในที่สุดได้ในขณะนี้ ผู้บริหารของบริษัทฯได้พิจารณาว่า บริษัทฯยังไม่อยู่ในสถานการณ์ที่สามารถประเมินจำนวนเงินความเสียหายที่อาจจะเกิดขึ้น เพราะปัจจุบันนั้นยังมีความไม่แน่นอนหลายส่วนจากผลกระทบต่อกิจการจากคำพิพากษาของศาลปกครองสูงสุดซึ่งคดีถึงที่สุดเมื่อวันที่ </w:t>
      </w:r>
      <w:r>
        <w:rPr>
          <w:rFonts w:cs="Angsana New" w:ascii="Angsana New" w:hAnsi="Angsana New"/>
          <w:spacing w:val="6"/>
          <w:sz w:val="32"/>
          <w:szCs w:val="32"/>
        </w:rPr>
        <w:t>27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pacing w:val="6"/>
          <w:sz w:val="32"/>
          <w:szCs w:val="32"/>
        </w:rPr>
        <w:t>2566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คำพิพากษาของศาลปกครองกลางของอีกคดีหนึ่งเมื่อวันที่ </w:t>
      </w:r>
      <w:r>
        <w:rPr>
          <w:rFonts w:cs="Angsana New" w:ascii="Angsana New" w:hAnsi="Angsana New"/>
          <w:spacing w:val="6"/>
          <w:sz w:val="32"/>
          <w:szCs w:val="32"/>
        </w:rPr>
        <w:t>24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6"/>
          <w:sz w:val="32"/>
          <w:szCs w:val="32"/>
        </w:rPr>
        <w:t>2565 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ัจจุบันคดีนี้อยู่ระหว่างการพิจารณาของศาลปกครองสูงสุด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ามรายละเอียดที่เปิดเผยไว้ในหมายเหตุประก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22.8.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ังนั้น จึงเป็นเหตุที่ยังอยู่นอกเหนือวิสัยที่ข้าพเจ้าจะได้มาซึ่งหลักฐานที่เหมาะสมอย่างเพียงพอเกี่ยวกับประมาณการผลเสียหายที่อาจจะเกิดขึ้น ค่าใช้จ่ายอื่นที่เกี่ยวข้อง รวมถึงหนี้สินที่อาจจะเกิดขึ้นจากผลกระทบจากคำพิพากษาจากคดีต่างๆทั้งที่เกิดขึ้นแล้วในปัจจุบัน หรือที่อาจจะเกิดขึ้นในอนาคต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อย่างเที่ยงธรรมและให้เป็นไปตามหลักการบัญชีที่รับรองทั่วไป ในสถานการณ์เช่นนี้ จึงทำให้ข้าพเจ้ายังไม่สามารถสรุปได้ถึงจำนวนเงินสำรองที่ควรจะตั้งไว้ในบัญชี ดังเช่น สำรองผลขาดทุนจากการด้อยค่าของสินทรัพย์ที่เกี่ยวข้อง ค่าเผื่อผลเสียหายต่อโครงการ ค่าใช้จ่ายอื่นที่เกี่ยวข้อง และประมาณการหนี้สินอื่นที่อาจจะเกิดขึ้นเป็นจำนวนมากเพียงใด ดังนั้น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 xml:space="preserve">ข้อสรุปของข้าพเจ้าจากการสอบทานข้อมูลทางการเงินระหว่างกาลสำหรับงวดสามเดือนสิ้นสุดวันที่ </w:t>
      </w:r>
      <w:r>
        <w:rPr>
          <w:rStyle w:val="Xs6"/>
          <w:rFonts w:cs="Angsana New" w:ascii="Angsana New" w:hAnsi="Angsana New"/>
          <w:sz w:val="32"/>
          <w:szCs w:val="32"/>
        </w:rPr>
        <w:t>31</w:t>
      </w:r>
      <w:r>
        <w:rPr>
          <w:rStyle w:val="Xs6"/>
          <w:rFonts w:cs="Angsana New" w:ascii="Angsana New" w:hAnsi="Angsana New"/>
          <w:sz w:val="32"/>
          <w:szCs w:val="32"/>
        </w:rPr>
        <w:t xml:space="preserve">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Xs6"/>
          <w:rFonts w:cs="Angsana New" w:ascii="Angsana New" w:hAnsi="Angsana New"/>
          <w:sz w:val="32"/>
          <w:szCs w:val="32"/>
        </w:rPr>
        <w:t xml:space="preserve">2568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จึงมีเงื่อนไขในเรื่องดังกล่าว</w:t>
      </w:r>
      <w:r>
        <w:rPr>
          <w:rStyle w:val="Xs6"/>
          <w:sz w:val="32"/>
          <w:sz w:val="32"/>
          <w:szCs w:val="32"/>
        </w:rPr>
        <w:t> 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ซึ่งข้าพเจ้าถือได้ว่าเป็น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Style w:val="Xs6"/>
          <w:rFonts w:ascii="Angsana New" w:hAnsi="Angsana New" w:cs="Angsana New"/>
          <w:sz w:val="32"/>
          <w:sz w:val="32"/>
          <w:szCs w:val="32"/>
        </w:rPr>
        <w:t>การถูกจำกัดขอบเขตโดยสถาน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Style w:val="Xs4"/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ข้อสรุป</w:t>
      </w:r>
      <w:r>
        <w:rPr>
          <w:rStyle w:val="Xs4"/>
          <w:rFonts w:ascii="Angsana New" w:hAnsi="Angsana New" w:eastAsia="Calibri"/>
          <w:b/>
          <w:b/>
          <w:bCs/>
          <w:sz w:val="32"/>
          <w:sz w:val="32"/>
          <w:szCs w:val="32"/>
        </w:rPr>
        <w:t>อย่างมีเงื่อนไข</w:t>
      </w:r>
      <w:r>
        <w:rPr>
          <w:rStyle w:val="Xs4"/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96" w:right="1080" w:gutter="0" w:header="706" w:top="216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Style w:val="Xs6"/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ผลกระทบซึ่งอาจจะเกิดขึ้นจากเรื่องที่กล่าวไว้ในวรรค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เกณฑ์ในการให้ข้อสรุปอย่างมีเงื่อนไข </w:t>
      </w:r>
      <w:r>
        <w:rPr>
          <w:rStyle w:val="Xs6"/>
          <w:rFonts w:ascii="Angsana New" w:hAnsi="Angsana New" w:eastAsia="Calibri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Style w:val="Xs6"/>
          <w:rFonts w:eastAsia="Calibri" w:cs="Angsana New" w:ascii="Angsana New" w:hAnsi="Angsana New"/>
          <w:color w:val="000000"/>
          <w:sz w:val="32"/>
          <w:szCs w:val="32"/>
        </w:rPr>
        <w:t xml:space="preserve">34 </w:t>
      </w:r>
      <w:r>
        <w:rPr>
          <w:rStyle w:val="Xs6"/>
          <w:rFonts w:ascii="Angsana New" w:hAnsi="Angsana New" w:eastAsia="Calibri"/>
          <w:color w:val="000000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Xs8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Style w:val="Xs9"/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หตุการณ์ที่เกิดขึ้นต่อบริษัทฯตามที่กล่าวข้างต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ามที่กล่าวไว้ใน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</w:rPr>
        <w:t>ข้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.8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จมีผลกระทบต่อกลุ่ม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ระแสเงินสดของกลุ่ม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ไรก็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ฝ่ายบริหารของบริษัทฯเชื่อมั่นว่าจะสามารถแก้ไขเหตุการณ์ดังกล่าวได้โดยไม่มีผลเสียหายใดๆกับกลุ่ม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ฝ่ายบริหารของบริษัทฯเชื่อมั่นว่าจะสามารถจัดหาแหล่งเงินที่เพียงพอเพื่อชำระหนี้สินและภาระผูกพั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ความสามารถดำเนินงานได้อย่างต่อเน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เหตุการณ์ที่เกี่ยวข้องกับอนาค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มิได้ให้ข้อสรุปที่มีเงื่อนไขเพิ่มเติมแต่อย่างใด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6480" w:leader="none"/>
        </w:tabs>
        <w:spacing w:before="1400" w:after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มนา พันธ์พงษ์สานนท์</w:t>
      </w:r>
    </w:p>
    <w:p>
      <w:pPr>
        <w:pStyle w:val="Normal"/>
        <w:tabs>
          <w:tab w:val="clear" w:pos="706"/>
          <w:tab w:val="center" w:pos="648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72</w:t>
      </w:r>
    </w:p>
    <w:p>
      <w:pPr>
        <w:pStyle w:val="Normal"/>
        <w:tabs>
          <w:tab w:val="clear" w:pos="706"/>
          <w:tab w:val="left" w:pos="720" w:leader="none"/>
        </w:tabs>
        <w:spacing w:before="240" w:after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96" w:right="1080" w:gutter="0" w:header="706" w:top="2160" w:footer="706" w:bottom="10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Xs6">
    <w:name w:val="x_s6"/>
    <w:basedOn w:val="DefaultParagraphFont"/>
    <w:qFormat/>
    <w:rPr/>
  </w:style>
  <w:style w:type="character" w:styleId="Xs4">
    <w:name w:val="x_s4"/>
    <w:basedOn w:val="DefaultParagraphFont"/>
    <w:qFormat/>
    <w:rPr/>
  </w:style>
  <w:style w:type="character" w:styleId="Xappleconvertedspace">
    <w:name w:val="x_apple-converted-space"/>
    <w:basedOn w:val="DefaultParagraphFont"/>
    <w:qFormat/>
    <w:rPr/>
  </w:style>
  <w:style w:type="character" w:styleId="Xs9">
    <w:name w:val="x_s9"/>
    <w:basedOn w:val="DefaultParagraphFont"/>
    <w:qFormat/>
    <w:rPr/>
  </w:style>
  <w:style w:type="character" w:styleId="Xxs6">
    <w:name w:val="x_xs6"/>
    <w:basedOn w:val="DefaultParagraphFont"/>
    <w:qFormat/>
    <w:rPr/>
  </w:style>
  <w:style w:type="character" w:styleId="Xxappleconvertedspace">
    <w:name w:val="x_x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3">
    <w:name w:val="x_s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5">
    <w:name w:val="x_s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s8">
    <w:name w:val="x_s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Xxs8">
    <w:name w:val="x_xs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5:57:00Z</dcterms:created>
  <dc:creator>THW332002</dc:creator>
  <dc:description/>
  <cp:keywords/>
  <dc:language>en-US</dc:language>
  <cp:lastModifiedBy>Darika Tongprapai</cp:lastModifiedBy>
  <cp:lastPrinted>2025-04-30T08:20:00Z</cp:lastPrinted>
  <dcterms:modified xsi:type="dcterms:W3CDTF">2025-04-30T01:20:00Z</dcterms:modified>
  <cp:revision>20</cp:revision>
  <dc:subject/>
  <dc:title>บริษัท อิตาเลียนไทย จัดการขนส่ง จำกัด</dc:title>
</cp:coreProperties>
</file>