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9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4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มตะ คอร์ปอเรชั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spacing w:lineRule="exact" w:line="400"/>
        <w:ind w:right="-4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spacing w:lineRule="exact" w:line="400" w:before="240" w:after="120"/>
        <w:ind w:left="547" w:right="-43" w:hanging="547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มตะ คอร์ปอเรชั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ธุรกิจหลักของบริษัทฯ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นิคมอุตสาหกรรม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ที่อยู่ตามที่จดทะเบียนของบริษัทฯ                   อยู่ที่ </w:t>
      </w:r>
      <w:r>
        <w:rPr>
          <w:rFonts w:cs="Angsana New" w:ascii="Angsana New" w:hAnsi="Angsana New"/>
          <w:sz w:val="32"/>
          <w:szCs w:val="32"/>
        </w:rPr>
        <w:t xml:space="preserve">2126 </w:t>
      </w:r>
      <w:r>
        <w:rPr>
          <w:rFonts w:ascii="Angsana New" w:hAnsi="Angsana New" w:cs="Angsana New"/>
          <w:sz w:val="32"/>
          <w:sz w:val="32"/>
          <w:szCs w:val="32"/>
        </w:rPr>
        <w:t>ถนนเพชรบุรีตัดใหม่ แขวงบางกะปิ เขตห้วยขวาง กรุงเทพมหานคร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right="-45" w:hanging="54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2880" w:leader="none"/>
          <w:tab w:val="left" w:pos="6390" w:leader="none"/>
        </w:tabs>
        <w:spacing w:lineRule="exact" w:line="400" w:before="120" w:after="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อมตะ คอร์ปอเรชั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                                                                        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                                 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96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890"/>
        <w:gridCol w:w="900"/>
        <w:gridCol w:w="900"/>
        <w:gridCol w:w="883"/>
        <w:gridCol w:w="877"/>
        <w:gridCol w:w="877"/>
      </w:tblGrid>
      <w:tr>
        <w:trPr>
          <w:tblHeader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ัดตั้งขึ้นในประเทศ</w:t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  <w:lang w:val="th-TH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>ทุนเรียกชำระแล้ว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  <w:lang w:val="th-TH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>31</w:t>
            </w:r>
            <w:r>
              <w:rPr>
                <w:rFonts w:cs="Angsana New" w:ascii="Angsana New" w:hAnsi="Angsana New"/>
                <w:sz w:val="23"/>
                <w:szCs w:val="23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>ธันวาคม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ัตราร้อย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tblHeader w:val="true"/>
          <w:trHeight w:val="81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้อยละ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อมตะซิตี้  ระยอง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นิคมอุตสาห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อมตะ ซัมมิท เรดดี้ บิลท์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ร้างโรงงานให้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บริษัท อมตะ ยู จำกัด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67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ผลิต จัดจำหน่ายน้ำและบำบัดน้ำเพื่อการอุตสาห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8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87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อมตะ วอเตอร์ จำกัด</w:t>
            </w:r>
            <w:r>
              <w:rPr>
                <w:rFonts w:cs="Angsana New" w:ascii="Angsana New" w:hAnsi="Angsana New"/>
                <w:sz w:val="23"/>
                <w:szCs w:val="23"/>
              </w:rPr>
              <w:t>**                               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โดยบริษัท อมตะ ยู จำกัด 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10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67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ผลิต จัดจำหน่ายน้ำและบำบัดน้ำเพื่อการอุตสาห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บริษัท อมตะ สแทรทเทจิก โฮลดิ้ง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ำกัด</w:t>
            </w:r>
            <w:r>
              <w:rPr>
                <w:rFonts w:cs="Angsana New" w:ascii="Angsana New" w:hAnsi="Angsana New"/>
                <w:sz w:val="23"/>
                <w:szCs w:val="23"/>
              </w:rPr>
              <w:t>*                         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โดยบริษัท อมตะ ยู จำกัด 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10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67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งทุนในบริษัทต่าง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2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บริษัท อมตะ ฟาซิลิตี้ เซอร์วิส จำกัด             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โดยบริษัท อมตะ ยู จำกัด 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9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67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หารดูแลพื้นที่ส่วนกล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8</w:t>
            </w:r>
          </w:p>
        </w:tc>
      </w:tr>
    </w:tbl>
    <w:p>
      <w:pPr>
        <w:pStyle w:val="Normal"/>
        <w:spacing w:lineRule="exact" w:line="40" w:before="120" w:after="0"/>
        <w:ind w:left="547" w:hanging="0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  <w:r>
        <w:br w:type="page"/>
      </w:r>
    </w:p>
    <w:tbl>
      <w:tblPr>
        <w:tblW w:w="96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890"/>
        <w:gridCol w:w="900"/>
        <w:gridCol w:w="900"/>
        <w:gridCol w:w="883"/>
        <w:gridCol w:w="877"/>
        <w:gridCol w:w="877"/>
      </w:tblGrid>
      <w:tr>
        <w:trPr>
          <w:tblHeader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ัดตั้งขึ้นในประเทศ</w:t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  <w:lang w:val="th-TH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>ทุนเรียกชำระแล้ว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  <w:lang w:val="th-TH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>31</w:t>
            </w:r>
            <w:r>
              <w:rPr>
                <w:rFonts w:cs="Angsana New" w:ascii="Angsana New" w:hAnsi="Angsana New"/>
                <w:sz w:val="23"/>
                <w:szCs w:val="23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>ธันวาคม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ัตราร้อย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tblHeader w:val="true"/>
          <w:trHeight w:val="81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้อยละ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ระยอง พาร์ทเนอร์ โฮลดิ้งส์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ind w:left="72" w:right="-67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งทุนในบริษัทต่าง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พัฒนาอสังหาริมทรัพย์เพื่อการอุตสาหกรรมระยอง ไทย</w:t>
            </w: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จี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ind w:left="72" w:right="-67" w:hanging="7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Asia Limit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งทุนในบริษัทต่าง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ฮ่องก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้อยเหรียญสหรัฐ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Asia (Myanmar) Limit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งทุนในบริษัทต่าง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ฮ่องก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เหรียญสหรัฐ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Yangon Amata Smart and ECO City Limit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นิคมอุตสาห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มียนม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Amata Asia (Myanmar) Limited </w:t>
            </w:r>
          </w:p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53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เหรียญสหรัฐ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Global Pte. Ltd.*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งทุนในบริษัทต่าง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ิงคโป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นเหรียญสหรัฐ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พัฒนาอสังหาริมทรัพย์เพื่อการอุตสาหกรรมระยอง ไทย</w:t>
            </w: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ีน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นิคมอุตสาหกรรมและสร้างโรงงานให้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ฯ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ละ                      </w:t>
            </w:r>
            <w:r>
              <w:rPr>
                <w:rFonts w:ascii="Angsana New" w:hAnsi="Angsana New" w:cs="Angsana New"/>
                <w:spacing w:val="-6"/>
                <w:sz w:val="23"/>
                <w:sz w:val="23"/>
                <w:szCs w:val="23"/>
              </w:rPr>
              <w:t xml:space="preserve">บริษัท อมตะซิตี้ ระยอง จำกัด ถือหุ้นร้อยละ </w:t>
            </w:r>
            <w:r>
              <w:rPr>
                <w:rFonts w:cs="Angsana New" w:ascii="Angsana New" w:hAnsi="Angsana New"/>
                <w:spacing w:val="-6"/>
                <w:sz w:val="23"/>
                <w:szCs w:val="23"/>
              </w:rPr>
              <w:t>3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งทุนในบริษัทต่าง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8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ฯ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7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ละ            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Amata Asia Ltd.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36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Amata City Bienhoa Joint Stock Company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นิคมอุตสาห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2,296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2,29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 อมตะ วีเอ็น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0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เวียดนามด่ง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บริษัท อมตะ ซัมมิท รีทส์ แมเนจเมนท์ จำกัด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ผู้จัดการกองทรัสต์ฯ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 อมตะ ซัมมิท เรดดี้ บิลท์ จำกัด 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10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City Long Thanh Joint Stock Compan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นิคมอุตสาห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416,318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416,31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</w:t>
            </w:r>
          </w:p>
        </w:tc>
      </w:tr>
      <w:tr>
        <w:trPr>
          <w:trHeight w:val="23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 อมตะ วีเอ็น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ละบริษัทย่อย 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9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เวียดนามด่ง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Township Long Thanh Company Limit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พื้นที่พาณิชย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90,132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90,13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 อมตะ วีเอ็น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 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ละบริษัทย่อย 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93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เวียดนามด่ง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City Halong Joint Stock Compan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นิคมอุตสาห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0,235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1,32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 อมตะ วีเอ็น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                   </w:t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เวียดนามด่ง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   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8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Service City Long Thanh 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พื้นที่พาณิชย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3,251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3,25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cs="Angsana New" w:ascii="Angsana New" w:hAnsi="Angsana New"/>
                <w:sz w:val="23"/>
                <w:szCs w:val="23"/>
              </w:rPr>
              <w:t>Company Limit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เวียดนามด่ง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Amata City Long Thanh Joint Stock Company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5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Service City Long Thanh 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พื้นที่พาณิชย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8,229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8,22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cs="Angsana New" w:ascii="Angsana New" w:hAnsi="Angsana New"/>
                <w:sz w:val="23"/>
                <w:szCs w:val="23"/>
              </w:rPr>
              <w:t>Company Limit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เวียดนามด่ง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right="-108" w:hanging="16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ถือหุ้นโดยบริษัท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Amata City Long Thanh Joint Stock Company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>5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84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6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890"/>
        <w:gridCol w:w="900"/>
        <w:gridCol w:w="900"/>
        <w:gridCol w:w="883"/>
        <w:gridCol w:w="877"/>
        <w:gridCol w:w="877"/>
      </w:tblGrid>
      <w:tr>
        <w:trPr>
          <w:tblHeader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ัดตั้งขึ้นในประเทศ</w:t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  <w:lang w:val="th-TH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>ทุนเรียกชำระแล้ว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  <w:lang w:val="th-TH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>31</w:t>
            </w:r>
            <w:r>
              <w:rPr>
                <w:rFonts w:cs="Angsana New" w:ascii="Angsana New" w:hAnsi="Angsana New"/>
                <w:sz w:val="23"/>
                <w:szCs w:val="23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3"/>
                <w:sz w:val="23"/>
                <w:szCs w:val="23"/>
                <w:lang w:val="th-TH"/>
              </w:rPr>
              <w:t>ธันวาคม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ัตราร้อย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tblHeader w:val="true"/>
          <w:trHeight w:val="81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้อยละ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Amata City Lao Company Limit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นิคมอุตสาหก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7,571,7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00"/>
              <w:ind w:left="-106" w:hanging="0"/>
              <w:rPr>
                <w:rFonts w:ascii="Angsana New" w:hAnsi="Angsana New" w:cs="Angsana New"/>
                <w:spacing w:val="-2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,099,07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นกีบลา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4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อมตะ เค ดับเบิลยู อี จี เอ็ดยูเคชั่น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โรงเรียนนานาชาต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00"/>
              <w:ind w:left="-106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อมตะ เอ็นเนอจี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งทุนในบริษัทต่าง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00"/>
              <w:ind w:left="-106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อมตะ จีเอ็มเอส ดีเวลล้อปเม้นท์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ind w:left="180" w:right="-135" w:hanging="1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เมืองอัจฉริยะ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ื้นที่อุตสาหกรรม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าณิชยกรรม และ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 w:cs="Angsana New"/>
                <w:spacing w:val="-6"/>
                <w:sz w:val="23"/>
                <w:sz w:val="23"/>
                <w:szCs w:val="23"/>
              </w:rPr>
              <w:t>การพัฒนาแบบผสมผส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00"/>
              <w:ind w:left="-106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40" w:before="120" w:after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*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ชำระบัญชีเสร็จสิ้น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  <w:t xml:space="preserve">**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ยู่ระหว่างชำระ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0"/>
              <w:ind w:left="180" w:right="-135" w:hanging="18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00"/>
              <w:ind w:left="-106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การเปลี่ยนแปลงส่วนของผู้ถือหุ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 และส่วนของผู้ถือหุ้นในงบฐานะการเงินรว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 การร่วมค้าและบริษัทร่วม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       งบการเงินของ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             งบการเงินของ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การขายอสังหาริมทรัพย์และสิทธิการใช้ที่ดินพร้อมระบบสาธารณูปโภค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0" w:name="OLE_LINK8"/>
      <w:bookmarkStart w:id="1" w:name="OLE_LINK7"/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อสังหาริมทรัพย์และสิทธิการใช้ที่ดินพร้อมระบบสาธารณูปโภ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สดงรวมภายใต้รายการ “รายได้จากการขายอสังหาริมทรัพย์” 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ทั้งจำนวน</w:t>
      </w:r>
      <w:bookmarkEnd w:id="0"/>
      <w:bookmarkEnd w:id="1"/>
      <w:r>
        <w:rPr>
          <w:rFonts w:ascii="Angsana New" w:hAnsi="Angsana New" w:cs="Angsana New"/>
          <w:sz w:val="32"/>
          <w:sz w:val="32"/>
          <w:szCs w:val="32"/>
        </w:rPr>
        <w:t>เมื่อ            กลุ่มบริษัทได้มีการโอนอำนาจควบคุมในสินค้าให้กับลูกค้าแล้ว ณ เวลาใดเวลาหนึ่ง กล่าวคือเมื่อมีการ            จดทะเบียนโอนกรรมสิทธิ์ รายได้จากการขายอสังหาริมทรัพย์แสดงตามมูลค่าที่ได้รับหักด้วยส่วนลดและค่าใช้จ่ายที่กลุ่มบริษัทจ่ายแทนให้แก่ลูกค้า เงื่อนไขในการจ่ายชำระเป็นไปตามงวดการจ่ายชำระที่ระบุในสัญญาที่ทำกับลูกค้า จำนวนเงินที่กลุ่มบริษัทได้รับจากลูกค้าก่อนการโอนอำนาจควบคุมในสินค้าให้กับลูกค้าแสดงไว้เป็น “เงินมัดจำและเงินรับล่วงหน้าจากลูกค้า” ในงบฐานะการเงิน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lineRule="exact" w:line="420"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การขายน้ำ</w:t>
      </w:r>
    </w:p>
    <w:p>
      <w:pPr>
        <w:pStyle w:val="Normal"/>
        <w:spacing w:lineRule="exact" w:line="420" w:before="120" w:after="120"/>
        <w:ind w:left="540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น้ำประปาและน้ำดิบจะรับรู้เมื่อได้โอนอำนาจควบคุมในสินค้าให้แก่ผู้ซื้อแล้ว กล่าวคือ เมื่อมีการส่งมอบสินค้า รายได้จากการขายแสดงมูลค่าที่ได้รับหรือคาดว่าจะได้รับ สำหรับปริมาณน้ำที่ได้ส่งมอบหลังจากหัก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lineRule="exact" w:line="420"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ประกอบด้วยรายได้จากค่าบริการบำบัดน้ำเสียและค่าบริการดูแลรักษาพื้นที่ส่วนกลาง                ในนิคมอุตสาหกรรมซึ่งรวมอยู่ในรายได้ค่าสาธารณูปโภค รับรู้รายได้ค่าบริการดังกล่าวเมื่อได้ให้บริการเสร็จสิ้น</w:t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lineRule="exact" w:line="420"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การให้เช่า</w:t>
      </w:r>
    </w:p>
    <w:p>
      <w:pPr>
        <w:pStyle w:val="Normal"/>
        <w:spacing w:lineRule="exact" w:line="420"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ให้เช่าประกอบด้วยค่าเช่าที่ดิน ค่าเช่าพื้นที่อาคารสำนักงานและโรงงานอุตสาหกรรม รับรู้เป็นรายได้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lineRule="exact" w:line="420"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lineRule="exact" w:line="420"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 โดยจะนำมูลค่าตามบัญชีขั้นต้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lineRule="exact" w:line="420"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lineRule="exact" w:line="420"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ท้จริง</w:t>
      </w:r>
      <w:r>
        <w:rPr>
          <w:rFonts w:ascii="Angsana New" w:hAnsi="Angsana New" w:cs="Angsana New"/>
          <w:sz w:val="32"/>
          <w:sz w:val="32"/>
          <w:szCs w:val="32"/>
        </w:rPr>
        <w:t>และรับรู้ตามเกณฑ์คงค้าง</w:t>
      </w:r>
    </w:p>
    <w:p>
      <w:pPr>
        <w:pStyle w:val="Normal"/>
        <w:tabs>
          <w:tab w:val="clear" w:pos="720"/>
          <w:tab w:val="left" w:pos="2160" w:leader="none"/>
          <w:tab w:val="left" w:pos="9072" w:leader="none"/>
        </w:tabs>
        <w:spacing w:lineRule="exact" w:line="420" w:before="120" w:after="120"/>
        <w:ind w:left="108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2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lineRule="exact" w:line="420" w:before="120" w:after="120"/>
        <w:ind w:left="540" w:right="-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ขายอสังหาริมทรัพย์และสิทธิการใช้ที่ดินพร้อมระบบสาธารณูปโภค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หาต้นทุนขายอสังหาริมทรัพย์และสิทธิการใช้ที่ดินพร้อมระบบสาธารณูปโภ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สดงรวมอยู่ภายใต้รายการ “ต้นทุนขายอสังหาริมทรัพย์” 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ับที่ดินที่ขายได้ตามเกณฑ์พื้นที่ที่ขาย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ที่เกี่ยวข้องกับการขาย เช่น ค่าภาษีธุรกิจเฉพาะ ค่าธรรมเนียมการโอนกรรมสิทธิ์ บันทึกเป็นค่าใช้จ่ายเมื่อมีการข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และสิทธิการใช้ที่ดินพร้อมระบบสาธารณูปโภค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พัฒนาอสังหาริมทรัพย์และสิทธิการใช้ที่ดินพร้อมระบบสาธารณูปโภค แสดงตามราคาทุนหรือมูลค่าสุทธิที่จะได้รับแล้วแต่ราคาใดจะต่ำกว่า ราคาทุนดังกล่าวหมายถึง ต้นทุนที่ดิน ต้นทุนสิทธิการใช้ที่ดิน                ค่าพัฒนาที่ดิน ค่าสาธารณูปโภคและค่าใช้จ่ายอื่นที่เกี่ยวข้องโดยตรงกับการพัฒนาอสังหาริมทรัพย์ รวมถึงประมาณการต้นทุนการพัฒนาอสังหาริมทรัพย์ และต้นทุนค่ารื้อถ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สดงรวมอยู่ภายใต้รายการ “ต้นทุนการพัฒนาอสังหาริมทรัพย์” ในงบฐานะการเงินรว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ได้มาซึ่ง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ค่านายหน้าที่จ่ายเพื่อให้ได้มาซึ่งสัญญาที่ทำกับลูกค้าเป็นสินทรัพย์และตัด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                                  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 ทั้งนี้ ในกรณีที่ระยะเวลาของการตัดจำหน่ายสินทรัพย์ที่จะรับรู้สำหรับต้นทุนในการได้มาซึ่งสัญญามีระยะเวลาหนึ่งปีหรือสั้นกว่า กิจการจะบันทึกต้นทุนในการได้มาซึ่งสัญญาดังกล่าวเป็นค่าใช้จ่ายเมื่อเกิดรายก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การร่วมค้าและบริษัทร่ว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และ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 การร่วมค้า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                                             การทำรายการ หลังจากนั้น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sz w:val="32"/>
          <w:szCs w:val="32"/>
        </w:rPr>
        <w:t xml:space="preserve">5 - 50 </w:t>
      </w:r>
      <w:r>
        <w:rPr>
          <w:rFonts w:ascii="Angsana New" w:hAnsi="Angsana New" w:cs="Angsana New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                    ผลการดำเนินงาน ไม่มีการคิดค่าเสื่อมราคาสำหรับอสังหาริมทรัพย์เพื่อการลงทุนประเภทที่ดินและ                      งานระหว่างก่อสร้าง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>ในปีที่ตัดรายการอสังหาริมทรัพย์เพื่อการลงทุนออกจากบัญชี</w:t>
      </w:r>
      <w:bookmarkStart w:id="2" w:name="OLE_LINK6"/>
      <w:bookmarkStart w:id="3" w:name="OLE_LINK5"/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ราคาทุนรวมถึงรายจ่ายที่เกี่ยวข้องโดยตรงเพื่อให้สินทรัพย์อยู่ในสถานที่และสภาพที่พร้อมใช้งาน และประมาณการค่ารื้อถอน การขนย้าย และการบูรณะสถานที่ตั้งของสินทรัพย์ ซึ่งเป็นภาระผูกพันที่เกิดจากการได้หรือใช้ทรัพย์สินนั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657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450"/>
        <w:gridCol w:w="2611"/>
      </w:tblGrid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28" w:leader="none"/>
                <w:tab w:val="right" w:pos="2358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5 - 20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ี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าคาร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28" w:leader="none"/>
                <w:tab w:val="right" w:pos="2358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-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ี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ตกแต่งและอุปกรณ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28" w:leader="none"/>
                <w:tab w:val="right" w:pos="2358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ี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ะบบสาธารณูปโภค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28" w:leader="none"/>
                <w:tab w:val="right" w:pos="2358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2 - 20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ี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28" w:leader="none"/>
                <w:tab w:val="right" w:pos="2358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5 - 1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ี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อื่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728" w:leader="none"/>
                <w:tab w:val="right" w:pos="2358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3, 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6480" w:leader="none"/>
          <w:tab w:val="left" w:pos="9072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6480" w:leader="none"/>
          <w:tab w:val="left" w:pos="9072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tabs>
          <w:tab w:val="clear" w:pos="720"/>
          <w:tab w:val="left" w:pos="6480" w:leader="none"/>
          <w:tab w:val="left" w:pos="9072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งบกำไรขาดทุนเมื่อกลุ่ม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480" w:leader="none"/>
          <w:tab w:val="left" w:pos="9072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รอการพัฒนาในอนาคตและเงินจ่ายล่วงหน้าค่าสิทธิในการใช้ที่ดิน</w:t>
      </w:r>
    </w:p>
    <w:p>
      <w:pPr>
        <w:pStyle w:val="Normal"/>
        <w:tabs>
          <w:tab w:val="clear" w:pos="720"/>
          <w:tab w:val="left" w:pos="6480" w:leader="none"/>
          <w:tab w:val="left" w:pos="9072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รอการพัฒนาในอนาคตและเงินจ่ายล่วงหน้าค่าสิทธิในการใช้ที่ดินแสดงในราคาทุนเฉพาะเจาะจง             หรือมูลค่าสุทธิที่จะได้รับแล้วแต่ราคาใดจะต่ำกว่า ราคาทุนประกอบด้วยต้นทุนในการได้มาซึ่งที่ดินและสิทธิในการใช้ที่ดิน และค่าใช้จ่ายที่เกี่ยวข้องตามที่เกิดขึ้น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การผลิตสินทรัพย์ หรือการพัฒนาโครงการอสังหาริม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ทางการเงิน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ค่าใช้จ่ายในการออกหุ้นกู้เป็นต้นทุนรอตัดบัญชีและทยอยตัดจำหน่ายเป็นดอกเบี้ยจ่ายโดยวิธีอัตราดอกเบี้ยที่แท้จริงตามอายุของหุ้นกู้ ค่าใช้จ่ายในการออกหุ้นกู้รอตัดบัญชีได้แสดงหักจากมูลค่าหุ้นกู้                            ในงบแสดงฐานะ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รวมถึงสัญญาเช่าระยะสั้นและสัญญาเช่าซึ่ง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และหักด้วยสิ่งจูงใจ                                                ตามสัญญาเช่าที่ได้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15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cs="Angsana New" w:ascii="Angsana New" w:hAnsi="Angsana New"/>
          <w:sz w:val="32"/>
          <w:szCs w:val="32"/>
        </w:rPr>
        <w:tab/>
        <w:t>3 - 5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15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5 - 3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15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2 - 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สิทธิการใช้ที่จัดประเภทเป็นอสังหาริมทรัพย์เพื่อการลงทุนแสดงรวมเป็นส่วนหนึ่งของอสังหาริมทรัพย์เพื่อการลงทุนในงบฐานะการเงิ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                                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36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หรือถูกควบคุมโดยกลุ่มบริษัทไม่ว่าจะเป็นโดยทางตรงหรือทางอ้อม หรืออยู่ภายใต้การควบคุมเดียวกันกับ                              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                         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36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</w:t>
      </w:r>
      <w:bookmarkEnd w:id="2"/>
      <w:bookmarkEnd w:id="3"/>
      <w:r>
        <w:rPr>
          <w:rFonts w:ascii="Angsana New" w:hAnsi="Angsana New" w:cs="Angsana New"/>
          <w:sz w:val="32"/>
          <w:sz w:val="32"/>
          <w:szCs w:val="32"/>
        </w:rPr>
        <w:t>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และอสังหาริมทรัพย์เพื่อการลงทุ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ค่ารื้อถอ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ประมาณการหนี้สินค่ารื้อถอน </w:t>
      </w:r>
      <w:r>
        <w:rPr>
          <w:rFonts w:cs="Angsana New" w:ascii="Angsana New" w:hAnsi="Angsana New"/>
          <w:sz w:val="32"/>
          <w:szCs w:val="32"/>
        </w:rPr>
        <w:t xml:space="preserve">(Restoration costs) </w:t>
      </w:r>
      <w:r>
        <w:rPr>
          <w:rFonts w:ascii="Angsana New" w:hAnsi="Angsana New" w:cs="Angsana New"/>
          <w:sz w:val="32"/>
          <w:sz w:val="32"/>
          <w:szCs w:val="32"/>
        </w:rPr>
        <w:t>เมื่อมีความเป็นไปได้ค่อนข้างแน่ที่จะเกิดภาระผูกพันอันเป็นผลเนื่องมาจากเหตุการณ์ในอดีต และสามารถประมาณการจำนวนเงินที่ต้องจ่ายได้อย่างน่าเชื่อถือ กลุ่มบริษัทรับรู้ประมาณการหนี้สินด้วยจำนวนประมาณการของต้นทุนค่ารื้อถอนทรัพย์สินเมื่อสิ้นสุดสิทธิในการใช้ที่ดิน ซึ่งต้นทุนดังกล่าวได้รวมเป็นส่วนหนึ่งของต้นทุนการพัฒนาอสังหาริมทรัพย์ อาคารและอุปกรณ์ และตัดจำหน่ายตามเกณฑ์พื้นที่ที่ขาย และวิธีเส้นตรงตามอายุสิทธิในการใช้ที่ดินหรืออายุการให้ประโยชน์โดยประมาณของสินทรัพย์แต่ละประเภทแล้วแต่ระยะใดจะสั้นกว่า ตามลำดับ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</w:t>
      </w:r>
      <w:r>
        <w:rPr>
          <w:rFonts w:ascii="Angsana New" w:hAnsi="Angsana New" w:cs="Angsana New"/>
          <w:sz w:val="32"/>
          <w:sz w:val="32"/>
          <w:szCs w:val="32"/>
        </w:rPr>
        <w:t>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before="120" w:after="120"/>
        <w:ind w:left="547" w:right="-36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9072" w:leader="none"/>
        </w:tabs>
        <w:spacing w:lineRule="exact" w:line="420" w:before="120" w:after="120"/>
        <w:ind w:left="547" w:right="-36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600" w:leader="none"/>
          <w:tab w:val="left" w:pos="216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 และจะทำการปรับลดมูลค่าตามบัญชีดังกล่าว หากมีความเป็นไปได้ค่อนข้างแน่ว่า กลุ่มบริษัท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keepNext w:val="true"/>
        <w:numPr>
          <w:ilvl w:val="0"/>
          <w:numId w:val="0"/>
        </w:numPr>
        <w:spacing w:lineRule="exact" w:line="420" w:before="120" w:after="120"/>
        <w:ind w:left="547" w:hanging="547"/>
        <w:textAlignment w:val="auto"/>
        <w:outlineLvl w:val="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i/>
          <w:i/>
          <w:iCs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8"/>
          <w:sz w:val="32"/>
          <w:szCs w:val="32"/>
        </w:rPr>
        <w:tab/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  <w:r>
        <w:br w:type="page"/>
      </w:r>
    </w:p>
    <w:p>
      <w:pPr>
        <w:pStyle w:val="Normal"/>
        <w:spacing w:before="120" w:after="120"/>
        <w:ind w:left="547" w:right="7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 Unicode MS" w:cs="Angsana New"/>
          <w:sz w:val="22"/>
          <w:szCs w:val="2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                      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before="120" w:after="120"/>
        <w:ind w:left="547" w:hanging="0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ในงบฐานะการเงินด้วยมูลค่ายุติธรรม โดยรับรู้การเปลี่ยนแปลงสุทธิของมูลค่ายุติธรรมซึ่งรวมถึงดอกเบี้ยรับ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ที่ถือไว้เพื่อค้า เงินลงทุน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 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br w:type="page"/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ซื้อหรือการขายสินทรัพย์ทางการเงินตามวิธีปกติ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หรือการขายสินทรัพย์ทางการเงินตามวิธีปกติที่มีเงื่อนไขการส่งมอบสินทรัพย์ภายในระยะเวลาที่กำหนดขึ้นจากหลักเกณฑ์หรือวิธีปฏิบัติโดยทั่วไปของตลาด จะรับรู้ ณ วันซื้อขาย ซึ่งเป็นวันที่กิจการมีข้อผูกมัดที่จะซื้อหรือขายสินทรัพย์นั้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bookmarkStart w:id="4" w:name="_Hlk59432702"/>
    </w:p>
    <w:p>
      <w:pPr>
        <w:pStyle w:val="Normal"/>
        <w:keepLines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4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ต้นทุนการพัฒนาโครงการอสังหาริมทรัพย์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ต้นทุนขายอสังหาริมทรัพย์ บริษัทฯต้องประมาณต้นทุนทั้งหมดที่จะใช้ในการพัฒนาโครงการอสังหาริมทรัพย์ ซึ่งต้นทุนดังกล่าวประกอบด้วย ต้นทุนที่ดินและการปรับปรุงที่ดิน ต้นทุนงานสาธารณูปโภค และค่าใช้จ่ายอื่นที่เกี่ยวข้อง ทั้งนี้ ฝ่ายบริหารได้ประมาณการต้นทุนดังกล่าวขึ้นจากประสบการณ์ในการประกอบธุรกิจโดยจะมีการทบทวนการประมาณการดังกล่าวเป็นระยะ ๆ หรือเมื่อต้นทุนที่เกิดขึ้นจริงแตกต่างจากประมาณการต้นทุนอย่างมีสาระสำคัญ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เมินมูลค่ายุติธรรมของเครื่องมือทางการเงินที่รับรู้ในงบฐานะการเงิน ที่ไม่มีการซื้อขาย                                                  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</w:t>
      </w:r>
      <w:bookmarkStart w:id="5" w:name="_Hlk61524908"/>
      <w:r>
        <w:rPr>
          <w:rFonts w:ascii="Angsana New" w:hAnsi="Angsana New" w:cs="Angsana New"/>
          <w:sz w:val="32"/>
          <w:sz w:val="32"/>
          <w:szCs w:val="32"/>
        </w:rPr>
        <w:t>ทั้งนี้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ฐานะการเงิน</w:t>
      </w:r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อสังหาริมทรัพย์เพื่อการลงทุน 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และอสังหาริมทรัพย์เพื่อการลงทุน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และอสังหาริมทรัพย์เพื่อการลงทุน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 และอสังหาริมทรัพย์เพื่อการลงทุน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รื้อถอ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ค่ารื้อถอนทรัพย์สินบนที่ดินที่ได้รับสิทธิในการใช้ที่ดินจากรัฐบาลเวียดนามประมาณการจากมูลค่าปัจจุบันของประมาณการค่าใช้จ่ายในการรื้อถอนซึ่งได้รับการประเมินขึ้นโดยใช้ดุลยพินิจของฝ่ายบริหาร โดยประมาณการจากค่าใช้จ่ายในการรื้อถอนในปัจจุบัน อัตราเงินเฟ้อ เป็นต้น ดังนั้น ค่าใช้จ่ายการรื้อถอนที่เกิดขึ้นจริงอาจแตกต่างไปจากจำนวนที่ประมาณการไว้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ความสัมพันธ์ที่บริษัทฯมีกับบุคคลหรือกิจการที่มีอำนาจควบคุมบริษัทฯหรือถูกควบคุมโดยบริษัทฯไม่ว่าจะเป็นโดยทางตรงหรือทางอ้อม หรืออยู่ภายใต้การควบคุมเดียวกันกับบริษัทฯมี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4769"/>
      </w:tblGrid>
      <w:tr>
        <w:trPr>
          <w:tblHeader w:val="true"/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ซิตี้ ระยอง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ซัมมิท เรดดี้ บิลท์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City Bienhoa Joint Stock Company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ยู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ฟาซิลิตี้ เซอร์วิส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Asia Limited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ัฒนาอสังหาริมทรัพย์เพื่อการอุตสาหกรรม</w:t>
            </w:r>
          </w:p>
          <w:p>
            <w:pPr>
              <w:pStyle w:val="Normal"/>
              <w:widowControl w:val="false"/>
              <w:ind w:left="163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อง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ีน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ซัมมิท รีทส์ แมเนจเม้นท์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Amata City Long Thanh Joint Stock Company 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Township Long Thanh Company Limited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Amata City Halong Joint Stock Company 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เค ดับเบิ้ลยู อี จี เอ็ดยูเคชั่น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เอ็นเนอจี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จีเอ็มเอส ดีเวลลอปเม้นท์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Asia (Myanmar) Limited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Yangon Amata Smart and ECO City Limited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Service City Long Thanh 1 Company Limited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Service City Long Thanh 2 Company Limited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City Lao Company Limited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ะยอง พาร์ทเนอร์ โฮลดิ้งส์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ัฒนาอสังหาริมทรัพย์เพื่อการอุตสาหกรรม</w:t>
            </w:r>
          </w:p>
          <w:p>
            <w:pPr>
              <w:pStyle w:val="Normal"/>
              <w:widowControl w:val="false"/>
              <w:ind w:left="163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อง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ี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ดีเวลลอปเม้นท์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แปนนีส อมตะ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ร่วมค้า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องทรัสต์เพื่อการลงทุนในอสังหาริมทรัพย์และ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อมตะซัมมิทโกรท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ของบริษัท อมตะ ซัมมิท เรดดี้ บิลท์ จำกัด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  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ร่วมของบริษัท อมตะ ยู จำกัด 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จัดจำหน่ายก๊าซธรรมชาติ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ของบริษัท อมตะ ยู จำกัด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เน็ทเวอร์ค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ของบริษัท อมตะ ยู จำกัด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ไอจี อินดัสเทรียล แก๊ส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ของบริษัท อมตะ ยู จำกัด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ซเด็กซ์โซ่ อมตะ เซอร์วิสเซส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ของบริษัท อมตะ ฟาซิลิตี้ เซอร์วิส จำกัด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ิม เพาเวอร์ จำกัด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22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ิม เพาเวอร์ จำกัด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22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และบริษัท อมตะ ยู จำกัด 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22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       และบริษัท อมตะ ยู จำกัด 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            และบริษัท อมตะ ยู จำกัด 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Power (Bien Hoa) Limited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ิม เพาเวอร์ จำกัด แล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Amata City Bienhoa Joint Stock Company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และ          บริษัท อมตะ ยู จำกัด 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และ    บริษัท อมตะ ยู จำกัด 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และ                  บริษัท อมตะ ยู จำกัด 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และ                    บริษัท อมตะ ยู จำกัด 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ของบริษัท อมตะ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ิม เพาเวอร์ จำกัด และ                               บริษัท อมตะ ยู จำกัด ถือหุ้นอยู่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Quang Tri Development Consortium Company Limited 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ร่วม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Amata City Bienhoa Joint Stock Company 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ีน อุตสาหกรรมระยอง เซอร์วิส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ชีวาท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รรมการร่วมกัน 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รงพยาบาลวิภา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มตะน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รรมการร่วมกัน 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แมนชั่น เซอร์วิส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ทีพ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รมดิษฐ์ คอร์ป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ุคคลในครอบครัวของผู้ถือหุ้นใหญ่ของบริษัทฯเป็นกรรมการ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นิธิอมตะ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นิธิการกุศลซึ่งบริหารงานโดยผู้ถือหุ้นใหญ่และกรรมการของบริษัทฯ</w:t>
            </w:r>
          </w:p>
        </w:tc>
      </w:tr>
      <w:tr>
        <w:trPr>
          <w:trHeight w:val="20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รมดิษฐ์ พาร์ค จำกัด</w:t>
            </w:r>
          </w:p>
        </w:tc>
        <w:tc>
          <w:tcPr>
            <w:tcW w:w="47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12" w:right="-18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ุคคลในครอบครัวของผู้ถือหุ้นใหญ่ของบริษัทฯเป็นกรรมการ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8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900"/>
        <w:gridCol w:w="901"/>
        <w:gridCol w:w="899"/>
        <w:gridCol w:w="901"/>
        <w:gridCol w:w="3059"/>
      </w:tblGrid>
      <w:tr>
        <w:trPr>
          <w:tblHeader w:val="true"/>
          <w:cantSplit w:val="true"/>
        </w:trPr>
        <w:tc>
          <w:tcPr>
            <w:tcW w:w="9809" w:type="dxa"/>
            <w:gridSpan w:val="6"/>
            <w:tcBorders/>
          </w:tcPr>
          <w:p>
            <w:pPr>
              <w:pStyle w:val="Normal"/>
              <w:widowControl w:val="false"/>
              <w:ind w:left="-19" w:right="-3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-19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-19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6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6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9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9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9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9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9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9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9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9" w:right="-36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จากการขาย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2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0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จากการให้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2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62" w:right="-36" w:hanging="9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.50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ต่อปีถึง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4.90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ต่อปี  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.50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ต่อปีถึง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.75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62" w:right="-36" w:hanging="9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80" w:right="-36" w:hanging="108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80" w:right="-36" w:hanging="108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80" w:right="-36" w:hanging="108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80" w:right="-36" w:hanging="108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80" w:right="-36" w:hanging="108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80" w:right="-36" w:hanging="108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80" w:right="-36" w:hanging="108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จากการขาย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7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7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ค่าสาธารณูปโภค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4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ลาดหรือ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จากการให้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ค่าธรรมเนียมบริหาร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ค่าธรรมเนียมผู้จัดการกองทรัสต์ฯ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trHeight w:val="261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.50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ค่าไฟฟ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ลาดหรือ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ยได้จากการขายอสังหาริมทรัพย์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38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38</w:t>
            </w:r>
          </w:p>
        </w:tc>
        <w:tc>
          <w:tcPr>
            <w:tcW w:w="30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ค่าซื้อที่ด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88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88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30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8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8</w:t>
            </w:r>
          </w:p>
        </w:tc>
        <w:tc>
          <w:tcPr>
            <w:tcW w:w="30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36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5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30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36" w:hanging="9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.40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และ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.75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ต่อปี 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br/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.40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 xml:space="preserve">และร้อยละ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.75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91"/>
        <w:gridCol w:w="1194"/>
        <w:gridCol w:w="1191"/>
        <w:gridCol w:w="1194"/>
      </w:tblGrid>
      <w:tr>
        <w:trPr>
          <w:tblHeader w:val="true"/>
          <w:cantSplit w:val="true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77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)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)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5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3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4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่าเช่าที่ดินจ่ายล่วงหน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)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)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รับล่วงหน้าค่าที่ดิ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</w:tr>
      <w:tr>
        <w:trPr>
          <w:trHeight w:val="378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ยได้ค่าเช่าที่ดินและอาคารโรงงานรับล่วงหน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7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2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2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8</w:t>
            </w:r>
          </w:p>
        </w:tc>
      </w:tr>
      <w:tr>
        <w:trPr/>
        <w:tc>
          <w:tcPr>
            <w:tcW w:w="936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 w:before="120" w:after="0"/>
              <w:ind w:right="-14" w:hanging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  <w:r>
              <w:rPr>
                <w:rFonts w:cs="Angsana New" w:ascii="Angsana New" w:hAnsi="Angsana New"/>
                <w:sz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</w:rPr>
              <w:t>มีกรรมการร่วมกันหรือมีบุคคลในครอบครัวของผู้ถือหุ้นใหญ่ของบริษัทฯเป็นกรรมการ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และเงินกู้ยืมระหว่างบริษัทฯ บริษัทย่อย บริษัทร่วม และ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 บริษัทย่อย บริษัทร่วม และกิจการที่เกี่ยวข้องกัน             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เปลี่ยนแปลงของบัญชีเงินให้กู้ยืมและเงินกู้ยืมดังกล่าวมีรายละเอียดดังนี้</w:t>
      </w:r>
    </w:p>
    <w:tbl>
      <w:tblPr>
        <w:tblW w:w="95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529"/>
        <w:gridCol w:w="1530"/>
        <w:gridCol w:w="1531"/>
        <w:gridCol w:w="1529"/>
        <w:gridCol w:w="14"/>
      </w:tblGrid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ให้กู้ยืมระยะยาวแก่บริษัทร่วม</w:t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บริษัท อมตะ บีไอจี อินดัสเทรียล แก๊ส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ในหนึ่ง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59" w:right="-104" w:hanging="15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ยาวแก่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ุทธิ             จาก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ชำระภายในหนึ่ง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</w:tabs>
        <w:ind w:left="547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934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530"/>
        <w:gridCol w:w="1463"/>
        <w:gridCol w:w="1464"/>
        <w:gridCol w:w="1465"/>
      </w:tblGrid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2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2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7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7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256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ให้กู้ยืมระยะสั้นแก่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มตะ เค ดับเบิลยู อีจี เอ็คยูเคชั่น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trHeight w:val="7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3" w:right="-110" w:hanging="16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ัฒนาอสังหาริมทรัพย์เพื่อการอุตสาหกรรมระยอง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ี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75" w:right="72" w:hanging="7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ให้กู้ยืมระยะสั้นแก่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ให้กู้ยืมระยะยาวแก่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3" w:right="72" w:hanging="16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  <w:tc>
          <w:tcPr>
            <w:tcW w:w="14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3" w:right="-110" w:hanging="16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มตะ ยู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8)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3" w:right="-110" w:hanging="16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mata City Lao Company Limited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ให้กู้ยืมระยะยาวแก่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8)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ถึงกำหนดชำระ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0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0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0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59" w:right="-104" w:hanging="1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เงินให้กู้ยืมระยะยาวแก่บริษัทย่อย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ุทธิจาก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530"/>
        <w:gridCol w:w="1529"/>
        <w:gridCol w:w="1530"/>
        <w:gridCol w:w="1531"/>
      </w:tblGrid>
      <w:tr>
        <w:trPr>
          <w:tblHeader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72" w:right="-9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104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ไท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ีน อุตสาหกรรมระยอง       เซอร์วิส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104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KWEG PTE. LTD.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72" w:right="-104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</w:tbl>
    <w:p>
      <w:pPr>
        <w:pStyle w:val="Normal"/>
        <w:overflowPunct w:val="false"/>
        <w:ind w:left="7200" w:right="-421" w:firstLine="1350"/>
        <w:textAlignment w:val="auto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5490" w:leader="none"/>
          <w:tab w:val="left" w:pos="7740" w:leader="none"/>
          <w:tab w:val="left" w:pos="9180" w:leader="none"/>
        </w:tabs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eastAsia="MS Mincho" w:cs="Angsana New"/>
          <w:sz w:val="32"/>
          <w:szCs w:val="32"/>
          <w:u w:val="single"/>
        </w:rPr>
      </w:pPr>
      <w:r>
        <w:rPr>
          <w:rFonts w:eastAsia="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61"/>
        <w:gridCol w:w="1305"/>
        <w:gridCol w:w="1305"/>
        <w:gridCol w:w="1305"/>
        <w:gridCol w:w="1306"/>
      </w:tblGrid>
      <w:tr>
        <w:trPr/>
        <w:tc>
          <w:tcPr>
            <w:tcW w:w="89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20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20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20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89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2"/>
        <w:gridCol w:w="1305"/>
        <w:gridCol w:w="1305"/>
        <w:gridCol w:w="1306"/>
        <w:gridCol w:w="1306"/>
      </w:tblGrid>
      <w:tr>
        <w:trPr/>
        <w:tc>
          <w:tcPr>
            <w:tcW w:w="88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3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kern w:val="2"/>
          <w:sz w:val="32"/>
          <w:szCs w:val="32"/>
        </w:rPr>
      </w:pPr>
      <w:r>
        <w:rPr>
          <w:rFonts w:cs="Angsana New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47" w:hanging="547"/>
        <w:textAlignment w:val="auto"/>
        <w:outlineLvl w:val="0"/>
        <w:rPr>
          <w:rFonts w:ascii="Angsana New" w:hAnsi="Angsana New" w:cs="Angsana New"/>
          <w:b/>
          <w:b/>
          <w:bCs/>
          <w:kern w:val="2"/>
          <w:sz w:val="32"/>
          <w:szCs w:val="32"/>
        </w:rPr>
      </w:pPr>
      <w:r>
        <w:rPr>
          <w:rFonts w:cs="Angsana New" w:ascii="Angsana New" w:hAnsi="Angsana New"/>
          <w:b/>
          <w:bCs/>
          <w:kern w:val="2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kern w:val="2"/>
          <w:sz w:val="32"/>
          <w:sz w:val="32"/>
          <w:szCs w:val="32"/>
        </w:rPr>
        <w:t>เงินลงทุนในสินทรัพย์ทางการเงินระยะสั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0"/>
        <w:gridCol w:w="1191"/>
        <w:gridCol w:w="1194"/>
        <w:gridCol w:w="1191"/>
        <w:gridCol w:w="1194"/>
      </w:tblGrid>
      <w:tr>
        <w:trPr>
          <w:tblHeader w:val="true"/>
          <w:trHeight w:val="3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87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244" w:hanging="16"/>
              <w:textAlignment w:val="auto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6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40" w:leader="none"/>
              </w:tabs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40" w:leader="none"/>
              </w:tabs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40" w:leader="none"/>
              </w:tabs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87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244" w:hanging="16"/>
              <w:textAlignment w:val="auto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hanging="1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107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ตราสารหนี้ที่วัดมูลค่าด้วยราคาทุนตัดจำหน่าย 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6" w:right="140" w:hanging="16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กองทุนรวมตลาดเงิน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8</w:t>
            </w:r>
          </w:p>
        </w:tc>
      </w:tr>
      <w:tr>
        <w:trPr>
          <w:trHeight w:val="2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8</w:t>
            </w:r>
          </w:p>
        </w:tc>
      </w:tr>
      <w:tr>
        <w:trPr>
          <w:trHeight w:val="2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520" w:hanging="52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ลงทุนในสินทรัพย์ทางการเงินระยะสั้น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งินฝากประจำเป็นเงินฝากธนาคารในประเทศเวียดนามของบริษัทย่อยที่มีกำหนดจ่ายคืนภายในระยะเวลา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ปี โดยได้รับดอกเบี้ยในอัตรา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4.7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่อปี สำหรับเงินฝากในสกุลเงินเวียดนามด่ง </w:t>
      </w:r>
      <w:r>
        <w:rPr>
          <w:rFonts w:cs="Angsana New" w:ascii="Angsana New" w:hAnsi="Angsana New"/>
          <w:spacing w:val="2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3.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6.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0"/>
        <w:gridCol w:w="1261"/>
        <w:gridCol w:w="1262"/>
      </w:tblGrid>
      <w:tr>
        <w:trPr>
          <w:tblHeader w:val="true"/>
        </w:trPr>
        <w:tc>
          <w:tcPr>
            <w:tcW w:w="9182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firstLine="12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textAlignment w:val="auto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sz w:val="29"/>
                <w:szCs w:val="29"/>
              </w:rPr>
              <w:t>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textAlignment w:val="auto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4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textAlignment w:val="auto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บุคคลและกิจการที่เกี่ยวข้องกัน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sz w:val="29"/>
                <w:szCs w:val="29"/>
              </w:rPr>
              <w:t>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0</w:t>
            </w:r>
          </w:p>
        </w:tc>
      </w:tr>
      <w:tr>
        <w:trPr>
          <w:trHeight w:val="24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textAlignment w:val="auto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5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textAlignment w:val="auto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3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3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6" w:right="-104" w:hanging="166"/>
              <w:textAlignment w:val="auto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2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textAlignment w:val="auto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3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00" w:before="120" w:after="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9166" w:type="dxa"/>
        <w:jc w:val="left"/>
        <w:tblInd w:w="46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125"/>
        <w:gridCol w:w="1260"/>
        <w:gridCol w:w="1261"/>
        <w:gridCol w:w="1259"/>
        <w:gridCol w:w="1261"/>
      </w:tblGrid>
      <w:tr>
        <w:trPr>
          <w:tblHeader w:val="true"/>
        </w:trPr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21" w:leader="none"/>
              </w:tabs>
              <w:spacing w:lineRule="exact" w:line="340"/>
              <w:ind w:left="76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40"/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40"/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683" w:leader="none"/>
              </w:tabs>
              <w:spacing w:lineRule="exact" w:line="340"/>
              <w:ind w:left="76" w:right="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240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widowControl w:val="false"/>
              <w:spacing w:lineRule="exact" w:line="340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lineRule="exact" w:line="400"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lineRule="exact" w:line="400"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ต้นทุนการพัฒนาอสังหาริมทรัพย์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trHeight w:val="333" w:hRule="atLeast"/>
          <w:cantSplit w:val="true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exact" w:line="400" w:before="0" w:after="0"/>
              <w:ind w:left="29" w:hanging="0"/>
              <w:jc w:val="right"/>
              <w:rPr>
                <w:rFonts w:ascii="Angsana New" w:hAnsi="Angsana New"/>
                <w:sz w:val="30"/>
                <w:u w:val="single"/>
              </w:rPr>
            </w:pPr>
            <w:r>
              <w:rPr>
                <w:rFonts w:ascii="Angsana New" w:hAnsi="Angsana New"/>
                <w:sz w:val="30"/>
              </w:rPr>
              <w:t>(</w:t>
            </w:r>
            <w:r>
              <w:rPr>
                <w:rFonts w:ascii="Angsana New" w:hAnsi="Angsana New"/>
                <w:sz w:val="30"/>
                <w:sz w:val="30"/>
              </w:rPr>
              <w:t>หน่วย</w:t>
            </w:r>
            <w:r>
              <w:rPr>
                <w:rFonts w:ascii="Angsana New" w:hAnsi="Angsana New"/>
                <w:sz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</w:rPr>
              <w:t>ล้านบาท</w:t>
            </w:r>
            <w:r>
              <w:rPr>
                <w:rFonts w:ascii="Angsana New" w:hAnsi="Angsana New"/>
                <w:sz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400" w:before="0" w:after="0"/>
              <w:ind w:left="29" w:right="-108" w:hanging="0"/>
              <w:jc w:val="distribute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-107" w:hanging="0"/>
              <w:jc w:val="center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07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400" w:before="0" w:after="0"/>
              <w:ind w:right="-108" w:hanging="0"/>
              <w:rPr>
                <w:rFonts w:ascii="Angsana New" w:hAnsi="Angsana New"/>
                <w:b/>
                <w:b/>
                <w:bCs/>
                <w:sz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27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6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400" w:before="0" w:after="0"/>
              <w:ind w:right="-108" w:hanging="0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ซื้อที่ด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และพัฒนาที่ด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3" w:right="-72" w:hanging="163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อสังหาริมทรัพย์สำหรับ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567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2)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spacing w:lineRule="exact" w:line="40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129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400" w:before="0" w:after="0"/>
              <w:ind w:right="-108" w:hanging="0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2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400"/>
              <w:ind w:lef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3960" w:leader="none"/>
          <w:tab w:val="center" w:pos="6570" w:leader="none"/>
          <w:tab w:val="right" w:pos="9360" w:leader="none"/>
        </w:tabs>
        <w:spacing w:lineRule="exact" w:line="400" w:before="240" w:after="0"/>
        <w:ind w:left="547" w:right="-43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ที่ดินส่วนหนึ่ง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ที่ดินที่อยู่ระหว่างรอการโอนกรรมสิทธิ์จากผู้ขายที่ดินมาเป็นของบริษัทดังกล่าว</w:t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34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0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3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3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ปันผลที่บริษัทฯรับ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3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ปี</w:t>
            </w:r>
          </w:p>
        </w:tc>
      </w:tr>
      <w:tr>
        <w:trPr>
          <w:tblHeader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56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3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3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3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3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ซิตี้ ระยอง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3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ซัมมิท เรดดี้ บิลท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ัฒนาอสังหาริมทรัพย์</w:t>
            </w:r>
          </w:p>
          <w:p>
            <w:pPr>
              <w:pStyle w:val="Normal"/>
              <w:widowControl w:val="false"/>
              <w:ind w:left="80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เพื่อการอุตสาหกรรมระยอง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จีน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ยู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วอเตอร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ฟาซิลิตี้ เซอร์วิส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เค ดับเบิลยู อี จี เอ็ดยูเคชั่น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เอ็นเนอจี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Global Pte. Ltd.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Asia (Myanmar) Limited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City Lao Company Limited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จีเอ็มเอส ดีเวลลอปเม้นท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ระยอง พาร์ทเนอร์ โฮลดิ้ง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ัฒนาอสังหาริมทรัพย์</w:t>
            </w:r>
          </w:p>
          <w:p>
            <w:pPr>
              <w:pStyle w:val="Normal"/>
              <w:widowControl w:val="false"/>
              <w:ind w:left="259" w:right="7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เพื่อการอุตสาหกรรมระยอง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จี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6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619" w:right="72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80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left="43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รู้ค่าเผื่อการด้อยค่าของเงินลงทุนในบริษัทย่อยสำหรับ </w:t>
      </w:r>
      <w:r>
        <w:rPr>
          <w:rFonts w:cs="Angsana New" w:ascii="Angsana New" w:hAnsi="Angsana New"/>
          <w:sz w:val="32"/>
          <w:szCs w:val="32"/>
        </w:rPr>
        <w:t xml:space="preserve">Amata Asia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Myanmar) Ltd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แสดงอยู่ในรายการ “ค่าใช้จ่ายในการบริหาร” ในงบกำไรขาดทุน 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ของบริษัทย่อยซึ่งมีส่วนได้เสียที่ไม่มีอำนาจควบคุมที่มีสาระสำคัญ 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923"/>
        <w:gridCol w:w="922"/>
        <w:gridCol w:w="923"/>
        <w:gridCol w:w="922"/>
        <w:gridCol w:w="923"/>
        <w:gridCol w:w="922"/>
        <w:gridCol w:w="922"/>
        <w:gridCol w:w="923"/>
      </w:tblGrid>
      <w:tr>
        <w:trPr/>
        <w:tc>
          <w:tcPr>
            <w:tcW w:w="953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ที่ไม่มีอำนาจควบคุม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ำไรที่แบ่งให้กับ          ส่วนได้เสียที่ไม่มีอำนาจควบคุมในบริษัทย่อย        ในระหว่า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ปันผลจ่ายให้ก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่วนได้เสีย</w:t>
            </w:r>
            <w:r>
              <w:rPr>
                <w:rFonts w:ascii="Angsana New" w:hAnsi="Angsana New" w:cs="Angsana New"/>
                <w:spacing w:val="-6"/>
              </w:rPr>
              <w:t>ที่ไม่มีอำนาจควบคุมในระหว่าง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และบริษัทย่อย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ซัมมิท เรดดี้ บิลท์ จำกัด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ซิตี้ ระยอง จำกัด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ัฒนาอสังหาริมทรัพย์เพื่อการอุตสาหกรรมระยอง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จีน จำกัด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120"/>
        <w:ind w:left="547" w:hanging="547"/>
        <w:contextualSpacing w:val="false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Style w:val="TableGrid"/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60"/>
        <w:gridCol w:w="933"/>
        <w:gridCol w:w="934"/>
        <w:gridCol w:w="934"/>
        <w:gridCol w:w="933"/>
        <w:gridCol w:w="933"/>
        <w:gridCol w:w="934"/>
        <w:gridCol w:w="934"/>
        <w:gridCol w:w="934"/>
      </w:tblGrid>
      <w:tr>
        <w:trPr/>
        <w:tc>
          <w:tcPr>
            <w:tcW w:w="9629" w:type="dxa"/>
            <w:gridSpan w:val="9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3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</w:r>
          </w:p>
        </w:tc>
        <w:tc>
          <w:tcPr>
            <w:tcW w:w="186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และบริษัทย่อย</w:t>
            </w:r>
          </w:p>
        </w:tc>
        <w:tc>
          <w:tcPr>
            <w:tcW w:w="186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 ซัมมิท                เรดดี้ บิลท์ จำกัด</w:t>
            </w:r>
          </w:p>
        </w:tc>
        <w:tc>
          <w:tcPr>
            <w:tcW w:w="186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ซิตี้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ระยอง จำกัด</w:t>
            </w:r>
          </w:p>
        </w:tc>
        <w:tc>
          <w:tcPr>
            <w:tcW w:w="186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พัฒนาอสังหาริมทรัพย์เพื่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ารอุตสาหกรรมระยอง ไทย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จีน จำกัด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,112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,108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9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4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,212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,568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,083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,421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9,682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8,129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,461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,895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,289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,647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,876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,900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,998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,684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63)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15)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,168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,445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,547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,294)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,567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,461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,562)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,199)</w:t>
            </w:r>
          </w:p>
        </w:tc>
        <w:tc>
          <w:tcPr>
            <w:tcW w:w="9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763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5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33)</w:t>
            </w:r>
          </w:p>
        </w:tc>
        <w:tc>
          <w:tcPr>
            <w:tcW w:w="93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882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contextualSpacing w:val="false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Style w:val="TableGrid"/>
        <w:tblW w:w="96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60"/>
        <w:gridCol w:w="936"/>
        <w:gridCol w:w="935"/>
        <w:gridCol w:w="936"/>
        <w:gridCol w:w="936"/>
        <w:gridCol w:w="937"/>
        <w:gridCol w:w="936"/>
        <w:gridCol w:w="936"/>
        <w:gridCol w:w="935"/>
      </w:tblGrid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</w:r>
          </w:p>
        </w:tc>
        <w:tc>
          <w:tcPr>
            <w:tcW w:w="7487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3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</w:r>
          </w:p>
        </w:tc>
        <w:tc>
          <w:tcPr>
            <w:tcW w:w="7487" w:type="dxa"/>
            <w:gridSpan w:val="8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kern w:val="0"/>
                <w:lang w:val="en-US" w:eastAsia="en-US" w:bidi="th-TH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kern w:val="0"/>
                <w:lang w:val="en-US" w:eastAsia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3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</w:r>
          </w:p>
        </w:tc>
        <w:tc>
          <w:tcPr>
            <w:tcW w:w="18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และบริษัทย่อย</w:t>
            </w:r>
          </w:p>
        </w:tc>
        <w:tc>
          <w:tcPr>
            <w:tcW w:w="187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 ซัมมิท                   เรดดี้ บิลท์ จำกัด</w:t>
            </w:r>
          </w:p>
        </w:tc>
        <w:tc>
          <w:tcPr>
            <w:tcW w:w="187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ซิตี้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ระยอง จำกัด</w:t>
            </w:r>
          </w:p>
        </w:tc>
        <w:tc>
          <w:tcPr>
            <w:tcW w:w="18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พัฒนาอสังหาริมทรัพย์เพื่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ารอุตสาหกรรมระยองไทย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จีน จำกัด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9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รายได้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,326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,287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96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42</w:t>
            </w:r>
          </w:p>
        </w:tc>
        <w:tc>
          <w:tcPr>
            <w:tcW w:w="9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,431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,579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,134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10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ำไรสำหรับปี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32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25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29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10</w:t>
            </w:r>
          </w:p>
        </w:tc>
        <w:tc>
          <w:tcPr>
            <w:tcW w:w="9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745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15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833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1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09)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56)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9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77)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69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29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10</w:t>
            </w:r>
          </w:p>
        </w:tc>
        <w:tc>
          <w:tcPr>
            <w:tcW w:w="9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745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15</w:t>
            </w:r>
          </w:p>
        </w:tc>
        <w:tc>
          <w:tcPr>
            <w:tcW w:w="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833</w:t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1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62" w:hanging="0"/>
        <w:contextualSpacing w:val="false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ระแสเงินสด</w:t>
      </w:r>
    </w:p>
    <w:tbl>
      <w:tblPr>
        <w:tblStyle w:val="TableGrid"/>
        <w:tblW w:w="9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803"/>
        <w:gridCol w:w="803"/>
        <w:gridCol w:w="805"/>
        <w:gridCol w:w="803"/>
        <w:gridCol w:w="804"/>
        <w:gridCol w:w="803"/>
        <w:gridCol w:w="805"/>
        <w:gridCol w:w="803"/>
      </w:tblGrid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6429" w:type="dxa"/>
            <w:gridSpan w:val="8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3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6429" w:type="dxa"/>
            <w:gridSpan w:val="8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kern w:val="0"/>
                <w:lang w:val="en-US" w:eastAsia="en-US" w:bidi="th-TH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kern w:val="0"/>
                <w:lang w:val="en-US" w:eastAsia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3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60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และบริษัทย่อย</w:t>
            </w:r>
          </w:p>
        </w:tc>
        <w:tc>
          <w:tcPr>
            <w:tcW w:w="160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 ซัมมิท เรดดี้ บิลท์ จำกัด</w:t>
            </w:r>
          </w:p>
        </w:tc>
        <w:tc>
          <w:tcPr>
            <w:tcW w:w="160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ซิตี้                     ระยอง จำกัด</w:t>
            </w:r>
          </w:p>
        </w:tc>
        <w:tc>
          <w:tcPr>
            <w:tcW w:w="160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kern w:val="0"/>
                <w:lang w:val="en-US" w:eastAsia="en-US" w:bidi="th-TH"/>
              </w:rPr>
              <w:t>บริษัท พัฒนาอสังหาริมทรัพย์เพื่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kern w:val="0"/>
                <w:lang w:val="en-US" w:eastAsia="en-US" w:bidi="th-TH"/>
              </w:rPr>
              <w:t>การอุตสาหกรรมระยอง ไทย</w:t>
            </w:r>
            <w:r>
              <w:rPr>
                <w:rFonts w:cs="Angsana New" w:ascii="Angsana New" w:hAnsi="Angsana New"/>
                <w:spacing w:val="-4"/>
                <w:kern w:val="0"/>
                <w:lang w:val="en-US" w:eastAsia="en-US" w:bidi="th-TH"/>
              </w:rPr>
              <w:t>-</w:t>
            </w:r>
            <w:r>
              <w:rPr>
                <w:rFonts w:ascii="Angsana New" w:hAnsi="Angsana New" w:cs="Angsana New"/>
                <w:spacing w:val="-4"/>
                <w:kern w:val="0"/>
                <w:lang w:val="en-US" w:eastAsia="en-US" w:bidi="th-TH"/>
              </w:rPr>
              <w:t>จีน จำกัด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ระแสเงินสดจากกิจกรรมดำเนินงาน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930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,583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26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82</w:t>
            </w:r>
          </w:p>
        </w:tc>
        <w:tc>
          <w:tcPr>
            <w:tcW w:w="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,164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,055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,726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63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ใช้ไปใน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ิจกรรมลงทุน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,747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793)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612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33)</w:t>
            </w:r>
          </w:p>
        </w:tc>
        <w:tc>
          <w:tcPr>
            <w:tcW w:w="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,071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,117)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9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51)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ใช้ไปใน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ิจกรรมจัดหาเงิน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06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58)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91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3</w:t>
            </w:r>
          </w:p>
        </w:tc>
        <w:tc>
          <w:tcPr>
            <w:tcW w:w="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14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936)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637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37)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01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)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เงินสดและรายการเทียบเท่าเงินสดเพิ่มขึ้น                           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ลดลง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สุทธิ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12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29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</w:t>
            </w:r>
          </w:p>
        </w:tc>
        <w:tc>
          <w:tcPr>
            <w:tcW w:w="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1)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</w:t>
            </w:r>
          </w:p>
        </w:tc>
        <w:tc>
          <w:tcPr>
            <w:tcW w:w="8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,050</w:t>
            </w:r>
          </w:p>
        </w:tc>
        <w:tc>
          <w:tcPr>
            <w:tcW w:w="8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5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ได้มีมติอนุมัติให้เลิกและชำระบัญชี </w:t>
      </w:r>
      <w:r>
        <w:rPr>
          <w:rFonts w:cs="Angsana New" w:ascii="Angsana New" w:hAnsi="Angsana New"/>
          <w:sz w:val="32"/>
          <w:szCs w:val="32"/>
        </w:rPr>
        <w:t xml:space="preserve">Amata Global Pte. Ltd. (AGlobal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Global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ปิดกิจการ โดยบริษัทดังกล่าวชำระบัญชีเสร็จสิ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ขาดทุนจากการลงทุนใน </w:t>
      </w:r>
      <w:r>
        <w:rPr>
          <w:rFonts w:cs="Angsana New" w:ascii="Angsana New" w:hAnsi="Angsana New"/>
          <w:sz w:val="32"/>
          <w:szCs w:val="32"/>
        </w:rPr>
        <w:t xml:space="preserve">AGlobal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แสดงอยู่ในรายการ “ค่าใช้จ่ายในการบริหาร”                  ในงบกำไรขาดทุนสำหรับปี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11.5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ไตรมาสที่สามขอ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อมตะ วีเอ็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“AMATAV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ลงทุน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Amata City Halong Joint Stock Company (“ACHL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เติ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ไม่มีการเปลี่ยนแปลงเกี่ยวกับโครงสร้างผู้ถือหุ้นในบริษัทดังกล่าว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ในระหว่างไตรมาสที่สองของปีปัจจุบั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AMATAV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ลงทุนใน </w:t>
      </w:r>
      <w:r>
        <w:rPr>
          <w:rFonts w:cs="Angsana New" w:ascii="Angsana New" w:hAnsi="Angsana New"/>
          <w:sz w:val="32"/>
          <w:szCs w:val="32"/>
        </w:rPr>
        <w:t xml:space="preserve">ACHL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ติมอีก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ไม่มีการเปลี่ยนแปลงเกี่ยวกับโครงสร้างผู้ถือหุ้นในบริษัท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AMATAV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ำหน่าย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ACH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MATAV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ั้งหมดของ </w:t>
      </w:r>
      <w:r>
        <w:rPr>
          <w:rFonts w:cs="Angsana New" w:ascii="Angsana New" w:hAnsi="Angsana New"/>
          <w:sz w:val="32"/>
          <w:szCs w:val="32"/>
        </w:rPr>
        <w:t xml:space="preserve">ACHL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 </w:t>
      </w:r>
      <w:r>
        <w:rPr>
          <w:rFonts w:cs="Angsana New" w:ascii="Angsana New" w:hAnsi="Angsana New"/>
          <w:sz w:val="32"/>
          <w:szCs w:val="32"/>
        </w:rPr>
        <w:t xml:space="preserve">MC Economic Estate Development Vietnam Corpor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ที่ไม่เกี่ยวข้องกันในมูลค่าซื้อขายรวม </w:t>
      </w:r>
      <w:r>
        <w:rPr>
          <w:rFonts w:cs="Angsana New" w:ascii="Angsana New" w:hAnsi="Angsana New"/>
          <w:sz w:val="32"/>
          <w:szCs w:val="32"/>
        </w:rPr>
        <w:t xml:space="preserve">27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สัดส่วนการถือหุ้นของ </w:t>
      </w:r>
      <w:r>
        <w:rPr>
          <w:rFonts w:cs="Angsana New" w:ascii="Angsana New" w:hAnsi="Angsana New"/>
          <w:sz w:val="32"/>
          <w:szCs w:val="32"/>
        </w:rPr>
        <w:t xml:space="preserve">AMATAV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CHL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0"/>
        <w:gridCol w:w="2159"/>
      </w:tblGrid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09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สดรับจากการจำหน่ายเงินลงทุนใน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ภาษี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9</w:t>
            </w:r>
          </w:p>
        </w:tc>
      </w:tr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435" w:hanging="435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7)</w:t>
            </w:r>
          </w:p>
        </w:tc>
      </w:tr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151" w:right="-105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ทุนจากการเปลี่ยนแปลงสัดส่วนการถือหุ้นในบริษัทย่อย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ฯบันทึกการเปลี่ยนแปลงสัดส่วนเงินลงทุนในบริษัทย่อยดังกล่าวไว้ภายใต้รายการ “ส่วนเกินทุนจากการเปลี่ยนแปลงสัดส่วนเงินลงทุนในบริษัทย่อย” ในส่วนเกินทุนอื่นของส่วนผู้ถือหุ้นในงบการเปลี่ยนแปลงส่วนของผู้ถือหุ้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สี่ขอ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ซื้อหุ้นสามัญในบริษัท อมตะซิตี้ ระยอง จำกัด จากผู้ถือหุ้นส่วนน้อยเป็นจำนว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สัดส่วนเงินลงทุนในบริษัทย่อยของบริษัทฯ เปลี่ยนแปลงจากร้อยละ              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การเปลี่ยนแปลงในสัดส่วนเงินลงทุนในบริษัทย่อยดังกล่าวจำนวน       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 ไว้ภายใต้รายการ “ส่วนเกินทุนจากการเปลี่ยนแปลงสัดส่วนเงินลงทุนในบริษัทย่อย”                        ในส่วนเกินทุนอื่นของส่วนของผู้ถือหุ้นในงบการเปลี่ยนแปลงส่วนของผู้ถือหุ้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ไตรมาสที่หนึ่งของปีปัจจุบัน บริษัทฯได้ซื้อหุ้นสามัญในบริษัท อมตะซิตี้ ระยอง จำกัด                                    จากผู้ถือหุ้นส่วนน้อยเป็นจำนว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สัดส่วนเงินลงทุนในบริษัทย่อยของบริษัทฯ เปลี่ยนแปลงจากร้อยละ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การเปลี่ยนแปลงในสัดส่วนเงินลงทุนใน                         บริษัทย่อย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ว้ภายใต้รายการ “ส่วนเกินทุนจากการเปลี่ยนแปลงสัดส่วน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” ในส่วนเกินทุนอื่นของส่วนของผู้ถือหุ้นในงบการเปลี่ยนแปลงส่วนของผู้ถือหุ้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7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ได้มีมติอนุมัติแผนการปรับโครงสร้างกลุ่มธุรกิจสาธารณูปโภคและบริการสำหรับนิคมอุตสาหกรรมของบริษัทฯ เพื่อรองรับการออกและเสนอขายหุ้นสามัญต่อประชาชนทั่วไปเป็นครั้งแรกและการนำหุ้นสามัญของบริษัทที่จัดตั้งขึ้นใหม่เข้าจดทะเบียน ใน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t xml:space="preserve">(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การเข้าทำสัญญาให้เช่าที่ดินที่มีบ่อน้ำระยะยาวและ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สิทธิในการประกอบธุรกิจน้ำ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Business right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ก่บริษัท อมตะ ยู จำกัด </w:t>
      </w:r>
      <w:r>
        <w:rPr>
          <w:rFonts w:cs="Angsana New" w:ascii="Angsana New" w:hAnsi="Angsana New"/>
          <w:spacing w:val="-6"/>
          <w:sz w:val="32"/>
          <w:szCs w:val="32"/>
        </w:rPr>
        <w:t>(“Spin Co.”)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ชื่อ “บริษัท อมตะ</w:t>
      </w:r>
      <w:r>
        <w:rPr>
          <w:rFonts w:ascii="Angsana New" w:hAnsi="Angsana New" w:cs="Angsana New"/>
          <w:sz w:val="32"/>
          <w:sz w:val="32"/>
          <w:szCs w:val="32"/>
        </w:rPr>
        <w:t xml:space="preserve"> สแทรทเทจิก โฮลดิ้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เสนอต่อที่ประชุมใหญ่วิสามัญผู้ถือหุ้นเมื่อวันที่                          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เพื่อพิจารณารับทราบแผนการปรับโครงสร้างกลุ่มธุรกิจสาธารณูปโภคและบริ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ดังกล่าว โดยการโอนธุรกิจดังกล่าวให้แก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>จะเปลี่ยนสถานะเป็นบริษัทแกนนำของ        กลุ่มบริษัทในการดำเนินธุร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ธารณูปโภคและบริการสำหรับนิคมอุตสาหกรรมทั้งในประเทศและต่างประเทศแทนบริษัท อมตะ วอเต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6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AW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>จะออกและเสนอขาย        หุ้นสามัญต่อประชาชนทั่วไปเป็นครั้งแรก คิดเป็นสัดส่วนไม่เกินร้อยละ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ชำระแล้วของ </w:t>
      </w:r>
      <w:r>
        <w:rPr>
          <w:rFonts w:cs="Angsana New" w:ascii="Angsana New" w:hAnsi="Angsana New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>รวมถึงเข้าจดทะเบียนในตลาดหลักทรัพย์แห่งประเทศไทยต่อไป นอกจากนี้ ที่ประชุมยังมีมติอนุมัติการขายกิจการบางส่วนที่สำคัญภายในกลุ่มบริษัทและการซื้อหรือรับโอนกิจการของบริษัทอื่นภายในกลุ่มบริษัทม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pin Co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จำหน่ายหุ้นในบริษัทประกอบธุรกิจสาธารณูปโภคและบริการที่ถือโดย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 </w:t>
      </w:r>
      <w:r>
        <w:rPr>
          <w:rFonts w:cs="Angsana New" w:ascii="Angsana New" w:hAnsi="Angsana New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ได้มาซึ่งหุ้นสามัญเพิ่มทุนของ </w:t>
      </w:r>
      <w:r>
        <w:rPr>
          <w:rFonts w:cs="Angsana New" w:ascii="Angsana New" w:hAnsi="Angsana New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>จากการรับชำระค่าหุ้นของบริษัทประกอบธุรกิจสาธารณูปโภคและบริการดังกล่าว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 บริษัทฯและบริษัท อมตะซิตี้ ระยอง จำกัด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(“ACR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เข้าซื้อหุ้นเพิ่มทุนของ </w:t>
      </w:r>
      <w:r>
        <w:rPr>
          <w:rFonts w:cs="Angsana New" w:ascii="Angsana New" w:hAnsi="Angsana New"/>
          <w:spacing w:val="-6"/>
          <w:sz w:val="32"/>
          <w:szCs w:val="32"/>
        </w:rPr>
        <w:t>Spin Co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อมตะ สแทรทเทจิก โฮลดิ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 xml:space="preserve">(“Hold Co. 2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ชำระค่าหุ้นเพิ่มทุนด้วยหุ้นที่บริษัทฯและ </w:t>
      </w:r>
      <w:r>
        <w:rPr>
          <w:rFonts w:cs="Angsana New" w:ascii="Angsana New" w:hAnsi="Angsana New"/>
          <w:sz w:val="32"/>
          <w:szCs w:val="32"/>
        </w:rPr>
        <w:t xml:space="preserve">ACR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อยู่ในบริษัทย่อยและบริษัทร่วมที่ประกอบธุรกิจด้านสาธารณูปโภคและบริการ </w:t>
      </w:r>
      <w:r>
        <w:rPr>
          <w:rFonts w:cs="Angsana New" w:ascii="Angsana New" w:hAnsi="Angsana New"/>
          <w:sz w:val="32"/>
          <w:szCs w:val="32"/>
        </w:rPr>
        <w:t xml:space="preserve">(Share Swap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ลังจากนั้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ACR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เข้าซื้อหุ้นเพิ่มทุนของ </w:t>
      </w:r>
      <w:r>
        <w:rPr>
          <w:rFonts w:cs="Angsana New" w:ascii="Angsana New" w:hAnsi="Angsana New"/>
          <w:spacing w:val="-8"/>
          <w:sz w:val="32"/>
          <w:szCs w:val="32"/>
        </w:rPr>
        <w:t xml:space="preserve">Spin Co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โดยชำระค่าหุ้นเพิ่มทุนด้วยหุ้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ACR                 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ืออยู่ใน </w:t>
      </w:r>
      <w:r>
        <w:rPr>
          <w:rFonts w:cs="Angsana New" w:ascii="Angsana New" w:hAnsi="Angsana New"/>
          <w:spacing w:val="-8"/>
          <w:sz w:val="32"/>
          <w:szCs w:val="32"/>
        </w:rPr>
        <w:t>Hold Co.</w:t>
      </w:r>
      <w:r>
        <w:rPr>
          <w:rFonts w:cs="Angsana New" w:ascii="Angsana New" w:hAnsi="Angsana New"/>
          <w:sz w:val="32"/>
          <w:szCs w:val="32"/>
        </w:rPr>
        <w:t xml:space="preserve"> 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จากการปรับโครงสร้างการถือหุ้นดังกล่าวแล้ว </w:t>
      </w:r>
      <w:r>
        <w:rPr>
          <w:rFonts w:cs="Angsana New" w:ascii="Angsana New" w:hAnsi="Angsana New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ข้าซื้อกิจการและสินทรัพย์ของ </w:t>
      </w:r>
      <w:r>
        <w:rPr>
          <w:rFonts w:cs="Angsana New" w:ascii="Angsana New" w:hAnsi="Angsana New"/>
          <w:sz w:val="32"/>
          <w:szCs w:val="32"/>
        </w:rPr>
        <w:t xml:space="preserve">AW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Hold Co. 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มูลค่าสินทรัพย์สุทธิตามบัญชี โดยจ่ายชำระด้วยตั๋วสัญญาใช้เงิน นอกจากนี้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ให้เช่าที่ดินที่มีบ่อน้ำระยะยาวแก่ </w:t>
      </w:r>
      <w:r>
        <w:rPr>
          <w:rFonts w:cs="Angsana New" w:ascii="Angsana New" w:hAnsi="Angsana New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รับค่าตอบแทนเป็นหุ้นสามัญเพิ่มทุนของ </w:t>
      </w:r>
      <w:r>
        <w:rPr>
          <w:rFonts w:cs="Angsana New" w:ascii="Angsana New" w:hAnsi="Angsana New"/>
          <w:sz w:val="32"/>
          <w:szCs w:val="32"/>
        </w:rPr>
        <w:t xml:space="preserve">Spin Co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ธุรกรรมทั้งหมดดังกล่าวเกิดขึ้น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20 - 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ส่งผลให้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C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ือหุ้น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Spin Co.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ลำดับ โดยสัดส่วนการถือครอง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บริษัทย่อยและบริษัทร่วมของกลุ่มบริษัทในกลุ่มธุรกิจสาธารณูปโภคและบริการ ณ วัน</w:t>
      </w:r>
      <w:r>
        <w:rPr>
          <w:rFonts w:ascii="Angsana New" w:hAnsi="Angsana New" w:cs="Angsana New"/>
          <w:sz w:val="32"/>
          <w:sz w:val="32"/>
          <w:szCs w:val="32"/>
        </w:rPr>
        <w:t>ก่อนและหลังการปรับโครงสร้าง สรุปได้ดังนี้</w:t>
      </w:r>
      <w:r>
        <w:br w:type="page"/>
      </w:r>
    </w:p>
    <w:tbl>
      <w:tblPr>
        <w:tblW w:w="910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17"/>
        <w:gridCol w:w="1890"/>
        <w:gridCol w:w="751"/>
        <w:gridCol w:w="749"/>
        <w:gridCol w:w="751"/>
        <w:gridCol w:w="749"/>
        <w:gridCol w:w="751"/>
        <w:gridCol w:w="749"/>
      </w:tblGrid>
      <w:tr>
        <w:trPr>
          <w:trHeight w:val="20" w:hRule="atLeast"/>
          <w:cantSplit w:val="true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suppressAutoHyphens w:val="true"/>
              <w:snapToGrid w:val="false"/>
              <w:ind w:right="-143" w:hanging="0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90" w:right="-40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15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00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มูลค่าเงินลงทุน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suppressAutoHyphens w:val="true"/>
              <w:snapToGrid w:val="false"/>
              <w:ind w:right="-143" w:hanging="0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ประเภทธุรกิจ</w:t>
            </w:r>
          </w:p>
        </w:tc>
        <w:tc>
          <w:tcPr>
            <w:tcW w:w="15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สัดส่วนเงินลงทุน</w:t>
            </w:r>
          </w:p>
        </w:tc>
        <w:tc>
          <w:tcPr>
            <w:tcW w:w="15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มูลค่าตามบัญชีตามวิธีส่วนได้เสีย</w:t>
            </w:r>
          </w:p>
        </w:tc>
        <w:tc>
          <w:tcPr>
            <w:tcW w:w="15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ราคาทุน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suppressAutoHyphens w:val="true"/>
              <w:snapToGrid w:val="false"/>
              <w:ind w:right="-143" w:hanging="0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90" w:right="-40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หลัง</w:t>
            </w:r>
          </w:p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ารปรับโครงสร้างธุรกิจ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่อน</w:t>
            </w:r>
          </w:p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ารปรับโครงสร้างธุรกิจ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หลัง</w:t>
            </w:r>
          </w:p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ารปรับโครงสร้างธุรกิจ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่อน</w:t>
            </w:r>
          </w:p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ารปรับโครงสร้างธุรกิจ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หลัง</w:t>
            </w:r>
          </w:p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ารปรับโครงสร้างธุรกิจ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่อน</w:t>
            </w:r>
          </w:p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zh-CN"/>
              </w:rPr>
              <w:t>การปรับโครงสร้างธุรกิจ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suppressAutoHyphens w:val="true"/>
              <w:snapToGrid w:val="false"/>
              <w:ind w:right="-143" w:hanging="0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90" w:right="-40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15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)</w:t>
            </w:r>
          </w:p>
        </w:tc>
        <w:tc>
          <w:tcPr>
            <w:tcW w:w="300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suppressAutoHyphens w:val="true"/>
              <w:ind w:right="-1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th-TH" w:eastAsia="zh-CN"/>
              </w:rPr>
              <w:t>บริษัทย่อ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90" w:right="-40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94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94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ยู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 จัดจำหน่ายน้ำและ           บำบัดน้ำเพื่อการอุตสาหกรรม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firstLine="14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firstLine="14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16*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firstLine="14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วอเตอร์ จำกัด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**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 จัดจำหน่ายน้ำและ             บำบัดน้ำเพื่อการอุตสาหกรรม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0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firstLine="14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08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บริษัท อมตะ สแทรทเทจิก โฮลดิ้ง 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จำกัด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**</w:t>
            </w: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ลงทุนในบริษัทอื่น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firstLine="14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08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ฟาซิลิตี้ เซอร์วิส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หารดูแลพื้นที่ส่วนกลาง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9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firstLine="142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08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14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suppressAutoHyphens w:val="true"/>
              <w:ind w:right="-1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th-TH" w:eastAsia="zh-CN"/>
              </w:rPr>
              <w:t>บริษัทร่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  <w:tab w:val="decimal" w:pos="48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เน็ทเวอร์ค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ให้บริการโครงข่ายโทรคมนาคม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12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บีไอจี  อินดัสเทรียล แก๊ส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และจัดจำหน่ายก๊าซ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จัดจำหน่ายก๊าซธรรมชาติ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และจัดจำหน่ายก๊าซธรรมชาติ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4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บีกริม เพาเวอร์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9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7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บริษัท อมตะ บีกริม เพาเวอร์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0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บริษัท อมตะ บีกริม เพาเวอร์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1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บริษัท อมตะ บีกริม เพาเวอร์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2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บี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ระยอง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) 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จำกัด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บี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ระยอง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) 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จำกัด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บี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ระยอง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) 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จำกัด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บี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ระยอง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) 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จำกัด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suppressAutoHyphens w:val="true"/>
              <w:ind w:left="90" w:right="-143" w:hanging="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บริษัท อมตะ บี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ระยอง</w:t>
            </w:r>
            <w:r>
              <w:rPr>
                <w:rFonts w:cs="Angsana New" w:ascii="Angsana New" w:hAnsi="Angsana New"/>
                <w:sz w:val="20"/>
                <w:szCs w:val="20"/>
                <w:lang w:val="th-TH" w:eastAsia="zh-CN"/>
              </w:rPr>
              <w:t xml:space="preserve">)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 xml:space="preserve">จำกัด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uppressAutoHyphens w:val="true"/>
              <w:ind w:left="53" w:right="-143" w:hanging="90"/>
              <w:rPr>
                <w:rFonts w:ascii="Angsana New" w:hAnsi="Angsana New" w:cs="Angsana New"/>
                <w:sz w:val="20"/>
                <w:szCs w:val="20"/>
                <w:lang w:val="th-TH"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th-TH" w:eastAsia="zh-CN"/>
              </w:rPr>
              <w:t>ผลิตกระแสไฟฟ้าเพื่อจำหน่าย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6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3" w:leader="none"/>
              </w:tabs>
              <w:suppressAutoHyphens w:val="true"/>
              <w:snapToGrid w:val="fals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0" w:leader="none"/>
              </w:tabs>
              <w:suppressAutoHyphens w:val="true"/>
              <w:ind w:left="-90" w:right="-4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overflowPunct w:val="false"/>
        <w:spacing w:before="120" w:after="0"/>
        <w:ind w:left="734" w:hanging="187"/>
        <w:jc w:val="left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*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ประกอบไปด้วยมูลค่าเงินลงทุนเดิมตามวิธีราคาทุนของบริษัทย่อยและบริษัทร่วมที่ประกอบธุรกิจสาธารณูปโภคและบริการก่อนการปรับโครงสร้างธุรกิจจำนวนเงิน </w:t>
      </w:r>
      <w:r>
        <w:rPr>
          <w:rFonts w:cs="Angsana New" w:ascii="Angsana New" w:hAnsi="Angsana New"/>
          <w:sz w:val="20"/>
          <w:szCs w:val="20"/>
        </w:rPr>
        <w:t xml:space="preserve">1,331 </w:t>
      </w:r>
      <w:r>
        <w:rPr>
          <w:rFonts w:ascii="Angsana New" w:hAnsi="Angsana New" w:cs="Angsana New"/>
          <w:sz w:val="20"/>
          <w:sz w:val="20"/>
          <w:szCs w:val="20"/>
        </w:rPr>
        <w:t xml:space="preserve">ล้านบาท และการให้เช่าที่ดินที่มีบ่อน้ำระยะยาว จำนวนเงิน </w:t>
      </w:r>
      <w:r>
        <w:rPr>
          <w:rFonts w:cs="Angsana New" w:ascii="Angsana New" w:hAnsi="Angsana New"/>
          <w:sz w:val="20"/>
          <w:szCs w:val="20"/>
        </w:rPr>
        <w:t xml:space="preserve">885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</w:p>
    <w:p>
      <w:pPr>
        <w:pStyle w:val="Normal"/>
        <w:overflowPunct w:val="false"/>
        <w:ind w:left="734" w:hanging="187"/>
        <w:jc w:val="left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**</w:t>
        <w:tab/>
      </w:r>
      <w:r>
        <w:rPr>
          <w:rFonts w:ascii="Angsana New" w:hAnsi="Angsana New" w:cs="Angsana New"/>
          <w:sz w:val="20"/>
          <w:sz w:val="20"/>
          <w:szCs w:val="20"/>
        </w:rPr>
        <w:t>อยู่ระหว่างการชำระบัญชี</w:t>
      </w:r>
    </w:p>
    <w:p>
      <w:pPr>
        <w:pStyle w:val="Normal"/>
        <w:overflowPunct w:val="false"/>
        <w:ind w:left="734" w:hanging="187"/>
        <w:jc w:val="left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** </w:t>
      </w:r>
      <w:r>
        <w:rPr>
          <w:rFonts w:ascii="Angsana New" w:hAnsi="Angsana New" w:cs="Angsana New"/>
          <w:sz w:val="20"/>
          <w:sz w:val="20"/>
          <w:szCs w:val="20"/>
        </w:rPr>
        <w:t>ชำระบัญชีเสร็จสิ้นแล้ว</w:t>
      </w:r>
    </w:p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pacing w:val="3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3"/>
          <w:sz w:val="32"/>
          <w:sz w:val="32"/>
          <w:szCs w:val="32"/>
        </w:rPr>
        <w:t xml:space="preserve">กลุ่มบริษัทได้บันทึกการเปลี่ยนแปลงในสัดส่วนเงินลงทุนในบริษัทย่อยและบริษัทร่วมเป็นจำนวน                    </w:t>
      </w:r>
      <w:r>
        <w:rPr>
          <w:rFonts w:cs="Angsana New" w:ascii="Angsana New" w:hAnsi="Angsana New"/>
          <w:spacing w:val="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3"/>
          <w:sz w:val="32"/>
          <w:sz w:val="32"/>
          <w:szCs w:val="32"/>
        </w:rPr>
        <w:t>ล้านบาท ไว้ภายใต้รายการ “ส่วนเกินทุนจากการเปลี่ยนแปลงสัดส่วนเงินลงทุนในบริษัทย่อย”                     ในส่วนเกินทุนอื่นของส่วนของผู้ถือหุ้นในงบแสดงการเปลี่ยนแปลงส่วนของผู้ถือหุ้นรวม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3"/>
          <w:sz w:val="32"/>
          <w:szCs w:val="32"/>
        </w:rPr>
        <w:t>11.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ไตรมาสที่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ลงทุนในบริษัท ระยอง พาร์ทเนอร์ โฮลดิ้งส์ จำกัด ซึ่งดำเนินธุรกิจการลงทุนในบริษัทอื่นๆ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ของบริษัทดังกล่าว นอกจากนี้ บริษัทฯและบริษัทย่อยดังกล่าวได้ลงทุนในบริษัท พัฒนาอสังหาริมทรัพย์เพื่อการอุตสาหกรรมระยอง ไท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จี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ดำเนินธุรกิจในการพัฒนาอสังหาริมทรัพย์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ของบริษัทดังกล่าว ตามลำดับ บริษัทฯจึงรวมงบการเงินของทั้งสองบริษัทในงบการเงินรวม 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1.9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ไตรมาสที่สาม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Yangon Amata Smart and ECO City Limited (“YASEC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โอนหุ้นทุนให้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ของรัฐบาลพม่าจำนวน </w:t>
      </w:r>
      <w:r>
        <w:rPr>
          <w:rFonts w:cs="Angsana New" w:ascii="Angsana New" w:hAnsi="Angsana New"/>
          <w:sz w:val="32"/>
          <w:szCs w:val="32"/>
        </w:rPr>
        <w:t xml:space="preserve">1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เทียบเท่าจำนวน </w:t>
      </w:r>
      <w:r>
        <w:rPr>
          <w:rFonts w:cs="Angsana New" w:ascii="Angsana New" w:hAnsi="Angsana New"/>
          <w:sz w:val="32"/>
          <w:szCs w:val="32"/>
        </w:rPr>
        <w:t xml:space="preserve">4,046,86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หรียญสหรัฐ 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หุ้นทั้งหมด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YASEC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ถือเป็นการชำระทุนแบบอื่น </w:t>
      </w:r>
      <w:r>
        <w:rPr>
          <w:rFonts w:cs="Angsana New" w:ascii="Angsana New" w:hAnsi="Angsana New"/>
          <w:spacing w:val="-4"/>
          <w:sz w:val="32"/>
          <w:szCs w:val="32"/>
        </w:rPr>
        <w:t>(Equity in kin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ตอบแทนการเช่าที่ดินระยะยาวตามสัญญากิจการร่วมค้า เพื่อร่วมกันดำเนินการโครงการพัฒนาเมืองอัจฉริยะอมตะย่างกุ้ง สาธารณรัฐแห่งสหภาพเมียนมาร์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>11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Amata City Long Thanh Joint Stock Company (“ACLT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กรอบความตกลงว่าด้วยการโอนหุ้นใน </w:t>
      </w:r>
      <w:r>
        <w:rPr>
          <w:rFonts w:cs="Angsana New" w:ascii="Angsana New" w:hAnsi="Angsana New"/>
          <w:sz w:val="32"/>
          <w:szCs w:val="32"/>
        </w:rPr>
        <w:t xml:space="preserve">Amata Service City Long Thanh 1 Company Limited (“ASCLT 1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mata Service City Long Thanh 2 Company Limited (“ASCLT 2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ในประเทศเวียดนามสองแห่ง โดย </w:t>
      </w:r>
      <w:r>
        <w:rPr>
          <w:rFonts w:cs="Angsana New" w:ascii="Angsana New" w:hAnsi="Angsana New"/>
          <w:sz w:val="32"/>
          <w:szCs w:val="32"/>
        </w:rPr>
        <w:t xml:space="preserve">ACL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ทยอยโอนหุ้นและรับชำระเงินค่าหุ้นตามเงื่อนไขที่ระบุไว้ในสัญญา นอกจากนี้ ผู้ซื้อจะต้องจ่ายชำระเงินมัดจำจากการจำหน่ายเงินลงทุนใน </w:t>
      </w:r>
      <w:r>
        <w:rPr>
          <w:rFonts w:cs="Angsana New" w:ascii="Angsana New" w:hAnsi="Angsana New"/>
          <w:sz w:val="32"/>
          <w:szCs w:val="32"/>
        </w:rPr>
        <w:t xml:space="preserve">ASCLT 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SCLT 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 </w:t>
      </w:r>
      <w:r>
        <w:rPr>
          <w:rFonts w:cs="Angsana New" w:ascii="Angsana New" w:hAnsi="Angsana New"/>
          <w:sz w:val="32"/>
          <w:szCs w:val="32"/>
        </w:rPr>
        <w:t xml:space="preserve">ACL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/>
          <w:sz w:val="32"/>
          <w:szCs w:val="32"/>
        </w:rPr>
        <w:t xml:space="preserve">9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 </w:t>
      </w:r>
      <w:r>
        <w:rPr>
          <w:rFonts w:cs="Angsana New" w:ascii="Angsana New" w:hAnsi="Angsana New"/>
          <w:sz w:val="32"/>
          <w:szCs w:val="32"/>
        </w:rPr>
        <w:t xml:space="preserve">ACLT </w:t>
      </w:r>
      <w:r>
        <w:rPr>
          <w:rFonts w:ascii="Angsana New" w:hAnsi="Angsana New" w:cs="Angsana New"/>
          <w:sz w:val="32"/>
          <w:sz w:val="32"/>
          <w:szCs w:val="32"/>
        </w:rPr>
        <w:t>ได้รับ                                 เงินมัดจำดังกล่าวจากผู้ซื้อแล้วทั้งจำนวน ซึ่งได้แสดงไว้เป็นส่วนหนึ่งของ “เงินมัดจำรับจากการจำหน่าย                               เงินลงทุนในบริษัทย่อย” ในงบฐานะการเงินรวม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ACLT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ซื้อขายหุ้นของ </w:t>
      </w:r>
      <w:r>
        <w:rPr>
          <w:rFonts w:cs="Angsana New" w:ascii="Angsana New" w:hAnsi="Angsana New"/>
          <w:sz w:val="32"/>
          <w:szCs w:val="32"/>
        </w:rPr>
        <w:t xml:space="preserve">ASCLT 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SCLT 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ผู้ซื้อภายใต้สัญญากรอบความตกลงว่าด้วยการโอนหุ้นดังกล่าว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ACLT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อนหุ้น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ASCLT 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SCLT 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ผู้ซื้อ โดย </w:t>
      </w:r>
      <w:r>
        <w:rPr>
          <w:rFonts w:cs="Angsana New" w:ascii="Angsana New" w:hAnsi="Angsana New"/>
          <w:sz w:val="32"/>
          <w:szCs w:val="32"/>
        </w:rPr>
        <w:t xml:space="preserve">ACLT </w:t>
      </w:r>
      <w:r>
        <w:rPr>
          <w:rFonts w:ascii="Angsana New" w:hAnsi="Angsana New" w:cs="Angsana New"/>
          <w:sz w:val="32"/>
          <w:sz w:val="32"/>
          <w:szCs w:val="32"/>
        </w:rPr>
        <w:t>ได้รับค่าตอบแทน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เงิน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ันล้านเวียดนามด่งหรือเทียบเท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จากผู้ซื้อ โดยแบ่งชำระเป็นสอง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ด งวดแรกเป็นเงินสด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ชำระในวันที่โอนหุ้นจำนวน </w:t>
      </w:r>
      <w:r>
        <w:rPr>
          <w:rFonts w:cs="Angsana New" w:ascii="Angsana New" w:hAnsi="Angsana New"/>
          <w:sz w:val="32"/>
          <w:szCs w:val="32"/>
        </w:rPr>
        <w:t xml:space="preserve">67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9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งวดที่สองอีก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ชำระตามเงื่อนไขที่ระบุในสัญญาซื้อขายหุ้น ลูกหนี้ค่าหุ้นส่วนที่เหลือดังกล่าวได้แสดงไว้เป็น “ลูกหนี้จากการจำหน่ายเงินลงทุนในบริษัทย่อย” ในงบฐานะการเงินรวม      ทำให้ </w:t>
      </w:r>
      <w:r>
        <w:rPr>
          <w:rFonts w:cs="Angsana New" w:ascii="Angsana New" w:hAnsi="Angsana New"/>
          <w:sz w:val="32"/>
          <w:szCs w:val="32"/>
        </w:rPr>
        <w:t xml:space="preserve">ACLT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 xml:space="preserve">ASCLT 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SCLT 2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จำนวนหุ้นที่ออก ฝ่ายบริหารได้พิจารณา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ACLT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ังคงมีอำนาจควบคุม </w:t>
      </w:r>
      <w:r>
        <w:rPr>
          <w:rFonts w:cs="Angsana New" w:ascii="Angsana New" w:hAnsi="Angsana New"/>
          <w:spacing w:val="-4"/>
          <w:sz w:val="32"/>
          <w:szCs w:val="32"/>
        </w:rPr>
        <w:t>ASCLT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SCLT 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ดังกล่าวจึงยังคงเป็น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CL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ิม 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เงินจากการจำหน่ายเงินลงทุนใน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20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/>
          <w:sz w:val="32"/>
          <w:szCs w:val="32"/>
        </w:rPr>
        <w:t xml:space="preserve">2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โอนซื้อหุ้นส่วนที่เหลือ โดยเงินรับล่วงหน้าดังกล่าวอยู่ในระหว่างการโอนหุ้นสามัญให้กับผู้ร่วมลงทุนของบริษัทย่อย ซึ่งจำนวนเงินดังกล่าวได้แสดงไว้เป็นส่วนหนึ่งของ “เงินรับล่วงหน้าจากการจำหน่ายเงินลงทุนในบริษัทย่อย” ในงบฐานะการเงินรวม ซึ่งในปัจจุบันรายการดังกล่าวอยู่ระหว่างดำเนินการเพื่อหาข้อสรุปร่วมกันต่อไป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คงเหลือของรายการขายเงินลงทุนในบริษัทย่อยที่แสดงในงบฐานะการเงินรวมมีรายละเอียดดังนี้</w:t>
      </w:r>
    </w:p>
    <w:tbl>
      <w:tblPr>
        <w:tblStyle w:val="TableGrid31"/>
        <w:tblW w:w="898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92"/>
        <w:gridCol w:w="1845"/>
        <w:gridCol w:w="1845"/>
      </w:tblGrid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0" w:leader="none"/>
              </w:tabs>
              <w:spacing w:before="0" w:after="0"/>
              <w:ind w:left="347" w:right="-108" w:hanging="27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</w:r>
          </w:p>
        </w:tc>
        <w:tc>
          <w:tcPr>
            <w:tcW w:w="36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right="-18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0" w:leader="none"/>
              </w:tabs>
              <w:spacing w:before="0" w:after="0"/>
              <w:ind w:left="347" w:right="-108" w:hanging="27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</w:r>
          </w:p>
        </w:tc>
        <w:tc>
          <w:tcPr>
            <w:tcW w:w="36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0" w:leader="none"/>
              </w:tabs>
              <w:spacing w:before="0" w:after="0"/>
              <w:ind w:left="347" w:right="-108" w:hanging="27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u w:val="single"/>
                <w:lang w:val="en-GB" w:eastAsia="en-US" w:bidi="th-TH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38" w:right="-10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</w:r>
          </w:p>
        </w:tc>
      </w:tr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38" w:right="-10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จากการจำหน่ายเงินลงทุนในบริษัทย่อย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0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6</w:t>
            </w:r>
          </w:p>
        </w:tc>
      </w:tr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38" w:right="-10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</w:r>
          </w:p>
        </w:tc>
      </w:tr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38" w:right="-10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รับล่วงหน้าจากการจำหน่ายเงินลงทุนในบริษัทย่อย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  <w:t>273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  <w:t>288</w:t>
            </w:r>
          </w:p>
        </w:tc>
      </w:tr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38" w:right="-10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มัดจำรับจากการจำหน่ายเงินลงทุนในบริษัทย่อย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  <w:t>94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  <w:t>99</w:t>
            </w:r>
          </w:p>
        </w:tc>
      </w:tr>
      <w:tr>
        <w:trPr>
          <w:trHeight w:val="20" w:hRule="atLeast"/>
        </w:trPr>
        <w:tc>
          <w:tcPr>
            <w:tcW w:w="5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38" w:right="-10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เงินรับจากการจำหน่ายเงินลงทุนในบริษัทย่อย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  <w:t>367</w:t>
            </w:r>
          </w:p>
        </w:tc>
        <w:tc>
          <w:tcPr>
            <w:tcW w:w="18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GB" w:eastAsia="en-US" w:bidi="th-TH"/>
              </w:rPr>
              <w:t>387</w:t>
            </w:r>
          </w:p>
        </w:tc>
      </w:tr>
    </w:tbl>
    <w:p>
      <w:pPr>
        <w:pStyle w:val="Normal"/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 มีรายละเอียดดังต่อไปนี้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530"/>
        <w:gridCol w:w="871"/>
        <w:gridCol w:w="869"/>
        <w:gridCol w:w="871"/>
        <w:gridCol w:w="869"/>
        <w:gridCol w:w="871"/>
        <w:gridCol w:w="869"/>
      </w:tblGrid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เจแปนนีส อมตะ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แรม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eat Mekong Consultancy Pte. Ltd.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คำปรึกษาทางวิศวกรรม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  <w:tab w:val="decimal" w:pos="1149" w:leader="none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  <w:tab w:val="decimal" w:pos="1149" w:leader="none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  <w:tab w:val="decimal" w:pos="1149" w:leader="none"/>
                <w:tab w:val="left" w:pos="31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530"/>
        <w:gridCol w:w="871"/>
        <w:gridCol w:w="869"/>
        <w:gridCol w:w="871"/>
        <w:gridCol w:w="869"/>
        <w:gridCol w:w="871"/>
        <w:gridCol w:w="869"/>
      </w:tblGrid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ind w:left="-107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ind w:left="-107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ind w:left="-107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ราคาทุ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ind w:left="-107" w:right="-111" w:hanging="0"/>
              <w:jc w:val="center"/>
              <w:rPr>
                <w:rFonts w:ascii="Angsana New" w:hAnsi="Angsana New" w:cs="Angsana New"/>
                <w:spacing w:val="-10"/>
                <w:u w:val="single"/>
              </w:rPr>
            </w:pPr>
            <w:r>
              <w:rPr>
                <w:rFonts w:cs="Angsana New" w:ascii="Angsana New" w:hAnsi="Angsana New"/>
                <w:spacing w:val="-10"/>
                <w:u w:val="single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ind w:left="-107" w:right="-111" w:hanging="0"/>
              <w:jc w:val="center"/>
              <w:rPr>
                <w:rFonts w:ascii="Angsana New" w:hAnsi="Angsana New" w:cs="Angsana New"/>
                <w:spacing w:val="-10"/>
                <w:u w:val="single"/>
              </w:rPr>
            </w:pPr>
            <w:r>
              <w:rPr>
                <w:rFonts w:cs="Angsana New" w:ascii="Angsana New" w:hAnsi="Angsana New"/>
                <w:spacing w:val="-10"/>
                <w:u w:val="single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เจแปนนีส อมตะ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ind w:left="-107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แรม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eat Mekong Consultancy Pte. Ltd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ind w:left="-107" w:right="-11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ให้บริการคำปรึกษาทางวิศวกรรม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ind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ind w:left="-107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  <w:tab w:val="left" w:pos="31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</w:t>
            </w:r>
          </w:p>
        </w:tc>
      </w:tr>
    </w:tbl>
    <w:p>
      <w:pPr>
        <w:pStyle w:val="Normal"/>
        <w:overflowPunct w:val="false"/>
        <w:spacing w:lineRule="exact" w:line="400"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ไตรมาสที่สี่ของปีปัจจุบัน บริษัทฯ ได้ลงทุนในบริษัทไท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แปนนีส อมตะ จำกัด เพิ่มเติ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ไม่มีการเปลี่ยนแปลงเกี่ยวกับโครงสร้างผู้ถือหุ้นในบริษัทดังกล่าว</w:t>
      </w:r>
    </w:p>
    <w:p>
      <w:pPr>
        <w:pStyle w:val="Normal"/>
        <w:overflowPunct w:val="false"/>
        <w:spacing w:lineRule="exact" w:line="400"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  <w:tab w:val="left" w:pos="315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รับรู้ส่วนแบ่งกำไรขาดทุนเบ็ดเสร็จจากการลงทุนในการร่วมค้าในงบการเงินรวมและรับรู้เงินปันผลรับจากกิจการดังกล่าว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49"/>
        <w:gridCol w:w="1149"/>
        <w:gridCol w:w="1149"/>
        <w:gridCol w:w="1149"/>
        <w:gridCol w:w="1077"/>
        <w:gridCol w:w="1077"/>
      </w:tblGrid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9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การร่วมค้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ระหว่างปี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ขาดทุนเบ็ดเสร็จอื่นจากเงินลงทุนในการร่วมค้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ระหว่างปี</w:t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ในระหว่างปี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50" w:leader="none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spacing w:lineRule="exact" w:line="300"/>
              <w:ind w:left="180" w:hanging="1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แปนนีส อมตะ จำกัด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spacing w:lineRule="exact" w:line="300"/>
              <w:ind w:left="180" w:right="-107" w:hanging="1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Great Mekong Consultancy Pte. Ltd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00"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overflowPunct w:val="false"/>
        <w:spacing w:lineRule="exact" w:line="400"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tbl>
      <w:tblPr>
        <w:tblW w:w="99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4"/>
        <w:gridCol w:w="901"/>
        <w:gridCol w:w="810"/>
        <w:gridCol w:w="810"/>
        <w:gridCol w:w="1011"/>
        <w:gridCol w:w="1014"/>
        <w:gridCol w:w="1011"/>
        <w:gridCol w:w="1012"/>
      </w:tblGrid>
      <w:tr>
        <w:trPr>
          <w:tblHeader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6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6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               ในประเทศ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                     ตามวิธีส่วนได้เสีย</w:t>
            </w:r>
          </w:p>
        </w:tc>
      </w:tr>
      <w:tr>
        <w:trPr>
          <w:tblHeader w:val="true"/>
          <w:trHeight w:val="74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ักษณะธุรกิ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blHeader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cs="Angsana New" w:ascii="Angsana New" w:hAnsi="Angsana New"/>
                <w:spacing w:val="-6"/>
                <w:u w:val="single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85" w:right="-153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cs="Angsana New" w:ascii="Angsana New" w:hAnsi="Angsana New"/>
                <w:spacing w:val="-6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85" w:right="-153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ริม เพาเวอร์ จำกัด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รัสต์เพื่อการลงทุนในอสังหาริมทรัพย์   และสิทธิการเช่าอมตะซัมมิทโกร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อมตะ จัดจำหน่ายก๊าซธรรมชาติ จำกัด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และจัดจำหน่ายก๊าซธรรมชาติ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ริม เพาเวอร์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จำกัด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ริม เพาเวอร์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จำกัด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ริม เพาเวอร์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จำกัด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Power (Bien Hoa) Limited                         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ิม เพาเวอร์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ะยอง</w:t>
            </w:r>
            <w:r>
              <w:rPr>
                <w:rFonts w:cs="Angsana New" w:ascii="Angsana New" w:hAnsi="Angsana New"/>
              </w:rPr>
              <w:t xml:space="preserve">) 1 </w:t>
            </w:r>
            <w:r>
              <w:rPr>
                <w:rFonts w:ascii="Angsana New" w:hAnsi="Angsana New" w:cs="Angsana New"/>
              </w:rPr>
              <w:t xml:space="preserve">จำกัด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ิม เพาเวอร์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ะยอง</w:t>
            </w:r>
            <w:r>
              <w:rPr>
                <w:rFonts w:cs="Angsana New" w:ascii="Angsana New" w:hAnsi="Angsana New"/>
              </w:rPr>
              <w:t xml:space="preserve">) 2 </w:t>
            </w:r>
            <w:r>
              <w:rPr>
                <w:rFonts w:ascii="Angsana New" w:hAnsi="Angsana New" w:cs="Angsana New"/>
              </w:rPr>
              <w:t xml:space="preserve">จำกัด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ิม เพาเวอร์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ะยอง</w:t>
            </w:r>
            <w:r>
              <w:rPr>
                <w:rFonts w:cs="Angsana New" w:ascii="Angsana New" w:hAnsi="Angsana New"/>
              </w:rPr>
              <w:t xml:space="preserve">) 3 </w:t>
            </w:r>
            <w:r>
              <w:rPr>
                <w:rFonts w:ascii="Angsana New" w:hAnsi="Angsana New" w:cs="Angsana New"/>
              </w:rPr>
              <w:t xml:space="preserve">จำกัด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ิม เพาเวอร์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ะยอง</w:t>
            </w:r>
            <w:r>
              <w:rPr>
                <w:rFonts w:cs="Angsana New" w:ascii="Angsana New" w:hAnsi="Angsana New"/>
              </w:rPr>
              <w:t xml:space="preserve">) 4 </w:t>
            </w:r>
            <w:r>
              <w:rPr>
                <w:rFonts w:ascii="Angsana New" w:hAnsi="Angsana New" w:cs="Angsana New"/>
              </w:rPr>
              <w:t xml:space="preserve">จำกัด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ิม เพาเวอร์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ะยอง</w:t>
            </w:r>
            <w:r>
              <w:rPr>
                <w:rFonts w:cs="Angsana New" w:ascii="Angsana New" w:hAnsi="Angsana New"/>
              </w:rPr>
              <w:t xml:space="preserve">) 5 </w:t>
            </w:r>
            <w:r>
              <w:rPr>
                <w:rFonts w:ascii="Angsana New" w:hAnsi="Angsana New" w:cs="Angsana New"/>
              </w:rPr>
              <w:t xml:space="preserve">จำกัด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กระแสไฟฟ้าเพื่อจำหน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ซเด็กซ์โซ่ อมตะ เซอร์วิสเซส จำกัด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ัดหาบริการแก่โรงง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อมตะ เน็ทเวอร์ค จำกัด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ห้บริการโครงข่ายโทรคมนาค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อมตะ ดีเวลลอปเม้นท์ จำกัด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ยและให้เช่าอสังหาริมทรัพย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ฮิตาชิ ไฮ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เทค อมตะ สมาร์ท เซอร์วิส จำกัด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การเทคโนโลยีสำหรับโรงงานอัจฉริย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อมตะ บีไอจี อินดัสเทรียล แก๊ส จำกัด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ลิตและจัดจำหน่ายก๊าซ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</w:tr>
      <w:tr>
        <w:trPr>
          <w:trHeight w:val="8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97" w:hanging="1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6"/>
              </w:rPr>
              <w:t>Quang Tri Development Consutrium Company Limited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พัฒนาโครงการพื้นฐานในพื้นที่นิคม</w:t>
            </w:r>
          </w:p>
          <w:p>
            <w:pPr>
              <w:pStyle w:val="Normal"/>
              <w:widowControl w:val="false"/>
              <w:spacing w:lineRule="exact" w:line="340"/>
              <w:ind w:left="232" w:firstLine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ตสาหกรร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1"/>
        <w:gridCol w:w="918"/>
        <w:gridCol w:w="708"/>
        <w:gridCol w:w="710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287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312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9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            ในประเทศ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 ของเงินลงทุ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8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pacing w:val="-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>สุทธิ</w:t>
            </w:r>
          </w:p>
        </w:tc>
      </w:tr>
      <w:tr>
        <w:trPr>
          <w:tblHeader w:val="true"/>
          <w:trHeight w:val="312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ักษณะธุรกิ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blHeader w:val="true"/>
          <w:trHeight w:val="287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93" w:right="-11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93" w:right="-11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อมตะ ดีเวลลอปเม้นท์ จำกัด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ยและให้เช่าอสังหาริมทรัพย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ฮิตาชิ ไฮ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เทค อมตะ สมาร์ท เซอร์วิส จำกัด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การเทคโนโลยีสำหรับโรงงานอัจฉริย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13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สี่ของปีปัจจุบัน บริษัท อมตะ ยู จำกัด ได้ลงทุนเพิ่มใน บริษัท อมตะ บีไอจี อินดัสเทรียล แก๊ส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ไม่มีการเปลี่ยนแปลงเกี่ยวกับโครงสร้างผู้ถือหุ้นในบริษัทดังกล่าว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13.1.2</w:t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ไตรมาสที่หนึ่งของปีปัจจุบัน บริษัทฯได้จำหน่ายเงินลงทุนทั้งหมดในบริษัท ฮิตาชิ ไฮ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ค อมตะ สมาร์ท เซอร์วิสเซส จำกัด ให้แก่บริษัทที่ไม่เกี่ยวข้องกันแห่งหนึ่ง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บริษัทดังกล่าวจึงได้เปลี่ยนสถานะจากบริษัทร่วมเป็นบริษัทที่ไม่เกี่ยวข้องกันจากการเข้าทำรายการข้างต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13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สต์เพื่อการลงทุนในอสังหาริมทรัพย์และสิทธิการเช่าอมตะซัมมิทโกรท                                       ได้ประกาศลดมูลค่าของหน่วยทรัสต์ในอัตราหน่วยทรัสต์ละ </w:t>
      </w:r>
      <w:r>
        <w:rPr>
          <w:rFonts w:cs="Angsana New" w:ascii="Angsana New" w:hAnsi="Angsana New"/>
          <w:sz w:val="32"/>
          <w:szCs w:val="32"/>
        </w:rPr>
        <w:t xml:space="preserve">0.1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ไม่มีการเปลี่ยนแปลงจำนวนหน่วยจดทะเบียน เพื่อเป็นการลดสภาพคล่องส่วนเกิน ซึ่งบริษัท อมตะ ซัมมิท เรดดี้ บิลท์ จำกัด ได้รับเงินคืนทุนจากการลดทุน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13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หนึ่งของปี </w:t>
      </w:r>
      <w:r>
        <w:rPr>
          <w:rFonts w:cs="Angsana New" w:ascii="Angsana New" w:hAnsi="Angsana New"/>
          <w:sz w:val="32"/>
          <w:szCs w:val="32"/>
        </w:rPr>
        <w:t xml:space="preserve">2566 Amata City Bienhoa Joint Stock Company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ทุนเพิ่มใน </w:t>
      </w:r>
      <w:r>
        <w:rPr>
          <w:rFonts w:cs="Angsana New" w:ascii="Angsana New" w:hAnsi="Angsana New"/>
          <w:sz w:val="32"/>
          <w:szCs w:val="32"/>
        </w:rPr>
        <w:t xml:space="preserve">Quang Tri Development Consortium Company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ไม่มีการเปลี่ยนแปลงเกี่ยวกับโครงสร้างผู้ถือหุ้นในบริษัทดังกล่าว</w:t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13.1.5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สต์เพื่อการลงทุนในอสังหาริมทรัพย์และสิทธิการเช่าอมตะซัมมิทโกรท                                        ได้ประกาศลดมูลค่าของหน่วยทรัสต์ในอัตราหน่วยทรัสต์ละ </w:t>
      </w:r>
      <w:r>
        <w:rPr>
          <w:rFonts w:cs="Angsana New" w:ascii="Angsana New" w:hAnsi="Angsana New"/>
          <w:sz w:val="32"/>
          <w:szCs w:val="32"/>
        </w:rPr>
        <w:t xml:space="preserve">0.1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ไม่มีการเปลี่ยนแปลงจำนวนหน่วยจดทะเบียน เพื่อเป็นการลดสภาพคล่องส่วนเกิน ซึ่งบริษัท อมตะ ซัมมิท เรดดี้ บิลท์ จำกัด ได้รับเงินคืนทุนจากการลดทุน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547" w:right="-1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รับรู้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ขาดทุนจากการลงทุนในบริษัทร่วมในงบการเงินรวม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990"/>
        <w:gridCol w:w="990"/>
        <w:gridCol w:w="990"/>
        <w:gridCol w:w="990"/>
        <w:gridCol w:w="990"/>
        <w:gridCol w:w="989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93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แบ่ง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าก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นบริษัทร่วมในระหว่าง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แบ่งกำไรขาดทุนเบ็ดเสร็จอื่นจากเงินลงทุนในบริษัทร่วมในระหว่างปี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งินปันผลที่บริษัทฯรับระหว่างปี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/>
              <w:ind w:left="-18"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ริม เพาเวอร์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องทรัสต์เพื่อการลงทุนในอสังหาริมทรัพย์           และสิทธิการเช่าอมตะซัมมิทโกร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จัดจำหน่ายก๊าซธรรมชาติ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ะยอง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ะยอง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2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ะยอง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3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ะยอง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4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</w:t>
            </w:r>
            <w:r>
              <w:rPr>
                <w:rFonts w:cs="Angsana New" w:ascii="Angsana New" w:hAnsi="Angsana New"/>
                <w:sz w:val="25"/>
                <w:szCs w:val="25"/>
              </w:rPr>
              <w:t>.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ริม เพาเวอร์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ะยอง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5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Amata Power (Bien Hoa) Limite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โซเด็กซ์โซ่ อมตะ เซอร์วิสเซส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อมตะ เน็ทเวอร์ค จำกัด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ฮิตาชิ ไฮ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ทค อมตะ สมาร์ท เซอร์วิส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อมตะ บีไอจี อินดัสเทรียล แก๊ส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right="-9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Quang Tri Development Consutrium Company Limite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40" w:hanging="1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ind w:left="-18" w:righ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1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เงินลงทุนในกองทรัสต์ฯเพื่อการลงทุนในอสังหาริมทรัพย์และสิทธิการเช่าอมตะซัมมิทโกรทที่เป็นบริษัทจดทะเบียนในตลาดหลักทรัพย์แห่งประเทศไทยมีมูลค่ายุติธรรมของเงินลงทุนดังกล่าว ณ 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List"/>
        <w:numPr>
          <w:ilvl w:val="0"/>
          <w:numId w:val="0"/>
        </w:numPr>
        <w:spacing w:before="120" w:after="0"/>
        <w:ind w:left="547" w:hanging="547"/>
        <w:contextualSpacing w:val="false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Style w:val="TableGrid"/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9"/>
        <w:gridCol w:w="1125"/>
        <w:gridCol w:w="1125"/>
        <w:gridCol w:w="1125"/>
        <w:gridCol w:w="1125"/>
        <w:gridCol w:w="1125"/>
        <w:gridCol w:w="1125"/>
      </w:tblGrid>
      <w:tr>
        <w:trPr>
          <w:tblHeader w:val="true"/>
        </w:trPr>
        <w:tc>
          <w:tcPr>
            <w:tcW w:w="9359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 บี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.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ริม เพาเวอร์ จำกัด และบริษัทย่อย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 จัดจำหน่ายก๊าซธรรมชาติ จำกัด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องทรัสต์เพื่อการลง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ในอสังหาริมทรัพย์และสิทธิการเช่าอมตะซัมมิทโกรท</w:t>
            </w:r>
          </w:p>
        </w:tc>
      </w:tr>
      <w:tr>
        <w:trPr>
          <w:tblHeader w:val="true"/>
        </w:trPr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4,937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6,33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41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9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83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64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9,169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0,103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779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834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,45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,467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,780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6,995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571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521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4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2)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6,534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8,600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55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73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,054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,096)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6,718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6,847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eastAsia="en-US" w:bidi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eastAsia="en-US" w:bidi="th-TH"/>
              </w:rPr>
              <w:t>สุทธิ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16,074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13,991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794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93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3,565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3,523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ร้อยละ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3%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3%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0%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9%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8%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8%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eastAsia="en-US" w:bidi="th-TH"/>
              </w:rPr>
              <w:t xml:space="preserve">สัดส่วนตามส่วนได้เสียของกิจการ   ในสินทรัพย์ </w:t>
            </w: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eastAsia="en-US" w:bidi="th-TH"/>
              </w:rPr>
              <w:t>สุทธิ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2,16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1,87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155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182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60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599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ารตัดรายการระหว่างกัน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0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3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30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140)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ค่าความนิยม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สุทธิ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1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1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eastAsia="en-US" w:bidi="th-TH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2,14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1,88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212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24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427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eastAsia="en-US" w:bidi="th-TH"/>
              </w:rPr>
              <w:t>434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547" w:hanging="0"/>
        <w:contextualSpacing w:val="false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รายการกำไรขาดทุนเบ็ดเสร็จ </w:t>
      </w:r>
    </w:p>
    <w:tbl>
      <w:tblPr>
        <w:tblStyle w:val="TableGrid"/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9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9359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675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 บี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.</w:t>
            </w: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ริม เพาเวอร์ จำกัด และบริษัทย่อย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บริษัท อมตะ จัดจำหน่ายก๊าซธรรมชาติ จำกัด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องทรัสต์เพื่อการลง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ในอสังหาริมทรัพย์และสิทธิ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ารเช่าอมตะซัมมิทโกรท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7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รายได้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0,814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4,46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,333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,534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1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76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ำไรสำหรับปี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,29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,085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,17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3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91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9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20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46)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6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3,276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4,039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1,17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530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91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2" w:leader="none"/>
              </w:tabs>
              <w:spacing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ส่วนแบ่งกำไรขาดทุนเบ็ดเสร็จในบริษัทร่วม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วมบริษัทร่วมตามหมายเหตุ </w:t>
      </w:r>
      <w:r>
        <w:rPr>
          <w:rFonts w:cs="Angsana New" w:ascii="Angsana New" w:hAnsi="Angsana New"/>
          <w:sz w:val="32"/>
          <w:szCs w:val="32"/>
        </w:rPr>
        <w:t>13.4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0"/>
        <w:gridCol w:w="2025"/>
        <w:gridCol w:w="2025"/>
      </w:tblGrid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่วนแบ่งกำไรขาดทุนเบ็ดเสร็จ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: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ำไรสุทธิ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7</w:t>
            </w:r>
          </w:p>
        </w:tc>
      </w:tr>
      <w:tr>
        <w:trPr/>
        <w:tc>
          <w:tcPr>
            <w:tcW w:w="49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7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60"/>
        <w:gridCol w:w="1245"/>
        <w:gridCol w:w="1245"/>
        <w:gridCol w:w="1244"/>
        <w:gridCol w:w="1245"/>
        <w:gridCol w:w="1245"/>
        <w:gridCol w:w="1240"/>
        <w:gridCol w:w="5"/>
      </w:tblGrid>
      <w:tr>
        <w:trPr/>
        <w:tc>
          <w:tcPr>
            <w:tcW w:w="9624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50" w:before="0" w:after="0"/>
              <w:ind w:right="-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50" w:before="0" w:after="0"/>
              <w:ind w:left="151" w:right="-108" w:hanging="151"/>
              <w:jc w:val="center"/>
              <w:outlineLvl w:val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7464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รวม</w:t>
            </w:r>
          </w:p>
        </w:tc>
        <w:tc>
          <w:tcPr>
            <w:tcW w:w="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50" w:before="0" w:after="0"/>
              <w:ind w:left="151" w:right="-108" w:hanging="151"/>
              <w:jc w:val="center"/>
              <w:outlineLvl w:val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ที่ดิน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อาคารให้เช่า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ส่วนปรับปรุง</w:t>
            </w:r>
            <w:r>
              <w:rPr>
                <w:rFonts w:ascii="Angsana New" w:hAnsi="Angsana New" w:cs="Angsana New"/>
                <w:spacing w:val="-6"/>
                <w:kern w:val="0"/>
                <w:sz w:val="25"/>
                <w:sz w:val="25"/>
                <w:szCs w:val="25"/>
                <w:lang w:val="en-US" w:eastAsia="en-US" w:bidi="th-TH"/>
              </w:rPr>
              <w:t>ที่ดินและระบบ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สาธารณูปโภค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อาคารระหว่างก่อสร้าง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2567: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ราคาทุน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2,069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09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4,940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529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89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8,036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73)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1,318)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197)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1,588)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kern w:val="0"/>
                <w:sz w:val="25"/>
                <w:sz w:val="25"/>
                <w:szCs w:val="25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spacing w:val="-4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kern w:val="0"/>
                <w:sz w:val="25"/>
                <w:sz w:val="25"/>
                <w:szCs w:val="25"/>
                <w:lang w:val="en-US" w:eastAsia="en-US" w:bidi="th-TH"/>
              </w:rPr>
              <w:t>ค่าเผื่อการด้อยค่าสะสม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39)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39)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สุทธิ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2,069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6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,583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32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89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6,409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2566: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ราคาทุน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782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16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4,235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129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221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7,483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435" w:right="-108" w:hanging="435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72)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1,180)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191)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1,443)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kern w:val="0"/>
                <w:sz w:val="25"/>
                <w:sz w:val="25"/>
                <w:szCs w:val="25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spacing w:val="-4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kern w:val="0"/>
                <w:sz w:val="25"/>
                <w:sz w:val="25"/>
                <w:szCs w:val="25"/>
                <w:lang w:val="en-US" w:eastAsia="en-US" w:bidi="th-TH"/>
              </w:rPr>
              <w:t>ค่าเผื่อการด้อยค่าสะสม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39)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39)</w:t>
            </w:r>
          </w:p>
        </w:tc>
      </w:tr>
      <w:tr>
        <w:trPr/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151" w:right="-108" w:hanging="151"/>
              <w:jc w:val="left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สุทธิ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782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44</w:t>
            </w:r>
          </w:p>
        </w:tc>
        <w:tc>
          <w:tcPr>
            <w:tcW w:w="12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,016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938</w:t>
            </w:r>
          </w:p>
        </w:tc>
        <w:tc>
          <w:tcPr>
            <w:tcW w:w="124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221</w:t>
            </w:r>
          </w:p>
        </w:tc>
        <w:tc>
          <w:tcPr>
            <w:tcW w:w="124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6,001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Style w:val="TableGrid"/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404"/>
        <w:gridCol w:w="1405"/>
        <w:gridCol w:w="1404"/>
        <w:gridCol w:w="1403"/>
        <w:gridCol w:w="1406"/>
      </w:tblGrid>
      <w:tr>
        <w:trPr/>
        <w:tc>
          <w:tcPr>
            <w:tcW w:w="9361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5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702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5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ที่ดิน</w:t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อาคารให้เช่า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ส่วนปรับปรุงที่ดินและระบบสาธารณูปโภค</w:t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อาคารระหว่างก่อสร้าง</w:t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51" w:right="-72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2567: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51" w:right="-72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ราคาทุน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052</w:t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04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93</w:t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3</w:t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482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51" w:right="-72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136)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83)</w:t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219)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51" w:right="-72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สุทธิ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052</w:t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68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0</w:t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3</w:t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263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51" w:right="-72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2566: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51" w:right="-72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ราคาทุน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052</w:t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304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80</w:t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46</w:t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482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51" w:right="-72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131)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80)</w:t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(211)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51" w:right="-72" w:hanging="15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sz w:val="25"/>
                <w:sz w:val="25"/>
                <w:szCs w:val="25"/>
                <w:lang w:val="en-US" w:eastAsia="en-US" w:bidi="th-TH"/>
              </w:rPr>
              <w:t>สุทธิ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052</w:t>
            </w:r>
          </w:p>
        </w:tc>
        <w:tc>
          <w:tcPr>
            <w:tcW w:w="14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73</w:t>
            </w:r>
          </w:p>
        </w:tc>
        <w:tc>
          <w:tcPr>
            <w:tcW w:w="14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4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46</w:t>
            </w:r>
          </w:p>
        </w:tc>
        <w:tc>
          <w:tcPr>
            <w:tcW w:w="14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50" w:before="0" w:after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kern w:val="0"/>
                <w:sz w:val="25"/>
                <w:szCs w:val="25"/>
                <w:lang w:val="en-US" w:eastAsia="en-US" w:bidi="th-TH"/>
              </w:rPr>
              <w:t>1,271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51"/>
        <w:gridCol w:w="1332"/>
        <w:gridCol w:w="1332"/>
        <w:gridCol w:w="1332"/>
        <w:gridCol w:w="1333"/>
      </w:tblGrid>
      <w:tr>
        <w:trPr/>
        <w:tc>
          <w:tcPr>
            <w:tcW w:w="918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6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บัญชีต้นปี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,001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527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71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182</w:t>
            </w:r>
          </w:p>
        </w:tc>
      </w:tr>
      <w:tr>
        <w:trPr/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ซื้อสินทรัพย์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4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80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าคาตามบัญชี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26)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32)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โอนเข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อ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8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8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4</w:t>
            </w:r>
          </w:p>
        </w:tc>
      </w:tr>
      <w:tr>
        <w:trPr/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167)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152)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8)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)</w:t>
            </w:r>
          </w:p>
        </w:tc>
      </w:tr>
      <w:tr>
        <w:trPr/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11)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10)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บัญชีปลายปี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,409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,001</w:t>
            </w:r>
          </w:p>
        </w:tc>
        <w:tc>
          <w:tcPr>
            <w:tcW w:w="13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63</w:t>
            </w:r>
          </w:p>
        </w:tc>
        <w:tc>
          <w:tcPr>
            <w:tcW w:w="133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7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51"/>
        <w:gridCol w:w="1306"/>
        <w:gridCol w:w="1304"/>
        <w:gridCol w:w="1306"/>
        <w:gridCol w:w="1305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ประเมินโดยผู้ประเมินราคาอิสระ ทั้งนี้ มูลค่ายุติธรรมของอสังหาริมทรัพย์ไม่ได้ถูกประเมินโดยใช้ราคาซื้อขายในตลาด เนื่องจากลักษณะเฉพาะของอสังหาริมทรัพย์และการขาดแคลนข้อมูลเชิงเปรียบเทียบ   ผู้ประเมินอิสระจึงใช้แบบจำลองในการประเมินมูลค่ามาใช้ เช่น วิธีการเปรียบเทียบโดยตรง วิธีคำนวณมูลค่าปัจจุบันของรายได้ที่เป็นกระแสเงินสด และวิธีคิดผลตอบแทนทางตรง เป็นต้น ซึ่งเป็นการวัดมูลค่าด้วยมูลค่ายุติธรรม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ชั้นของมูลค่ายุติธรรม ข้อสมมติฐานหลักที่ใช้ในการประเมินดังกล่าวประกอบด้วย อัตราผลตอบแทน อัตราเงินเฟ้อ อัตราพื้นที่ว่างระยะยาว และอัตราการเติบโตของค่าเช่า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350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605" w:right="-43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0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259"/>
        <w:gridCol w:w="1260"/>
        <w:gridCol w:w="1261"/>
        <w:gridCol w:w="1259"/>
        <w:gridCol w:w="1260"/>
        <w:gridCol w:w="1261"/>
        <w:gridCol w:w="1259"/>
        <w:gridCol w:w="1260"/>
        <w:gridCol w:w="1261"/>
        <w:gridCol w:w="1258"/>
      </w:tblGrid>
      <w:tr>
        <w:trPr>
          <w:tblHeader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          ปรับปรุงที่ด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           และส่วนปรับปรุง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         ค่ารื้อถ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8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53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6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260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9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727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3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0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,371 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)</w:t>
            </w:r>
          </w:p>
        </w:tc>
      </w:tr>
      <w:tr>
        <w:trPr>
          <w:trHeight w:val="218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3</w:t>
            </w:r>
          </w:p>
        </w:tc>
      </w:tr>
      <w:tr>
        <w:trPr>
          <w:trHeight w:val="218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29" w:right="-1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6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  <w:tab w:val="decimal" w:pos="883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1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03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5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10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2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,040 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157" w:right="-108" w:hanging="1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สำหรับส่วนที่จำหน่าย      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0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33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2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79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6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,132 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157" w:right="-108" w:hanging="1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สำหรับส่วนที่จำหน่าย         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left="157" w:right="-108" w:hanging="1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29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overflowPunct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0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77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 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52 </w:t>
            </w:r>
            <w:r>
              <w:rPr>
                <w:rFonts w:ascii="Angsana New" w:hAnsi="Angsana New" w:cs="Angsana New"/>
              </w:rPr>
              <w:t>ล้านบาท รวมอยู่ในต้นทุนบริการสาธารณูปโภค 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0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</w:tr>
      <w:tr>
        <w:trPr/>
        <w:tc>
          <w:tcPr>
            <w:tcW w:w="1377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 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61 </w:t>
            </w:r>
            <w:r>
              <w:rPr>
                <w:rFonts w:ascii="Angsana New" w:hAnsi="Angsana New" w:cs="Angsana New"/>
              </w:rPr>
              <w:t>ล้านบาท รวมอยู่ในต้นทุนบริการสาธารณูปโภค 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0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00"/>
        <w:gridCol w:w="1300"/>
        <w:gridCol w:w="1299"/>
        <w:gridCol w:w="1300"/>
        <w:gridCol w:w="1300"/>
        <w:gridCol w:w="1301"/>
        <w:gridCol w:w="1300"/>
        <w:gridCol w:w="1300"/>
        <w:gridCol w:w="129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92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          ปรับปรุงที่ดิน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เครื่องตกแต่งและอุปกรณ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1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</w:t>
            </w:r>
          </w:p>
        </w:tc>
      </w:tr>
      <w:tr>
        <w:trPr>
          <w:trHeight w:val="1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 (</w:t>
            </w:r>
            <w:r>
              <w:rPr>
                <w:rFonts w:ascii="Angsana New" w:hAnsi="Angsana New" w:cs="Angsana New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 (</w:t>
            </w:r>
            <w:r>
              <w:rPr>
                <w:rFonts w:ascii="Angsana New" w:hAnsi="Angsana New" w:cs="Angsana New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90"/>
              <w:ind w:left="-3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080" w:gutter="0" w:header="0" w:top="1339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3960" w:leader="none"/>
          <w:tab w:val="center" w:pos="6570" w:leader="none"/>
          <w:tab w:val="right" w:pos="93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ที่ใช้เป็นที่ตั้งของโรงผลิตน้ำประปาหรือโรงบำบัดน้ำเสียในนิคมอุตสาหกรรมของบริษัทใหญ่ แต่มีข้อจำกัดในการใช้ประโยชน์ที่ไม่สามารถโอนขายให้แก่ผู้อื่น โดยสามารถโอนขายให้แก่กิจการลักษณะเดียวกันเพื่อใช้เป็นที่ตั้งของโรงผลิตน้ำประปาและโรงบำบัดน้ำเสียเท่านั้น เนื่องจากถูกสลักหลังเป็นพื้นที่สาธารณูปโภค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3960" w:leader="none"/>
          <w:tab w:val="center" w:pos="6570" w:leader="none"/>
          <w:tab w:val="right" w:pos="93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อาคารและอุปกรณ์จำนวนหนึ่งซึ่งตัดค่าเสื่อมราคาหมดแล้วแต่ยังใช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5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ฉพาะของบริษัทฯ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3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ฉพาะของบริษัทฯ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9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3960" w:leader="none"/>
          <w:tab w:val="center" w:pos="6570" w:leader="none"/>
          <w:tab w:val="right" w:pos="93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รัฐบาลเวียดนามได้ออกกฎหมายที่ดินซึ่งระบุว่าในกรณีที่ไม่สามารถขยายอายุการใช้สิทธิในที่ดินได้ ผู้ได้รับสิทธิในการใช้ที่ดินจะต้องรับผิดชอบในการรื้อถอนทรัพย์สินที่ติดกับที่ดินเพื่อคืนที่ดินที่รื้อถอนทรัพย์สินเรียบร้อยแล้วให้กับรัฐ ดังนั้น บริษัทย่อยจึงได้ประมาณการสำรองค่าใช้จ่าย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รื้อถอนทรัพย์สินของบริษัทย่อยที่ตั้งอยู่บนสิทธิในการใช้ที่ดินดังกล่าวและบันทึกประมาณการค่ารื้อถ</w:t>
      </w:r>
      <w:r>
        <w:rPr>
          <w:rFonts w:ascii="Angsana New" w:hAnsi="Angsana New" w:cs="Angsana New"/>
          <w:sz w:val="32"/>
          <w:sz w:val="32"/>
          <w:szCs w:val="32"/>
        </w:rPr>
        <w:t>อนในงบการเงินปี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มัดจำค่าซื้อที่ดิ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3960" w:leader="none"/>
          <w:tab w:val="center" w:pos="6570" w:leader="none"/>
          <w:tab w:val="right" w:pos="93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เงินมัดจำค่าซื้อที่ดินจำนวน </w:t>
      </w:r>
      <w:r>
        <w:rPr>
          <w:rFonts w:cs="Angsana New" w:ascii="Angsana New" w:hAnsi="Angsana New"/>
          <w:sz w:val="32"/>
          <w:szCs w:val="32"/>
        </w:rPr>
        <w:t xml:space="preserve">1,8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1,35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ของบริษัทฯ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16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ยู่ในระหว่างดำเนินการจัดซื้อที่ดิน ซึ่งคาดว่าจะดำเนินการจัดซื้อ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อนกรรมสิทธิ์จากผู้ขายที่ดินมาเป็นของกลุ่มบริษัท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>256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รอการพัฒนาในอนาค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3960" w:leader="none"/>
          <w:tab w:val="center" w:pos="6570" w:leader="none"/>
          <w:tab w:val="right" w:pos="93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รอการพัฒนาในอนาคต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98"/>
        <w:gridCol w:w="2250"/>
        <w:gridCol w:w="2250"/>
      </w:tblGrid>
      <w:tr>
        <w:trPr>
          <w:trHeight w:val="333" w:hRule="atLeast"/>
          <w:cantSplit w:val="true"/>
        </w:trPr>
        <w:tc>
          <w:tcPr>
            <w:tcW w:w="9198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9" w:hanging="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9" w:right="-108" w:hanging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20" w:right="-108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63</w:t>
            </w:r>
          </w:p>
        </w:tc>
      </w:tr>
      <w:tr>
        <w:trPr>
          <w:trHeight w:val="279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ที่ด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</w:p>
        </w:tc>
      </w:tr>
      <w:tr>
        <w:trPr>
          <w:trHeight w:val="279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ก่อสร้างและพัฒนาที่ด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731</w:t>
            </w:r>
          </w:p>
        </w:tc>
      </w:tr>
      <w:tr>
        <w:trPr>
          <w:trHeight w:val="279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)</w:t>
            </w:r>
          </w:p>
        </w:tc>
      </w:tr>
      <w:tr>
        <w:trPr>
          <w:trHeight w:val="441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20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3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7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จ่ายล่วงหน้าค่าสิทธิในการใช้ที่ด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นี้เป็นต้นทุนเพื่อให้ได้มาซึ่งกรรมสิทธิ์ในที่ดินของบริษัทย่อยในประเทศเวียดนามเพื่อพัฒนาที่ดินดังกล่าวเป็นนิคมอุตสาหกรรมของบริษัทย่อยต่อไป ซึ่งปัจจุบันยังอยู่ในกระบวนการโอนกรรมสิทธิ์ในที่ดินดังกล่าวมาเป็นของบริษัทย่อย ทั้งนี้ ในจำนวนนี้มีเงินจ่ายล่วงหน้า </w:t>
      </w:r>
      <w:r>
        <w:rPr>
          <w:rFonts w:cs="Angsana New" w:ascii="Angsana New" w:hAnsi="Angsana New"/>
          <w:sz w:val="32"/>
          <w:szCs w:val="32"/>
        </w:rPr>
        <w:t xml:space="preserve">2,6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</w:t>
      </w:r>
      <w:r>
        <w:rPr>
          <w:rFonts w:cs="Angsana New" w:ascii="Angsana New" w:hAnsi="Angsana New"/>
          <w:sz w:val="32"/>
          <w:szCs w:val="32"/>
        </w:rPr>
        <w:t xml:space="preserve">2,3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เงินจ่ายล่วงหน้าสำหรับสิทธิในการใช้ที่ดินที่ผ่านกระบวนการการประกาศเวนคืนโดยหน่วยงานรัฐบาลแล้ว</w:t>
      </w:r>
      <w:bookmarkStart w:id="6" w:name="_Hlk95306046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ร่วมลงทุนของบริษัทย่อยได้นำเอกสารสิทธิ์ในการใช้ที่ดินจำนวน </w:t>
      </w:r>
      <w:r>
        <w:rPr>
          <w:rFonts w:cs="Angsana New" w:ascii="Angsana New" w:hAnsi="Angsana New"/>
          <w:sz w:val="32"/>
          <w:szCs w:val="32"/>
        </w:rPr>
        <w:t xml:space="preserve">44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ใช้ในการจดจำนองการค้ำประกันเงินกู้ยืมระยะยาวจากสถาบันการเงินสำหรับการสนับสนุนเงินลงทุนในการเข้าซื้อหุ้นร่วมทุน</w:t>
      </w:r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 โดยการ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ดจำนองเอกสารสิทธิ์ในการใช้ที่ดินดังกล่าวเป็นไปตามสัดส่วนของการถือหุ้นของผู้ร่วมลงทุนตามที่กล่าว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1.1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จ่ายล่วงหน้าให้แก่หน่วยงานราชการเวียดนา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นี้เป็นเงินจ่ายล่วงหน้าที่บริษัทย่อยจ่ายให้กับหน่วยงานราชการของรัฐบาลเวียดนาม โดยได้รับอนุมัติให้สามารถนำมาหักกับค่าเช่าที่ดินที่รัฐบาลจะเรียกเก็บกับบริษัทย่อยในอนาคต ซึ่งปัจจุบันบริษัทย่อยได้รับยกเว้นค่าเช่าที่ดินจนถึงปี </w:t>
      </w:r>
      <w:r>
        <w:rPr>
          <w:rFonts w:cs="Angsana New" w:ascii="Angsana New" w:hAnsi="Angsana New"/>
          <w:spacing w:val="-2"/>
          <w:sz w:val="32"/>
          <w:szCs w:val="32"/>
        </w:rPr>
        <w:t>2574</w:t>
      </w:r>
    </w:p>
    <w:p>
      <w:pPr>
        <w:pStyle w:val="Normal"/>
        <w:tabs>
          <w:tab w:val="left" w:pos="72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ระกันการพัฒนาโครง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ำนวนนี้เป็นเงินประกันที่หน่วยงานราชการของรัฐบาลเวียดนามเรียกเก็บจากบริษัทย่อยของบริษัทฯ                                            เพื่อเป็นหลักประกันในการพัฒนาโครงการ โดยบริษัทย่อยของบริษัทฯจะได้รับเงินประกันดังกล่าวคืน                                 ตามความคืบหน้าของโครง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before="120" w:after="120"/>
        <w:ind w:left="540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นี้เป็นเงินกู้ยืมระยะสั้นจากสถาบันการเงินของกลุ่มบริษัท ซึ่งไม่มีหลักทรัพย์ค้ำประกันและ                         ครบกำหนดชำระคืนเงินต้น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8 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7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งินกู้ยืมดังกล่าว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.6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.7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.3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21"/>
        <w:gridCol w:w="1264"/>
        <w:gridCol w:w="1265"/>
        <w:gridCol w:w="1264"/>
        <w:gridCol w:w="1266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</w:t>
            </w:r>
          </w:p>
        </w:tc>
      </w:tr>
      <w:tr>
        <w:trPr>
          <w:trHeight w:val="243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พัฒนาโครงการค้างจ่า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197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149"/>
        <w:gridCol w:w="1261"/>
        <w:gridCol w:w="1263"/>
        <w:gridCol w:w="1262"/>
        <w:gridCol w:w="1262"/>
      </w:tblGrid>
      <w:tr>
        <w:trPr>
          <w:tblHeader w:val="true"/>
          <w:cantSplit w:val="true"/>
        </w:trPr>
        <w:tc>
          <w:tcPr>
            <w:tcW w:w="9197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6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6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6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6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6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6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มตะ คอร์ปอเรชัน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1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259" w:right="72" w:hanging="18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ัฒนาอสังหาริมทรัพย์เพื่อการ        อุตสาหกรรมระยอง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ีน จำกั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City Halong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City Long Thanh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mata City Bienhoa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ซัมมิท เรดดี้ บิลท์ จำกั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46" w:leader="none"/>
                <w:tab w:val="left" w:pos="466" w:leader="none"/>
                <w:tab w:val="right" w:pos="2026" w:leader="none"/>
                <w:tab w:val="left" w:pos="2146" w:leader="none"/>
              </w:tabs>
              <w:spacing w:lineRule="exact" w:line="380"/>
              <w:ind w:left="76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มตะ ซิตี้ ระยอง จำกั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1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1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exact" w:line="380"/>
              <w:ind w:left="76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41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23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0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026" w:leader="none"/>
                <w:tab w:val="left" w:pos="2146" w:leader="none"/>
              </w:tabs>
              <w:spacing w:lineRule="exact" w:line="380"/>
              <w:ind w:left="256" w:right="7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0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0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0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4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0" w:color="000000"/>
              </w:pBdr>
              <w:tabs>
                <w:tab w:val="clear" w:pos="720"/>
                <w:tab w:val="decimal" w:pos="969" w:leader="none"/>
              </w:tabs>
              <w:spacing w:lineRule="exact" w:line="380"/>
              <w:ind w:left="76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30</w:t>
            </w:r>
          </w:p>
        </w:tc>
      </w:tr>
    </w:tbl>
    <w:p>
      <w:pPr>
        <w:pStyle w:val="Normal"/>
        <w:spacing w:before="240" w:after="0"/>
        <w:ind w:left="533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33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03"/>
        <w:gridCol w:w="1102"/>
        <w:gridCol w:w="1102"/>
        <w:gridCol w:w="1104"/>
      </w:tblGrid>
      <w:tr>
        <w:trPr>
          <w:trHeight w:val="60" w:hRule="atLeast"/>
        </w:trPr>
        <w:tc>
          <w:tcPr>
            <w:tcW w:w="4769" w:type="dxa"/>
            <w:tcBorders/>
          </w:tcPr>
          <w:p>
            <w:pPr>
              <w:pStyle w:val="Header"/>
              <w:widowControl w:val="false"/>
              <w:ind w:lef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4769" w:type="dxa"/>
            <w:tcBorders/>
          </w:tcPr>
          <w:p>
            <w:pPr>
              <w:pStyle w:val="Header"/>
              <w:widowControl w:val="false"/>
              <w:ind w:lef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Header"/>
              <w:widowControl w:val="false"/>
              <w:ind w:lef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Header"/>
              <w:widowControl w:val="false"/>
              <w:ind w:left="-1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6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00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6" w:leader="none"/>
              </w:tabs>
              <w:ind w:left="-18" w:hanging="0"/>
              <w:rPr>
                <w:rFonts w:ascii="Angsana New" w:hAnsi="Angsana New" w:cs="Angsana New"/>
                <w:spacing w:val="-7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6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2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6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8)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61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7"/>
                <w:sz w:val="30"/>
                <w:sz w:val="30"/>
                <w:szCs w:val="30"/>
              </w:rPr>
              <w:t>ผลต่างของอัตราแลกเปลี่ยนจากการแปลงค่างบการเงิน</w:t>
            </w:r>
            <w:r>
              <w:rPr>
                <w:rFonts w:cs="Angsana New" w:ascii="Angsana New" w:hAnsi="Angsana New"/>
                <w:spacing w:val="-7"/>
                <w:sz w:val="30"/>
                <w:szCs w:val="30"/>
              </w:rPr>
              <w:t xml:space="preserve">/             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กำไร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แลกเปลี่ยนที่ยังไม่เกิดขึ้นจริง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4769" w:type="dxa"/>
            <w:tcBorders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right="-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ธนาคารของบริษัทฯประกอบด้วยวงเงินกู้ยืมหลายสัญญาวงเงินรวม </w:t>
      </w:r>
      <w:r>
        <w:rPr>
          <w:rFonts w:cs="Angsana New" w:ascii="Angsana New" w:hAnsi="Angsana New"/>
          <w:sz w:val="32"/>
          <w:szCs w:val="32"/>
        </w:rPr>
        <w:t xml:space="preserve">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8,3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ดังกล่าวคิดดอกเบี้ยใน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cs="Angsana New" w:ascii="Angsana New" w:hAnsi="Angsana New"/>
          <w:sz w:val="32"/>
          <w:szCs w:val="32"/>
        </w:rPr>
        <w:t xml:space="preserve">(THOR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อัตราที่กำหนดในสัญญ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อัตราดอกเบี้ยเงินกู้ลูกค้ารายย่อยชั้น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IME RATE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บอัตราที่กำหนดในสัญญา โดยมีกำหนดชำระคื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เป็นรายไตรมาสและชำระดอกเบี้ยเป็นประจำทุกเดือน และต้องชำระคืนเงินต้นทั้งหมดภายใน             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76 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กุมภาพันธ์ </w:t>
      </w:r>
      <w:r>
        <w:rPr>
          <w:rFonts w:cs="Angsana New" w:ascii="Angsana New" w:hAnsi="Angsana New"/>
          <w:sz w:val="32"/>
          <w:szCs w:val="32"/>
        </w:rPr>
        <w:t>2573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ธนาคารของบริษัทย่อยประกอบด้วยวงเงินกู้ยืมหลายสัญญาวงเงินรวมจำนวน </w:t>
      </w:r>
      <w:r>
        <w:rPr>
          <w:rFonts w:cs="Angsana New" w:ascii="Angsana New" w:hAnsi="Angsana New"/>
          <w:sz w:val="32"/>
          <w:szCs w:val="32"/>
        </w:rPr>
        <w:t xml:space="preserve">7,6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และจำนวน </w:t>
      </w:r>
      <w:r>
        <w:rPr>
          <w:rFonts w:cs="Angsana New" w:ascii="Angsana New" w:hAnsi="Angsana New"/>
          <w:sz w:val="32"/>
          <w:szCs w:val="32"/>
        </w:rPr>
        <w:t xml:space="preserve">1,9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,5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และจำนวน </w:t>
      </w:r>
      <w:r>
        <w:rPr>
          <w:rFonts w:cs="Angsana New" w:ascii="Angsana New" w:hAnsi="Angsana New"/>
          <w:sz w:val="32"/>
          <w:szCs w:val="32"/>
        </w:rPr>
        <w:t xml:space="preserve">1,596 </w:t>
      </w:r>
      <w:r>
        <w:rPr>
          <w:rFonts w:ascii="Angsana New" w:hAnsi="Angsana New" w:cs="Angsana New"/>
          <w:sz w:val="32"/>
          <w:sz w:val="32"/>
          <w:szCs w:val="32"/>
        </w:rPr>
        <w:t>พันล้านเวียดนามด่ง</w:t>
      </w:r>
      <w:r>
        <w:rPr>
          <w:rFonts w:cs="Angsana New" w:ascii="Angsana New" w:hAnsi="Angsana New"/>
          <w:sz w:val="32"/>
          <w:szCs w:val="32"/>
        </w:rPr>
        <w:t xml:space="preserve">)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ดังกล่าวคิดดอกเบี้ยใน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cs="Angsana New" w:ascii="Angsana New" w:hAnsi="Angsana New"/>
          <w:sz w:val="32"/>
          <w:szCs w:val="32"/>
        </w:rPr>
        <w:t xml:space="preserve">(THOR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อัตราที่กำหนดในสัญญา และอัตราดอกเบี้ยเงินกู้ลูกค้ารายย่อยชั้นดี </w:t>
      </w:r>
      <w:r>
        <w:rPr>
          <w:rFonts w:cs="Angsana New" w:ascii="Angsana New" w:hAnsi="Angsana New"/>
          <w:sz w:val="32"/>
          <w:szCs w:val="32"/>
        </w:rPr>
        <w:t xml:space="preserve">(PRIME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อัตราที่กำหนดในสัญญา และมีกำหนดชำระคืนเงินต้นเป็นรายไตรมาสและชำระดอกเบี้ย                        เป็นประจำทุกเดือน และต้องชำระคืนเงินต้นทั้งหมดภาย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76                               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z w:val="32"/>
          <w:szCs w:val="32"/>
        </w:rPr>
        <w:t>2573)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ของ </w:t>
      </w:r>
      <w:r>
        <w:rPr>
          <w:rFonts w:cs="Angsana New" w:ascii="Angsana New" w:hAnsi="Angsana New"/>
          <w:sz w:val="32"/>
          <w:szCs w:val="32"/>
        </w:rPr>
        <w:t xml:space="preserve">Amata City Long Thanh Joint Stock Company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 อมตะ วีเอ็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mata City Bienhoa Joint Stock Company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เงินกู้ยืมของ </w:t>
      </w:r>
      <w:r>
        <w:rPr>
          <w:rFonts w:cs="Angsana New" w:ascii="Angsana New" w:hAnsi="Angsana New"/>
          <w:sz w:val="32"/>
          <w:szCs w:val="32"/>
        </w:rPr>
        <w:t xml:space="preserve">Amata City Bienhoa Joint Stock Company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mata City Halong Joint Stock Company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 อมตะ วีเอ็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ยืมบางฉบับกำหนดให้กลุ่มบริษัท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 รวมถึงกลุ่มบริษัทจะไม่นำที่ดินโครงการไปจดจำนองหรือก่อภาระผูกพันในทรัพย์สินกับบุคคลอื่นตลอดอายุสัญญาเงินกู้ และการจ่ายเงินปันผลของกลุ่มบริษัทจะต้องได้รับอนุมัติจากธนาคารก่อน</w:t>
      </w:r>
    </w:p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,3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0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ระยะยาว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หุ้นกู้ระยะยา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564"/>
        <w:gridCol w:w="1290"/>
        <w:gridCol w:w="1260"/>
        <w:gridCol w:w="1080"/>
        <w:gridCol w:w="1980"/>
        <w:gridCol w:w="1250"/>
        <w:gridCol w:w="1252"/>
        <w:gridCol w:w="1251"/>
        <w:gridCol w:w="1251"/>
        <w:gridCol w:w="1250"/>
        <w:gridCol w:w="1251"/>
      </w:tblGrid>
      <w:tr>
        <w:trPr>
          <w:tblHeader w:val="true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05" w:type="dxa"/>
            <w:gridSpan w:val="6"/>
            <w:tcBorders/>
          </w:tcPr>
          <w:p>
            <w:pPr>
              <w:pStyle w:val="Normal"/>
              <w:widowControl w:val="false"/>
              <w:ind w:lef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0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บการเงินรว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375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ุ้นกู้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กจำหน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ถ่ถ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หนดชำระดอกเบี้ย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ถึงกำหนดชำระภายใน               หนึ่งป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1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ถึงกำหนดชำระเกินหนึ่งป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1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ถึงกำหน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ชำระภายใน               หนึ่งปี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1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ถึงกำหนดชำระเกินหนึ่งป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1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/2560</w:t>
            </w:r>
          </w:p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ุดที่ </w:t>
            </w:r>
            <w:r>
              <w:rPr>
                <w:rFonts w:cs="Angsana New" w:ascii="Angsana New" w:hAnsi="Angsana New"/>
                <w:spacing w:val="-4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7 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0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08" w:hanging="15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ำระดอกเบี้ยทุกหกเดือน     เริ่มตั้งแต่เมษายน </w:t>
            </w:r>
            <w:r>
              <w:rPr>
                <w:rFonts w:cs="Angsana New" w:ascii="Angsana New" w:hAnsi="Angsana New"/>
                <w:spacing w:val="-4"/>
              </w:rPr>
              <w:t xml:space="preserve">2561 </w:t>
            </w:r>
            <w:r>
              <w:rPr>
                <w:rFonts w:ascii="Angsana New" w:hAnsi="Angsana New" w:cs="Angsana New"/>
                <w:spacing w:val="-4"/>
              </w:rPr>
              <w:t xml:space="preserve">ถึงตุลาคม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/2561</w:t>
            </w:r>
          </w:p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ุดที่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7 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สิงหาคม </w:t>
            </w:r>
            <w:r>
              <w:rPr>
                <w:rFonts w:cs="Angsana New" w:ascii="Angsana New" w:hAnsi="Angsana New"/>
                <w:spacing w:val="-4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สิงหาคม </w:t>
            </w:r>
            <w:r>
              <w:rPr>
                <w:rFonts w:cs="Angsana New" w:ascii="Angsana New" w:hAnsi="Angsana New"/>
                <w:spacing w:val="-4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08" w:hanging="15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ำระดอกเบี้ยทุกหกเดือน     เริ่มตั้งแต่กุมภาพันธ์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  <w:r>
              <w:rPr>
                <w:rFonts w:ascii="Angsana New" w:hAnsi="Angsana New" w:cs="Angsana New"/>
                <w:spacing w:val="-4"/>
              </w:rPr>
              <w:t xml:space="preserve">ถึงสิงหาคม </w:t>
            </w:r>
            <w:r>
              <w:rPr>
                <w:rFonts w:cs="Angsana New" w:ascii="Angsana New" w:hAnsi="Angsana New"/>
                <w:spacing w:val="-4"/>
              </w:rPr>
              <w:t>256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/2561</w:t>
            </w:r>
          </w:p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ุดที่ </w:t>
            </w: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สิงหาคม </w:t>
            </w:r>
            <w:r>
              <w:rPr>
                <w:rFonts w:cs="Angsana New" w:ascii="Angsana New" w:hAnsi="Angsana New"/>
                <w:spacing w:val="-4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สิงหาคม </w:t>
            </w:r>
            <w:r>
              <w:rPr>
                <w:rFonts w:cs="Angsana New" w:ascii="Angsana New" w:hAnsi="Angsana New"/>
                <w:spacing w:val="-4"/>
              </w:rPr>
              <w:t>25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.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08" w:hanging="15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ำระดอกเบี้ยทุกหกเดือน     เริ่มตั้งแต่กุมภาพันธ์ </w:t>
            </w:r>
            <w:r>
              <w:rPr>
                <w:rFonts w:cs="Angsana New" w:ascii="Angsana New" w:hAnsi="Angsana New"/>
                <w:spacing w:val="-4"/>
              </w:rPr>
              <w:t xml:space="preserve">2562 </w:t>
            </w:r>
            <w:r>
              <w:rPr>
                <w:rFonts w:ascii="Angsana New" w:hAnsi="Angsana New" w:cs="Angsana New"/>
                <w:spacing w:val="-4"/>
              </w:rPr>
              <w:t xml:space="preserve">ถึงสิงหาคม </w:t>
            </w:r>
            <w:r>
              <w:rPr>
                <w:rFonts w:cs="Angsana New" w:ascii="Angsana New" w:hAnsi="Angsana New"/>
                <w:spacing w:val="-4"/>
              </w:rPr>
              <w:t>257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5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/2563</w:t>
            </w:r>
          </w:p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ุดที่ </w:t>
            </w: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08" w:hanging="15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ำระดอกเบี้ยทุกหกเดือน     เริ่มตั้งแต่ เมษายน </w:t>
            </w:r>
            <w:r>
              <w:rPr>
                <w:rFonts w:cs="Angsana New" w:ascii="Angsana New" w:hAnsi="Angsana New"/>
                <w:spacing w:val="-4"/>
              </w:rPr>
              <w:t xml:space="preserve">2564  </w:t>
            </w:r>
            <w:r>
              <w:rPr>
                <w:rFonts w:ascii="Angsana New" w:hAnsi="Angsana New" w:cs="Angsana New"/>
                <w:spacing w:val="-4"/>
              </w:rPr>
              <w:t xml:space="preserve">ถึงตุลาคม </w:t>
            </w:r>
            <w:r>
              <w:rPr>
                <w:rFonts w:cs="Angsana New" w:ascii="Angsana New" w:hAnsi="Angsana New"/>
                <w:spacing w:val="-4"/>
              </w:rPr>
              <w:t>256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/2563</w:t>
            </w:r>
          </w:p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ุดที่ </w:t>
            </w:r>
            <w:r>
              <w:rPr>
                <w:rFonts w:cs="Angsana New" w:ascii="Angsana New" w:hAnsi="Angsana New"/>
                <w:spacing w:val="-4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7 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08" w:hanging="15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ำระดอกเบี้ยทุกหกเดือน     เริ่มตั้งแต่ เมษายน </w:t>
            </w:r>
            <w:r>
              <w:rPr>
                <w:rFonts w:cs="Angsana New" w:ascii="Angsana New" w:hAnsi="Angsana New"/>
                <w:spacing w:val="-4"/>
              </w:rPr>
              <w:t xml:space="preserve">2564                   </w:t>
            </w:r>
            <w:r>
              <w:rPr>
                <w:rFonts w:ascii="Angsana New" w:hAnsi="Angsana New" w:cs="Angsana New"/>
                <w:spacing w:val="-4"/>
              </w:rPr>
              <w:t xml:space="preserve">ถึงตุลาคม </w:t>
            </w:r>
            <w:r>
              <w:rPr>
                <w:rFonts w:cs="Angsana New" w:ascii="Angsana New" w:hAnsi="Angsana New"/>
                <w:spacing w:val="-4"/>
              </w:rPr>
              <w:t>25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/2565</w:t>
            </w:r>
          </w:p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ุดที่ </w:t>
            </w: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.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08" w:hanging="15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ำระดอกเบี้ยทุกหกเดือน     เริ่มตั้งแต่ เมษายน </w:t>
            </w:r>
            <w:r>
              <w:rPr>
                <w:rFonts w:cs="Angsana New" w:ascii="Angsana New" w:hAnsi="Angsana New"/>
                <w:spacing w:val="-4"/>
              </w:rPr>
              <w:t xml:space="preserve">2566                      </w:t>
            </w:r>
            <w:r>
              <w:rPr>
                <w:rFonts w:ascii="Angsana New" w:hAnsi="Angsana New" w:cs="Angsana New"/>
                <w:spacing w:val="-4"/>
              </w:rPr>
              <w:t xml:space="preserve">ถึงตุลาคม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/2565</w:t>
            </w:r>
          </w:p>
          <w:p>
            <w:pPr>
              <w:pStyle w:val="Normal"/>
              <w:widowControl w:val="false"/>
              <w:ind w:left="-16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ุดที่ </w:t>
            </w:r>
            <w:r>
              <w:rPr>
                <w:rFonts w:cs="Angsana New" w:ascii="Angsana New" w:hAnsi="Angsana New"/>
                <w:spacing w:val="-4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5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 xml:space="preserve">ตุลาคม </w:t>
            </w:r>
            <w:r>
              <w:rPr>
                <w:rFonts w:cs="Angsana New" w:ascii="Angsana New" w:hAnsi="Angsana New"/>
                <w:spacing w:val="-4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08" w:hanging="15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ชำระดอกเบี้ยทุกหกเดือน     เริ่มตั้งแต่ เมษายน </w:t>
            </w:r>
            <w:r>
              <w:rPr>
                <w:rFonts w:cs="Angsana New" w:ascii="Angsana New" w:hAnsi="Angsana New"/>
                <w:spacing w:val="-4"/>
              </w:rPr>
              <w:t xml:space="preserve">2566           </w:t>
            </w:r>
            <w:r>
              <w:rPr>
                <w:rFonts w:ascii="Angsana New" w:hAnsi="Angsana New" w:cs="Angsana New"/>
                <w:spacing w:val="-4"/>
              </w:rPr>
              <w:t xml:space="preserve">ถึงตุลาคม </w:t>
            </w:r>
            <w:r>
              <w:rPr>
                <w:rFonts w:cs="Angsana New" w:ascii="Angsana New" w:hAnsi="Angsana New"/>
                <w:spacing w:val="-4"/>
              </w:rPr>
              <w:t>256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50</w:t>
            </w:r>
          </w:p>
        </w:tc>
      </w:tr>
      <w:tr>
        <w:trPr>
          <w:cantSplit w:val="true"/>
        </w:trPr>
        <w:tc>
          <w:tcPr>
            <w:tcW w:w="3834" w:type="dxa"/>
            <w:gridSpan w:val="4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ในการออกหุ้นกู้รอ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91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</w:tr>
      <w:tr>
        <w:trPr>
          <w:cantSplit w:val="true"/>
        </w:trPr>
        <w:tc>
          <w:tcPr>
            <w:tcW w:w="3834" w:type="dxa"/>
            <w:gridSpan w:val="4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จากค่าใช้จ่ายในการออกหุ้นกู้รอ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91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9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94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94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left="2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647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80" w:right="1080" w:gutter="0" w:header="0" w:top="1339" w:footer="706" w:bottom="129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62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ุ้นกู้ครั้งที่ </w:t>
      </w:r>
      <w:r>
        <w:rPr>
          <w:rFonts w:cs="Angsana New" w:ascii="Angsana New" w:hAnsi="Angsana New"/>
          <w:sz w:val="32"/>
          <w:szCs w:val="32"/>
        </w:rPr>
        <w:t xml:space="preserve">1/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ป็นหุ้นกู้ชนิดระบุชื่อผู้ถือประเภทไม่ด้อยสิทธิ ไม่มีหลักประกันและมีผู้แทนผู้ถือหุ้นกู้ ไม่มีสิทธิในการไถ่ถอนหุ้นกู้ก่อนกำหนด และเป็นหุ้นกู้ที่ออกใหม่แก่ผู้ลงทุนโดยเฉพาะเจาะจง 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ุ้นกู้ครั้งที่ </w:t>
      </w:r>
      <w:r>
        <w:rPr>
          <w:rFonts w:cs="Angsana New" w:ascii="Angsana New" w:hAnsi="Angsana New"/>
          <w:sz w:val="32"/>
          <w:szCs w:val="32"/>
        </w:rPr>
        <w:t xml:space="preserve">1/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ุ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เป็นหุ้นกู้ชนิดระบุชื่อผู้ถือประเภทไม่ด้อยสิทธิ ไม่มีหลักประกันและมีผู้แทนผู้ถือหุ้นกู้ ไม่มีสิทธิในการไถ่ถอนหุ้นกู้ก่อนกำหนด และเป็นหุ้นกู้ที่ออกใหม่แก่ผู้ลงทุนโดยเฉพาะเจาะจง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ุ้นกู้ครั้งที่ </w:t>
      </w:r>
      <w:r>
        <w:rPr>
          <w:rFonts w:cs="Angsana New" w:ascii="Angsana New" w:hAnsi="Angsana New"/>
          <w:sz w:val="32"/>
          <w:szCs w:val="32"/>
        </w:rPr>
        <w:t xml:space="preserve">1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เป็นหุ้นกู้ชนิดระบุชื่อผู้ถือประเภทไม่ด้อยสิทธิ ไม่มีหลักประกันและมีผู้แทนผู้ถือหุ้นกู้ ไม่มีสิทธิในการไถ่ถอนหุ้นกู้ก่อนกำหนดและเป็นหุ้นกู้ที่ออกใหม่แก่ผู้ลงทุนโดยเฉพาะเจาะจง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ุ้นกู้ครั้งที่ </w:t>
      </w:r>
      <w:r>
        <w:rPr>
          <w:rFonts w:cs="Angsana New" w:ascii="Angsana New" w:hAnsi="Angsana New"/>
          <w:sz w:val="32"/>
          <w:szCs w:val="32"/>
        </w:rPr>
        <w:t xml:space="preserve">1/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/>
          <w:sz w:val="32"/>
          <w:szCs w:val="32"/>
        </w:rPr>
        <w:t xml:space="preserve">1,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และเป็นหุ้นกู้ชนิด ระบุชื่อผู้ถือประเภทไม่ด้อยสิทธิ ไม่มีหลักประกันและมีผู้แทนผู้ถือหุ้นกู้ ไม่มีสิทธิในการไถ่ถอนหุ้นกู้ก่อนกำหนด และเป็นหุ้นกู้ที่ออกใหม่แก่ผู้ลงทุนโดยเฉพาะเจาะจง ทั้งนี้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ไถ่ถอนหุ้นกู้ครั้งที่ </w:t>
      </w:r>
      <w:r>
        <w:rPr>
          <w:rFonts w:cs="Angsana New" w:ascii="Angsana New" w:hAnsi="Angsana New"/>
          <w:sz w:val="32"/>
          <w:szCs w:val="32"/>
        </w:rPr>
        <w:t xml:space="preserve">1/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70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มื่อครบกำหนดเรียบร้อยแล้ว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หุ้นกู้ของบริษัทฯมีข้อกำหนดว่าด้วยสิทธิและหน้าที่ของผู้ออกหุ้นกู้และผู้ถือหุ้นกู้หลายประการซึ่งบริษัทฯจะต้องปฏิบัติตาม เช่น การดำรงอัตราส่วนทางการเงิน ข้อจำกัดเกี่ยวกับการจ่ายเงินปันผลในกรณีที่บริษัทฯผิดนัดชำระหนี้ตามหุ้นกู้ และการทำธุรกรรมระหว่างบริษัทฯกับกิจการที่เกี่ยวข้องกันซึ่งระบุให้ต้องมีเงื่อนไขที่สมเหตุสมผล เป็นต้น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755"/>
        <w:gridCol w:w="1755"/>
      </w:tblGrid>
      <w:tr>
        <w:trPr/>
        <w:tc>
          <w:tcPr>
            <w:tcW w:w="57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left="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41" w:hanging="0"/>
              <w:jc w:val="center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งบการเงินรวม</w:t>
            </w:r>
            <w:r>
              <w:rPr>
                <w:rFonts w:ascii="Angsana New" w:hAnsi="Angsana New"/>
                <w:sz w:val="30"/>
              </w:rPr>
              <w:t>/</w:t>
            </w:r>
            <w:r>
              <w:rPr>
                <w:rFonts w:ascii="Angsana New" w:hAnsi="Angsana New"/>
                <w:sz w:val="30"/>
                <w:sz w:val="30"/>
              </w:rPr>
              <w:t>งบการเงินเฉพาะกิจการ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41" w:hanging="0"/>
              <w:jc w:val="center"/>
              <w:rPr>
                <w:rFonts w:ascii="Angsana New" w:hAnsi="Angsana New"/>
                <w:spacing w:val="-4"/>
                <w:sz w:val="30"/>
              </w:rPr>
            </w:pPr>
            <w:r>
              <w:rPr>
                <w:rFonts w:ascii="Angsana New" w:hAnsi="Angsana New"/>
                <w:spacing w:val="-4"/>
                <w:sz w:val="30"/>
              </w:rPr>
              <w:t>2567</w:t>
            </w:r>
          </w:p>
        </w:tc>
        <w:tc>
          <w:tcPr>
            <w:tcW w:w="175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41" w:hanging="0"/>
              <w:jc w:val="center"/>
              <w:rPr>
                <w:rFonts w:ascii="Angsana New" w:hAnsi="Angsana New"/>
                <w:spacing w:val="-4"/>
                <w:sz w:val="30"/>
              </w:rPr>
            </w:pPr>
            <w:r>
              <w:rPr>
                <w:rFonts w:ascii="Angsana New" w:hAnsi="Angsana New"/>
                <w:spacing w:val="-4"/>
                <w:sz w:val="30"/>
              </w:rPr>
              <w:t>256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er"/>
              <w:widowControl w:val="false"/>
              <w:ind w:left="101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4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er"/>
              <w:widowControl w:val="false"/>
              <w:tabs>
                <w:tab w:val="left" w:pos="601" w:leader="none"/>
                <w:tab w:val="center" w:pos="4153" w:leader="none"/>
                <w:tab w:val="right" w:pos="8306" w:leader="none"/>
              </w:tabs>
              <w:ind w:left="1037" w:hanging="93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ตัดจำหน่ายค่าใช้จ่ายในการออกหุ้นกู้รอการตัดบัญชีระหว่าง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er"/>
              <w:widowControl w:val="false"/>
              <w:tabs>
                <w:tab w:val="left" w:pos="601" w:leader="none"/>
                <w:tab w:val="center" w:pos="4153" w:leader="none"/>
                <w:tab w:val="right" w:pos="8306" w:leader="none"/>
              </w:tabs>
              <w:ind w:left="1037" w:right="-108" w:hanging="93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หุ้นกู้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00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50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er"/>
              <w:widowControl w:val="false"/>
              <w:ind w:left="1037" w:hanging="936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4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eastAsia="" w:cs="Angsana New" w:eastAsiaTheme="majorEastAsia"/>
          <w:b/>
          <w:b/>
          <w:bCs/>
          <w:sz w:val="32"/>
          <w:szCs w:val="32"/>
        </w:rPr>
      </w:pPr>
      <w:r>
        <w:rPr>
          <w:rFonts w:eastAsia="" w:cs="Angsana New" w:eastAsiaTheme="maj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  <w:t>25.</w:t>
        <w:tab/>
      </w:r>
      <w:r>
        <w:rPr>
          <w:rFonts w:ascii="Angsana New" w:hAnsi="Angsana New"/>
          <w:color w:val="auto"/>
          <w:sz w:val="32"/>
          <w:sz w:val="32"/>
          <w:szCs w:val="32"/>
        </w:rPr>
        <w:t>สัญญาเช่า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  <w:t>25.1</w:t>
        <w:tab/>
      </w:r>
      <w:r>
        <w:rPr>
          <w:rFonts w:ascii="Angsana New" w:hAnsi="Angsana New"/>
          <w:color w:val="auto"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                   </w:t>
      </w:r>
      <w:r>
        <w:rPr>
          <w:rFonts w:cs="Angsana New" w:ascii="Angsana New" w:hAnsi="Angsana New"/>
          <w:sz w:val="32"/>
          <w:szCs w:val="32"/>
        </w:rPr>
        <w:t xml:space="preserve">2 - 5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ี่ดำเนินธุรกิจหลักในการผลิตและจัดจำหน่ายน้ำเพื่อการอุตสาหกรรมได้เข้าทำสัญญาว่าจ้างผลิตน้ำประปาและสัญญาค่าบำบัดน้ำเสีย โดยผู้รับจ้างเป็นผู้สร้างโรงงานผลิตน้ำ โดยมีอายุสัญญาสำหรับโรงงานผลิตน้ำ ระบบท่อส่งน้ำและบำบัดน้ำเสียอยู่ระหว่าง </w:t>
      </w:r>
      <w:r>
        <w:rPr>
          <w:rFonts w:cs="Angsana New" w:ascii="Angsana New" w:hAnsi="Angsana New"/>
          <w:sz w:val="32"/>
          <w:szCs w:val="32"/>
        </w:rPr>
        <w:t xml:space="preserve">5 - 30 </w:t>
      </w:r>
      <w:r>
        <w:rPr>
          <w:rFonts w:ascii="Angsana New" w:hAnsi="Angsana New" w:cs="Angsana New"/>
          <w:sz w:val="32"/>
          <w:sz w:val="32"/>
          <w:szCs w:val="32"/>
        </w:rPr>
        <w:t>ปี และกลุ่มบริษัทซึ่งเป็นผู้ว่าจ้างมีสิทธิในการควบคุมและใช้ประโยชน์ในสินทรัพย์ที่เกิดขึ้นจากสัญญาดังกล่าวตามระยะเวลาของ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จ่ายค่าตอบแทนจากการใช้สินทรัพย์นั้นตามราคาต่อหน่วยผลิต ซึ่งมีการรับประกันการซื้อขั้นต่ำ ส่งผลให้มีการบันทึกสินทรัพย์สิทธิการใช้ในเงื่อนไขดังกล่าวโดยแสดงไว้เป็นส่วนหนึ่งของ “สินทรัพย์สิทธิการใช้”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ในงบฐานะการเงินรว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โอนสิทธิในการใช้ที่ดินระยะเวล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ปีจ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่วยงานราชการของรัฐบาลพม่า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0.4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อเคอร์ ในอัตร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หรียญสหรัฐต่อตารางเมตร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สินทรัพย์สิทธิการใช้ดังกล่าวจะทยอยตัดจำหน่ายตามจำนวนปีที่ได้รับสิทธิการใช้นั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กลุ่มบริษัทในประเทศเวียดนามที่ดำเนินธุรกิจพัฒนาอสังหาริมทรัพย์มีสินทรัพย์สิทธิการใช้ที่ได้จากการได้รับสิทธิในการใช้ที่ดินระยะเวลาทั้งหมด </w:t>
      </w:r>
      <w:r>
        <w:rPr>
          <w:rFonts w:cs="Angsana New" w:ascii="Angsana New" w:hAnsi="Angsana New"/>
          <w:sz w:val="32"/>
          <w:szCs w:val="32"/>
        </w:rPr>
        <w:t xml:space="preserve">10 - 50 </w:t>
      </w:r>
      <w:r>
        <w:rPr>
          <w:rFonts w:ascii="Angsana New" w:hAnsi="Angsana New" w:cs="Angsana New"/>
          <w:sz w:val="32"/>
          <w:sz w:val="32"/>
          <w:szCs w:val="32"/>
        </w:rPr>
        <w:t>ปีจากหน่วยงานราชการของเวียดนาม โดย                                    กลุ่มบริษัทได้นำสินทรัพย์สิทธิการใช้บางส่วนโอนให้กับลูกค้า เพื่อใช้ประโยชน์ตามระยะเวลาที่เหลือของสัญญาและเก็บค่าเช่าตามอัตราค่าเช่าที่รัฐบาลเรียกเก็บจากกลุ่มบริษัท ส่งผลให้มีการบันทึกลูกหนี้ตามสัญญาเช่าเงินทุนในเงื่อนไขดังกล่าว ซึ่งสินทรัพย์สิทธิการใช้ส่วนที่เหลือประกอบด้วยสินทรัพย์สิทธิการใช้ที่ยังไม่ได้โอนให้ลูกค้าเพื่อใช้ประโยชน์ และเป็นส่วนหนึ่งของอสังหาริมทรัพย์เพื่อการลงทุน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exact" w:line="400"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400" w:before="120" w:after="120"/>
        <w:ind w:left="90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6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"/>
        <w:gridCol w:w="2604"/>
        <w:gridCol w:w="1596"/>
        <w:gridCol w:w="1599"/>
        <w:gridCol w:w="1596"/>
        <w:gridCol w:w="1598"/>
      </w:tblGrid>
      <w:tr>
        <w:trPr>
          <w:tblHeader w:val="true"/>
        </w:trPr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ที่ดินและ                 ส่วนปรับปรุงที่ดิน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อาคารและ                  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90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90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แก้ไขสัญญาเช่า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5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ลี่ยนประเภท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2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2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            งบการเงิน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8</w:t>
            </w:r>
          </w:p>
        </w:tc>
      </w:tr>
      <w:tr>
        <w:trPr>
          <w:trHeight w:val="80" w:hRule="atLeast"/>
        </w:trPr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แก้ไขสัญญาเช่า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80" w:hRule="atLeast"/>
        </w:trPr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ออก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</w:tr>
      <w:tr>
        <w:trPr>
          <w:trHeight w:val="80" w:hRule="atLeast"/>
        </w:trPr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)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left="-29" w:right="-29" w:hanging="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20"/>
        <w:gridCol w:w="2699"/>
      </w:tblGrid>
      <w:tr>
        <w:trPr>
          <w:trHeight w:val="6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40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6510" w:leader="none"/>
              </w:tabs>
              <w:spacing w:lineRule="exact" w:line="400"/>
              <w:ind w:right="-105" w:firstLine="9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jc w:val="left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  <w:tab w:val="decimal" w:pos="1965" w:leader="none"/>
              </w:tabs>
              <w:spacing w:lineRule="exact" w:line="400"/>
              <w:ind w:left="-5"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  <w:tab w:val="decimal" w:pos="2145" w:leader="none"/>
              </w:tabs>
              <w:spacing w:lineRule="exact" w:line="400"/>
              <w:ind w:left="-5"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</w:tr>
      <w:tr>
        <w:trPr>
          <w:trHeight w:val="6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83" w:leader="none"/>
              </w:tabs>
              <w:spacing w:lineRule="exact" w:line="400"/>
              <w:ind w:left="-5" w:right="-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>
          <w:trHeight w:val="6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83" w:leader="none"/>
              </w:tabs>
              <w:spacing w:lineRule="exact" w:line="400"/>
              <w:ind w:left="-5" w:right="-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83" w:leader="none"/>
              </w:tabs>
              <w:spacing w:lineRule="exact" w:line="400"/>
              <w:ind w:left="-5" w:right="-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151" w:hanging="151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83" w:leader="none"/>
              </w:tabs>
              <w:spacing w:lineRule="exact" w:line="400"/>
              <w:ind w:left="-5" w:right="-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83" w:leader="none"/>
              </w:tabs>
              <w:spacing w:lineRule="exact" w:line="400"/>
              <w:ind w:left="-5" w:right="-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83" w:leader="none"/>
              </w:tabs>
              <w:spacing w:lineRule="exact" w:line="400"/>
              <w:ind w:left="-5" w:right="-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83" w:leader="none"/>
              </w:tabs>
              <w:spacing w:lineRule="exact" w:line="400"/>
              <w:ind w:left="-5" w:right="-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การเปลี่ยนแปลงของบัญชีสินทรัพย์สิทธิการใช้ดังกล่าว ไม่รวมสินทรัพย์สิทธิการใช้                     ที่จัดประเภทเป็นอสังหาริมทรัพย์เพื่อการลงทุนซึ่งแสดงรายละเอียดไว้ในหมายเหตุ </w:t>
      </w:r>
      <w:r>
        <w:rPr>
          <w:rFonts w:cs="Angsana New" w:ascii="Angsana New" w:hAnsi="Angsana New"/>
          <w:spacing w:val="-2"/>
          <w:sz w:val="32"/>
          <w:szCs w:val="32"/>
        </w:rPr>
        <w:t>14</w:t>
      </w:r>
      <w:r>
        <w:br w:type="page"/>
      </w:r>
    </w:p>
    <w:p>
      <w:pPr>
        <w:pStyle w:val="ListParagraph"/>
        <w:numPr>
          <w:ilvl w:val="0"/>
          <w:numId w:val="3"/>
        </w:numPr>
        <w:spacing w:before="120" w:after="12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90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371"/>
        <w:gridCol w:w="1374"/>
        <w:gridCol w:w="1371"/>
        <w:gridCol w:w="1374"/>
      </w:tblGrid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2,390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2,636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2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52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47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</w:tbl>
    <w:p>
      <w:pPr>
        <w:pStyle w:val="Normal"/>
        <w:spacing w:before="240" w:after="120"/>
        <w:ind w:left="9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41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5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0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แก้ไข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2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</w:tbl>
    <w:p>
      <w:pPr>
        <w:pStyle w:val="ListParagraph"/>
        <w:numPr>
          <w:ilvl w:val="0"/>
          <w:numId w:val="3"/>
        </w:numPr>
        <w:spacing w:before="24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41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200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left="-29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 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5080" distL="0" distR="2540" simplePos="0" locked="0" layoutInCell="0" allowOverlap="1" relativeHeight="2" wp14:anchorId="59477A69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4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59477A69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  <w:t>25.2</w:t>
        <w:tab/>
      </w:r>
      <w:r>
        <w:rPr>
          <w:rFonts w:ascii="Angsana New" w:hAnsi="Angsana New"/>
          <w:color w:val="auto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ข้าทำสัญญาเช่าเงินทุนสำหรับที่ดิน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20 - 4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tbl>
      <w:tblPr>
        <w:tblW w:w="90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9"/>
        <w:gridCol w:w="1353"/>
        <w:gridCol w:w="1353"/>
      </w:tblGrid>
      <w:tr>
        <w:trPr>
          <w:tblHeader w:val="true"/>
          <w:trHeight w:val="198" w:hRule="atLeast"/>
        </w:trPr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198" w:hRule="atLeast"/>
        </w:trPr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72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การจ่ายชำระตามสัญญาเช่าของลูกหนี้ภายใต้สัญญาเช่าเงินทุนก่อนคิดลด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72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72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72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7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72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72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รอตัดบัญชี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40)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93)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1" w:right="-72" w:hanging="172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ลูกหนี้ตามสัญญาเช่าเงิน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9"/>
        <w:gridCol w:w="1351"/>
        <w:gridCol w:w="1352"/>
      </w:tblGrid>
      <w:tr>
        <w:trPr>
          <w:tblHeader w:val="true"/>
          <w:trHeight w:val="198" w:hRule="atLeast"/>
        </w:trPr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198" w:hRule="atLeast"/>
        </w:trPr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เข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แก้ไขสัญญ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ชำระค่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)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สังหาริมทรัพย์เพื่อการลงทุนซึ่งประกอบด้วยอาคารสำนักงานและโรงงาน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1 - 19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2"/>
        <w:gridCol w:w="1488"/>
        <w:gridCol w:w="1491"/>
        <w:gridCol w:w="1488"/>
        <w:gridCol w:w="1491"/>
      </w:tblGrid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95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ind w:left="255" w:right="-72" w:hanging="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8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1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ind w:left="255" w:right="-72" w:hanging="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ind w:left="255" w:right="-72" w:hanging="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ind w:left="606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กฎหมายดังกล่าวไม่สามารถนำไปจ่ายเงินปันผลได้ ในปัจจุบัน บริษัทฯได้จัดสรรสำรองตามกฎหมาย                               ไว้ครบถ้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7" w:name="_Hlk19039531"/>
      <w:bookmarkEnd w:id="7"/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ได้ที่รับรู้ที่เกี่ยวข้องกับยอดคงเหลือตามสัญญ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ที่รับรู้ที่เคยรวมอยู่ในยอดยกมาของเงินรับล่วงหน้าจากลูกค้า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77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2566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4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4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8" w:name="_Hlk19039531"/>
      <w:bookmarkStart w:id="9" w:name="_Hlk19039511"/>
      <w:bookmarkEnd w:id="8"/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ได้ที่คาดว่าจะรับรู้สำหรับภาระที่ยังปฏิบัติไม่เสร็จสิ้น </w:t>
      </w:r>
      <w:bookmarkEnd w:id="9"/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ที่ยังปฏิบัติไม่เสร็จสิ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z w:val="32"/>
          <w:szCs w:val="32"/>
        </w:rPr>
        <w:t xml:space="preserve">21,6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,9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,2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,9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7"/>
        <w:gridCol w:w="1192"/>
        <w:gridCol w:w="1193"/>
        <w:gridCol w:w="1193"/>
        <w:gridCol w:w="1195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16" w:hRule="atLeast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้นทุนที่ดินและค่าใช้จ่ายในการพัฒนาอสังหาริมทรัพย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1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ต้นทุนการพัฒนาอสังหาริมทรัพย์และที่ดินรอการพัฒนาในอนาคต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6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75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4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505)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จ้างผลิตและบำรุงรักษาระบบผลิตน้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น้ำดิบ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บำรุงสาธารณูปโภคส่วนกลา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ธุรกิจเฉพา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ในการโอนที่ดินและภาษี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ไฟฟ้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Style w:val="TableGrid"/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9180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: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นิติบุคคลสำหรับปี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: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120" w:right="-866" w:hanging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รอการตัดบัญชีที่เกิดจากผลแตกต่าง                   ชั่วคราวและการกลับรายการผลแตกต่างชั่วคราว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120" w:right="-866" w:hanging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ผลต่างจากการเปลี่ยนแปลงค่างบการเงิ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115" w:right="-43" w:hanging="115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0"/>
                <w:sz w:val="30"/>
                <w:szCs w:val="30"/>
                <w:lang w:val="th-TH" w:eastAsia="en-US" w:bidi="th-TH"/>
              </w:rPr>
              <w:t>ภาษีเงินได้ที่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30"/>
                <w:sz w:val="30"/>
                <w:szCs w:val="30"/>
                <w:lang w:val="th-TH" w:eastAsia="en-US" w:bidi="th-TH"/>
              </w:rPr>
              <w:t>อยู่ในงบกำไรขาดทุ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7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7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กำไรทางบัญชีกับค่าใช้จ่ายภาษีเงินได้มีดังนี้</w:t>
      </w:r>
    </w:p>
    <w:tbl>
      <w:tblPr>
        <w:tblStyle w:val="TableGrid"/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918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ำไรทางบัญชีก่อนภาษีเงินได้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95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93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37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0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left="251" w:right="-43" w:hanging="2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left="251" w:right="-43" w:hanging="2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ำไรทางบัญชีก่อนภาษีเงินได้คูณอัตราภาษี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9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8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7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left="251" w:right="-108" w:hanging="251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รายการปรับปรุงภาษีเงินได้ของปีก่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left="251" w:hanging="251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ผลกระทบทางภาษีของรายได้และค่าใช้จ่าย                                  ที่ไม่ถือเป็นรายได้และค่าใช้จ่ายทางภาษี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311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11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42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367)</w:t>
            </w:r>
          </w:p>
        </w:tc>
      </w:tr>
      <w:tr>
        <w:trPr>
          <w:trHeight w:val="23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left="251" w:right="-43" w:hanging="251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ที่แสดงอยู่ในงบกำไรขาดทุ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7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7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40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4</w:t>
            </w:r>
          </w:p>
        </w:tc>
      </w:tr>
    </w:tbl>
    <w:p>
      <w:pPr>
        <w:pStyle w:val="Normal"/>
        <w:tabs>
          <w:tab w:val="clear" w:pos="720"/>
          <w:tab w:val="decimal" w:pos="7740" w:leader="none"/>
          <w:tab w:val="decimal" w:pos="882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 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ภาษีเงินได้รอการตัดบัญชี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right="-108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มัดจำและเงินรับล่วงหน้ารับจากลูกค้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ใช้สิทธิเหนือพื้นด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7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right="-108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9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right="-108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แสดงเป็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right="-108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firstLine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การผล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 xml:space="preserve">3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ม่ได้บันทึกสินทรัพย์ภาษีเงินได้รอการตัดบัญชี เนื่องจากกลุ่มบริษัทพิจารณาแล้วเห็นว่ากลุ่มบริษัทอาจไม่มีกำไรทางภาษีในอนาคตเพียงพอที่จะนำผลขาดทุนทางภาษีที่ยังไม่ได้ใช้ข้างต้นมาใช้ประโยชน์ได้ ผลขาดทุนทางภาษีดังกล่าวจะทยอยสิ้นสุดระยะเวลาการให้ประโยชน์ภายในปี </w:t>
      </w:r>
      <w:r>
        <w:rPr>
          <w:rFonts w:cs="Angsana New" w:ascii="Angsana New" w:hAnsi="Angsana New"/>
          <w:sz w:val="32"/>
          <w:szCs w:val="32"/>
        </w:rPr>
        <w:t>2572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่งเสริมการลงทุ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นประเทศไทยได้รับสิทธิพิเศษทางภาษีจากคณะกรรมการส่งเสริมการลงทุน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นประเทศไทยมีรายได้ตามหลักเกณฑ์ที่กำหนดในภาษีอากรของกิจการที่ได้รับการส่งเสริมการลงทุนเป็นจำนวน </w:t>
      </w:r>
      <w:r>
        <w:rPr>
          <w:rFonts w:cs="Angsana New" w:ascii="Angsana New" w:hAnsi="Angsana New"/>
          <w:sz w:val="32"/>
          <w:szCs w:val="32"/>
        </w:rPr>
        <w:t xml:space="preserve">3,4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16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center" w:pos="7290" w:leader="none"/>
        </w:tabs>
        <w:spacing w:lineRule="exact" w:line="41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2160" w:leader="none"/>
          <w:tab w:val="center" w:pos="7290" w:leader="none"/>
        </w:tabs>
        <w:spacing w:lineRule="exact" w:line="41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center" w:pos="7290" w:leader="none"/>
        </w:tabs>
        <w:spacing w:lineRule="exact" w:line="410"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0"/>
        <w:ind w:left="547" w:right="-43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งานทางธุรกิจ</w:t>
      </w:r>
    </w:p>
    <w:tbl>
      <w:tblPr>
        <w:tblW w:w="993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0"/>
        <w:gridCol w:w="729"/>
        <w:gridCol w:w="729"/>
        <w:gridCol w:w="728"/>
        <w:gridCol w:w="729"/>
        <w:gridCol w:w="729"/>
        <w:gridCol w:w="729"/>
        <w:gridCol w:w="730"/>
        <w:gridCol w:w="729"/>
        <w:gridCol w:w="729"/>
        <w:gridCol w:w="727"/>
      </w:tblGrid>
      <w:tr>
        <w:trPr/>
        <w:tc>
          <w:tcPr>
            <w:tcW w:w="992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งานพัฒน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อสังหาริมทรัพย์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งานบริ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าธารณูปโภค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ห้เช่าทรัพย์สิน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ารตัดรายการบัญชีระหว่างกัน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</w:tr>
      <w:tr>
        <w:trPr>
          <w:trHeight w:val="66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15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จากภายนอก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0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0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77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87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3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72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517</w:t>
            </w:r>
          </w:p>
        </w:tc>
      </w:tr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15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ระหว่างส่วนงา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27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9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ทั้งสิ้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26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00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0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89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7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27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9)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72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517</w:t>
            </w:r>
          </w:p>
        </w:tc>
      </w:tr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15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จากการดำเนินงานตามส่วนงา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43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8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0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8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4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6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13</w:t>
            </w:r>
          </w:p>
        </w:tc>
      </w:tr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15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รายได้และค่าใช้จ่ายที่ไม่ได้ปันส่วนงาน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: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2</w:t>
            </w:r>
          </w:p>
        </w:tc>
      </w:tr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0</w:t>
            </w:r>
          </w:p>
        </w:tc>
      </w:tr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ค่าใช้จ่ายในการขายและจัดจำหน่าย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41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5)</w:t>
            </w:r>
          </w:p>
        </w:tc>
      </w:tr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06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26)</w:t>
            </w:r>
          </w:p>
        </w:tc>
      </w:tr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ขาดทุนจากอัตราแลกเปลี่ย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5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8)</w:t>
            </w:r>
          </w:p>
        </w:tc>
      </w:tr>
      <w:tr>
        <w:trPr/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ส่วนแบ่งกำไรจากเงินลงทุนในบริษัทร่วมและการร่วมค้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5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64</w:t>
            </w:r>
          </w:p>
        </w:tc>
      </w:tr>
      <w:tr>
        <w:trPr/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รายได้ทางการเงิน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6</w:t>
            </w:r>
          </w:p>
        </w:tc>
      </w:tr>
      <w:tr>
        <w:trPr/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07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88)</w:t>
            </w:r>
          </w:p>
        </w:tc>
      </w:tr>
      <w:tr>
        <w:trPr/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79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77)</w:t>
            </w:r>
          </w:p>
        </w:tc>
      </w:tr>
      <w:tr>
        <w:trPr>
          <w:trHeight w:val="80" w:hRule="atLeast"/>
        </w:trPr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6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ปี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47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4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0"/>
        <w:ind w:left="605" w:right="-43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งานทางภูมิศาสตร์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30"/>
        <w:gridCol w:w="1049"/>
        <w:gridCol w:w="1051"/>
        <w:gridCol w:w="1050"/>
        <w:gridCol w:w="1049"/>
        <w:gridCol w:w="1051"/>
        <w:gridCol w:w="1049"/>
      </w:tblGrid>
      <w:tr>
        <w:trPr>
          <w:cantSplit w:val="true"/>
        </w:trPr>
        <w:tc>
          <w:tcPr>
            <w:tcW w:w="962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ไทย</w:t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ต่างประเทศ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ดำเนินงานตามส่วน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1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0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2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1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4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1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160" w:right="-110" w:hanging="12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ไม่หมุนเวีย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เครื่องมือทางการเงินและสินทรัพย์ภาษีเงินได้                  รอตัด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9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2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4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5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เกี่ยวกับลูกค้ารายใหญ่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,60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              ซึ่งมาจากส่วนงานบริการสาธารณูปโภค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ยได้จากลูกค้ารายใหญ่จำนวนหนึ่งราย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68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ซึ่งมาจากส่วนงานบริการสาธารณูปโภค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 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- 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หลักทรัพย์จัดการกองทุน ทิสโก้ จำกัด และบริษัทหลักทรัพย์จัดการกองทุน กรุงไทย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จะจ่ายให้แก่พนักงานเมื่อพนักงานนั้นออก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เง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ปันผล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33"/>
        <w:gridCol w:w="3061"/>
        <w:gridCol w:w="1693"/>
        <w:gridCol w:w="1692"/>
      </w:tblGrid>
      <w:tr>
        <w:trPr>
          <w:tblHeader w:val="true"/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งินปันผล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นุมัติโดย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งินปันผลจ่าย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งินปันผล</w:t>
            </w:r>
          </w:p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จ่ายต่อหุ้น</w:t>
            </w:r>
          </w:p>
        </w:tc>
      </w:tr>
      <w:tr>
        <w:trPr>
          <w:tblHeader w:val="true"/>
        </w:trPr>
        <w:tc>
          <w:tcPr>
            <w:tcW w:w="2733" w:type="dxa"/>
            <w:tcBorders/>
          </w:tcPr>
          <w:p>
            <w:pPr>
              <w:pStyle w:val="Header"/>
              <w:widowControl w:val="false"/>
              <w:ind w:left="12" w:right="-108" w:hanging="0"/>
              <w:jc w:val="both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ind w:left="-18" w:right="-6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ind w:left="-12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าทต่อหุ้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6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ที่ประชุมสามัญผู้ถือหุ้นของบริษัทฯเมื่อวันที่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 xml:space="preserve">26 </w:t>
            </w: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มษ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0.40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งินปันผลระหว่างกาล                           สำหรับปี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7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ที่ประชุมคณะกรรมการของบริษัทฯเมื่อ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3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ิงห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8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0.25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Header"/>
              <w:widowControl w:val="false"/>
              <w:ind w:left="12" w:right="-108" w:hanging="0"/>
              <w:jc w:val="both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7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74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0.65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5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ที่ประชุมสามัญผู้ถือหุ้นของบริษัทฯเมื่อวันที่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 xml:space="preserve">2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มษายน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</w:t>
            </w: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0.40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งินปันผลระหว่างกาล                           สำหรับปี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6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ที่ประชุมคณะกรรมการของบริษัทฯเมื่อวันที่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 xml:space="preserve">1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สิงหาคม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8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0.25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6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74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0.65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รายจ่ายฝ่ายทุน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รายจ่ายฝ่าย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623 </w:t>
      </w:r>
      <w:r>
        <w:rPr>
          <w:rFonts w:ascii="Angsana New" w:hAnsi="Angsana New" w:cs="Angsana New"/>
          <w:sz w:val="32"/>
          <w:sz w:val="32"/>
          <w:szCs w:val="32"/>
        </w:rPr>
        <w:t>พันล้า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วียดนามด่ง ที่เกี่ยวข้องกับการก่อสร้างอาคารโรงงานและระบบสาธารณูปโภค </w:t>
      </w:r>
      <w:r>
        <w:rPr>
          <w:rFonts w:cs="Angsana New" w:ascii="Angsana New" w:hAnsi="Angsana New"/>
          <w:spacing w:val="-5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733 </w:t>
      </w:r>
      <w:r>
        <w:rPr>
          <w:rFonts w:ascii="Angsana New" w:hAnsi="Angsana New" w:cs="Angsana New"/>
          <w:sz w:val="32"/>
          <w:sz w:val="32"/>
          <w:szCs w:val="32"/>
        </w:rPr>
        <w:t>พันล้านเวียดนามด่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บริการ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สัญญาบริการที่เกี่ยวข้องกับการบริหารจัดการและบำรุงรักษาระบบเส้นท่อน้ำใน                        นิคมอุตสาหกรรมอมตะซิตี้ ชลบุรี และนิคมอุตสาหกรรมอมตะซิตี้ ระย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จำนวนเงินขั้นต่ำที่ต้องจ่ายในอนาคตทั้งสิ้นภายใต้สัญญาบริการ ดังนี้</w:t>
      </w:r>
    </w:p>
    <w:tbl>
      <w:tblPr>
        <w:tblW w:w="837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1846"/>
        <w:gridCol w:w="1845"/>
      </w:tblGrid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36" w:right="-72" w:hanging="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9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36" w:right="-72" w:hanging="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876" w:right="-72" w:hanging="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ระยะยาว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ที่จะต้องจ่ายผลประโยชน์ตอบแทนแก่การนิคมอุตสาหกรรมแห่งประเทศไทยตามสัญญาร่วมดำเนินงานโครงการนิคมอมตะซิตี้ ชลบุรี โดยจะต้องจ่ายชำระค่าใช้จ่ายในการส่งเสริมการขาย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14,49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ไร่ เงินกองทุนเพื่อบำรุงรักษาฯนิคมอุตสาหกรรมอมตะซิตี้ ชลบุรี จำนวน </w:t>
      </w:r>
      <w:r>
        <w:rPr>
          <w:rFonts w:cs="Angsana New" w:ascii="Angsana New" w:hAnsi="Angsana New"/>
          <w:sz w:val="32"/>
          <w:szCs w:val="32"/>
        </w:rPr>
        <w:t xml:space="preserve">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9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กำกับการบริการตามพื้นที่โครงการไม่น้อยกว่าปีละประมาณ 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ให้เช่าที่ดินและขายที่ดินกับบริษัท อมตะ สปริง ดีเวลลอปเม้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โดยมีวัตถุประสงค์เพื่อจัดทำสนามกอล์ฟในนิคมอมตะซิตี้ ชลบุรี โดยมีเงื่อนไขที่สำคัญในสัญญาดังนี้</w:t>
      </w:r>
    </w:p>
    <w:p>
      <w:pPr>
        <w:pStyle w:val="ListParagraph"/>
        <w:numPr>
          <w:ilvl w:val="0"/>
          <w:numId w:val="4"/>
        </w:numPr>
        <w:spacing w:before="120" w:after="120"/>
        <w:ind w:left="1085" w:right="-43" w:hanging="552"/>
        <w:contextualSpacing w:val="false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ให้เช่าที่ดินรวม </w:t>
      </w:r>
      <w:r>
        <w:rPr>
          <w:rFonts w:ascii="Angsana New" w:hAnsi="Angsana New"/>
          <w:spacing w:val="-4"/>
          <w:sz w:val="32"/>
          <w:szCs w:val="32"/>
        </w:rPr>
        <w:t xml:space="preserve">274,65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รางวา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pacing w:val="-4"/>
          <w:sz w:val="32"/>
          <w:szCs w:val="32"/>
        </w:rPr>
        <w:t xml:space="preserve">687 </w:t>
      </w:r>
      <w:r>
        <w:rPr>
          <w:rFonts w:ascii="Angsana New" w:hAnsi="Angsana New"/>
          <w:spacing w:val="-4"/>
          <w:sz w:val="32"/>
          <w:sz w:val="32"/>
          <w:szCs w:val="32"/>
        </w:rPr>
        <w:t>ไร่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บริษัทฯคิดค่าเช่าปีละ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ริ่มคิดค่าเช่าตั้งแต่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ดินมีระยะเวลา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และเมื่อสิ้นสุดระยะเวลาแล้ว                    ผู้เช่าสามารถต่อสัญญาตามเงื่อนไขเดิมได้อีก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4"/>
        </w:numPr>
        <w:spacing w:before="120" w:after="120"/>
        <w:ind w:left="1085" w:right="-43" w:hanging="552"/>
        <w:contextualSpacing w:val="false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จะขายที่ดินจำนวน </w:t>
      </w:r>
      <w:r>
        <w:rPr>
          <w:rFonts w:ascii="Angsana New" w:hAnsi="Angsana New"/>
          <w:spacing w:val="-4"/>
          <w:sz w:val="32"/>
          <w:szCs w:val="32"/>
        </w:rPr>
        <w:t xml:space="preserve">46,44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รางวา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/>
          <w:spacing w:val="-4"/>
          <w:sz w:val="32"/>
          <w:sz w:val="32"/>
          <w:szCs w:val="32"/>
        </w:rPr>
        <w:t>ไร่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าคาตารางวาละ </w:t>
      </w:r>
      <w:r>
        <w:rPr>
          <w:rFonts w:ascii="Angsana New" w:hAnsi="Angsana New"/>
          <w:spacing w:val="-4"/>
          <w:sz w:val="32"/>
          <w:szCs w:val="32"/>
        </w:rPr>
        <w:t xml:space="preserve">7,3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โดยผู้ซื้อที่ดินจะต้องจ่ายเงินมัดจำค่าที่ดินจำนวน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จ่ายปีละไม่ต่ำกว่า </w:t>
      </w:r>
      <w:r>
        <w:rPr>
          <w:rFonts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ซึ่งจะต้องชำระให้เสร็จสิ้นภายใน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และเมื่อบริษัทฯโอนกรรมสิทธิ์ที่ดินแต่ละเฟสให้กับผู้ซื้อ และผู้ซื้อจะต้องจ่ายค่าที่ดินให้เสร็จสิ้นภายใน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ปี นับจากวันโอนที่ดิน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 อมตะซิตี้ ระยอง จำกั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ภาระที่จะต้องจ่ายผลประโยชน์ตอบแทนแก่การนิคมอุตสาหกรรมแห่งประเทศไทยตามสัญญาร่วมดำเนินงานโครงการนิคมอมตะซิตี้ ระยอง โดยจะต้องจ่ายชำระค่าใช้จ่ายในการส่งเสริมการขาย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14,49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ไร่ เงินกองทุนเพื่อบำรุงรักษาฯนิคมอุตสาหกรรมอมตะซิตี้ ระยอง จำนวน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ชำระ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          ค่ากำกับการบริการตามพื้นที่โครงการไม่น้อยกว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บริษัท อมตะ ยู จำกัด  </w:t>
      </w:r>
    </w:p>
    <w:p>
      <w:pPr>
        <w:pStyle w:val="Normal"/>
        <w:numPr>
          <w:ilvl w:val="0"/>
          <w:numId w:val="0"/>
        </w:numPr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มตะ วอเตอร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ผู้โอ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อมตะ ยู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ผู้รับโอ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โอนกิจการทั้งหมด โดยภายใต้สัญญาดังกล่าว บรรดาสิทธิและหน้าที่ใดๆ ของผู้โอนภายใต้ธุรกรรมใดๆ อันเกี่ยวข้องกับกิจการของผู้โอนที่ผู้โอนมีอยู่ ณ วันโอนกิจการทั้งหมด ได้ถูกโอนมายัง                                     ผู้รับโอนทั้งหมด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0"/>
        </w:numPr>
        <w:spacing w:before="120" w:after="120"/>
        <w:ind w:left="547" w:right="-43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มตะ ย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รับสิทธิในการประกอบธุรกิจ </w:t>
      </w:r>
      <w:r>
        <w:rPr>
          <w:rFonts w:cs="Angsana New" w:ascii="Angsana New" w:hAnsi="Angsana New"/>
          <w:sz w:val="32"/>
          <w:szCs w:val="32"/>
        </w:rPr>
        <w:t xml:space="preserve">(Business Right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ธารณูปโภคด้านน้ำจากบริษัทฯในนิคมอุตสาหกรรม อมตะซิตี้ ชลบุรี และบริษัท อมตะซิตี้ ระยอ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นิคมอุตสาหกรรม อมตะซิตี้ ระยอง เพื่อดำเนินการลงทุนก่อสร้างทรัพย์สินที่ใช้ในการประกอบธุรกิจสาธารณูปโภคด้านน้ำ บริหารจัดการ บำรุงรักษา ซ่อมแซมทรัพย์สินดังกล่าว รวมถึงท่อน้ำและส่วนประกอบเกี่ยวกับระบบการจัดการน้ำของผู้ให้สิทธิ และจัดเก็บรายได้การให้บริการสาธารณูปโภคด้านน้ำ 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ที่คู่สัญญาเข้าทำสัญญา โดยชำระ                        ค่าสิทธิที่เกิดจากการประกอบธุรกิจด้านน้ำเป็นรายปี 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ทั้งหมดในธุรกิจน้ำก่อนหักค่าใช้จ่าย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ระโยชน์ในการจัดหาน้ำให้พอเพียงต่อความต้องการใช้น้ำในนิคมอุตสาหกรรมอมตะซิตี้ ชลบุรี และ                    นิคมอุตสาหกรรมอมตะซิตี้ ระยอง บริษัทย่อยได้ทำสัญญาระยะยาวเพื่อซื้อน้ำดิบและน้ำประปากับ                             บริษัทต่างๆ หลายสัญญา ในราคาและปริมาณการใช้น้ำตามที่กำหนดในสัญญาทั้งนี้ราคาสามารถปรับเพิ่มได้ในอนาคตตามดัชนีราคาผู้บริโภค สัญญาเหล่านี้จะ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ค่าใช้จ่ายภายใต้สัญญา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ind w:left="1080" w:right="-43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ฉพาะ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ฉพาะ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ค้ำประกันการใช้ไฟฟ้าและการปฏิบัติงานตามสัญญา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ind w:left="1080" w:right="-43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ห้กับการนิคมอุตสาหกรรมแห่งประเทศไทยเพื่อค้ำประกันการปฏิบัติตามสัญญาร่วมดำเนินงานโครงการนิคมอุตสาหกรรมอมตะซิตี้ ชลบุรี และโครงการนิคมอุตสาหกรรมอมตะซิตี้ ระยอ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,5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ฉพาะ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3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6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ฉพาะของ 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32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ขายที่ดินรายหนึ่งได้ยื่นฟ้องบริษัทฯเกี่ยวกับข้อพิพาทตามสัญญาจะซื้อจะขายที่ดินภายในโครงการนิคมอุตสาหกรรมจังหวัดชลบุรี ซึ่งสัญญาดังกล่าวมีเงื่อนไขว่าผู้ขายจะต้องขนขยะออกจากที่ดินที่ขายและปรับพื้นที่ให้ถูกต้องเหมาะสมกับวัตถุประสงค์ภายในระยะเวลาที่กำหนด บริษัทฯถึงจะจ่ายชำระค่าที่ดินส่วนที่เหลือ ซึ่งปัจจุบันผู้ขายอยู่ระหว่างดำเนินการและคาดว่าจะแล้วเสร็จภายในปี อย่างไรก็ตาม ผู้ขายได้ฟ้องเรียกร้องให้บริษัทฯชำระค่าที่ดิน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 ใ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อัตรา 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ต่อปี ในเดือนมกร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ศาลแพ่งได้ตัดสินยกฟ้อง ปัจจุบันอยู่ระหว่างผู้ขายเตรียมยื่นอุทธรณ์ ทั้งนี้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หนี้สินสำหรับค่าที่ดินหลังหักค่าขนขยะ โดยไม่รวมดอกเบี้ยไว้ในงบการเงินเรียบร้อยแล้ว</w:t>
      </w:r>
    </w:p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ind w:left="1080" w:right="-43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ำดับชั้นของมูลค่ายุติธรรม 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71"/>
        <w:gridCol w:w="1271"/>
        <w:gridCol w:w="1272"/>
        <w:gridCol w:w="1272"/>
        <w:gridCol w:w="1271"/>
        <w:gridCol w:w="1271"/>
        <w:gridCol w:w="1270"/>
        <w:gridCol w:w="1271"/>
      </w:tblGrid>
      <w:tr>
        <w:trPr>
          <w:trHeight w:val="290" w:hRule="atLeast"/>
          <w:cantSplit w:val="true"/>
        </w:trPr>
        <w:tc>
          <w:tcPr>
            <w:tcW w:w="1430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16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0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7</w:t>
            </w:r>
          </w:p>
        </w:tc>
        <w:tc>
          <w:tcPr>
            <w:tcW w:w="50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6</w:t>
            </w:r>
          </w:p>
        </w:tc>
      </w:tr>
      <w:tr>
        <w:trPr>
          <w:trHeight w:val="74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74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335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ินทรัพย์ทางการเงินวัดมูลค่าด้วยมูลค่ายุติธรรมผ่านกำไรหรือขาดทุ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10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ในตราสารหนี้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24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24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71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718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342" w:hanging="279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62" w:right="-10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1,94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1,9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0,56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0,568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342" w:hanging="279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เปิดเผยมูลค่ายุติธรร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62" w:right="-10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97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97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5,63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5,631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71"/>
        <w:gridCol w:w="1271"/>
        <w:gridCol w:w="1272"/>
        <w:gridCol w:w="1272"/>
        <w:gridCol w:w="1271"/>
        <w:gridCol w:w="1271"/>
        <w:gridCol w:w="1270"/>
        <w:gridCol w:w="1271"/>
      </w:tblGrid>
      <w:tr>
        <w:trPr>
          <w:trHeight w:val="308" w:hRule="atLeast"/>
          <w:cantSplit w:val="true"/>
        </w:trPr>
        <w:tc>
          <w:tcPr>
            <w:tcW w:w="1430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317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16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0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7</w:t>
            </w:r>
          </w:p>
        </w:tc>
        <w:tc>
          <w:tcPr>
            <w:tcW w:w="50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335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ินทรัพย์ทางการเงินวัดมูลค่าด้วยมูลค่ายุติธรรมผ่านกำไรหรือขาดทุ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10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ในตราสารหนี้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14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14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3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38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342" w:hanging="279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62" w:right="-10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32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32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21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217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342" w:hanging="279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เปิดเผยมูลค่ายุติธรร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62" w:right="-10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97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97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5,61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20"/>
              <w:jc w:val="lef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5,613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มือทางการเงิน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เงินลงทุน ลูกหนี้การค้า เงินให้กู้ยืม เจ้าหนี้การค้า เงินกู้ยืมระยะสั้น เงินกู้ยืมระยะยาว หุ้นกู้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เครื่องมือทางการเงินอื่น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 กลุ่มบริษัทบริหารความเสี่ยงโดยใช้นโยบายและขั้นตอนในการควบคุมการให้สินเชื่ออย่างเหมาะสม           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และสินทรัพย์ที่เกิดจากสัญญาอย่างสม่ำเสมอ การให้สินเชื่อของกลุ่มบริษัทเป็นการให้สินเชื่อแบบไม่กระจุกตัวสูง เนื่องจากกลุ่มบริษัทมีฐานลูกค้าจำนวนมากและอยู่หลากหลายกลุ่มอุตสาหกรรม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โดยจัดกลุ่มลูกค้าตามประเภทของลูกค้าและอันดับความน่าเชื่อถือของลูกค้า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ออกจากบัญชีหากลูกหนี้นั้นค้างชำระเกินกว่าหนึ่งปี และกลุ่มบริษัทไม่ได้มีการดำเนินการตามกฎหมายกับลูกหนี้รายดังกล่าว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ได้แก่ ความเสี่ยงจากอัตราดอกเบี้ยและความเสี่ยงจากอัตราแลกเปลี่ยน</w:t>
      </w:r>
    </w:p>
    <w:p>
      <w:pPr>
        <w:pStyle w:val="Normal"/>
        <w:spacing w:lineRule="exact" w:line="39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0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อยู่ในระดับต่ำ เนื่องจากธุรกรรมทางการเงินส่วนใหญ่ของกลุ่มบริษัทอยู่ในสกุลเงินท้องถิ่น กลุ่มบริษัทมีความเสี่ยงจากอัตราแลกเปลี่ยนที่สำคัญอันเกี่ยวเนื่องจากมีเงินฝากสถาบันการเงินและเงินกู้ยืมเป็นเงินตราต่างประเทศ โดยบริษัทย่อยในต่างประเทศมีเงินกู้ยืมเป็นสกุลเงินบาทจากสถาบันการเงินในประเทศไทยและสกุลเงินเหรียญสหรัฐอเมริกา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4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4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098"/>
        <w:gridCol w:w="1097"/>
        <w:gridCol w:w="1099"/>
        <w:gridCol w:w="1098"/>
        <w:gridCol w:w="1439"/>
        <w:gridCol w:w="1440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        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color w:val="auto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28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วียดนามด่ง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405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ให้กู้ยืม หุ้นกู้และเงินกู้ยื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ของอัตราดอกเบี้ยของกลุ่มบริษัทจึงอยู่ในระดับต่ำ อัตราดอกเบี้ยของสินทรัพย์และหนี้สินทางการเงินที่สำคัญแสดงไว้ในหมายเหตุประกอบงบการเงินที่เกี่ยวข้อง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ความเสี่ยงจากดอกเบี้ยโดยการจัดหาเงินกู้ยืมที่มีทั้งอัตราดอกเบี้ยคงที่และอัตราดอกเบี้ยผันแปรในสัดส่วนใกล้เคียงกั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การใช้เงินกู้ยืมธนาคารและสัญญาเช่า                 โดย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71"/>
        <w:gridCol w:w="1374"/>
        <w:gridCol w:w="1371"/>
        <w:gridCol w:w="1284"/>
      </w:tblGrid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10" w:name="_Hlk127969724"/>
            <w:bookmarkStart w:id="11" w:name="_Hlk127969724"/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7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2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2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18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ระยะยาว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</w:t>
            </w:r>
          </w:p>
        </w:tc>
      </w:tr>
      <w:tr>
        <w:trPr>
          <w:trHeight w:val="5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2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bookmarkStart w:id="12" w:name="_Hlk127969724"/>
            <w:r>
              <w:rPr>
                <w:rFonts w:cs="Angsana New" w:ascii="Angsana New" w:hAnsi="Angsana New"/>
                <w:sz w:val="28"/>
                <w:szCs w:val="28"/>
              </w:rPr>
              <w:t>23,827</w:t>
            </w:r>
            <w:bookmarkEnd w:id="12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72"/>
        <w:gridCol w:w="1373"/>
        <w:gridCol w:w="1372"/>
        <w:gridCol w:w="1373"/>
      </w:tblGrid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13" w:name="_Hlk127969832"/>
            <w:bookmarkStart w:id="14" w:name="_Hlk127969832"/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5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1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61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ระยะย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50</w:t>
            </w:r>
          </w:p>
        </w:tc>
      </w:tr>
      <w:tr>
        <w:trPr>
          <w:trHeight w:val="5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bookmarkStart w:id="15" w:name="_Hlk127969832"/>
            <w:r>
              <w:rPr>
                <w:rFonts w:cs="Angsana New" w:ascii="Angsana New" w:hAnsi="Angsana New"/>
                <w:sz w:val="28"/>
                <w:szCs w:val="28"/>
              </w:rPr>
              <w:t>23,137</w:t>
            </w:r>
            <w:bookmarkEnd w:id="15"/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72"/>
        <w:gridCol w:w="1373"/>
        <w:gridCol w:w="1372"/>
        <w:gridCol w:w="1373"/>
      </w:tblGrid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16" w:name="_Hlk127969924"/>
            <w:bookmarkStart w:id="17" w:name="_Hlk127969924"/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6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05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ระยะย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</w:t>
            </w:r>
          </w:p>
        </w:tc>
      </w:tr>
      <w:tr>
        <w:trPr>
          <w:trHeight w:val="5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bookmarkStart w:id="18" w:name="_Hlk127969924"/>
            <w:r>
              <w:rPr>
                <w:rFonts w:cs="Angsana New" w:ascii="Angsana New" w:hAnsi="Angsana New"/>
                <w:sz w:val="28"/>
                <w:szCs w:val="28"/>
              </w:rPr>
              <w:t>10,928</w:t>
            </w:r>
            <w:bookmarkEnd w:id="18"/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72"/>
        <w:gridCol w:w="1373"/>
        <w:gridCol w:w="1372"/>
        <w:gridCol w:w="1373"/>
      </w:tblGrid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19" w:name="_Hlk127970029"/>
            <w:bookmarkStart w:id="20" w:name="_Hlk127970029"/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11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ระยะย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50</w:t>
            </w:r>
          </w:p>
        </w:tc>
      </w:tr>
      <w:tr>
        <w:trPr>
          <w:trHeight w:val="5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bookmarkStart w:id="21" w:name="_Hlk127970029"/>
            <w:r>
              <w:rPr>
                <w:rFonts w:cs="Angsana New" w:ascii="Angsana New" w:hAnsi="Angsana New"/>
                <w:sz w:val="28"/>
                <w:szCs w:val="28"/>
              </w:rPr>
              <w:t>12,212</w:t>
            </w:r>
            <w:bookmarkEnd w:id="21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ยกเว้น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52"/>
        <w:gridCol w:w="1557"/>
        <w:gridCol w:w="1557"/>
        <w:gridCol w:w="1557"/>
        <w:gridCol w:w="1557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</w:t>
            </w:r>
          </w:p>
        </w:tc>
        <w:tc>
          <w:tcPr>
            <w:tcW w:w="15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</w:t>
            </w:r>
          </w:p>
        </w:tc>
        <w:tc>
          <w:tcPr>
            <w:tcW w:w="15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>
          <w:trHeight w:val="74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4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31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ยาวแสด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ุติธรรมตามราคาตลาดของสมาคมตลาดตราสารหนี้ไทย</w:t>
      </w:r>
    </w:p>
    <w:p>
      <w:pPr>
        <w:pStyle w:val="Normal"/>
        <w:tabs>
          <w:tab w:val="clear" w:pos="720"/>
          <w:tab w:val="left" w:pos="2160" w:leader="none"/>
          <w:tab w:val="decimal" w:pos="5040" w:leader="none"/>
          <w:tab w:val="decimal" w:pos="6210" w:leader="none"/>
          <w:tab w:val="decimal" w:pos="7290" w:leader="none"/>
          <w:tab w:val="decimal" w:pos="8370" w:leader="none"/>
          <w:tab w:val="decimal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040" w:leader="none"/>
          <w:tab w:val="decimal" w:pos="6210" w:leader="none"/>
          <w:tab w:val="decimal" w:pos="7290" w:leader="none"/>
          <w:tab w:val="decimal" w:pos="8370" w:leader="none"/>
          <w:tab w:val="decimal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                       เพื่อสนับสนุนการดำเนินธุรกิจของบริษัทฯ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040" w:leader="none"/>
          <w:tab w:val="decimal" w:pos="6210" w:leader="none"/>
          <w:tab w:val="decimal" w:pos="7290" w:leader="none"/>
          <w:tab w:val="decimal" w:pos="8370" w:leader="none"/>
          <w:tab w:val="decimal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68:1 (2566: 1.56: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ของบริษัทฯ 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68:1 (2566: 1.50:1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ฯมีมติอนุมัติการเพิ่มทุนของบริษัท                             ไท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แปนนีส อมตะ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ดส่วนที่บริษัทฯถือหุ้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ล้านบาท                     โดยไม่มีการเปลี่ยนแปลงเกี่ยวกับโครงสร้างผู้ถือหุ้นในบริษัท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มีมติอนุมัติการเข้าร่วมทุนระหว่างบริษัท อมตะยู จำกัด </w:t>
      </w:r>
      <w:r>
        <w:rPr>
          <w:rFonts w:cs="Angsana New" w:ascii="Angsana New" w:hAnsi="Angsana New"/>
          <w:sz w:val="32"/>
          <w:szCs w:val="32"/>
        </w:rPr>
        <w:t>(“AU”) 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 บริษัท อมตะ ซิตี้ ลาว จำกัด </w:t>
      </w:r>
      <w:r>
        <w:rPr>
          <w:rFonts w:cs="Angsana New" w:ascii="Angsana New" w:hAnsi="Angsana New"/>
          <w:sz w:val="32"/>
          <w:szCs w:val="32"/>
        </w:rPr>
        <w:t xml:space="preserve">(“ACL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าธารณรัฐประชาธิปไตยประชาชนลาว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ัดตั้งบริษัท อมตะ ยู ลาว จำกัด </w:t>
      </w:r>
      <w:r>
        <w:rPr>
          <w:rFonts w:cs="Angsana New" w:ascii="Angsana New" w:hAnsi="Angsana New"/>
          <w:sz w:val="32"/>
          <w:szCs w:val="32"/>
        </w:rPr>
        <w:t xml:space="preserve">(Amata U Laos Co., Ltd.) (“AUL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ดำเนินธุรกิจภายในเขตพัฒนาตัวเมืองอุตสาหกรรมนาหม้อและนาเตย บริษัทดังกล่าว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กีบ และมีสัดส่วนการถือหุ้นโดย </w:t>
      </w:r>
      <w:r>
        <w:rPr>
          <w:rFonts w:cs="Angsana New" w:ascii="Angsana New" w:hAnsi="Angsana New"/>
          <w:sz w:val="32"/>
          <w:szCs w:val="32"/>
        </w:rPr>
        <w:t xml:space="preserve">AU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CL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                            จดทะเบียนของบริษัทดังกล่าว โดยบริษัทดังกล่าวจดทะเบียนจัดตั้งเสร็จเรียบร้อยแล้ว เมื่อวันที่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ร่วมทุนระหว่าง </w:t>
      </w:r>
      <w:r>
        <w:rPr>
          <w:rFonts w:cs="Angsana New" w:ascii="Angsana New" w:hAnsi="Angsana New"/>
          <w:sz w:val="32"/>
          <w:szCs w:val="32"/>
        </w:rPr>
        <w:t xml:space="preserve">AU </w:t>
      </w:r>
      <w:r>
        <w:rPr>
          <w:rFonts w:ascii="Angsana New" w:hAnsi="Angsana New" w:cs="Angsana New"/>
          <w:sz w:val="32"/>
          <w:sz w:val="32"/>
          <w:szCs w:val="32"/>
        </w:rPr>
        <w:t>และ 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ิม พาวเว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“B.Grimm”) </w:t>
      </w:r>
      <w:r>
        <w:rPr>
          <w:rFonts w:ascii="Angsana New" w:hAnsi="Angsana New" w:cs="Angsana New"/>
          <w:sz w:val="32"/>
          <w:sz w:val="32"/>
          <w:szCs w:val="32"/>
        </w:rPr>
        <w:t>โดยการจัดตั้งบริษัท อมตะ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ิม รีนิวเอเบิล เอ็นเนอร์ยี่ จำกัด </w:t>
      </w:r>
      <w:r>
        <w:rPr>
          <w:rFonts w:cs="Angsana New" w:ascii="Angsana New" w:hAnsi="Angsana New"/>
          <w:sz w:val="32"/>
          <w:szCs w:val="32"/>
        </w:rPr>
        <w:t xml:space="preserve">(“ABRE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ดำเนินธุรกิจโซลาร์ลอยน้ำในนิคมอุตสาหกรรมอมตะ ซิตี้ ชลบุรี โดย </w:t>
      </w:r>
      <w:r>
        <w:rPr>
          <w:rFonts w:cs="Angsana New" w:ascii="Angsana New" w:hAnsi="Angsana New"/>
          <w:sz w:val="32"/>
          <w:szCs w:val="32"/>
        </w:rPr>
        <w:t xml:space="preserve">ABRE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 </w:t>
      </w:r>
      <w:r>
        <w:rPr>
          <w:rFonts w:cs="Angsana New" w:ascii="Angsana New" w:hAnsi="Angsana New"/>
          <w:sz w:val="32"/>
          <w:szCs w:val="32"/>
        </w:rPr>
        <w:t xml:space="preserve">AU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.Grimm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ในทุนจดทะเบียน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 มีมติอนุมัติให้บริษัท อมตะ วีเอ็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AVN”) 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ลงทุนใน บริษัท อมตะ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ิม เพาเวอร์ เวียดนาม จำกัด </w:t>
      </w:r>
      <w:r>
        <w:rPr>
          <w:rFonts w:cs="Angsana New" w:ascii="Angsana New" w:hAnsi="Angsana New"/>
          <w:sz w:val="32"/>
          <w:szCs w:val="32"/>
        </w:rPr>
        <w:t xml:space="preserve">(“ABPVN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35.9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เรียกชำระแล้ว โดยเป็นการลงทุนร่วมกับ บริษัท อมตะ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ิ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ที่ประชุมคณะกรรมการของบริษัทได้มีมติอนุมัติการร่วมทุนระหว่าง </w:t>
      </w:r>
      <w:r>
        <w:rPr>
          <w:rFonts w:cs="Angsana New" w:ascii="Angsana New" w:hAnsi="Angsana New"/>
          <w:sz w:val="32"/>
          <w:szCs w:val="32"/>
        </w:rPr>
        <w:t xml:space="preserve">AVN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บ้านปู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็กซ์ จำกั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“BANPU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ธุรกิจโซลาร์รูฟท็อปในนิคมอุตสาหกรรมอมตะ ซิตี้ ลองถั่น และอมตะ ซิตี้ ฮาลอ</w:t>
      </w:r>
      <w:r>
        <w:rPr>
          <w:rFonts w:ascii="Angsana New" w:hAnsi="Angsana New" w:cs="Angsana New"/>
          <w:sz w:val="32"/>
          <w:sz w:val="32"/>
          <w:szCs w:val="32"/>
        </w:rPr>
        <w:t xml:space="preserve">ง โดยที่ </w:t>
      </w:r>
      <w:r>
        <w:rPr>
          <w:rFonts w:cs="Angsana New" w:ascii="Angsana New" w:hAnsi="Angsana New"/>
          <w:sz w:val="32"/>
          <w:szCs w:val="32"/>
        </w:rPr>
        <w:t xml:space="preserve">AV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ANPU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>ในทุนจดทะเบียนของบริษัท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 เสนอให้ที่ประชุมสามัญผู้ถือหุ้นพิจารณา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่ายเงินปันผลประจำปีสำหรับผลการดำเนินงานตั้งแต่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  เป็นจำนวน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632.5 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จ่ายจากกิจการที่ไม่ได้รับการส่งเสริมการลงทุนทั้งจำนวน ทั้งนี้ บริษัทฯกำหนดรายชื่อผู้ถือหุ้นที่มีสิทธิในการรับเงินปันผลประจำปีสำหรับผลการดำเนินงานตั้งแต่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ตามที่ปรากฏใน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ชื่อผู้ถือหุ้นของบริษัทฯ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กำหนดจ่ายเงินปันผล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160" w:leader="none"/>
          <w:tab w:val="decimal" w:pos="5040" w:leader="none"/>
          <w:tab w:val="decimal" w:pos="6210" w:leader="none"/>
          <w:tab w:val="decimal" w:pos="7290" w:leader="none"/>
          <w:tab w:val="decimal" w:pos="8370" w:leader="none"/>
          <w:tab w:val="decimal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5040" w:leader="none"/>
          <w:tab w:val="decimal" w:pos="6210" w:leader="none"/>
          <w:tab w:val="decimal" w:pos="7290" w:leader="none"/>
          <w:tab w:val="decimal" w:pos="8370" w:leader="none"/>
          <w:tab w:val="decimal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footerReference w:type="default" r:id="rId10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3072757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8683449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0227195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sdt>
      <w:sdtPr>
        <w:docPartObj>
          <w:docPartGallery w:val="Page Numbers (Bottom of Page)"/>
          <w:docPartUnique w:val="true"/>
        </w:docPartObj>
        <w:id w:val="746317375"/>
      </w:sdtPr>
      <w:sdtContent>
        <w:r>
          <w:rPr>
            <w:rFonts w:cs="Angsana New" w:ascii="Angsana New" w:hAnsi="Angsana New"/>
            <w:sz w:val="32"/>
            <w:szCs w:val="32"/>
          </w:rPr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45075</wp:posOffset>
              </wp:positionH>
              <wp:positionV relativeFrom="paragraph">
                <wp:posOffset>1948180</wp:posOffset>
              </wp:positionV>
              <wp:extent cx="2410460" cy="923925"/>
              <wp:effectExtent l="0" t="0" r="0" b="0"/>
              <wp:wrapNone/>
              <wp:docPr id="2" name="Picture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10460" cy="923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sdtContent>
    </w:sdt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sdt>
      <w:sdtPr>
        <w:docPartObj>
          <w:docPartGallery w:val="Page Numbers (Bottom of Page)"/>
          <w:docPartUnique w:val="true"/>
        </w:docPartObj>
        <w:id w:val="1160989192"/>
      </w:sdtPr>
      <w:sdtContent>
        <w:r>
          <w:rPr>
            <w:rFonts w:cs="Angsana New" w:ascii="Angsana New" w:hAnsi="Angsana New"/>
            <w:sz w:val="32"/>
            <w:szCs w:val="32"/>
          </w:rPr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5045075</wp:posOffset>
              </wp:positionH>
              <wp:positionV relativeFrom="paragraph">
                <wp:posOffset>1948180</wp:posOffset>
              </wp:positionV>
              <wp:extent cx="2410460" cy="923925"/>
              <wp:effectExtent l="0" t="0" r="0" b="0"/>
              <wp:wrapNone/>
              <wp:docPr id="3" name="Picture 2 Copy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2 Copy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10460" cy="923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sdtContent>
    </w:sdt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sdt>
      <w:sdtPr>
        <w:docPartObj>
          <w:docPartGallery w:val="Page Numbers (Bottom of Page)"/>
          <w:docPartUnique w:val="true"/>
        </w:docPartObj>
        <w:id w:val="1727228785"/>
      </w:sdtPr>
      <w:sdtContent>
        <w:r>
          <w:rPr>
            <w:rFonts w:cs="Angsana New" w:ascii="Angsana New" w:hAnsi="Angsana New"/>
            <w:sz w:val="32"/>
            <w:szCs w:val="32"/>
          </w:rPr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5045075</wp:posOffset>
              </wp:positionH>
              <wp:positionV relativeFrom="paragraph">
                <wp:posOffset>1948180</wp:posOffset>
              </wp:positionV>
              <wp:extent cx="2410460" cy="923925"/>
              <wp:effectExtent l="0" t="0" r="0" b="0"/>
              <wp:wrapNone/>
              <wp:docPr id="6" name="Picture 2 Copy 1 Copy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Picture 2 Copy 1 Copy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10460" cy="923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sdtContent>
    </w:sdt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sdt>
      <w:sdtPr>
        <w:docPartObj>
          <w:docPartGallery w:val="Page Numbers (Bottom of Page)"/>
          <w:docPartUnique w:val="true"/>
        </w:docPartObj>
        <w:id w:val="275938742"/>
      </w:sdtPr>
      <w:sdtContent>
        <w:r>
          <w:rPr>
            <w:rFonts w:cs="Angsana New" w:ascii="Angsana New" w:hAnsi="Angsana New"/>
            <w:sz w:val="32"/>
            <w:szCs w:val="32"/>
          </w:rPr>
          <w:drawing>
            <wp:anchor behindDoc="1" distT="0" distB="0" distL="0" distR="0" simplePos="0" locked="0" layoutInCell="0" allowOverlap="1" relativeHeight="42">
              <wp:simplePos x="0" y="0"/>
              <wp:positionH relativeFrom="column">
                <wp:posOffset>5045075</wp:posOffset>
              </wp:positionH>
              <wp:positionV relativeFrom="paragraph">
                <wp:posOffset>1948180</wp:posOffset>
              </wp:positionV>
              <wp:extent cx="2410460" cy="923925"/>
              <wp:effectExtent l="0" t="0" r="0" b="0"/>
              <wp:wrapNone/>
              <wp:docPr id="7" name="Picture 2 Copy 1 Copy 1 Copy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Picture 2 Copy 1 Copy 1 Copy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10460" cy="923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sdtContent>
    </w:sdt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sdt>
      <w:sdtPr>
        <w:docPartObj>
          <w:docPartGallery w:val="Page Numbers (Bottom of Page)"/>
          <w:docPartUnique w:val="true"/>
        </w:docPartObj>
        <w:id w:val="1941580342"/>
      </w:sdtPr>
      <w:sdtContent>
        <w:r>
          <w:rPr>
            <w:rFonts w:cs="Angsana New" w:ascii="Angsana New" w:hAnsi="Angsana New"/>
            <w:sz w:val="32"/>
            <w:szCs w:val="32"/>
          </w:rPr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5045075</wp:posOffset>
              </wp:positionH>
              <wp:positionV relativeFrom="paragraph">
                <wp:posOffset>1948180</wp:posOffset>
              </wp:positionV>
              <wp:extent cx="2410460" cy="923925"/>
              <wp:effectExtent l="0" t="0" r="0" b="0"/>
              <wp:wrapNone/>
              <wp:docPr id="8" name="Picture 2 Copy 1 Copy 1 Copy 1 Copy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Picture 2 Copy 1 Copy 1 Copy 1 Copy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10460" cy="923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2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sdtContent>
    </w:sdt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5" w:hanging="55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05904"/>
    <w:pPr>
      <w:widowControl/>
      <w:overflowPunct w:val="true"/>
      <w:bidi w:val="0"/>
      <w:spacing w:before="0" w:after="0"/>
      <w:jc w:val="left"/>
      <w:textAlignment w:val="baseline"/>
    </w:pPr>
    <w:rPr>
      <w:rFonts w:ascii="New York" w:hAnsi="New York" w:eastAsia="Times New Roman" w:cs="New York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bc5406"/>
    <w:pPr>
      <w:keepNext w:val="true"/>
      <w:keepLines/>
      <w:spacing w:before="480" w:after="0"/>
      <w:outlineLvl w:val="0"/>
    </w:pPr>
    <w:rPr>
      <w:rFonts w:ascii="Cambria" w:hAnsi="Cambria" w:eastAsia="" w:cs="Angsana New" w:asciiTheme="majorHAnsi" w:cstheme="majorBidi" w:eastAsiaTheme="majorEastAsia" w:hAnsiTheme="majorHAnsi"/>
      <w:b/>
      <w:bCs/>
      <w:color w:val="365F91" w:themeColor="accent1" w:themeShade="bf"/>
      <w:sz w:val="28"/>
      <w:szCs w:val="35"/>
    </w:rPr>
  </w:style>
  <w:style w:type="paragraph" w:styleId="Heading2">
    <w:name w:val="Heading 2"/>
    <w:basedOn w:val="Normal"/>
    <w:next w:val="Normal"/>
    <w:link w:val="Heading2Char"/>
    <w:semiHidden/>
    <w:unhideWhenUsed/>
    <w:qFormat/>
    <w:rsid w:val="005235eb"/>
    <w:pPr>
      <w:keepNext w:val="true"/>
      <w:keepLines/>
      <w:spacing w:before="200" w:after="0"/>
      <w:outlineLvl w:val="1"/>
    </w:pPr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paragraph" w:styleId="Heading3">
    <w:name w:val="Heading 3"/>
    <w:basedOn w:val="Normal"/>
    <w:next w:val="Normal"/>
    <w:link w:val="Heading3Char"/>
    <w:qFormat/>
    <w:rsid w:val="00770fc6"/>
    <w:pPr>
      <w:keepNext w:val="true"/>
      <w:overflowPunct w:val="false"/>
      <w:spacing w:lineRule="atLeast" w:line="240" w:before="240" w:after="60"/>
      <w:textAlignment w:val="auto"/>
      <w:outlineLvl w:val="2"/>
    </w:pPr>
    <w:rPr>
      <w:rFonts w:ascii="Wingdings" w:hAnsi="Wingdings" w:eastAsia="Brush Script MT" w:cs="Brush Script MT"/>
      <w:lang w:val="en-GB" w:eastAsia="th-TH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bc4470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bc4470"/>
    <w:pPr>
      <w:keepNext w:val="true"/>
      <w:keepLines/>
      <w:spacing w:before="200" w:after="0"/>
      <w:outlineLvl w:val="4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Cs w:val="30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bc4470"/>
    <w:pPr>
      <w:keepNext w:val="true"/>
      <w:keepLines/>
      <w:spacing w:before="200" w:after="0"/>
      <w:outlineLvl w:val="5"/>
    </w:pPr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Cs w:val="30"/>
    </w:rPr>
  </w:style>
  <w:style w:type="paragraph" w:styleId="Heading7">
    <w:name w:val="Heading 7"/>
    <w:basedOn w:val="Normal"/>
    <w:next w:val="Normal"/>
    <w:link w:val="Heading7Char"/>
    <w:semiHidden/>
    <w:unhideWhenUsed/>
    <w:qFormat/>
    <w:rsid w:val="00bc4470"/>
    <w:pPr>
      <w:keepNext w:val="true"/>
      <w:keepLines/>
      <w:spacing w:before="200" w:after="0"/>
      <w:outlineLvl w:val="6"/>
    </w:pPr>
    <w:rPr>
      <w:rFonts w:ascii="Cambria" w:hAnsi="Cambria" w:eastAsia="" w:cs="Angsana New" w:asciiTheme="majorHAnsi" w:cstheme="majorBidi" w:eastAsiaTheme="majorEastAsia" w:hAnsiTheme="majorHAnsi"/>
      <w:i/>
      <w:iCs/>
      <w:color w:val="404040" w:themeColor="text1" w:themeTint="bf"/>
      <w:szCs w:val="30"/>
    </w:rPr>
  </w:style>
  <w:style w:type="paragraph" w:styleId="Heading8">
    <w:name w:val="Heading 8"/>
    <w:basedOn w:val="Normal"/>
    <w:next w:val="Normal"/>
    <w:link w:val="Heading8Char"/>
    <w:semiHidden/>
    <w:unhideWhenUsed/>
    <w:qFormat/>
    <w:rsid w:val="00bc4470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bc4470"/>
    <w:pPr>
      <w:keepNext w:val="true"/>
      <w:keepLines/>
      <w:spacing w:before="200" w:after="0"/>
      <w:outlineLvl w:val="8"/>
    </w:pPr>
    <w:rPr>
      <w:rFonts w:ascii="Cambria" w:hAnsi="Cambria" w:eastAsia="" w:cs="Angsana New" w:asciiTheme="majorHAnsi" w:cstheme="majorBidi" w:eastAsiaTheme="majorEastAsia" w:hAnsiTheme="majorHAnsi"/>
      <w:i/>
      <w:iCs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05904"/>
    <w:rPr/>
  </w:style>
  <w:style w:type="character" w:styleId="Heading3Char" w:customStyle="1">
    <w:name w:val="Heading 3 Char"/>
    <w:basedOn w:val="DefaultParagraphFont"/>
    <w:link w:val="Heading3"/>
    <w:qFormat/>
    <w:rsid w:val="00770fc6"/>
    <w:rPr>
      <w:rFonts w:ascii="Wingdings" w:hAnsi="Wingdings" w:eastAsia="Brush Script MT" w:cs="Brush Script MT"/>
      <w:sz w:val="24"/>
      <w:szCs w:val="24"/>
      <w:lang w:val="en-GB" w:eastAsia="th-TH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70fc6"/>
    <w:rPr>
      <w:rFonts w:ascii="New York" w:hAnsi="New York" w:eastAsia="Times New Roman" w:cs="New York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54553"/>
    <w:rPr>
      <w:rFonts w:ascii="New York" w:hAnsi="New York" w:eastAsia="Times New Roman" w:cs="New York"/>
      <w:sz w:val="24"/>
      <w:szCs w:val="24"/>
    </w:rPr>
  </w:style>
  <w:style w:type="character" w:styleId="Heading2Char" w:customStyle="1">
    <w:name w:val="Heading 2 Char"/>
    <w:basedOn w:val="DefaultParagraphFont"/>
    <w:link w:val="Heading2"/>
    <w:semiHidden/>
    <w:qFormat/>
    <w:rsid w:val="005235eb"/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f3bb6"/>
    <w:rPr>
      <w:rFonts w:eastAsia="Times New Roman"/>
      <w:sz w:val="16"/>
    </w:rPr>
  </w:style>
  <w:style w:type="character" w:styleId="BodyText2Char" w:customStyle="1">
    <w:name w:val="Body Text 2 Char"/>
    <w:basedOn w:val="DefaultParagraphFont"/>
    <w:link w:val="BodyText2"/>
    <w:qFormat/>
    <w:rsid w:val="00323bce"/>
    <w:rPr>
      <w:rFonts w:ascii="New York" w:hAnsi="New York" w:eastAsia="Times New Roman"/>
      <w:sz w:val="24"/>
      <w:szCs w:val="30"/>
    </w:rPr>
  </w:style>
  <w:style w:type="character" w:styleId="Heading1Char" w:customStyle="1">
    <w:name w:val="Heading 1 Char"/>
    <w:basedOn w:val="DefaultParagraphFont"/>
    <w:link w:val="Heading1"/>
    <w:qFormat/>
    <w:rsid w:val="00bc5406"/>
    <w:rPr>
      <w:rFonts w:ascii="Cambria" w:hAnsi="Cambria" w:eastAsia="" w:cs="Angsana New" w:asciiTheme="majorHAnsi" w:cstheme="majorBidi" w:eastAsiaTheme="majorEastAsia" w:hAnsiTheme="majorHAnsi"/>
      <w:b/>
      <w:bCs/>
      <w:color w:val="365F91" w:themeColor="accent1" w:themeShade="bf"/>
      <w:sz w:val="28"/>
      <w:szCs w:val="35"/>
    </w:rPr>
  </w:style>
  <w:style w:type="character" w:styleId="BalloonTextChar" w:customStyle="1">
    <w:name w:val="Balloon Text Char"/>
    <w:basedOn w:val="DefaultParagraphFont"/>
    <w:link w:val="BalloonText"/>
    <w:qFormat/>
    <w:rsid w:val="00212181"/>
    <w:rPr>
      <w:rFonts w:ascii="Tahoma" w:hAnsi="Tahoma" w:eastAsia="Times New Roman"/>
      <w:sz w:val="16"/>
    </w:rPr>
  </w:style>
  <w:style w:type="character" w:styleId="BodyTextChar" w:customStyle="1">
    <w:name w:val="Body Text Char"/>
    <w:basedOn w:val="DefaultParagraphFont"/>
    <w:qFormat/>
    <w:rsid w:val="00bc4470"/>
    <w:rPr>
      <w:rFonts w:ascii="New York" w:hAnsi="New York" w:eastAsia="Times New Roman"/>
      <w:sz w:val="24"/>
      <w:szCs w:val="30"/>
    </w:rPr>
  </w:style>
  <w:style w:type="character" w:styleId="BodyText3Char" w:customStyle="1">
    <w:name w:val="Body Text 3 Char"/>
    <w:basedOn w:val="DefaultParagraphFont"/>
    <w:link w:val="BodyText3"/>
    <w:qFormat/>
    <w:rsid w:val="00bc4470"/>
    <w:rPr>
      <w:rFonts w:ascii="New York" w:hAnsi="New York" w:eastAsia="Times New Roman"/>
      <w:sz w:val="16"/>
    </w:rPr>
  </w:style>
  <w:style w:type="character" w:styleId="BodyTextFirstIndentChar" w:customStyle="1">
    <w:name w:val="Body Text First Indent Char"/>
    <w:basedOn w:val="BodyTextChar"/>
    <w:link w:val="BodyTextIndent"/>
    <w:qFormat/>
    <w:rsid w:val="00bc4470"/>
    <w:rPr>
      <w:rFonts w:ascii="New York" w:hAnsi="New York" w:eastAsia="Times New Roman"/>
      <w:sz w:val="24"/>
      <w:szCs w:val="30"/>
    </w:rPr>
  </w:style>
  <w:style w:type="character" w:styleId="BodyTextIndentChar" w:customStyle="1">
    <w:name w:val="Body Text Indent Char"/>
    <w:basedOn w:val="DefaultParagraphFont"/>
    <w:qFormat/>
    <w:rsid w:val="00bc4470"/>
    <w:rPr>
      <w:rFonts w:ascii="New York" w:hAnsi="New York" w:eastAsia="Times New Roman"/>
      <w:sz w:val="24"/>
      <w:szCs w:val="30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bc4470"/>
    <w:rPr>
      <w:rFonts w:ascii="New York" w:hAnsi="New York" w:eastAsia="Times New Roman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bc4470"/>
    <w:rPr>
      <w:rFonts w:ascii="New York" w:hAnsi="New York" w:eastAsia="Times New Roman"/>
      <w:sz w:val="24"/>
      <w:szCs w:val="30"/>
    </w:rPr>
  </w:style>
  <w:style w:type="character" w:styleId="ClosingChar" w:customStyle="1">
    <w:name w:val="Closing Char"/>
    <w:basedOn w:val="DefaultParagraphFont"/>
    <w:link w:val="Closing"/>
    <w:qFormat/>
    <w:rsid w:val="00bc4470"/>
    <w:rPr>
      <w:rFonts w:ascii="New York" w:hAnsi="New York" w:eastAsia="Times New Roman"/>
      <w:sz w:val="24"/>
      <w:szCs w:val="30"/>
    </w:rPr>
  </w:style>
  <w:style w:type="character" w:styleId="CommentTextChar" w:customStyle="1">
    <w:name w:val="Comment Text Char"/>
    <w:basedOn w:val="DefaultParagraphFont"/>
    <w:link w:val="Annotationtext"/>
    <w:qFormat/>
    <w:rsid w:val="00bc4470"/>
    <w:rPr>
      <w:rFonts w:ascii="New York" w:hAnsi="New York"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bc4470"/>
    <w:rPr>
      <w:rFonts w:ascii="New York" w:hAnsi="New York" w:eastAsia="Times New Roman"/>
      <w:b/>
      <w:bCs/>
      <w:szCs w:val="25"/>
    </w:rPr>
  </w:style>
  <w:style w:type="character" w:styleId="DateChar" w:customStyle="1">
    <w:name w:val="Date Char"/>
    <w:basedOn w:val="DefaultParagraphFont"/>
    <w:link w:val="Date"/>
    <w:qFormat/>
    <w:rsid w:val="00bc4470"/>
    <w:rPr>
      <w:rFonts w:ascii="New York" w:hAnsi="New York" w:eastAsia="Times New Roman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bc4470"/>
    <w:rPr>
      <w:rFonts w:ascii="Tahoma" w:hAnsi="Tahoma" w:eastAsia="Times New Roman"/>
      <w:sz w:val="16"/>
    </w:rPr>
  </w:style>
  <w:style w:type="character" w:styleId="EmailSignatureChar" w:customStyle="1">
    <w:name w:val="E-mail Signature Char"/>
    <w:basedOn w:val="DefaultParagraphFont"/>
    <w:link w:val="EmailSignature"/>
    <w:qFormat/>
    <w:rsid w:val="00bc4470"/>
    <w:rPr>
      <w:rFonts w:ascii="New York" w:hAnsi="New York" w:eastAsia="Times New Roman"/>
      <w:sz w:val="24"/>
      <w:szCs w:val="30"/>
    </w:rPr>
  </w:style>
  <w:style w:type="character" w:styleId="EndnoteTextChar" w:customStyle="1">
    <w:name w:val="Endnote Text Char"/>
    <w:basedOn w:val="DefaultParagraphFont"/>
    <w:link w:val="Endnote"/>
    <w:qFormat/>
    <w:rsid w:val="00bc4470"/>
    <w:rPr>
      <w:rFonts w:ascii="New York" w:hAnsi="New York" w:eastAsia="Times New Roman"/>
      <w:szCs w:val="25"/>
    </w:rPr>
  </w:style>
  <w:style w:type="character" w:styleId="FootnoteTextChar" w:customStyle="1">
    <w:name w:val="Footnote Text Char"/>
    <w:basedOn w:val="DefaultParagraphFont"/>
    <w:link w:val="Footnote"/>
    <w:qFormat/>
    <w:rsid w:val="00bc4470"/>
    <w:rPr>
      <w:rFonts w:ascii="New York" w:hAnsi="New York" w:eastAsia="Times New Roman"/>
      <w:szCs w:val="25"/>
    </w:rPr>
  </w:style>
  <w:style w:type="character" w:styleId="Heading4Char" w:customStyle="1">
    <w:name w:val="Heading 4 Char"/>
    <w:basedOn w:val="DefaultParagraphFont"/>
    <w:link w:val="Heading4"/>
    <w:semiHidden/>
    <w:qFormat/>
    <w:rsid w:val="00bc4470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semiHidden/>
    <w:qFormat/>
    <w:rsid w:val="00bc4470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6Char" w:customStyle="1">
    <w:name w:val="Heading 6 Char"/>
    <w:basedOn w:val="DefaultParagraphFont"/>
    <w:link w:val="Heading6"/>
    <w:semiHidden/>
    <w:qFormat/>
    <w:rsid w:val="00bc4470"/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 w:val="24"/>
      <w:szCs w:val="30"/>
    </w:rPr>
  </w:style>
  <w:style w:type="character" w:styleId="Heading7Char" w:customStyle="1">
    <w:name w:val="Heading 7 Char"/>
    <w:basedOn w:val="DefaultParagraphFont"/>
    <w:link w:val="Heading7"/>
    <w:semiHidden/>
    <w:qFormat/>
    <w:rsid w:val="00bc4470"/>
    <w:rPr>
      <w:rFonts w:ascii="Cambria" w:hAnsi="Cambria" w:eastAsia="" w:cs="Angsana New" w:asciiTheme="majorHAnsi" w:cstheme="majorBidi" w:eastAsiaTheme="majorEastAsia" w:hAnsiTheme="majorHAnsi"/>
      <w:i/>
      <w:iCs/>
      <w:color w:val="404040" w:themeColor="text1" w:themeTint="bf"/>
      <w:sz w:val="24"/>
      <w:szCs w:val="30"/>
    </w:rPr>
  </w:style>
  <w:style w:type="character" w:styleId="Heading8Char" w:customStyle="1">
    <w:name w:val="Heading 8 Char"/>
    <w:basedOn w:val="DefaultParagraphFont"/>
    <w:link w:val="Heading8"/>
    <w:semiHidden/>
    <w:qFormat/>
    <w:rsid w:val="00bc4470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Cs w:val="25"/>
    </w:rPr>
  </w:style>
  <w:style w:type="character" w:styleId="Heading9Char" w:customStyle="1">
    <w:name w:val="Heading 9 Char"/>
    <w:basedOn w:val="DefaultParagraphFont"/>
    <w:link w:val="Heading9"/>
    <w:semiHidden/>
    <w:qFormat/>
    <w:rsid w:val="00bc4470"/>
    <w:rPr>
      <w:rFonts w:ascii="Cambria" w:hAnsi="Cambria" w:eastAsia="" w:cs="Angsana New" w:asciiTheme="majorHAnsi" w:cstheme="majorBidi" w:eastAsiaTheme="majorEastAsia" w:hAnsiTheme="majorHAnsi"/>
      <w:i/>
      <w:iCs/>
      <w:color w:val="404040" w:themeColor="text1" w:themeTint="bf"/>
      <w:szCs w:val="25"/>
    </w:rPr>
  </w:style>
  <w:style w:type="character" w:styleId="HTMLAddressChar" w:customStyle="1">
    <w:name w:val="HTML Address Char"/>
    <w:basedOn w:val="DefaultParagraphFont"/>
    <w:link w:val="HTMLAddress"/>
    <w:qFormat/>
    <w:rsid w:val="00bc4470"/>
    <w:rPr>
      <w:rFonts w:ascii="New York" w:hAnsi="New York" w:eastAsia="Times New Roman"/>
      <w:i/>
      <w:iCs/>
      <w:sz w:val="24"/>
      <w:szCs w:val="30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bc4470"/>
    <w:rPr>
      <w:rFonts w:ascii="Consolas" w:hAnsi="Consolas" w:eastAsia="Times New Roman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bc4470"/>
    <w:rPr>
      <w:rFonts w:ascii="New York" w:hAnsi="New York" w:eastAsia="Times New Roman"/>
      <w:b/>
      <w:bCs/>
      <w:i/>
      <w:iCs/>
      <w:color w:val="4F81BD" w:themeColor="accent1"/>
      <w:sz w:val="24"/>
      <w:szCs w:val="30"/>
    </w:rPr>
  </w:style>
  <w:style w:type="character" w:styleId="MacroTextChar" w:customStyle="1">
    <w:name w:val="Macro Text Char"/>
    <w:basedOn w:val="DefaultParagraphFont"/>
    <w:link w:val="Macro"/>
    <w:qFormat/>
    <w:rsid w:val="00bc4470"/>
    <w:rPr>
      <w:rFonts w:ascii="Consolas" w:hAnsi="Consolas" w:eastAsia="Times New Roman"/>
      <w:szCs w:val="25"/>
    </w:rPr>
  </w:style>
  <w:style w:type="character" w:styleId="MessageHeaderChar" w:customStyle="1">
    <w:name w:val="Message Header Char"/>
    <w:basedOn w:val="DefaultParagraphFont"/>
    <w:link w:val="MessageHeader"/>
    <w:qFormat/>
    <w:rsid w:val="00bc4470"/>
    <w:rPr>
      <w:rFonts w:ascii="Cambria" w:hAnsi="Cambria" w:eastAsia="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qFormat/>
    <w:rsid w:val="00bc4470"/>
    <w:rPr>
      <w:rFonts w:ascii="New York" w:hAnsi="New York" w:eastAsia="Times New Roman"/>
      <w:sz w:val="24"/>
      <w:szCs w:val="30"/>
    </w:rPr>
  </w:style>
  <w:style w:type="character" w:styleId="PlainTextChar" w:customStyle="1">
    <w:name w:val="Plain Text Char"/>
    <w:basedOn w:val="DefaultParagraphFont"/>
    <w:link w:val="PlainText"/>
    <w:qFormat/>
    <w:rsid w:val="00bc4470"/>
    <w:rPr>
      <w:rFonts w:ascii="Consolas" w:hAnsi="Consolas" w:eastAsia="Times New Roman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bc4470"/>
    <w:rPr>
      <w:rFonts w:ascii="New York" w:hAnsi="New York" w:eastAsia="Times New Roman"/>
      <w:i/>
      <w:iCs/>
      <w:color w:val="000000" w:themeColor="text1"/>
      <w:sz w:val="24"/>
      <w:szCs w:val="30"/>
    </w:rPr>
  </w:style>
  <w:style w:type="character" w:styleId="SalutationChar" w:customStyle="1">
    <w:name w:val="Salutation Char"/>
    <w:basedOn w:val="DefaultParagraphFont"/>
    <w:qFormat/>
    <w:rsid w:val="00bc4470"/>
    <w:rPr>
      <w:rFonts w:ascii="New York" w:hAnsi="New York" w:eastAsia="Times New Roman"/>
      <w:sz w:val="24"/>
      <w:szCs w:val="30"/>
    </w:rPr>
  </w:style>
  <w:style w:type="character" w:styleId="SignatureChar" w:customStyle="1">
    <w:name w:val="Signature Char"/>
    <w:basedOn w:val="DefaultParagraphFont"/>
    <w:link w:val="Signature"/>
    <w:qFormat/>
    <w:rsid w:val="00bc4470"/>
    <w:rPr>
      <w:rFonts w:ascii="New York" w:hAnsi="New York" w:eastAsia="Times New Roman"/>
      <w:sz w:val="24"/>
      <w:szCs w:val="30"/>
    </w:rPr>
  </w:style>
  <w:style w:type="character" w:styleId="SubtitleChar" w:customStyle="1">
    <w:name w:val="Subtitle Char"/>
    <w:basedOn w:val="DefaultParagraphFont"/>
    <w:link w:val="Subtitle"/>
    <w:qFormat/>
    <w:rsid w:val="00bc4470"/>
    <w:rPr>
      <w:rFonts w:ascii="Cambria" w:hAnsi="Cambria" w:eastAsia="" w:cs="Angsana New" w:asciiTheme="majorHAnsi" w:cstheme="majorBidi" w:eastAsiaTheme="majorEastAsia" w:hAnsiTheme="majorHAnsi"/>
      <w:i/>
      <w:iCs/>
      <w:color w:val="4F81BD" w:themeColor="accent1"/>
      <w:spacing w:val="15"/>
      <w:sz w:val="24"/>
      <w:szCs w:val="30"/>
    </w:rPr>
  </w:style>
  <w:style w:type="character" w:styleId="TitleChar" w:customStyle="1">
    <w:name w:val="Title Char"/>
    <w:basedOn w:val="DefaultParagraphFont"/>
    <w:link w:val="Title"/>
    <w:qFormat/>
    <w:rsid w:val="00bc4470"/>
    <w:rPr>
      <w:rFonts w:ascii="Cambria" w:hAnsi="Cambria" w:eastAsia="" w:cs="Angsana New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6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e42b4f"/>
    <w:rPr>
      <w:rFonts w:eastAsia="Times New Roman"/>
      <w:sz w:val="24"/>
      <w:szCs w:val="30"/>
    </w:rPr>
  </w:style>
  <w:style w:type="character" w:styleId="Emphasis">
    <w:name w:val="Emphasis"/>
    <w:basedOn w:val="DefaultParagraphFont"/>
    <w:qFormat/>
    <w:rsid w:val="00a27b9e"/>
    <w:rPr>
      <w:i/>
      <w:iCs/>
    </w:rPr>
  </w:style>
  <w:style w:type="character" w:styleId="Annotationreference">
    <w:name w:val="annotation reference"/>
    <w:basedOn w:val="DefaultParagraphFont"/>
    <w:semiHidden/>
    <w:unhideWhenUsed/>
    <w:qFormat/>
    <w:rsid w:val="004c6110"/>
    <w:rPr>
      <w:sz w:val="16"/>
      <w:szCs w:val="16"/>
    </w:rPr>
  </w:style>
  <w:style w:type="character" w:styleId="Uiprovider" w:customStyle="1">
    <w:name w:val="ui-provider"/>
    <w:basedOn w:val="DefaultParagraphFont"/>
    <w:qFormat/>
    <w:rsid w:val="00ae23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c4470"/>
    <w:pPr>
      <w:spacing w:before="0" w:after="120"/>
    </w:pPr>
    <w:rPr>
      <w:rFonts w:cs="Angsana New"/>
      <w:szCs w:val="30"/>
    </w:rPr>
  </w:style>
  <w:style w:type="paragraph" w:styleId="List">
    <w:name w:val="List"/>
    <w:basedOn w:val="Normal"/>
    <w:rsid w:val="00bc4470"/>
    <w:pPr>
      <w:spacing w:before="0" w:after="0"/>
      <w:ind w:left="360" w:hanging="360"/>
      <w:contextualSpacing/>
    </w:pPr>
    <w:rPr>
      <w:rFonts w:cs="Angsana New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c0590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Bullet4">
    <w:name w:val="List Bullet 4"/>
    <w:basedOn w:val="Normal"/>
    <w:autoRedefine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Bullet5">
    <w:name w:val="List Bullet 5"/>
    <w:basedOn w:val="Normal"/>
    <w:autoRedefine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Number">
    <w:name w:val="List Number"/>
    <w:basedOn w:val="Normal"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Number2">
    <w:name w:val="List Number 2"/>
    <w:basedOn w:val="Normal"/>
    <w:qFormat/>
    <w:rsid w:val="00c05904"/>
    <w:pPr>
      <w:tabs>
        <w:tab w:val="clear" w:pos="720"/>
        <w:tab w:val="left" w:pos="643" w:leader="none"/>
      </w:tabs>
      <w:ind w:left="643" w:hanging="360"/>
    </w:pPr>
    <w:rPr>
      <w:szCs w:val="28"/>
    </w:rPr>
  </w:style>
  <w:style w:type="paragraph" w:styleId="ListNumber3">
    <w:name w:val="List Number 3"/>
    <w:basedOn w:val="Normal"/>
    <w:qFormat/>
    <w:rsid w:val="00c05904"/>
    <w:pPr>
      <w:tabs>
        <w:tab w:val="clear" w:pos="720"/>
        <w:tab w:val="left" w:pos="926" w:leader="none"/>
      </w:tabs>
      <w:ind w:left="926" w:hanging="360"/>
    </w:pPr>
    <w:rPr>
      <w:szCs w:val="28"/>
    </w:rPr>
  </w:style>
  <w:style w:type="paragraph" w:styleId="ListNumber4">
    <w:name w:val="List Number 4"/>
    <w:basedOn w:val="Normal"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Number5">
    <w:name w:val="List Number 5"/>
    <w:basedOn w:val="Normal"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Paragraph">
    <w:name w:val="List Paragraph"/>
    <w:basedOn w:val="Normal"/>
    <w:link w:val="ListParagraphChar"/>
    <w:uiPriority w:val="34"/>
    <w:qFormat/>
    <w:rsid w:val="00770fc6"/>
    <w:pPr>
      <w:spacing w:before="0" w:after="0"/>
      <w:ind w:left="720" w:hanging="0"/>
      <w:contextualSpacing/>
    </w:pPr>
    <w:rPr>
      <w:rFonts w:ascii="Times New Roman" w:hAnsi="Times New Roman" w:cs="Angsana New"/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f3bb6"/>
    <w:pPr>
      <w:spacing w:before="0" w:after="120"/>
      <w:ind w:left="360" w:hanging="0"/>
    </w:pPr>
    <w:rPr>
      <w:rFonts w:ascii="Times New Roman" w:hAnsi="Times New Roman" w:cs="Angsana New"/>
      <w:sz w:val="16"/>
      <w:szCs w:val="20"/>
    </w:rPr>
  </w:style>
  <w:style w:type="paragraph" w:styleId="BodyText2">
    <w:name w:val="Body Text 2"/>
    <w:basedOn w:val="Normal"/>
    <w:link w:val="BodyText2Char"/>
    <w:qFormat/>
    <w:rsid w:val="00323bce"/>
    <w:pPr>
      <w:spacing w:lineRule="auto" w:line="480" w:before="0" w:after="120"/>
    </w:pPr>
    <w:rPr>
      <w:rFonts w:cs="Angsana New"/>
      <w:szCs w:val="30"/>
    </w:rPr>
  </w:style>
  <w:style w:type="paragraph" w:styleId="BalloonText">
    <w:name w:val="Balloon Text"/>
    <w:basedOn w:val="Normal"/>
    <w:link w:val="BalloonTextChar"/>
    <w:qFormat/>
    <w:rsid w:val="00212181"/>
    <w:pPr/>
    <w:rPr>
      <w:rFonts w:ascii="Tahoma" w:hAnsi="Tahoma"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bc4470"/>
    <w:pPr/>
    <w:rPr>
      <w:rFonts w:cs="Angsana New"/>
      <w:szCs w:val="30"/>
    </w:rPr>
  </w:style>
  <w:style w:type="paragraph" w:styleId="BlockText">
    <w:name w:val="Block Text"/>
    <w:basedOn w:val="Normal"/>
    <w:qFormat/>
    <w:rsid w:val="00bc4470"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" w:cs="Cordia New" w:asciiTheme="minorHAnsi" w:cstheme="minorBidi" w:eastAsiaTheme="minorEastAsia" w:hAnsiTheme="minorHAnsi"/>
      <w:i/>
      <w:iCs/>
      <w:color w:val="4F81BD" w:themeColor="accent1"/>
      <w:szCs w:val="30"/>
    </w:rPr>
  </w:style>
  <w:style w:type="paragraph" w:styleId="BodyText3">
    <w:name w:val="Body Text 3"/>
    <w:basedOn w:val="Normal"/>
    <w:link w:val="BodyText3Char"/>
    <w:qFormat/>
    <w:rsid w:val="00bc4470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qFormat/>
    <w:rsid w:val="00bc4470"/>
    <w:pPr>
      <w:spacing w:before="0" w:after="0"/>
      <w:ind w:firstLine="360"/>
    </w:pPr>
    <w:rPr/>
  </w:style>
  <w:style w:type="paragraph" w:styleId="TextBodyIndent">
    <w:name w:val="Body Text Indent"/>
    <w:basedOn w:val="Normal"/>
    <w:link w:val="BodyTextIndentChar"/>
    <w:rsid w:val="00bc4470"/>
    <w:pPr>
      <w:spacing w:before="0" w:after="120"/>
      <w:ind w:left="360" w:hanging="0"/>
    </w:pPr>
    <w:rPr>
      <w:rFonts w:cs="Angsana New"/>
      <w:szCs w:val="30"/>
    </w:rPr>
  </w:style>
  <w:style w:type="paragraph" w:styleId="BodyTextFirstIndent2">
    <w:name w:val="Body Text First Indent 2"/>
    <w:basedOn w:val="TextBodyIndent"/>
    <w:link w:val="BodyTextFirstIndent2Char"/>
    <w:qFormat/>
    <w:rsid w:val="00bc4470"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link w:val="BodyTextIndent2Char"/>
    <w:qFormat/>
    <w:rsid w:val="00bc4470"/>
    <w:pPr>
      <w:spacing w:lineRule="auto" w:line="480" w:before="0" w:after="120"/>
      <w:ind w:left="360" w:hanging="0"/>
    </w:pPr>
    <w:rPr>
      <w:rFonts w:cs="Angsana New"/>
      <w:szCs w:val="30"/>
    </w:rPr>
  </w:style>
  <w:style w:type="paragraph" w:styleId="Caption1">
    <w:name w:val="caption"/>
    <w:basedOn w:val="Normal"/>
    <w:next w:val="Normal"/>
    <w:semiHidden/>
    <w:unhideWhenUsed/>
    <w:qFormat/>
    <w:rsid w:val="00bc4470"/>
    <w:pPr>
      <w:spacing w:before="0" w:after="200"/>
    </w:pPr>
    <w:rPr>
      <w:rFonts w:cs="Angsana New"/>
      <w:b/>
      <w:bCs/>
      <w:color w:val="4F81BD" w:themeColor="accent1"/>
      <w:sz w:val="18"/>
      <w:szCs w:val="22"/>
    </w:rPr>
  </w:style>
  <w:style w:type="paragraph" w:styleId="Closing">
    <w:name w:val="Closing"/>
    <w:basedOn w:val="Normal"/>
    <w:link w:val="ClosingChar"/>
    <w:qFormat/>
    <w:rsid w:val="00bc4470"/>
    <w:pPr>
      <w:ind w:left="4320" w:hanging="0"/>
    </w:pPr>
    <w:rPr>
      <w:rFonts w:cs="Angsana New"/>
      <w:szCs w:val="30"/>
    </w:rPr>
  </w:style>
  <w:style w:type="paragraph" w:styleId="Annotationtext">
    <w:name w:val="annotation text"/>
    <w:basedOn w:val="Normal"/>
    <w:link w:val="CommentTextChar"/>
    <w:qFormat/>
    <w:rsid w:val="00bc4470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bc4470"/>
    <w:pPr/>
    <w:rPr>
      <w:b/>
      <w:bCs/>
    </w:rPr>
  </w:style>
  <w:style w:type="paragraph" w:styleId="Date">
    <w:name w:val="Date"/>
    <w:basedOn w:val="Normal"/>
    <w:next w:val="Normal"/>
    <w:link w:val="DateChar"/>
    <w:qFormat/>
    <w:rsid w:val="00bc4470"/>
    <w:pPr/>
    <w:rPr>
      <w:rFonts w:cs="Angsana New"/>
      <w:szCs w:val="30"/>
    </w:rPr>
  </w:style>
  <w:style w:type="paragraph" w:styleId="DocumentMap">
    <w:name w:val="Document Map"/>
    <w:basedOn w:val="Normal"/>
    <w:link w:val="DocumentMapChar"/>
    <w:qFormat/>
    <w:rsid w:val="00bc4470"/>
    <w:pPr/>
    <w:rPr>
      <w:rFonts w:ascii="Tahoma" w:hAnsi="Tahoma" w:cs="Angsana New"/>
      <w:sz w:val="16"/>
      <w:szCs w:val="20"/>
    </w:rPr>
  </w:style>
  <w:style w:type="paragraph" w:styleId="EmailSignature">
    <w:name w:val="E-mail Signature"/>
    <w:basedOn w:val="Normal"/>
    <w:link w:val="EmailSignatureChar"/>
    <w:qFormat/>
    <w:rsid w:val="00bc4470"/>
    <w:pPr/>
    <w:rPr>
      <w:rFonts w:cs="Angsana New"/>
      <w:szCs w:val="30"/>
    </w:rPr>
  </w:style>
  <w:style w:type="paragraph" w:styleId="Endnote">
    <w:name w:val="Endnote Text"/>
    <w:basedOn w:val="Normal"/>
    <w:link w:val="EndnoteTextChar"/>
    <w:rsid w:val="00bc4470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qFormat/>
    <w:rsid w:val="00bc4470"/>
    <w:pPr>
      <w:ind w:left="2880" w:hanging="0"/>
    </w:pPr>
    <w:rPr>
      <w:rFonts w:ascii="Cambria" w:hAnsi="Cambria" w:eastAsia="" w:cs="Angsana New" w:asciiTheme="majorHAnsi" w:cstheme="majorBidi" w:eastAsiaTheme="majorEastAsia" w:hAnsiTheme="majorHAnsi"/>
      <w:szCs w:val="30"/>
    </w:rPr>
  </w:style>
  <w:style w:type="paragraph" w:styleId="Envelopereturn">
    <w:name w:val="envelope return"/>
    <w:basedOn w:val="Normal"/>
    <w:qFormat/>
    <w:rsid w:val="00bc4470"/>
    <w:pPr/>
    <w:rPr>
      <w:rFonts w:ascii="Cambria" w:hAnsi="Cambria" w:eastAsia="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rsid w:val="00bc4470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qFormat/>
    <w:rsid w:val="00bc4470"/>
    <w:pPr/>
    <w:rPr>
      <w:rFonts w:cs="Angsana New"/>
      <w:i/>
      <w:iCs/>
      <w:szCs w:val="30"/>
    </w:rPr>
  </w:style>
  <w:style w:type="paragraph" w:styleId="HTMLPreformatted">
    <w:name w:val="HTML Preformatted"/>
    <w:basedOn w:val="Normal"/>
    <w:link w:val="HTMLPreformattedChar"/>
    <w:qFormat/>
    <w:rsid w:val="00bc4470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qFormat/>
    <w:rsid w:val="00bc4470"/>
    <w:pPr>
      <w:ind w:left="240" w:hanging="240"/>
    </w:pPr>
    <w:rPr>
      <w:rFonts w:cs="Angsana New"/>
      <w:szCs w:val="30"/>
    </w:rPr>
  </w:style>
  <w:style w:type="paragraph" w:styleId="Index2">
    <w:name w:val="index 2"/>
    <w:basedOn w:val="Normal"/>
    <w:next w:val="Normal"/>
    <w:autoRedefine/>
    <w:qFormat/>
    <w:rsid w:val="00bc4470"/>
    <w:pPr>
      <w:ind w:left="480" w:hanging="240"/>
    </w:pPr>
    <w:rPr>
      <w:rFonts w:cs="Angsana New"/>
      <w:szCs w:val="30"/>
    </w:rPr>
  </w:style>
  <w:style w:type="paragraph" w:styleId="Index3">
    <w:name w:val="index 3"/>
    <w:basedOn w:val="Normal"/>
    <w:next w:val="Normal"/>
    <w:autoRedefine/>
    <w:qFormat/>
    <w:rsid w:val="00bc4470"/>
    <w:pPr>
      <w:ind w:left="720" w:hanging="240"/>
    </w:pPr>
    <w:rPr>
      <w:rFonts w:cs="Angsana New"/>
      <w:szCs w:val="30"/>
    </w:rPr>
  </w:style>
  <w:style w:type="paragraph" w:styleId="Index4">
    <w:name w:val="index 4"/>
    <w:basedOn w:val="Normal"/>
    <w:next w:val="Normal"/>
    <w:autoRedefine/>
    <w:qFormat/>
    <w:rsid w:val="00bc4470"/>
    <w:pPr>
      <w:ind w:left="960" w:hanging="240"/>
    </w:pPr>
    <w:rPr>
      <w:rFonts w:cs="Angsana New"/>
      <w:szCs w:val="30"/>
    </w:rPr>
  </w:style>
  <w:style w:type="paragraph" w:styleId="Index5">
    <w:name w:val="index 5"/>
    <w:basedOn w:val="Normal"/>
    <w:next w:val="Normal"/>
    <w:autoRedefine/>
    <w:qFormat/>
    <w:rsid w:val="00bc4470"/>
    <w:pPr>
      <w:ind w:left="1200" w:hanging="240"/>
    </w:pPr>
    <w:rPr>
      <w:rFonts w:cs="Angsana New"/>
      <w:szCs w:val="30"/>
    </w:rPr>
  </w:style>
  <w:style w:type="paragraph" w:styleId="Index6">
    <w:name w:val="index 6"/>
    <w:basedOn w:val="Normal"/>
    <w:next w:val="Normal"/>
    <w:autoRedefine/>
    <w:qFormat/>
    <w:rsid w:val="00bc4470"/>
    <w:pPr>
      <w:ind w:left="1440" w:hanging="240"/>
    </w:pPr>
    <w:rPr>
      <w:rFonts w:cs="Angsana New"/>
      <w:szCs w:val="30"/>
    </w:rPr>
  </w:style>
  <w:style w:type="paragraph" w:styleId="Index7">
    <w:name w:val="index 7"/>
    <w:basedOn w:val="Normal"/>
    <w:next w:val="Normal"/>
    <w:autoRedefine/>
    <w:qFormat/>
    <w:rsid w:val="00bc4470"/>
    <w:pPr>
      <w:ind w:left="1680" w:hanging="240"/>
    </w:pPr>
    <w:rPr>
      <w:rFonts w:cs="Angsana New"/>
      <w:szCs w:val="30"/>
    </w:rPr>
  </w:style>
  <w:style w:type="paragraph" w:styleId="Index8">
    <w:name w:val="index 8"/>
    <w:basedOn w:val="Normal"/>
    <w:next w:val="Normal"/>
    <w:autoRedefine/>
    <w:qFormat/>
    <w:rsid w:val="00bc4470"/>
    <w:pPr>
      <w:ind w:left="1920" w:hanging="240"/>
    </w:pPr>
    <w:rPr>
      <w:rFonts w:cs="Angsana New"/>
      <w:szCs w:val="30"/>
    </w:rPr>
  </w:style>
  <w:style w:type="paragraph" w:styleId="Index9">
    <w:name w:val="index 9"/>
    <w:basedOn w:val="Normal"/>
    <w:next w:val="Normal"/>
    <w:autoRedefine/>
    <w:qFormat/>
    <w:rsid w:val="00bc4470"/>
    <w:pPr>
      <w:ind w:left="2160" w:hanging="240"/>
    </w:pPr>
    <w:rPr>
      <w:rFonts w:cs="Angsana New"/>
      <w:szCs w:val="30"/>
    </w:rPr>
  </w:style>
  <w:style w:type="paragraph" w:styleId="Indexheading">
    <w:name w:val="index heading"/>
    <w:basedOn w:val="Normal"/>
    <w:next w:val="Index1"/>
    <w:qFormat/>
    <w:rsid w:val="00bc4470"/>
    <w:pPr/>
    <w:rPr>
      <w:rFonts w:ascii="Cambria" w:hAnsi="Cambria" w:eastAsia="" w:cs="Angsana New" w:asciiTheme="majorHAnsi" w:cstheme="majorBidi" w:eastAsiaTheme="majorEastAsia" w:hAnsiTheme="majorHAnsi"/>
      <w:b/>
      <w:bCs/>
      <w:szCs w:val="3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bc4470"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 w:themeColor="accent1"/>
      <w:szCs w:val="30"/>
    </w:rPr>
  </w:style>
  <w:style w:type="paragraph" w:styleId="List2">
    <w:name w:val="List Bullet 3"/>
    <w:basedOn w:val="Normal"/>
    <w:rsid w:val="00bc4470"/>
    <w:pPr>
      <w:spacing w:before="0" w:after="0"/>
      <w:ind w:left="720" w:hanging="360"/>
      <w:contextualSpacing/>
    </w:pPr>
    <w:rPr>
      <w:rFonts w:cs="Angsana New"/>
      <w:szCs w:val="30"/>
    </w:rPr>
  </w:style>
  <w:style w:type="paragraph" w:styleId="List3">
    <w:name w:val="List Bullet 4"/>
    <w:basedOn w:val="Normal"/>
    <w:rsid w:val="00bc4470"/>
    <w:pPr>
      <w:spacing w:before="0" w:after="0"/>
      <w:ind w:left="1080" w:hanging="360"/>
      <w:contextualSpacing/>
    </w:pPr>
    <w:rPr>
      <w:rFonts w:cs="Angsana New"/>
      <w:szCs w:val="30"/>
    </w:rPr>
  </w:style>
  <w:style w:type="paragraph" w:styleId="List4">
    <w:name w:val="List Bullet 5"/>
    <w:basedOn w:val="Normal"/>
    <w:rsid w:val="00bc4470"/>
    <w:pPr>
      <w:spacing w:before="0" w:after="0"/>
      <w:ind w:left="1440" w:hanging="360"/>
      <w:contextualSpacing/>
    </w:pPr>
    <w:rPr>
      <w:rFonts w:cs="Angsana New"/>
      <w:szCs w:val="30"/>
    </w:rPr>
  </w:style>
  <w:style w:type="paragraph" w:styleId="List5">
    <w:name w:val="List Number"/>
    <w:basedOn w:val="Normal"/>
    <w:rsid w:val="00bc4470"/>
    <w:pPr>
      <w:spacing w:before="0" w:after="0"/>
      <w:ind w:left="1800" w:hanging="360"/>
      <w:contextualSpacing/>
    </w:pPr>
    <w:rPr>
      <w:rFonts w:cs="Angsana New"/>
      <w:szCs w:val="30"/>
    </w:rPr>
  </w:style>
  <w:style w:type="paragraph" w:styleId="ListBullet2">
    <w:name w:val="List Bullet 2"/>
    <w:basedOn w:val="Normal"/>
    <w:qFormat/>
    <w:rsid w:val="00bc4470"/>
    <w:pPr>
      <w:numPr>
        <w:ilvl w:val="0"/>
        <w:numId w:val="1"/>
      </w:numPr>
      <w:spacing w:before="0" w:after="0"/>
      <w:contextualSpacing/>
    </w:pPr>
    <w:rPr>
      <w:rFonts w:cs="Angsana New"/>
      <w:szCs w:val="30"/>
    </w:rPr>
  </w:style>
  <w:style w:type="paragraph" w:styleId="ListBullet3">
    <w:name w:val="List Bullet 3"/>
    <w:basedOn w:val="Normal"/>
    <w:qFormat/>
    <w:rsid w:val="00bc4470"/>
    <w:pPr>
      <w:numPr>
        <w:ilvl w:val="0"/>
        <w:numId w:val="2"/>
      </w:numPr>
      <w:spacing w:before="0" w:after="0"/>
      <w:contextualSpacing/>
    </w:pPr>
    <w:rPr>
      <w:rFonts w:cs="Angsana New"/>
      <w:szCs w:val="30"/>
    </w:rPr>
  </w:style>
  <w:style w:type="paragraph" w:styleId="ListContinue">
    <w:name w:val="List Continue"/>
    <w:basedOn w:val="Normal"/>
    <w:qFormat/>
    <w:rsid w:val="00bc4470"/>
    <w:pPr>
      <w:spacing w:before="0" w:after="120"/>
      <w:ind w:left="360" w:hanging="0"/>
      <w:contextualSpacing/>
    </w:pPr>
    <w:rPr>
      <w:rFonts w:cs="Angsana New"/>
      <w:szCs w:val="30"/>
    </w:rPr>
  </w:style>
  <w:style w:type="paragraph" w:styleId="ListContinue2">
    <w:name w:val="List Continue 2"/>
    <w:basedOn w:val="Normal"/>
    <w:qFormat/>
    <w:rsid w:val="00bc4470"/>
    <w:pPr>
      <w:spacing w:before="0" w:after="120"/>
      <w:ind w:left="720" w:hanging="0"/>
      <w:contextualSpacing/>
    </w:pPr>
    <w:rPr>
      <w:rFonts w:cs="Angsana New"/>
      <w:szCs w:val="30"/>
    </w:rPr>
  </w:style>
  <w:style w:type="paragraph" w:styleId="ListContinue3">
    <w:name w:val="List Continue 3"/>
    <w:basedOn w:val="Normal"/>
    <w:qFormat/>
    <w:rsid w:val="00bc4470"/>
    <w:pPr>
      <w:spacing w:before="0" w:after="120"/>
      <w:ind w:left="1080" w:hanging="0"/>
      <w:contextualSpacing/>
    </w:pPr>
    <w:rPr>
      <w:rFonts w:cs="Angsana New"/>
      <w:szCs w:val="30"/>
    </w:rPr>
  </w:style>
  <w:style w:type="paragraph" w:styleId="ListContinue4">
    <w:name w:val="List Continue 4"/>
    <w:basedOn w:val="Normal"/>
    <w:qFormat/>
    <w:rsid w:val="00bc4470"/>
    <w:pPr>
      <w:spacing w:before="0" w:after="120"/>
      <w:ind w:left="1440" w:hanging="0"/>
      <w:contextualSpacing/>
    </w:pPr>
    <w:rPr>
      <w:rFonts w:cs="Angsana New"/>
      <w:szCs w:val="30"/>
    </w:rPr>
  </w:style>
  <w:style w:type="paragraph" w:styleId="ListContinue5">
    <w:name w:val="List Continue 5"/>
    <w:basedOn w:val="Normal"/>
    <w:qFormat/>
    <w:rsid w:val="00bc4470"/>
    <w:pPr>
      <w:spacing w:before="0" w:after="120"/>
      <w:ind w:left="1800" w:hanging="0"/>
      <w:contextualSpacing/>
    </w:pPr>
    <w:rPr>
      <w:rFonts w:cs="Angsana New"/>
      <w:szCs w:val="30"/>
    </w:rPr>
  </w:style>
  <w:style w:type="paragraph" w:styleId="Macro">
    <w:name w:val="macro"/>
    <w:link w:val="MacroTextChar"/>
    <w:qFormat/>
    <w:rsid w:val="00bc4470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Consolas" w:hAnsi="Consolas" w:eastAsia="Times New Roman" w:cs="Angsana New"/>
      <w:color w:val="auto"/>
      <w:kern w:val="0"/>
      <w:sz w:val="20"/>
      <w:szCs w:val="25"/>
      <w:lang w:val="en-US" w:eastAsia="en-US" w:bidi="th-TH"/>
    </w:rPr>
  </w:style>
  <w:style w:type="paragraph" w:styleId="MessageHeader">
    <w:name w:val="Message Header"/>
    <w:basedOn w:val="Normal"/>
    <w:link w:val="MessageHeaderChar"/>
    <w:qFormat/>
    <w:rsid w:val="00bc4470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" w:cs="Angsana New" w:asciiTheme="majorHAnsi" w:cstheme="majorBidi" w:eastAsiaTheme="majorEastAsia" w:hAnsiTheme="majorHAnsi"/>
      <w:szCs w:val="30"/>
    </w:rPr>
  </w:style>
  <w:style w:type="paragraph" w:styleId="NoSpacing">
    <w:name w:val="No Spacing"/>
    <w:uiPriority w:val="1"/>
    <w:qFormat/>
    <w:rsid w:val="00bc4470"/>
    <w:pPr>
      <w:widowControl/>
      <w:overflowPunct w:val="true"/>
      <w:bidi w:val="0"/>
      <w:spacing w:before="0" w:after="0"/>
      <w:jc w:val="left"/>
      <w:textAlignment w:val="baseline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qFormat/>
    <w:rsid w:val="00bc4470"/>
    <w:pPr/>
    <w:rPr>
      <w:rFonts w:ascii="Times New Roman" w:hAnsi="Times New Roman" w:cs="Angsana New"/>
      <w:szCs w:val="30"/>
    </w:rPr>
  </w:style>
  <w:style w:type="paragraph" w:styleId="NormalIndent">
    <w:name w:val="Normal Indent"/>
    <w:basedOn w:val="Normal"/>
    <w:qFormat/>
    <w:rsid w:val="00bc4470"/>
    <w:pPr>
      <w:ind w:left="720" w:hanging="0"/>
    </w:pPr>
    <w:rPr>
      <w:rFonts w:cs="Angsana New"/>
      <w:szCs w:val="30"/>
    </w:rPr>
  </w:style>
  <w:style w:type="paragraph" w:styleId="NoteHeading">
    <w:name w:val="Note Heading"/>
    <w:basedOn w:val="Normal"/>
    <w:next w:val="Normal"/>
    <w:link w:val="NoteHeadingChar"/>
    <w:qFormat/>
    <w:rsid w:val="00bc4470"/>
    <w:pPr/>
    <w:rPr>
      <w:rFonts w:cs="Angsana New"/>
      <w:szCs w:val="30"/>
    </w:rPr>
  </w:style>
  <w:style w:type="paragraph" w:styleId="PlainText">
    <w:name w:val="Plain Text"/>
    <w:basedOn w:val="Normal"/>
    <w:link w:val="PlainTextChar"/>
    <w:qFormat/>
    <w:rsid w:val="00bc4470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bc4470"/>
    <w:pPr/>
    <w:rPr>
      <w:rFonts w:cs="Angsana New"/>
      <w:i/>
      <w:iCs/>
      <w:color w:val="000000" w:themeColor="text1"/>
      <w:szCs w:val="30"/>
    </w:rPr>
  </w:style>
  <w:style w:type="paragraph" w:styleId="ComplimentaryClose">
    <w:name w:val="Salutation"/>
    <w:basedOn w:val="Normal"/>
    <w:next w:val="Normal"/>
    <w:link w:val="SalutationChar"/>
    <w:rsid w:val="00bc4470"/>
    <w:pPr/>
    <w:rPr>
      <w:rFonts w:cs="Angsana New"/>
      <w:szCs w:val="30"/>
    </w:rPr>
  </w:style>
  <w:style w:type="paragraph" w:styleId="Signature">
    <w:name w:val="Signature"/>
    <w:basedOn w:val="Normal"/>
    <w:link w:val="SignatureChar"/>
    <w:rsid w:val="00bc4470"/>
    <w:pPr>
      <w:ind w:left="4320" w:hanging="0"/>
    </w:pPr>
    <w:rPr>
      <w:rFonts w:cs="Angsana New"/>
      <w:szCs w:val="30"/>
    </w:rPr>
  </w:style>
  <w:style w:type="paragraph" w:styleId="Subtitle">
    <w:name w:val="Subtitle"/>
    <w:basedOn w:val="Normal"/>
    <w:next w:val="Normal"/>
    <w:link w:val="SubtitleChar"/>
    <w:qFormat/>
    <w:rsid w:val="00bc4470"/>
    <w:pPr/>
    <w:rPr>
      <w:rFonts w:ascii="Cambria" w:hAnsi="Cambria" w:eastAsia="" w:cs="Angsana New" w:asciiTheme="majorHAnsi" w:cstheme="majorBidi" w:eastAsiaTheme="majorEastAsia" w:hAnsiTheme="majorHAnsi"/>
      <w:i/>
      <w:iCs/>
      <w:color w:val="4F81BD" w:themeColor="accent1"/>
      <w:spacing w:val="15"/>
      <w:szCs w:val="30"/>
    </w:rPr>
  </w:style>
  <w:style w:type="paragraph" w:styleId="Title">
    <w:name w:val="Title"/>
    <w:basedOn w:val="Normal"/>
    <w:next w:val="Normal"/>
    <w:link w:val="TitleChar"/>
    <w:qFormat/>
    <w:rsid w:val="00bc4470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Angsana New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66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bc4470"/>
    <w:pPr>
      <w:outlineLvl w:val="9"/>
    </w:pPr>
    <w:rPr/>
  </w:style>
  <w:style w:type="paragraph" w:styleId="Revision">
    <w:name w:val="Revision"/>
    <w:uiPriority w:val="99"/>
    <w:semiHidden/>
    <w:qFormat/>
    <w:rsid w:val="0005042a"/>
    <w:pPr>
      <w:widowControl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0590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f454f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86726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86726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1">
    <w:name w:val="Table Grid31"/>
    <w:basedOn w:val="TableNormal"/>
    <w:uiPriority w:val="59"/>
    <w:rsid w:val="004738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46FE9034B8430B41B570D05D0C6A7B97" ma:contentTypeVersion="11" ma:contentTypeDescription="Create a new document." ma:contentTypeScope="" ma:versionID="6c6758da5b88495c528636d256b85949">
  <xsd:schema xmlns:xsd="http://www.w3.org/2001/XMLSchema" xmlns:xs="http://www.w3.org/2001/XMLSchema" xmlns:p="http://schemas.microsoft.com/office/2006/metadata/properties" xmlns:ns2="84b98ec5-ed32-4ff3-9475-aea30d020d02" xmlns:ns3="0fcced51-4065-45b5-be4b-efaab1263e90" targetNamespace="http://schemas.microsoft.com/office/2006/metadata/properties" ma:root="true" ma:fieldsID="81ecb0ca06954b85c63ce7069cab1dbd" ns2:_="" ns3:_="">
    <xsd:import namespace="84b98ec5-ed32-4ff3-9475-aea30d020d02"/>
    <xsd:import namespace="0fcced51-4065-45b5-be4b-efaab1263e9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b98ec5-ed32-4ff3-9475-aea30d020d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cced51-4065-45b5-be4b-efaab1263e90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7e5360e8-7a20-4fda-89dd-c4a42e63451c}" ma:internalName="TaxCatchAll" ma:showField="CatchAllData" ma:web="0fcced51-4065-45b5-be4b-efaab1263e9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7E848CE-FD14-47D6-B3D0-F6C045CAC31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78D6C129-1CBB-4B79-93A6-7D9DABB6BC4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4AED025-B17E-41C6-9691-4C73DC4159A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b98ec5-ed32-4ff3-9475-aea30d020d02"/>
    <ds:schemaRef ds:uri="0fcced51-4065-45b5-be4b-efaab1263e9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  <Pages>69</Pages>
  <Words>24131</Words>
  <Characters>93060</Characters>
  <CharactersWithSpaces>116958</CharactersWithSpaces>
  <Paragraphs>23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13:00Z</dcterms:created>
  <dc:creator>Pennapha Tanesuan</dc:creator>
  <dc:description/>
  <dc:language>en-US</dc:language>
  <cp:lastModifiedBy>Thitiya Kensee</cp:lastModifiedBy>
  <cp:lastPrinted>2025-02-27T13:35:00Z</cp:lastPrinted>
  <dcterms:modified xsi:type="dcterms:W3CDTF">2025-02-27T14:40:00Z</dcterms:modified>
  <cp:revision>917</cp:revision>
  <dc:subject/>
  <dc:title>AmataCorp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FE9034B8430B41B570D05D0C6A7B97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