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465"/>
      </w:tblGrid>
      <w:tr>
        <w:trPr>
          <w:trHeight w:val="3075" w:hRule="atLeast"/>
        </w:trPr>
        <w:tc>
          <w:tcPr>
            <w:tcW w:w="231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465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เอเชี่ยน อะไลอันซ์ อินเตอร์เนชั่นแนล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3312" w:footer="720" w:bottom="7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 w:before="24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บริษัท เอเชี่ยน อะไลอันซ์ อินเตอร์เนชั่นแนล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วมของบริษัท เอเชี่ยน อะไลอันซ์ อินเตอร์เนชั่นแนล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ุ่ม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ฐานะ</w:t>
      </w:r>
      <w:r>
        <w:rPr>
          <w:rFonts w:ascii="Angsana New" w:hAnsi="Angsana New"/>
          <w:sz w:val="32"/>
          <w:sz w:val="32"/>
          <w:szCs w:val="32"/>
        </w:rPr>
        <w:t xml:space="preserve">การเงินรวม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สำหรับงวดสามเดือนและ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>เดือนสิ้นสุดวันเดียวกัน งบ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และงบกระแสเงินสดรวมสำหรับงวด</w:t>
      </w:r>
      <w:r>
        <w:rPr>
          <w:rFonts w:ascii="Angsana New" w:hAnsi="Angsana New"/>
          <w:spacing w:val="-2"/>
          <w:sz w:val="32"/>
          <w:sz w:val="32"/>
          <w:szCs w:val="32"/>
        </w:rPr>
        <w:t>เก้า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สิ้นสุดวันเดียวกัน และหมายเหตุประกอบงบการเงินรวม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แบบย่อ และได้สอบทานข้อมูลทางการเงินเฉพาะกิจการของบริษัท เอเชี่ยน อะไลอันซ์ อินเตอร์เนชั่นแน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วิเคราะห์เปรียบเทียบและวิธีการสอบทานอื่น  การสอบทานนี้มีขอบเขตจำกัดกว่าการตรวจสอบตามมาตรฐานการสอบบัญชี ทำให้ข้าพเจ้าไม่สามารถได้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ทางการเงินระหว่างกาลที่สอบทาน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120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ไลลักษณ์ เลาหศรีสกุล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0" w:after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140</w:t>
      </w:r>
    </w:p>
    <w:p>
      <w:pPr>
        <w:pStyle w:val="Normal"/>
        <w:tabs>
          <w:tab w:val="left" w:pos="720" w:leader="none"/>
          <w:tab w:val="center" w:pos="576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4140" w:leader="none"/>
        </w:tabs>
        <w:spacing w:lineRule="exact" w:line="42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6" w:right="1080" w:gutter="0" w:header="576" w:top="2592" w:footer="288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Cs w:val="25"/>
    </w:rPr>
  </w:style>
  <w:style w:type="character" w:styleId="CommentSubjectChar">
    <w:name w:val="Comment Subject Char"/>
    <w:qFormat/>
    <w:rPr>
      <w:rFonts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ms Rmn"/>
      <w:szCs w:val="24"/>
    </w:rPr>
  </w:style>
  <w:style w:type="paragraph" w:styleId="Header">
    <w:name w:val="Header"/>
    <w:basedOn w:val="Normal"/>
    <w:pPr/>
    <w:rPr>
      <w:rFonts w:cs="Tms Rm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3:27:00Z</dcterms:created>
  <dc:creator>Mantana Supapan</dc:creator>
  <dc:description/>
  <cp:keywords/>
  <dc:language>en-US</dc:language>
  <cp:lastModifiedBy>Narumon  Jongjaroen</cp:lastModifiedBy>
  <cp:lastPrinted>2025-11-07T17:25:00Z</cp:lastPrinted>
  <dcterms:modified xsi:type="dcterms:W3CDTF">2025-11-11T08:46:00Z</dcterms:modified>
  <cp:revision>4</cp:revision>
  <dc:subject/>
  <dc:title>บริษัท ทีพีที ปิโตรเคมิคอลส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E9C400486BA944A865A037601FE671E</vt:lpwstr>
  </property>
</Properties>
</file>